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900"/>
        <w:gridCol w:w="15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3,821.4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9,295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9,37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499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,2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0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58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,566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9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213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327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59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166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,14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8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8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74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9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07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800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94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74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588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379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8,688.3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42,320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35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80,400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99,007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8,440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,22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85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72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3,453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8,594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09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2,248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,012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137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1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,89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918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809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3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6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,8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849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66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691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Bonds (14 to 28)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,970.3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812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56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495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03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.8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.9 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2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725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00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258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43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,879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51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,00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113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,47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342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,788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052.8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82,480.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84,428.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56.9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,222.0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,402.7</w:t>
            </w:r>
          </w:p>
        </w:tc>
      </w:tr>
      <w:tr>
        <w:trPr>
          <w:trHeight w:val="200" w:hRule="atLeast"/>
        </w:trPr>
        <w:tc>
          <w:tcPr>
            <w:tcW w:w="855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Notes :  1.    National  Saving Centres  started  sales of  Saving Certificates from 1971-72      </w:t>
            </w:r>
          </w:p>
        </w:tc>
      </w:tr>
      <w:tr>
        <w:trPr>
          <w:trHeight w:val="20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2.  Khas Deposit Certificates and National Deposit Certificates were introduced  in 1972-73  and  discontinued  w.e.f.  4-2-1990</w:t>
            </w:r>
          </w:p>
        </w:tc>
      </w:tr>
      <w:tr>
        <w:trPr>
          <w:trHeight w:val="20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3.  Khas Deposit Accounts were introduced in  1974-75  and  discontinued  w.e.f.  4-2-1990</w:t>
            </w:r>
          </w:p>
        </w:tc>
      </w:tr>
      <w:tr>
        <w:trPr>
          <w:trHeight w:val="20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4.  National Saving Centres started receiving Saving Deposit Accounts  in  1974-75</w:t>
            </w:r>
          </w:p>
        </w:tc>
      </w:tr>
      <w:tr>
        <w:trPr>
          <w:trHeight w:val="22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22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220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68"/>
        <w:gridCol w:w="14"/>
        <w:gridCol w:w="1192"/>
        <w:gridCol w:w="1305"/>
        <w:gridCol w:w="1305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</w:tr>
      <w:tr>
        <w:trPr>
          <w:trHeight w:val="23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2,452.1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2,686.0</w:t>
            </w:r>
          </w:p>
        </w:tc>
        <w:tc>
          <w:tcPr>
            <w:tcW w:w="1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3,763.2</w:t>
            </w:r>
          </w:p>
        </w:tc>
        <w:tc>
          <w:tcPr>
            <w:tcW w:w="1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5,16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175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387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,273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586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276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298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489.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58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,394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,724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,962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,36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13.2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15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0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837.2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767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30.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5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484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55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,126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07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58,672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1,285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2,958.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5,458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0,176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2,747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4,321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7,22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156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024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57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67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39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13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680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6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4,840.4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4,386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4,044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4,12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148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686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656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90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139.4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932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881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71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5,952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689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784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,469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549.30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356.2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906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66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955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841.5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34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8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228.0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263.6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73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83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415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743.8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61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1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14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67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92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209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812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840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98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3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78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55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01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54.9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4.0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,327.9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951,627.7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6,292.9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3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3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7,68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9,76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1,7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4,21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6,40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91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89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41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3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0,31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77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86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5,3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5,8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0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,24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,63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,78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,24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,6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8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40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0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7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23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82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2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90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75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64,60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69,53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1,8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4,58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8,03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7,53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3,37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6,3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0,51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4,75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16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95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69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5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89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0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7,79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54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9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2,19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2,97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7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4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82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1,77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62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3,5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4,8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86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40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87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22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45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0,07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3,78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8,02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1,7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5,31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54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6,31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7,37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1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78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7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80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81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9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2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90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50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26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3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6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08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16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00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75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78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15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18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56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58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,45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5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9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4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4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41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2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28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57,82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65,608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0,97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8,9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5,22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5.6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lef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7,68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9,762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31,785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34,218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36,40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91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89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41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3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0,31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77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86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5,3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5,8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09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,24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,63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,78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,24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,62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8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40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0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7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23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82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2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90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752.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64,60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69,532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1,8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4,58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8,03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7,53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3,37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6,3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0,51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4,759.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16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95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69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5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89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00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7,79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54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9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2,19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2,976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7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4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82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1,771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62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3,5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4,85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86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40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87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22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45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0,07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3,78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8,02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1,7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5,31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54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6,31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7,37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1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78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7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80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81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9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21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90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50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26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3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61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08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16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00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75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78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15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18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56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58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,45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51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93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4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4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41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2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28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57,828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65,608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0,973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8,915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85,229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061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06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280"/>
                              <w:gridCol w:w="1288"/>
                              <w:gridCol w:w="1215"/>
                              <w:gridCol w:w="121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,839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581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4,0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047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001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7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92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945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37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18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735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7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4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359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568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56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8,332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3,533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8,4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6,024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3,439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9,64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704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04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734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2,43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871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270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04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8,772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0,96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928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64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5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7,899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5,935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0,1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2,266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893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24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49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4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97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189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82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4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1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01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8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42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747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348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7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0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3,438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4,008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7,6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Prize Bond: Date of introduction of old denominations: Rs .25,000(15-11-1995) ,Rs.10,000 ( 15-10-1995)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34.8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280"/>
                        <w:gridCol w:w="1288"/>
                        <w:gridCol w:w="1215"/>
                        <w:gridCol w:w="121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2,839.7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581.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4,00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047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001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79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92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1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945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37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18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735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7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4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359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568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567.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8,332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3,533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8,43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6,024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3,439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9,64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704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3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04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734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2,43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871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270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22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04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8,772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0,96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928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64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57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7,899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5,935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0,10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2,266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893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5,24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49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4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97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2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189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82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46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1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01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8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42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747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5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348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7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00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3,438.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4,008.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7,677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Prize Bond: Date of introduction of old denominations: Rs .25,000(15-11-1995) ,Rs.10,000 ( 15-10-1995),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0"/>
        <w:gridCol w:w="450"/>
        <w:gridCol w:w="720"/>
        <w:gridCol w:w="766"/>
        <w:gridCol w:w="735"/>
        <w:gridCol w:w="59"/>
        <w:gridCol w:w="685"/>
        <w:gridCol w:w="35"/>
        <w:gridCol w:w="739"/>
        <w:gridCol w:w="16"/>
        <w:gridCol w:w="734"/>
        <w:gridCol w:w="11"/>
        <w:gridCol w:w="810"/>
      </w:tblGrid>
      <w:tr>
        <w:trPr>
          <w:trHeight w:val="612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255" w:hRule="atLeast"/>
        </w:trPr>
        <w:tc>
          <w:tcPr>
            <w:tcW w:w="3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014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87.3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088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425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1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000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34.9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36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99.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8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76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947.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049.2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,248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30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38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03.7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03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30.9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23.3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22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1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069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069.4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95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95.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7.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7.0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4.90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.1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.3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.0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1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0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.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1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6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9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755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542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70.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11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803.8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55.5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42.8</w:t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bookmarkStart w:id="0" w:name="OLE_LINK4"/>
            <w:bookmarkStart w:id="1" w:name="OLE_LINK3"/>
            <w:r>
              <w:rPr>
                <w:color w:val="000000"/>
                <w:sz w:val="16"/>
                <w:szCs w:val="16"/>
              </w:rPr>
              <w:t>12,370.8</w:t>
            </w:r>
            <w:bookmarkEnd w:id="0"/>
            <w:bookmarkEnd w:id="1"/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1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03.8</w:t>
            </w:r>
          </w:p>
        </w:tc>
      </w:tr>
      <w:tr>
        <w:trPr>
          <w:trHeight w:val="255" w:hRule="atLeast"/>
        </w:trPr>
        <w:tc>
          <w:tcPr>
            <w:tcW w:w="36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,674.8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7,059.9</w:t>
            </w:r>
          </w:p>
        </w:tc>
        <w:tc>
          <w:tcPr>
            <w:tcW w:w="79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416.9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,099.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,458.5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12"/>
        <w:gridCol w:w="11"/>
        <w:gridCol w:w="722"/>
        <w:gridCol w:w="713"/>
        <w:gridCol w:w="39"/>
        <w:gridCol w:w="663"/>
        <w:gridCol w:w="92"/>
        <w:gridCol w:w="687"/>
        <w:gridCol w:w="68"/>
        <w:gridCol w:w="687"/>
        <w:gridCol w:w="27"/>
        <w:gridCol w:w="720"/>
        <w:gridCol w:w="721"/>
      </w:tblGrid>
      <w:tr>
        <w:trPr>
          <w:trHeight w:val="288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15" w:hRule="atLeast"/>
        </w:trPr>
        <w:tc>
          <w:tcPr>
            <w:tcW w:w="37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8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168" w:hRule="atLeast"/>
          <w:cantSplit w:val="true"/>
        </w:trPr>
        <w:tc>
          <w:tcPr>
            <w:tcW w:w="3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5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49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6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5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,534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,85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66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62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13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92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8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05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95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,880.2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,926.5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992.9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192.5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</w:tr>
      <w:tr>
        <w:trPr>
          <w:trHeight w:val="255" w:hRule="atLeast"/>
        </w:trPr>
        <w:tc>
          <w:tcPr>
            <w:tcW w:w="52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1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23.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.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56.22</w:t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284,08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4,70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,2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0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1,55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8,600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4,83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89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360,38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2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8,979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05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9,649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7,35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9,526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25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"/>
        <w:gridCol w:w="90"/>
        <w:gridCol w:w="270"/>
        <w:gridCol w:w="3150"/>
        <w:gridCol w:w="800"/>
        <w:gridCol w:w="36"/>
        <w:gridCol w:w="466"/>
        <w:gridCol w:w="408"/>
        <w:gridCol w:w="312"/>
        <w:gridCol w:w="498"/>
        <w:gridCol w:w="852"/>
        <w:gridCol w:w="225"/>
        <w:gridCol w:w="585"/>
        <w:gridCol w:w="810"/>
        <w:gridCol w:w="885"/>
      </w:tblGrid>
      <w:tr>
        <w:trPr>
          <w:trHeight w:val="305" w:hRule="atLeast"/>
        </w:trPr>
        <w:tc>
          <w:tcPr>
            <w:tcW w:w="965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657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2 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3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9-07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500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9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81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4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2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4,58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  <w:t>122,83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8,133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4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831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22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,08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,43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3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1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0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7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6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48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21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</w:tr>
      <w:tr>
        <w:trPr>
          <w:trHeight w:val="198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4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4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1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8,6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1,71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596,71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6, 520</w:t>
            </w:r>
          </w:p>
        </w:tc>
      </w:tr>
      <w:tr>
        <w:trPr>
          <w:trHeight w:val="178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35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23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8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7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5,29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.   Medium and long term  ( &gt;1 year 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0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8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1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1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35,26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2,60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3,5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,8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12,694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3,3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4,95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4,3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18,687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9,4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1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7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 xml:space="preserve">1,002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,02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 Bonds/Saindak Bond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8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 xml:space="preserve">2,65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,65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6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  </w:t>
            </w:r>
            <w:r>
              <w:rPr>
                <w:szCs w:val="16"/>
              </w:rPr>
              <w:t xml:space="preserve">83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3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 xml:space="preserve">14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B. Short Term  ( &lt;1 year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          </w:t>
            </w:r>
            <w:r>
              <w:rPr>
                <w:b/>
                <w:szCs w:val="16"/>
              </w:rPr>
              <w:t xml:space="preserve">2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b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8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6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 xml:space="preserve">2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Private Non-guaranteed Debts   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2,02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</w:t>
            </w:r>
            <w:r>
              <w:rPr>
                <w:b/>
                <w:bCs/>
                <w:sz w:val="16"/>
              </w:rPr>
              <w:t xml:space="preserve">1,67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10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,407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3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3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,35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,3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5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8,6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 xml:space="preserve">Foreign Exchange Liabilities 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12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9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,473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Accoun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 - 4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-13/For 01:FE25 CRR w/SBP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 - 31 Deposits (incremental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$ Bond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           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4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,47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,2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4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40,172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,52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,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13,34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87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.2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241.2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075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02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95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873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3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2.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9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7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0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2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6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9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4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7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9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9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2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9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16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804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768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5.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3,115.5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977.7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054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171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86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0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108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873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22"/>
        <w:gridCol w:w="776"/>
        <w:gridCol w:w="35"/>
        <w:gridCol w:w="624"/>
        <w:gridCol w:w="804"/>
        <w:gridCol w:w="86"/>
        <w:gridCol w:w="718"/>
        <w:gridCol w:w="802"/>
        <w:gridCol w:w="35"/>
        <w:gridCol w:w="590"/>
        <w:gridCol w:w="878"/>
      </w:tblGrid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</w:tcPr>
          <w:p>
            <w:pPr>
              <w:pStyle w:val="Heading6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 - Dec 06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-Mar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-Jun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-Sep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 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1.3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7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5.5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6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2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1.7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8.7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7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6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7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5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2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2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9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7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3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6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2" w:name="_Hlk37136732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.3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2.4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.6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8.8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5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0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7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0.5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2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3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7-11-14T09:33:00Z</cp:lastPrinted>
  <dcterms:modified xsi:type="dcterms:W3CDTF">2007-11-30T10:15:00Z</dcterms:modified>
  <cp:revision>927</cp:revision>
  <dc:subject/>
  <dc:title>2.8    TELEGRAPHIC TRANSFERS	</dc:title>
</cp:coreProperties>
</file>