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8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63"/>
        <w:gridCol w:w="353"/>
        <w:gridCol w:w="1417"/>
        <w:gridCol w:w="487"/>
        <w:gridCol w:w="630"/>
        <w:gridCol w:w="90"/>
        <w:gridCol w:w="528"/>
        <w:gridCol w:w="192"/>
        <w:gridCol w:w="528"/>
        <w:gridCol w:w="282"/>
        <w:gridCol w:w="810"/>
        <w:gridCol w:w="696"/>
        <w:gridCol w:w="90"/>
        <w:gridCol w:w="24"/>
        <w:gridCol w:w="810"/>
        <w:gridCol w:w="810"/>
        <w:gridCol w:w="810"/>
        <w:gridCol w:w="810"/>
      </w:tblGrid>
      <w:tr>
        <w:trPr>
          <w:trHeight w:val="280" w:hRule="atLeast"/>
          <w:cantSplit w:val="true"/>
        </w:trPr>
        <w:tc>
          <w:tcPr>
            <w:tcW w:w="9630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left="151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1 Market Capitalisation of  Ordinary  Shares</w:t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264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Million Rupees)</w:t>
            </w:r>
          </w:p>
        </w:tc>
      </w:tr>
      <w:tr>
        <w:trPr>
          <w:trHeight w:val="280" w:hRule="atLeast"/>
          <w:cantSplit w:val="true"/>
        </w:trPr>
        <w:tc>
          <w:tcPr>
            <w:tcW w:w="2520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87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June</w:t>
            </w:r>
          </w:p>
        </w:tc>
        <w:tc>
          <w:tcPr>
            <w:tcW w:w="243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7</w:t>
            </w:r>
          </w:p>
        </w:tc>
      </w:tr>
      <w:tr>
        <w:trPr>
          <w:trHeight w:val="280" w:hRule="atLeast"/>
          <w:cantSplit w:val="true"/>
        </w:trPr>
        <w:tc>
          <w:tcPr>
            <w:tcW w:w="252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ECTOR / SUB - SEC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tton &amp; Other Textil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681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,849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087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718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,239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10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667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,219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,165.4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Spinning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11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95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4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85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1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34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68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765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85.9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Weaving &amp; Composit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597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745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249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215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095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51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094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161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654.0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 Textil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872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208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489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817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2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954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04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291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525.4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emical &amp; Pharmaceutica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>108,198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62,579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,73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,897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,765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1,802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,132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,60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4,191.8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ngineering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1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6,930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88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22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8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7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6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796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78.6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uto and Allie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549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39,166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68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584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50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751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,052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994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721.4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ables and Electrical Good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47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7,077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5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25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0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14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08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444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61.6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ugar and Allie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23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1,408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28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99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21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10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00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486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86.6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aper and Boar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98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6,518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79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784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305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57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257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41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16.0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.</w:t>
            </w:r>
          </w:p>
        </w:tc>
        <w:tc>
          <w:tcPr>
            <w:tcW w:w="177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ement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542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822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581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,118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,62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,602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063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,41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226.5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uel and Energy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,543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505,871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0,634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1,476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6,778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70,748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60,24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9,277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3,526.1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port and Communicatio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,285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96,971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,387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,459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,446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,135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,93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,33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,096.8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Other Financial Instituti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674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95,979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,63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4,828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53,484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6,61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3,15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6,788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6,181.0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Investment Compani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012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50,573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31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1,269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04,14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2,608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6,544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1,261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5,445.6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daraba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84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9,015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33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68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86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3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87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46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87.8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Leasing Compani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94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6,813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56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72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02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15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58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5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94.0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suranc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83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29,577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935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517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04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15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659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,529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453.7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scellaneou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988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00,577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,145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,292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,125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,698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,016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4,644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,987.5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Jut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49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,700.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85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87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47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66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05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5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74.4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ood and Allie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29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55,548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139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927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684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32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,023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,704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,135.7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Glass and Ceramic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95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3,845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78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73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7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69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5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03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02.8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naspati and Allie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2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729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7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0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2.9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402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38,752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569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496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853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534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64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,634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,531.7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52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ggregate Market Capitalisation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46,434.5</w:t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,402,751.6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036,653.8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766,407.2</w:t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980,783.4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074,327.4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919,697.6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738,436.5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043,339.1</w:t>
            </w:r>
          </w:p>
        </w:tc>
      </w:tr>
      <w:tr>
        <w:trPr>
          <w:trHeight w:val="280" w:hRule="exact"/>
        </w:trPr>
        <w:tc>
          <w:tcPr>
            <w:tcW w:w="9630" w:type="dxa"/>
            <w:gridSpan w:val="18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eastAsia="Arial Unicode MS;Arial"/>
                <w:b/>
                <w:bCs/>
                <w:color w:val="000000"/>
                <w:sz w:val="16"/>
                <w:szCs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550" w:leader="none"/>
        </w:tabs>
        <w:rPr/>
      </w:pPr>
      <w:r>
        <w:rPr/>
      </w:r>
    </w:p>
    <w:tbl>
      <w:tblPr>
        <w:tblW w:w="10091" w:type="dxa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59"/>
        <w:gridCol w:w="449"/>
        <w:gridCol w:w="48"/>
        <w:gridCol w:w="1930"/>
        <w:gridCol w:w="896"/>
        <w:gridCol w:w="249"/>
        <w:gridCol w:w="81"/>
        <w:gridCol w:w="151"/>
        <w:gridCol w:w="329"/>
        <w:gridCol w:w="724"/>
        <w:gridCol w:w="97"/>
        <w:gridCol w:w="810"/>
        <w:gridCol w:w="810"/>
        <w:gridCol w:w="724"/>
        <w:gridCol w:w="810"/>
        <w:gridCol w:w="806"/>
        <w:gridCol w:w="807"/>
        <w:gridCol w:w="11"/>
      </w:tblGrid>
      <w:tr>
        <w:trPr>
          <w:cantSplit w:val="true"/>
        </w:trPr>
        <w:tc>
          <w:tcPr>
            <w:tcW w:w="10091" w:type="dxa"/>
            <w:gridSpan w:val="17"/>
            <w:tcBorders/>
          </w:tcPr>
          <w:p>
            <w:pPr>
              <w:pStyle w:val="Normal"/>
              <w:ind w:left="61" w:hanging="61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1  Market Capitalisation of  Ordinary  Shares</w:t>
            </w:r>
          </w:p>
        </w:tc>
      </w:tr>
      <w:tr>
        <w:trPr>
          <w:cantSplit w:val="true"/>
        </w:trPr>
        <w:tc>
          <w:tcPr>
            <w:tcW w:w="10091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93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28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93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146" w:firstLine="146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928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Million Rupees)</w:t>
            </w:r>
          </w:p>
        </w:tc>
      </w:tr>
      <w:tr>
        <w:trPr>
          <w:trHeight w:val="280" w:hRule="exact"/>
          <w:cantSplit w:val="true"/>
        </w:trPr>
        <w:tc>
          <w:tcPr>
            <w:tcW w:w="2786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4" w:type="dxa"/>
            <w:gridSpan w:val="1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73" w:leader="none"/>
              </w:tabs>
              <w:ind w:left="-839" w:firstLine="81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7</w:t>
            </w:r>
          </w:p>
        </w:tc>
      </w:tr>
      <w:tr>
        <w:trPr>
          <w:trHeight w:val="280" w:hRule="exact"/>
          <w:cantSplit w:val="true"/>
        </w:trPr>
        <w:tc>
          <w:tcPr>
            <w:tcW w:w="2786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</w:tr>
      <w:tr>
        <w:trPr>
          <w:trHeight w:val="312" w:hRule="atLeast"/>
          <w:cantSplit w:val="true"/>
        </w:trPr>
        <w:tc>
          <w:tcPr>
            <w:tcW w:w="2786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29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9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86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>Cotton &amp; Other Textiles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414.1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214.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317.4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065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,239.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,578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,847.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,764.5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,346.7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Spinning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26.5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46.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733.7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4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17.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13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522.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06.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82.6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Weaving &amp; Composite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368.7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454.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714.3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63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095.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55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926.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377.8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973.4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 Textiles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18.9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713.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869.4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38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27.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606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99.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580.5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890.7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emical &amp; Pharmaceuticals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,011.8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,832.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1,408.7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90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,765.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,355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,441.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,231.5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9,641.6</w:t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ngineering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75.1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40.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010.9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23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81.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63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41.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651.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210.8</w:t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uto and Allied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,410.8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905.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,022.9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411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500.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,425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,358.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,148.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,877.1</w:t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ables and Electrical Goods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404.0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19.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959.2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8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06.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79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406.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417.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13.47</w:t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ugar and Allied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578.6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215.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46.6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72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21.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65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46.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00.6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740.9</w:t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aper and Board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932.7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82.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30.8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313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305.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083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085.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678.5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13.7</w:t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ement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096.2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,339.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,929.3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,72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,628.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,860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408.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,946.5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,588.5</w:t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uel and Energy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4,479.5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36,261.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8,179.8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10,36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6,778.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31,625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6,866.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3,546.8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84,939.6</w:t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port and Communication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,516.7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4,307.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,890.5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3,948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,446.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,044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,786.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,217.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1,135.5</w:t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Other Financial Institutions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2,088.8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6,829.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41,799.8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19,62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53,484.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10,26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39,472.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78,139.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78,812.3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7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Investment Companies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6,112.4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9,449.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30,358.3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96,323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04,146.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59,96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97,949.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15,089.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98,867.1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7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darabas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31.4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50.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43.9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21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86.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82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09.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14.5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98.3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7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Leasing Companies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97.7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21.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09.9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1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02.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35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29.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13.6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20.1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97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surance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147.3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,408.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787.7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567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049.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188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,683.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,021.9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6,426.9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</w:rPr>
            </w:pPr>
            <w:r>
              <w:rPr>
                <w:rFonts w:eastAsia="Arial Unicode MS;Arial"/>
                <w:color w:val="000000"/>
                <w:sz w:val="14"/>
              </w:rPr>
            </w:r>
          </w:p>
        </w:tc>
        <w:tc>
          <w:tcPr>
            <w:tcW w:w="19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>Miscellaneous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,691.2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,538.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1,308.5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336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,125.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,34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636.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,386.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,044.7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Jute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82.4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92.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12.8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4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47.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28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02.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71.6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38.4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ood and Allied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,900.4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,751.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,710.6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,377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684.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645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,996.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031.7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,761.3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Glass and Ceramics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28.4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81.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26.5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35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74.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05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249.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56.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70.0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naspati and Allied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8.9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6.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3.2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1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6.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3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0.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3.0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0.1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.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s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741.2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166.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,705.5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,541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853.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,267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457.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,313.7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615.0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86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</w:rPr>
              <w:t>Aggregate Market Capitalisation</w:t>
            </w:r>
          </w:p>
        </w:tc>
        <w:tc>
          <w:tcPr>
            <w:tcW w:w="89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018,399.3</w:t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033,085.0</w:t>
            </w:r>
          </w:p>
        </w:tc>
        <w:tc>
          <w:tcPr>
            <w:tcW w:w="82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568,904.6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743,577.4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980,783.4</w:t>
            </w:r>
          </w:p>
        </w:tc>
        <w:tc>
          <w:tcPr>
            <w:tcW w:w="72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989,187.5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521,196.9</w:t>
            </w:r>
          </w:p>
        </w:tc>
        <w:tc>
          <w:tcPr>
            <w:tcW w:w="8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066,828.1</w:t>
            </w:r>
          </w:p>
        </w:tc>
        <w:tc>
          <w:tcPr>
            <w:tcW w:w="8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329,664.8</w:t>
            </w:r>
          </w:p>
        </w:tc>
      </w:tr>
      <w:tr>
        <w:trPr>
          <w:trHeight w:val="280" w:hRule="exact"/>
        </w:trPr>
        <w:tc>
          <w:tcPr>
            <w:tcW w:w="10091" w:type="dxa"/>
            <w:gridSpan w:val="17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Note: Data pertains to the last trading day of the month in Karachi Stock Exchange.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8550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09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2"/>
        <w:gridCol w:w="212"/>
        <w:gridCol w:w="2406"/>
        <w:gridCol w:w="648"/>
        <w:gridCol w:w="612"/>
        <w:gridCol w:w="702"/>
        <w:gridCol w:w="703"/>
        <w:gridCol w:w="666"/>
        <w:gridCol w:w="697"/>
        <w:gridCol w:w="716"/>
        <w:gridCol w:w="656"/>
        <w:gridCol w:w="720"/>
      </w:tblGrid>
      <w:tr>
        <w:trPr>
          <w:cantSplit w:val="true"/>
        </w:trPr>
        <w:tc>
          <w:tcPr>
            <w:tcW w:w="909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2    State  Bank  General  Index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of Share Prices</w:t>
            </w:r>
          </w:p>
        </w:tc>
      </w:tr>
      <w:tr>
        <w:trPr>
          <w:cantSplit w:val="true"/>
        </w:trPr>
        <w:tc>
          <w:tcPr>
            <w:tcW w:w="909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*</w:t>
            </w:r>
          </w:p>
        </w:tc>
      </w:tr>
      <w:tr>
        <w:trPr>
          <w:trHeight w:val="280" w:hRule="exact"/>
          <w:cantSplit w:val="true"/>
        </w:trPr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97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331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June</w:t>
            </w:r>
          </w:p>
        </w:tc>
        <w:tc>
          <w:tcPr>
            <w:tcW w:w="2069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0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07</w:t>
            </w:r>
          </w:p>
        </w:tc>
      </w:tr>
      <w:tr>
        <w:trPr>
          <w:trHeight w:val="280" w:hRule="exact"/>
          <w:cantSplit w:val="true"/>
        </w:trPr>
        <w:tc>
          <w:tcPr>
            <w:tcW w:w="2970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6"/>
              </w:rPr>
              <w:t xml:space="preserve">SECTOR / SUB - SECTOR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612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02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66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79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0.0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.2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.82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.4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.1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.8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.32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57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7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.8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.87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.7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3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.6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93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62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1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.3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.7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.9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7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1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58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26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7.3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.4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75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.3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.9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.1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.89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31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.3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5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.30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.1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.39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.7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.61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91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.5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3.67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.61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3.4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6.6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9.0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.46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.53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0.9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.24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.9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6.5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4.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.7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6.17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58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9.9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.95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.62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.0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.7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.9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.22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8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8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.1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.6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.3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.6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.5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.80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46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.5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.7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.93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.0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.6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.7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.00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65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8.2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.74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.89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7.0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8.5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.50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7.77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7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.4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.08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6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.5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.7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.18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99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5.9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.6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.83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9.9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.4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9.40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.24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29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4.9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.5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.90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.2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.0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.9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.39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1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.7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.0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.91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.6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8.3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.7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4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.20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.6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.7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97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28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6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.6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5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02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4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.14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.3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.13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6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.5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.7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20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2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.9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68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.78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.8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.1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.5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.98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2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3.2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.5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.68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.3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.99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.50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.69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.0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7.5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.5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.7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.9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.12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.6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.90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15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3.2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.03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3.77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.5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.82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8.8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.64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48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.5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.1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.5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.6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.4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.9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.67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3.7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48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.23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.86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.1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.3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.4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.17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06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.07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.7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.76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.5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.5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.5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.82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7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Index Number</w:t>
            </w:r>
          </w:p>
        </w:tc>
        <w:tc>
          <w:tcPr>
            <w:tcW w:w="6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4.10</w:t>
            </w:r>
          </w:p>
        </w:tc>
        <w:tc>
          <w:tcPr>
            <w:tcW w:w="6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23.30</w:t>
            </w:r>
          </w:p>
        </w:tc>
        <w:tc>
          <w:tcPr>
            <w:tcW w:w="7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2.76</w:t>
            </w:r>
          </w:p>
        </w:tc>
        <w:tc>
          <w:tcPr>
            <w:tcW w:w="7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7.01</w:t>
            </w:r>
          </w:p>
        </w:tc>
        <w:tc>
          <w:tcPr>
            <w:tcW w:w="6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7.47</w:t>
            </w:r>
          </w:p>
        </w:tc>
        <w:tc>
          <w:tcPr>
            <w:tcW w:w="6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8.11</w:t>
            </w:r>
          </w:p>
        </w:tc>
        <w:tc>
          <w:tcPr>
            <w:tcW w:w="7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2.37</w:t>
            </w:r>
          </w:p>
        </w:tc>
        <w:tc>
          <w:tcPr>
            <w:tcW w:w="6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5.19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8.12</w:t>
            </w:r>
          </w:p>
        </w:tc>
      </w:tr>
      <w:tr>
        <w:trPr>
          <w:trHeight w:val="280" w:hRule="exact"/>
          <w:cantSplit w:val="true"/>
        </w:trPr>
        <w:tc>
          <w:tcPr>
            <w:tcW w:w="909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9090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937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5"/>
        <w:gridCol w:w="265"/>
        <w:gridCol w:w="2431"/>
        <w:gridCol w:w="810"/>
        <w:gridCol w:w="627"/>
        <w:gridCol w:w="717"/>
        <w:gridCol w:w="720"/>
        <w:gridCol w:w="720"/>
        <w:gridCol w:w="676"/>
        <w:gridCol w:w="700"/>
        <w:gridCol w:w="714"/>
        <w:gridCol w:w="715"/>
        <w:gridCol w:w="10"/>
      </w:tblGrid>
      <w:tr>
        <w:trPr>
          <w:cantSplit w:val="true"/>
        </w:trPr>
        <w:tc>
          <w:tcPr>
            <w:tcW w:w="9370" w:type="dxa"/>
            <w:gridSpan w:val="12"/>
            <w:tcBorders/>
          </w:tcPr>
          <w:p>
            <w:pPr>
              <w:pStyle w:val="Normal"/>
              <w:ind w:left="60" w:hanging="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2    State  Bank  General  Index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of Share Prices</w:t>
            </w:r>
          </w:p>
        </w:tc>
      </w:tr>
      <w:tr>
        <w:trPr>
          <w:cantSplit w:val="true"/>
        </w:trPr>
        <w:tc>
          <w:tcPr>
            <w:tcW w:w="937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 *</w:t>
            </w:r>
          </w:p>
        </w:tc>
      </w:tr>
      <w:tr>
        <w:trPr>
          <w:trHeight w:val="280" w:hRule="exact"/>
          <w:cantSplit w:val="true"/>
        </w:trPr>
        <w:tc>
          <w:tcPr>
            <w:tcW w:w="937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961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399" w:type="dxa"/>
            <w:gridSpan w:val="9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firstLine="3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7</w:t>
            </w:r>
          </w:p>
        </w:tc>
      </w:tr>
      <w:tr>
        <w:trPr>
          <w:trHeight w:val="280" w:hRule="exact"/>
          <w:cantSplit w:val="true"/>
        </w:trPr>
        <w:tc>
          <w:tcPr>
            <w:tcW w:w="2961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CTOR / SUB - SECTO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9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.0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91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.43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.6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1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.99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.31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.1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17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.76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.1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.6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45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.12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7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15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.93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.7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3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23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17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4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.32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.39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.1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.7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.47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.94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.51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.09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.14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.6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.0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.37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.78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.5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4.66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7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3.47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04.2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05.5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42.08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33.43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9.7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7.35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8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6.55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5.7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8.3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5.0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8.09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.8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.53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.04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.2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.9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.56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8.30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.0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.61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.36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.5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.9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.92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.26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.5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.62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.00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.3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.3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.58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.69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.51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.23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7.00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.4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.4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5.27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.38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.3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.48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69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.7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.1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.94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.54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.3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.60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9.98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.8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.5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.15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1.52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.3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4.81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5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.21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.5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.7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6.92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.09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6.7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.16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8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.69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6.0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.3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.96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.96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.2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.62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66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0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6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18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14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4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43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67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.7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5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18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0.21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.4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.68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.86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.0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.7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.77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3.09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.8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.41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.36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.3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.3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.04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4.55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.4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.00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.98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5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.2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.83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.46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.7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.56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.54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.5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2.5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.12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.49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.9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.77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.68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0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.1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.41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.07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.5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.03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.10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.9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.4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.46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.70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.1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.33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.57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.2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.9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.39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.29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61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Index Number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1.08</w:t>
            </w:r>
          </w:p>
        </w:tc>
        <w:tc>
          <w:tcPr>
            <w:tcW w:w="6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7.79</w:t>
            </w:r>
          </w:p>
        </w:tc>
        <w:tc>
          <w:tcPr>
            <w:tcW w:w="7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3.25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3.98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7.47</w:t>
            </w:r>
          </w:p>
        </w:tc>
        <w:tc>
          <w:tcPr>
            <w:tcW w:w="6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3.29</w:t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4.15</w:t>
            </w:r>
          </w:p>
        </w:tc>
        <w:tc>
          <w:tcPr>
            <w:tcW w:w="7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6.61</w:t>
            </w:r>
          </w:p>
        </w:tc>
        <w:tc>
          <w:tcPr>
            <w:tcW w:w="71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4.35</w:t>
            </w:r>
          </w:p>
        </w:tc>
      </w:tr>
      <w:tr>
        <w:trPr>
          <w:trHeight w:val="280" w:hRule="exact"/>
          <w:cantSplit w:val="true"/>
        </w:trPr>
        <w:tc>
          <w:tcPr>
            <w:tcW w:w="937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From July,2001 the base has been shifted from 1990-91 to 2000-01</w:t>
            </w:r>
          </w:p>
        </w:tc>
      </w:tr>
      <w:tr>
        <w:trPr>
          <w:trHeight w:val="280" w:hRule="exact"/>
          <w:cantSplit w:val="true"/>
        </w:trPr>
        <w:tc>
          <w:tcPr>
            <w:tcW w:w="9370" w:type="dxa"/>
            <w:gridSpan w:val="1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te: Data pertains to the last trading day of the month in Karachi Stock Exchange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550" w:type="dxa"/>
        <w:jc w:val="left"/>
        <w:tblInd w:w="18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278"/>
        <w:gridCol w:w="2339"/>
        <w:gridCol w:w="725"/>
        <w:gridCol w:w="720"/>
        <w:gridCol w:w="720"/>
        <w:gridCol w:w="729"/>
        <w:gridCol w:w="632"/>
        <w:gridCol w:w="756"/>
        <w:gridCol w:w="753"/>
        <w:gridCol w:w="718"/>
        <w:gridCol w:w="810"/>
        <w:gridCol w:w="10"/>
      </w:tblGrid>
      <w:tr>
        <w:trPr/>
        <w:tc>
          <w:tcPr>
            <w:tcW w:w="955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3   State Bank Sensitive Index of Share Prices</w:t>
            </w:r>
          </w:p>
        </w:tc>
      </w:tr>
      <w:tr>
        <w:trPr/>
        <w:tc>
          <w:tcPr>
            <w:tcW w:w="955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 *</w:t>
            </w:r>
          </w:p>
        </w:tc>
      </w:tr>
      <w:tr>
        <w:trPr>
          <w:trHeight w:val="245" w:hRule="exact"/>
          <w:cantSplit w:val="true"/>
        </w:trPr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27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573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977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26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June</w:t>
            </w:r>
          </w:p>
        </w:tc>
        <w:tc>
          <w:tcPr>
            <w:tcW w:w="2227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5" w:hanging="545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5" w:hanging="545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7</w:t>
            </w:r>
          </w:p>
        </w:tc>
      </w:tr>
      <w:tr>
        <w:trPr>
          <w:trHeight w:val="280" w:hRule="exact"/>
          <w:cantSplit w:val="true"/>
        </w:trPr>
        <w:tc>
          <w:tcPr>
            <w:tcW w:w="2977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</w:tr>
      <w:tr>
        <w:trPr>
          <w:trHeight w:val="24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6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.8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2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.0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.35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1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.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11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.0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7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.3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68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.6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.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11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extile Weaving &amp; </w:t>
            </w:r>
            <w:r>
              <w:rPr>
                <w:color w:val="000000"/>
                <w:sz w:val="14"/>
              </w:rPr>
              <w:t>Composit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.2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.6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.7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.87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.87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.8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.80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3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.7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.4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.4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.33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97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6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65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6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.6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.6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.3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.90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.5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.8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.97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2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5.8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23.2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9.1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4.30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.0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.8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7.84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1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.3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91.7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16.4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82.34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37.68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39.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11.27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76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.8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21.5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30.3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88.93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43.0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1.8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44.06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.2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,550.8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21.9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84.17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89.24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39.3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99.36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4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.9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.4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.1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.34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.4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.2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.29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.5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7.6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4.1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.84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.38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.7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3.47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.5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.2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.1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.22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.0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.3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.00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.7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4.0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.3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.44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.4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.6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.62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7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.7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.1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.1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6.28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.17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.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7.62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6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.2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.4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.7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.93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5.04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.6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.50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.4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.0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.9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.12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3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5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.10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.3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.0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2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02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.27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.33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5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3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.3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.64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.67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.4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.27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.5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.4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.7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.36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.8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.7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.24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.1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.2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.1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.77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.1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.1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.90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2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.1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.5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.43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.0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.8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.02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.9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.9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.9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.46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.3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.5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.56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.2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3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.61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.6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8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.94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.6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8.6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.2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.85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.9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.5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.17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verall Sensitive Index Number</w:t>
            </w:r>
          </w:p>
        </w:tc>
        <w:tc>
          <w:tcPr>
            <w:tcW w:w="7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.06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50.28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5.74</w:t>
            </w:r>
          </w:p>
        </w:tc>
        <w:tc>
          <w:tcPr>
            <w:tcW w:w="7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1.53</w:t>
            </w:r>
          </w:p>
        </w:tc>
        <w:tc>
          <w:tcPr>
            <w:tcW w:w="63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8.26</w:t>
            </w:r>
          </w:p>
        </w:tc>
        <w:tc>
          <w:tcPr>
            <w:tcW w:w="7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3.47</w:t>
            </w:r>
          </w:p>
        </w:tc>
        <w:tc>
          <w:tcPr>
            <w:tcW w:w="7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6.76</w:t>
            </w:r>
          </w:p>
        </w:tc>
        <w:tc>
          <w:tcPr>
            <w:tcW w:w="7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4.13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3.64</w:t>
            </w:r>
          </w:p>
        </w:tc>
      </w:tr>
      <w:tr>
        <w:trPr>
          <w:trHeight w:val="280" w:hRule="exact"/>
          <w:cantSplit w:val="true"/>
        </w:trPr>
        <w:tc>
          <w:tcPr>
            <w:tcW w:w="9550" w:type="dxa"/>
            <w:gridSpan w:val="1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81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7"/>
        <w:gridCol w:w="261"/>
        <w:gridCol w:w="2347"/>
        <w:gridCol w:w="720"/>
        <w:gridCol w:w="900"/>
        <w:gridCol w:w="713"/>
        <w:gridCol w:w="7"/>
        <w:gridCol w:w="900"/>
        <w:gridCol w:w="720"/>
        <w:gridCol w:w="810"/>
        <w:gridCol w:w="630"/>
        <w:gridCol w:w="732"/>
        <w:gridCol w:w="733"/>
      </w:tblGrid>
      <w:tr>
        <w:trPr>
          <w:trHeight w:val="384" w:hRule="atLeast"/>
          <w:cantSplit w:val="true"/>
        </w:trPr>
        <w:tc>
          <w:tcPr>
            <w:tcW w:w="9810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7.3   State Bank Sensitive Index of Share Prices</w:t>
            </w:r>
          </w:p>
        </w:tc>
      </w:tr>
      <w:tr>
        <w:trPr>
          <w:trHeight w:val="312" w:hRule="atLeast"/>
          <w:cantSplit w:val="true"/>
        </w:trPr>
        <w:tc>
          <w:tcPr>
            <w:tcW w:w="9810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 *</w:t>
            </w:r>
          </w:p>
        </w:tc>
      </w:tr>
      <w:tr>
        <w:trPr>
          <w:trHeight w:val="245" w:hRule="exact"/>
          <w:cantSplit w:val="true"/>
        </w:trPr>
        <w:tc>
          <w:tcPr>
            <w:tcW w:w="981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2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865" w:type="dxa"/>
            <w:gridSpan w:val="10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7</w:t>
            </w:r>
          </w:p>
        </w:tc>
      </w:tr>
      <w:tr>
        <w:trPr>
          <w:trHeight w:val="280" w:hRule="exact"/>
          <w:cantSplit w:val="true"/>
        </w:trPr>
        <w:tc>
          <w:tcPr>
            <w:tcW w:w="294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</w:tr>
      <w:tr>
        <w:trPr>
          <w:trHeight w:val="300" w:hRule="atLeast"/>
        </w:trPr>
        <w:tc>
          <w:tcPr>
            <w:tcW w:w="33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.5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.7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.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.3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.54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.69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.9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.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.3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7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82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.74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.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.6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.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.7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.4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.87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.40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.7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.4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8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.4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4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985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.68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.0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.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.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.4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4.17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.49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2.6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.8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0.97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9.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8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8.83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.10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.49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42.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,416.4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71.99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35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16.4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15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75.7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78.42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92.09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47.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89.5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,599.60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7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30.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72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97.2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94.63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58.92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,441.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97.5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,551.30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22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21.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4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3.23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.35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.52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.6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.5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.99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.1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.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.8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.58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.22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.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.5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.86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4.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8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2.93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.70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6.24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.7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.9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.52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.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.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.73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.33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.90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.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.0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.07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3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.3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.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.4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.33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.25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9.6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.3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4.31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.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6.7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.58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5.27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4.6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2.9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8.35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3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.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7.1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.04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5.18</w:t>
            </w:r>
          </w:p>
        </w:tc>
      </w:tr>
      <w:tr>
        <w:trPr>
          <w:trHeight w:val="243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.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.0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.02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.9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.6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24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65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.0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5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55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2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43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96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.69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.6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.4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.42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.3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.0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.33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6.86</w:t>
            </w:r>
          </w:p>
        </w:tc>
      </w:tr>
      <w:tr>
        <w:trPr>
          <w:trHeight w:val="207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.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.7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.06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.7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.8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.87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.68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.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.5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.06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.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6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.83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6.30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7.51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.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3.0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.89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4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.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.4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.77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.07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.6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.6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.27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.6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.01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.02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.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.8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61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.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.7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51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4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.2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.7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.18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.77</w:t>
            </w:r>
          </w:p>
        </w:tc>
      </w:tr>
      <w:tr>
        <w:trPr>
          <w:trHeight w:val="180" w:hRule="atLeast"/>
        </w:trPr>
        <w:tc>
          <w:tcPr>
            <w:tcW w:w="33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94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verall Sensitive Index Number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0.57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4.52</w:t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2.92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7.2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8.26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1.76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.48</w:t>
            </w:r>
          </w:p>
        </w:tc>
        <w:tc>
          <w:tcPr>
            <w:tcW w:w="73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.28</w:t>
            </w:r>
          </w:p>
        </w:tc>
        <w:tc>
          <w:tcPr>
            <w:tcW w:w="73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4.82</w:t>
            </w:r>
          </w:p>
        </w:tc>
      </w:tr>
      <w:tr>
        <w:trPr>
          <w:trHeight w:val="280" w:hRule="exact"/>
          <w:cantSplit w:val="true"/>
        </w:trPr>
        <w:tc>
          <w:tcPr>
            <w:tcW w:w="9810" w:type="dxa"/>
            <w:gridSpan w:val="13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e: From July,2001 the base has been shifted from 1990-91 to 2000-01</w:t>
            </w:r>
          </w:p>
        </w:tc>
      </w:tr>
      <w:tr>
        <w:trPr>
          <w:trHeight w:val="280" w:hRule="exact"/>
          <w:cantSplit w:val="true"/>
        </w:trPr>
        <w:tc>
          <w:tcPr>
            <w:tcW w:w="9810" w:type="dxa"/>
            <w:gridSpan w:val="13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te: Data pertains to the last trading day of the month in Karachi Stock Exchange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450"/>
        <w:gridCol w:w="1080"/>
        <w:gridCol w:w="1080"/>
        <w:gridCol w:w="1170"/>
        <w:gridCol w:w="1170"/>
        <w:gridCol w:w="1260"/>
        <w:gridCol w:w="1260"/>
      </w:tblGrid>
      <w:tr>
        <w:trPr/>
        <w:tc>
          <w:tcPr>
            <w:tcW w:w="873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7.4 Turnover of Shares at Karachi Stock Exchange </w:t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Million Nos.)</w:t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TH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03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-04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-05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-06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-07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-08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l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3.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59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31.6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67.3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0.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35.01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gust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59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49.2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15.1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79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59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86.12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pt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53.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53.6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76.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58.4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66.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97.39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cto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90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52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94.8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37.7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79.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82.4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34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38.7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63.3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17.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39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50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90.4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45.3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14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30.1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nuar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02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37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97.9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61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23.6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bruar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4.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90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98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04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31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ch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1.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80.2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80.8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27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55.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ril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34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79.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66.8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31.6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75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79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85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4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31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55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ne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93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40.5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25.2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22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33.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076.88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957.75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301.19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454.54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042.38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80025" cy="7491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749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8"/>
        </w:rPr>
      </w:pPr>
      <w:r>
        <w:rPr/>
        <w:drawing>
          <wp:inline distT="0" distB="0" distL="0" distR="0">
            <wp:extent cx="5280025" cy="7134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713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  <w:r>
        <w:br w:type="page"/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391150" cy="75438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754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95"/>
                              <w:gridCol w:w="720"/>
                              <w:gridCol w:w="900"/>
                              <w:gridCol w:w="720"/>
                              <w:gridCol w:w="720"/>
                              <w:gridCol w:w="720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849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 xml:space="preserve">7.5    Balance   Sheet   Analysis- Overall 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(Non-Financial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49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(Million Rupees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A. Capital Structure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Ordinary Share Capita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8,0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6,8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5,6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2,88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2,9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Surplu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4,86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0,6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9,2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29,77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2,4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Shareholder's Equity (A1+A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32,93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47,4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94,8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82,6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75,3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Prefrence Shar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8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8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5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2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Debentur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3,88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,1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,47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,0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1,2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Other Fixed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8,3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4,6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6,7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7,5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0,8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Total Fixed Liabilities (A4+A5+A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3,08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5,8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1,28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9,13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4,3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Total Capital Employed (A3+A7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6,0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43,28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16,1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11,79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59,7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B. Liquidity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Liquid Asset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9,96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2,4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1,18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9,5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7,4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02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)Cash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4,34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,2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0,8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8,1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4,9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02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II)Investmen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,6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5,2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0,3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1,3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2,4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Other Current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44,2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4,26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67,9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36,6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13,2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Inventor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2,59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3,5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6,19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8,9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Current Assets (B1+B2+B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64,18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9,3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92,68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42,34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29,5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Current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3,94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85,8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96,89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81,2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4,4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Total Liabilities(A7+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37,03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81,64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18,17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0,38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68,8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Net Current Assets(B4-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,2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,5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,79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1,09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5,0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Contractual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31,7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41,0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3,5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40,4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2,6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Net liquid assets (B1-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333,98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323,3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355,7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381,7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507,0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C. Fixed Asset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Fixed Asset At Cos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18,10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70,18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50,2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47,2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67,2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5,78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9,7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20,3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0,7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14,6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Depreciation for the yea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8,69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4,9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,4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8,78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5,6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Total assets (B4+C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69,9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29,1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13,0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93,0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44,2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D. Operation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Gross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22,52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382,47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32,8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26,65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568,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02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)Local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14,2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66,9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507,1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93,75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404,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02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2)Export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8,30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5,5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5,6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2,9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3,7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35,74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72,4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360,1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68,5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163,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6,78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0,0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2,6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8,14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5,0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Overhead and Other Expens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24,1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77,7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71,0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10,2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25,4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Operating profi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7,7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0,93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9,2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4,1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6,5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7,99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,0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,75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,1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9,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Net profit before tax (D5-D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9,7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,9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5,4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4,96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7,3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Tax provis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,4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,0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9,6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2,6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3,4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4,53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2,1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3,7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0,0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2,5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7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2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3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,0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E. Sources of Increase In Capital Employed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Increase/decrease in capital employed (A8 - A8 of preceding year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0,93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,26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2,8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5,6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7,9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Retention in business (D7-D8-D9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22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,67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2,1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,2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1,3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Finance from outside the company (E1-E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1,16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,5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0,7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3,3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6,5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F. Cash Flow Dat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Depreciation for the year plus retention in business: cash flow (C3+E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8,46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5,66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2,5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1,0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7,0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Depreciation for the year plus changes in capital employed (C3+E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9,6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2,2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3,27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64,4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3,6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G. Operating Financial &amp; Investment Ratio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Gearing ratio (A7 as % of A8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2.Current ratio (B4 as % of B5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Acid test or Quick ratio (B4-B3 as % 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4.Debt equity ratio (B6 as % of A3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Return on assets (D7 as % of C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Self financing ratio (E2 as % of E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Cash flow ratio F1 as % of F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Shareholders equity as % of ordinary share capital (A3 as % of A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Overhead and other expenses as % of gross sales (D4 as % D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Financial expenses as % of operating profit (D6 as % of D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11.Financial expense as % of gross sales (D6 as % of D1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.Financial expenses as % of contractual liabilities (D6 as % B8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.Tax provision as % of net pre-tax profit (D8 as % of D7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.Sundry debtors as % of gross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.Return on Equity (D7 as % of A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H .Key Performance Indicator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Dividend cover ratio [(D7 - D8) as % of D9]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Dividend ratio to equity (D9 as % of A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Net profit margin (D7 as % of D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Earning per share before tax (D7/No. of ordinary shar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Earning per share after tax [(D7-D8)/No. of ordinary shares]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Average annual % depreciation on written down fixed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Sales as % of total assets (D1 as % of C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Earning per share before tax growth (current year EPS - last year EPS/ last year EP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Sales growth (current year's 'sales - last year's sales / last year's sal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Break-up value of ordinary shares (in rupe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I.  No. of  Compan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8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5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9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pt;height:594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84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95"/>
                        <w:gridCol w:w="720"/>
                        <w:gridCol w:w="900"/>
                        <w:gridCol w:w="720"/>
                        <w:gridCol w:w="720"/>
                        <w:gridCol w:w="720"/>
                        <w:gridCol w:w="15"/>
                      </w:tblGrid>
                      <w:tr>
                        <w:trPr/>
                        <w:tc>
                          <w:tcPr>
                            <w:tcW w:w="849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 xml:space="preserve">7.5    Balance   Sheet   Analysis- Overall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(Non-Financial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49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(Million Rupees) 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4"/>
                                <w:szCs w:val="12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4"/>
                                <w:szCs w:val="12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4"/>
                                <w:szCs w:val="12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4"/>
                                <w:szCs w:val="12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4"/>
                                <w:szCs w:val="12"/>
                              </w:rPr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A. Capital Structure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Ordinary Share Capital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8,07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6,85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5,60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2,88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2,92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Surplu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4,86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0,60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9,2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29,77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2,44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Shareholder's Equity (A1+A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32,93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47,46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94,83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82,6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75,36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Prefrence Shar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8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8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5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242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Debentur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3,88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,1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,47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,0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1,26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Other Fixed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8,31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4,6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6,7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7,5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0,83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Total Fixed Liabilities (A4+A5+A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3,08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5,8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1,28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9,13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4,34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Total Capital Employed (A3+A7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6,02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43,28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16,12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11,79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59,71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B. Liquidity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Liquid Asset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9,96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2,46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1,18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9,5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7,43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202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)Cash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4,34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,2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0,85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8,18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4,970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202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II)Investmen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,62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5,23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0,3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1,3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2,46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Other Current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44,22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4,26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67,96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36,6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13,20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Inventor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2,59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3,5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6,19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8,90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Current Assets (B1+B2+B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64,18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9,3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92,68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42,34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29,54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Current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3,94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85,8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96,89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81,2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4,49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Total Liabilities(A7+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37,03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81,64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18,17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0,38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68,84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Net Current Assets(B4-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,24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,50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,79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1,09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5,05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Contractual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31,72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41,0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3,56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40,4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2,698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Net liquid assets (B1-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333,98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323,36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355,70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381,7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507,05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C. Fixed Asset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Fixed Asset At Cos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18,10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70,18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50,21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47,2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67,29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Fixed assets after deducting accumulated depreciatio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5,78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9,7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20,3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0,70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14,65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Depreciation for the year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8,69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4,9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,44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8,78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5,69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Total assets (B4+C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69,97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29,1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13,0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93,04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44,20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D. Operation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Gross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22,52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382,47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32,83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26,65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568,13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202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)Local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14,22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66,9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507,1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93,75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404,39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202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2)Export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8,30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5,5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5,6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2,9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3,73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35,74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72,43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360,1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68,51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163,05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6,78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0,04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2,6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8,14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5,080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Overhead and Other Expens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24,12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77,73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71,0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10,2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25,428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Operating profi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7,71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0,93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9,20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4,14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6,55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7,99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,0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,75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,1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9,160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Net profit before tax (D5-D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9,71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,90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5,4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4,96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7,39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Tax provisio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,40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,0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9,60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2,66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3,44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4,53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2,1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3,7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0,0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2,55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7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26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3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,07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E. Sources of Increase In Capital Employed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Increase/decrease in capital employed (A8 - A8 of preceding year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0,93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,26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2,83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5,6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7,91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Retention in business (D7-D8-D9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22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,67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2,13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,28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1,39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Finance from outside the company (E1-E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1,16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,5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0,70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3,3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6,52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F. Cash Flow Data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Depreciation for the year plus retention in business: cash flow (C3+E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8,46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5,66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2,58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1,06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7,090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Depreciation for the year plus changes in capital employed (C3+E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9,63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2,25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3,27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64,45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3,61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G. Operating Financial &amp; Investment Ratio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Gearing ratio (A7 as % of A8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2.Current ratio (B4 as % of B5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Acid test or Quick ratio (B4-B3 as % 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4.Debt equity ratio (B6 as % of A3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Return on assets (D7 as % of C4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Self financing ratio (E2 as % of E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Cash flow ratio F1 as % of F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Shareholders equity as % of ordinary share capital (A3 as % of A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Overhead and other expenses as % of gross sales (D4 as % D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Financial expenses as % of operating profit (D6 as % of D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11.Financial expense as % of gross sales (D6 as % of D1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.Financial expenses as % of contractual liabilities (D6 as % B8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.Tax provision as % of net pre-tax profit (D8 as % of D7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.Sundry debtors as % of gross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.Return on Equity (D7 as % of A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H .Key Performance Indicator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Dividend cover ratio [(D7 - D8) as % of D9]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Dividend ratio to equity (D9 as % of A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Net profit margin (D7 as % of D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Earning per share before tax (D7/No. of ordinary shar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Earning per share after tax [(D7-D8)/No. of ordinary shares]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Average annual % depreciation on written down fixed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Sales as % of total assets (D1 as % of C4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Earning per share before tax growth (current year EPS - last year EPS/ last year EP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Sales growth (current year's 'sales - last year's sales / last year's sal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Break-up value of ordinary shares (in rupe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I.  No. of  Compan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8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6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5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4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3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109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6    Balance   Sheet   Analysis- Private Sector</w:t>
            </w:r>
          </w:p>
        </w:tc>
      </w:tr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6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,77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93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9,1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6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7,01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09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26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1,6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8,8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3,52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86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1,19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0,8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8,4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0,54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4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59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4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5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6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1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ai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41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76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,2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5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,17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ai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2,74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6,5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8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7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3,43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3,6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7,7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0,6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6,1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3,9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40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,3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0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3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7,14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44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64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9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0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22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96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7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3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91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0,19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,40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,7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7,8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8,77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21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4,6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8,93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68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0,6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4,96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3,4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0,1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4,60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7,10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4,10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3,1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2,2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1,43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9,85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0,6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2,9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9,9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4,8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49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86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3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8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3,1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3,75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5,37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,8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9,7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6,36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96,70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08,75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33,0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58,9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14,29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8,1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6,26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4,1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1,1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69,44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0,1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6,9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0,3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8,3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0,80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0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15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3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3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59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0,72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1,8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3,7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98,4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25,40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4,09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1,22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1,3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83,0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36,81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9,18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2,74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3,0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2,6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94,2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9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48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,2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3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2,59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4,1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9,2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3,9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5,9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33,44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94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1,9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3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7,1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3,37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3,6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1,34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2,2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11,7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23,6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50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31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2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40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09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3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6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74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4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97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1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1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1,66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9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71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7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49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4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46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1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6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3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6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16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2,8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5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79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0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7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5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0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49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6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,61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,3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4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29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09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94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8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3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,08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72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32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,2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6,8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38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3"/>
                <w:szCs w:val="13"/>
              </w:rPr>
              <w:t>45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4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0</w:t>
            </w:r>
          </w:p>
        </w:tc>
      </w:tr>
      <w:tr>
        <w:trPr>
          <w:trHeight w:val="144" w:hRule="exac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09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Arial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7    Balance   Sheet   Analysis- Public Sector</w:t>
            </w:r>
          </w:p>
        </w:tc>
      </w:tr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6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29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2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,4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27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9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7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34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,5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91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2,0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6,26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0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4,1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4,82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28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38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9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24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ai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89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8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4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0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6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ai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3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23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4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4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9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2,40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,50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5,4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5,6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5,73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56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1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1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2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29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9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5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9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1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7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5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53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2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0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54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02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,86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2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,7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4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3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8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22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3,58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4,36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2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2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4,94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6,8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7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3,7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9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3,05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7,17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0,96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5,1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39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3,97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3,25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3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2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8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97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7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7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7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33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37,2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14,60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22,6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22,7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92,76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9,93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3,9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6,1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6,1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7,8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5,66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86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,0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2,3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3,85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64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83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1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4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10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9,2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7,2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2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4,5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8,79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8,4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1,25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1,5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3,5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1,31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5,0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4,19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4,0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1,0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0,1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9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05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4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5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14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1,5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3,19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6,2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2,5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9,6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8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06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3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,0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7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0,5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6,3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8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8,5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1,80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2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62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9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3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15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9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9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7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4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41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30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9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2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8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73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8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3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8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95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0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7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8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5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88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7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25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09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1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12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,26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89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52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2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3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,0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3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7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7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7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00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90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93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0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6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22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6</w:t>
            </w:r>
          </w:p>
        </w:tc>
      </w:tr>
      <w:tr>
        <w:trPr>
          <w:trHeight w:val="144" w:hRule="exac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09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;Arial"/>
                <w:b/>
                <w:bCs/>
                <w:sz w:val="13"/>
                <w:szCs w:val="13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3"/>
                <w:szCs w:val="13"/>
              </w:rPr>
            </w:pPr>
            <w:r>
              <w:rPr>
                <w:rFonts w:eastAsia="Arial Unicode MS;Arial"/>
                <w:sz w:val="13"/>
                <w:szCs w:val="13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3"/>
                <w:szCs w:val="13"/>
              </w:rPr>
            </w:pPr>
            <w:r>
              <w:rPr>
                <w:rFonts w:eastAsia="Arial Unicode MS;Arial"/>
                <w:sz w:val="13"/>
                <w:szCs w:val="13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4"/>
      <w:type w:val="nextPage"/>
      <w:pgSz w:w="12240" w:h="15840"/>
      <w:pgMar w:left="1440" w:right="1800" w:gutter="0" w:header="0" w:top="990" w:footer="720" w:bottom="1170"/>
      <w:pgNumType w:start="1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;Arial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;Arial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;Arial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;Arial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;Arial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;Arial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;Arial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;Arial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;Arial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4:11:00Z</dcterms:created>
  <dc:creator>khalid sarwar qureshi</dc:creator>
  <dc:description/>
  <cp:keywords/>
  <dc:language>en-US</dc:language>
  <cp:lastModifiedBy>kamran najam</cp:lastModifiedBy>
  <cp:lastPrinted>2007-12-03T11:59:00Z</cp:lastPrinted>
  <dcterms:modified xsi:type="dcterms:W3CDTF">2007-12-03T07:03:00Z</dcterms:modified>
  <cp:revision>781</cp:revision>
  <dc:subject/>
  <dc:title>5.1  (a)  YIELD ON FEDERAL	</dc:title>
</cp:coreProperties>
</file>