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tbl>
      <w:tblPr>
        <w:tblW w:w="921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"/>
        <w:gridCol w:w="549"/>
        <w:gridCol w:w="2561"/>
        <w:gridCol w:w="1011"/>
        <w:gridCol w:w="349"/>
        <w:gridCol w:w="614"/>
        <w:gridCol w:w="90"/>
        <w:gridCol w:w="695"/>
        <w:gridCol w:w="7"/>
        <w:gridCol w:w="43"/>
        <w:gridCol w:w="7"/>
        <w:gridCol w:w="713"/>
        <w:gridCol w:w="14"/>
        <w:gridCol w:w="699"/>
        <w:gridCol w:w="7"/>
        <w:gridCol w:w="7"/>
        <w:gridCol w:w="700"/>
        <w:gridCol w:w="4"/>
        <w:gridCol w:w="707"/>
      </w:tblGrid>
      <w:tr>
        <w:trPr>
          <w:trHeight w:val="315" w:hRule="exact"/>
        </w:trPr>
        <w:tc>
          <w:tcPr>
            <w:tcW w:w="9210" w:type="dxa"/>
            <w:gridSpan w:val="19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08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08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0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1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3" w:type="dxa"/>
            <w:gridSpan w:val="12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</w:tr>
      <w:tr>
        <w:trPr>
          <w:trHeight w:val="255" w:hRule="exact"/>
        </w:trPr>
        <w:tc>
          <w:tcPr>
            <w:tcW w:w="43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vertAlign w:val="superscript"/>
              </w:rPr>
              <w:t>@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gridSpan w:val="3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ep. 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6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4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6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7.1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5.3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0.1</w:t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8</w:t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.9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4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3.0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6.0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36.5</w:t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85.4</w:t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0.0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5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5.6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4.3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4.9</w:t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5.3</w:t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68.5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</w:t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</w:t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9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7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0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4</w:t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6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3.3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6.6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6.5</w:t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3.1</w:t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91.3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0.8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3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1</w:t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6</w:t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5.0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54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9.3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2.0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65.7</w:t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12.4</w:t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11.1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4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9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0</w:t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6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9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07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55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73</w:t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28</w:t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00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53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48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5</w:t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0</w:t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3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.5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1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7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1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3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07</w:t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9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1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22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3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7</w:t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6</w:t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4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1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50" w:leader="none"/>
                <w:tab w:val="right" w:pos="1022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.0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68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4.57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62</w:t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8.11</w:t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7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1.5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0.69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49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39</w:t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47</w:t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76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1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76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05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7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75</w:t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74</w:t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20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1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0.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40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39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00</w:t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‘</w:t>
            </w:r>
            <w:r>
              <w:rPr>
                <w:rFonts w:eastAsia="Arial Unicode MS"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15.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33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00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59</w:t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5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5.3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45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07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4</w:t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1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8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6.1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7.5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6.2</w:t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2.1</w:t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81.6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48.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60.4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5.1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43.0</w:t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31.6</w:t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4.3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59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14.3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17.6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26.8</w:t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849.5</w:t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392.7</w:t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1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11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176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3342</w:t>
            </w:r>
          </w:p>
        </w:tc>
        <w:tc>
          <w:tcPr>
            <w:tcW w:w="72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3864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5465</w:t>
            </w:r>
          </w:p>
        </w:tc>
        <w:tc>
          <w:tcPr>
            <w:tcW w:w="714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042</w:t>
            </w:r>
          </w:p>
        </w:tc>
        <w:tc>
          <w:tcPr>
            <w:tcW w:w="71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8200</w:t>
            </w:r>
          </w:p>
        </w:tc>
      </w:tr>
      <w:tr>
        <w:trPr>
          <w:trHeight w:val="255" w:hRule="exact"/>
        </w:trPr>
        <w:tc>
          <w:tcPr>
            <w:tcW w:w="43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5" w:type="dxa"/>
            <w:gridSpan w:val="3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4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92"/>
        <w:gridCol w:w="2868"/>
        <w:gridCol w:w="1053"/>
        <w:gridCol w:w="747"/>
        <w:gridCol w:w="701"/>
        <w:gridCol w:w="720"/>
        <w:gridCol w:w="733"/>
        <w:gridCol w:w="580"/>
        <w:gridCol w:w="129"/>
        <w:gridCol w:w="728"/>
        <w:gridCol w:w="729"/>
      </w:tblGrid>
      <w:tr>
        <w:trPr>
          <w:trHeight w:val="315" w:hRule="exact"/>
        </w:trPr>
        <w:tc>
          <w:tcPr>
            <w:tcW w:w="954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8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8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32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4320" w:type="dxa"/>
            <w:gridSpan w:val="7"/>
            <w:tcBorders>
              <w:lef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5" w:hRule="exact"/>
        </w:trPr>
        <w:tc>
          <w:tcPr>
            <w:tcW w:w="36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7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4.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7.2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.5</w:t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9.6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8.3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79.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27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69.3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93.0</w:t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5.7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74.7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1.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8.2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1.9</w:t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3.6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6.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50.8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0</w:t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4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6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8</w:t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9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3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99.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4.3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1.9</w:t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77.1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6.1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0.8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5.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2.4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.5</w:t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2.8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9.0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15.9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88.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5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99.7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906.6</w:t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86.2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964.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286.2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5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1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81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0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3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45</w:t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93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9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93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8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75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49</w:t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19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5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24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.4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1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2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7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7</w:t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62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23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7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5</w:t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5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87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52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5.1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8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08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79</w:t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3.25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7.47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1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3.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57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52</w:t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.92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7.22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8.26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8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3</w:t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69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44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81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‘</w:t>
            </w:r>
            <w:r>
              <w:rPr>
                <w:bCs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88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vertAlign w:val="superscript"/>
              </w:rPr>
            </w:pPr>
            <w:r>
              <w:rPr>
                <w:b/>
                <w:color w:val="000000"/>
                <w:sz w:val="16"/>
                <w:vertAlign w:val="superscript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8.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5.9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3.1</w:t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97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06.3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64.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2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2.3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22.6</w:t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3.5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0.3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46.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3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276.4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89.6</w:t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76.5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44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highlight w:val="green"/>
                <w:lang w:val="en-AU"/>
              </w:rPr>
            </w:pPr>
            <w:r>
              <w:rPr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885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3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875</w:t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090</w:t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819</w:t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228</w:t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4381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4"/>
              </w:rPr>
            </w:pPr>
            <w:r>
              <w:rPr>
                <w:rFonts w:eastAsia="Arial Unicode MS"/>
                <w:color w:val="000000"/>
                <w:sz w:val="16"/>
                <w:szCs w:val="14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8" w:hRule="exact"/>
        </w:trPr>
        <w:tc>
          <w:tcPr>
            <w:tcW w:w="36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</w:t>
            </w:r>
          </w:p>
        </w:tc>
        <w:tc>
          <w:tcPr>
            <w:tcW w:w="9180" w:type="dxa"/>
            <w:gridSpan w:val="11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9871" w:leader="none"/>
                <w:tab w:val="left" w:pos="10321" w:leader="none"/>
              </w:tabs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Excluding re-exports and re-imports</w:t>
            </w:r>
          </w:p>
        </w:tc>
      </w:tr>
    </w:tbl>
    <w:tbl>
      <w:tblPr>
        <w:tblW w:w="9569" w:type="dxa"/>
        <w:jc w:val="left"/>
        <w:tblInd w:w="-72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89"/>
        <w:gridCol w:w="9180"/>
      </w:tblGrid>
      <w:tr>
        <w:trPr>
          <w:trHeight w:val="357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@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gures in this column relate to the month / half year of  the previous year corresponding to the latest current month / half year for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ich data is given.</w:t>
            </w:r>
          </w:p>
        </w:tc>
      </w:tr>
      <w:tr>
        <w:trPr>
          <w:trHeight w:val="200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d-point of spot buying and selling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62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dc:language>en-US</dc:language>
  <cp:lastModifiedBy>aftab ahmad</cp:lastModifiedBy>
  <cp:lastPrinted>2006-12-29T11:50:00Z</cp:lastPrinted>
  <dcterms:modified xsi:type="dcterms:W3CDTF">2007-07-30T06:29:00Z</dcterms:modified>
  <cp:revision>479</cp:revision>
  <dc:subject/>
  <dc:title>1</dc:title>
</cp:coreProperties>
</file>