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9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6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28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175"/>
        <w:gridCol w:w="461"/>
        <w:gridCol w:w="447"/>
        <w:gridCol w:w="56"/>
        <w:gridCol w:w="66"/>
        <w:gridCol w:w="469"/>
        <w:gridCol w:w="404"/>
        <w:gridCol w:w="66"/>
        <w:gridCol w:w="419"/>
        <w:gridCol w:w="526"/>
        <w:gridCol w:w="78"/>
        <w:gridCol w:w="454"/>
        <w:gridCol w:w="202"/>
        <w:gridCol w:w="249"/>
        <w:gridCol w:w="84"/>
        <w:gridCol w:w="452"/>
        <w:gridCol w:w="184"/>
        <w:gridCol w:w="271"/>
        <w:gridCol w:w="114"/>
        <w:gridCol w:w="418"/>
        <w:gridCol w:w="431"/>
        <w:gridCol w:w="7"/>
        <w:gridCol w:w="80"/>
        <w:gridCol w:w="7"/>
        <w:gridCol w:w="470"/>
        <w:gridCol w:w="500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9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99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7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99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98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16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598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6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372735" cy="735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21275" cy="79952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799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9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9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6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80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8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6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5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42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96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9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3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26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97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74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6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60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00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62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1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0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0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0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277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5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5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47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26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79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8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9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1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0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87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9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9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4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45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18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2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6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9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9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8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50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364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5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0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0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87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53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3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3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6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4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3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30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12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58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5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2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2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1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98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60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9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7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51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76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8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7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47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150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3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8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7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52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6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6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4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3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13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7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67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9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7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6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36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3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2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3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24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91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35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64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44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4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3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6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5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19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65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5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5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9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8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61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41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2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8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69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50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33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2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-Feb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7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6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5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9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69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629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9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9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6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80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8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78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6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5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42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96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9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97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3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26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97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74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6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57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6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60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00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62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1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0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82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0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0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277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5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5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45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47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26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79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8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89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1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0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87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9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9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96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4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45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18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2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6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91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9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8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50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364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5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38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0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0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87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53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3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3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606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4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3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30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12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58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5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6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2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2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1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98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60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5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9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7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51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76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54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8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7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47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150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3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30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8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7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52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6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6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62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4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3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13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72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67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967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7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62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36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3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2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14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3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24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91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35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34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64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44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4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3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41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6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54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19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65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5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41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5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9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8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61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41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2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22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8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69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50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33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2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14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-Feb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7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6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5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9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69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08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3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18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21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5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4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3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0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7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7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67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7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00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2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9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5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0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2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8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3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29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5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4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7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3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2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7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8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34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4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1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6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4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2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9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1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6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3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7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8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75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7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0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66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9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6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9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6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8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1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29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29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5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1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1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2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79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7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0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9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5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0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2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0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8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7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3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1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80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0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9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3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0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8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14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8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0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66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9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8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2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6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6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0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50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0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21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2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5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4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5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5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14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96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69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9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57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80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6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0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3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5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0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96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6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7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6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8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7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0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95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86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6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75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9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9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3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94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9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6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80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6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9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9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14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1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2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61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90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1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4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1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1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15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42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1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25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18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4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3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3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8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8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4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5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2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45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7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6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6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0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8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5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4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9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29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94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2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4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7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75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64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5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7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6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1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4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4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4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1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98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3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6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84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47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7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6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4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8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8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3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5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2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55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83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9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5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9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Feb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44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2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55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29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6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5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9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5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316</w:t>
            </w:r>
          </w:p>
        </w:tc>
      </w:tr>
      <w:tr>
        <w:trPr>
          <w:trHeight w:val="330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7-03-13T11:56:00Z</cp:lastPrinted>
  <dcterms:modified xsi:type="dcterms:W3CDTF">2007-04-03T05:20:00Z</dcterms:modified>
  <cp:revision>665</cp:revision>
  <dc:subject/>
  <dc:title>4</dc:title>
</cp:coreProperties>
</file>