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90" w:hanging="0"/>
        <w:rPr/>
      </w:pP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73675" cy="781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73675" cy="738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6</w:t>
            </w:r>
          </w:p>
        </w:tc>
      </w:tr>
      <w:tr>
        <w:trPr>
          <w:trHeight w:val="25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8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1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1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2.9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530" w:footer="720" w:bottom="1296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an Muhammad Irfan</cp:lastModifiedBy>
  <cp:lastPrinted>2006-09-01T12:13:00Z</cp:lastPrinted>
  <dcterms:modified xsi:type="dcterms:W3CDTF">2006-09-01T07:14:00Z</dcterms:modified>
  <cp:revision>283</cp:revision>
  <dc:subject/>
  <dc:title>6.1  COMBINED  CONSUMER  PRICE  INDEX  NUMBERS	</dc:title>
</cp:coreProperties>
</file>