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9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4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0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54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98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7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,254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92.4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96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66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584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69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4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114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68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73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81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5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6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8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1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3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72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32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155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8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90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53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508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2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54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0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33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2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719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6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1"/>
        <w:gridCol w:w="262"/>
        <w:gridCol w:w="89"/>
        <w:gridCol w:w="87"/>
        <w:gridCol w:w="669"/>
        <w:gridCol w:w="80"/>
        <w:gridCol w:w="19"/>
        <w:gridCol w:w="674"/>
        <w:gridCol w:w="757"/>
        <w:gridCol w:w="639"/>
        <w:gridCol w:w="23"/>
        <w:gridCol w:w="12"/>
        <w:gridCol w:w="41"/>
        <w:gridCol w:w="7"/>
        <w:gridCol w:w="716"/>
        <w:gridCol w:w="184"/>
        <w:gridCol w:w="626"/>
        <w:gridCol w:w="20"/>
        <w:gridCol w:w="240"/>
        <w:gridCol w:w="14"/>
        <w:gridCol w:w="450"/>
        <w:gridCol w:w="270"/>
        <w:gridCol w:w="540"/>
        <w:gridCol w:w="180"/>
        <w:gridCol w:w="650"/>
        <w:gridCol w:w="91"/>
        <w:gridCol w:w="724"/>
        <w:gridCol w:w="22"/>
      </w:tblGrid>
      <w:tr>
        <w:trPr>
          <w:trHeight w:val="225" w:hRule="atLeast"/>
        </w:trPr>
        <w:tc>
          <w:tcPr>
            <w:tcW w:w="8945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 Under 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Market Operation  by  SBP  with  Banks</w:t>
            </w:r>
          </w:p>
        </w:tc>
      </w:tr>
      <w:tr>
        <w:trPr>
          <w:trHeight w:val="225" w:hRule="atLeast"/>
          <w:cantSplit w:val="true"/>
        </w:trPr>
        <w:tc>
          <w:tcPr>
            <w:tcW w:w="8945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33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12" w:type="dxa"/>
            <w:gridSpan w:val="1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72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53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14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45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</w:tr>
      <w:tr>
        <w:trPr>
          <w:trHeight w:val="270" w:hRule="atLeast"/>
          <w:cantSplit w:val="true"/>
        </w:trPr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3</w:t>
            </w:r>
          </w:p>
        </w:tc>
        <w:tc>
          <w:tcPr>
            <w:tcW w:w="8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5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4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8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</w:tr>
      <w:tr>
        <w:trPr>
          <w:trHeight w:val="270" w:hRule="atLeast"/>
        </w:trPr>
        <w:tc>
          <w:tcPr>
            <w:tcW w:w="8945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</w:tr>
      <w:tr>
        <w:trPr>
          <w:trHeight w:val="270" w:hRule="atLeast"/>
          <w:cantSplit w:val="true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69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15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5.9 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.7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7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1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4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48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5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179"/>
        <w:gridCol w:w="186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SBP 3-Day  Repo Facility MTBs / FIBs / PIBs  </w:t>
            </w:r>
            <w:r>
              <w:rPr>
                <w:b w:val="false"/>
                <w:bCs w:val="false"/>
                <w:sz w:val="28"/>
              </w:rPr>
              <w:t>(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pacing w:before="0" w:after="0"/>
              <w:ind w:firstLine="72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Cash  Accommodation                                                                                </w:t>
            </w:r>
          </w:p>
        </w:tc>
      </w:tr>
      <w:tr>
        <w:trPr>
          <w:trHeight w:val="210" w:hRule="atLeast"/>
          <w:cantSplit w:val="true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4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4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>SBP  3-Day  Repo 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</w:t>
            </w:r>
            <w:r>
              <w:rPr>
                <w:color w:val="000000"/>
                <w:sz w:val="16"/>
              </w:rPr>
              <w:t xml:space="preserve"> Source: Exchange and Debt Management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7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9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6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7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9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9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8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29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4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8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1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19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4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3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1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91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7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7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8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9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6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7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6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9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8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5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2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3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9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8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1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Source: Exchange and Debt Management Department ,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 Auction 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9-05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969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69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4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4.3506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4.235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434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134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7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349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269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460.8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060.8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3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369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126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9-06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,410.9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665.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998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8.993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536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566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.994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9.992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-08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7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6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03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26.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99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330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6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9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4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"/>
        <w:gridCol w:w="407"/>
        <w:gridCol w:w="1117"/>
        <w:gridCol w:w="548"/>
        <w:gridCol w:w="410"/>
        <w:gridCol w:w="143"/>
        <w:gridCol w:w="72"/>
        <w:gridCol w:w="502"/>
        <w:gridCol w:w="443"/>
        <w:gridCol w:w="73"/>
        <w:gridCol w:w="417"/>
        <w:gridCol w:w="530"/>
        <w:gridCol w:w="80"/>
        <w:gridCol w:w="534"/>
        <w:gridCol w:w="203"/>
        <w:gridCol w:w="345"/>
        <w:gridCol w:w="89"/>
        <w:gridCol w:w="455"/>
        <w:gridCol w:w="184"/>
        <w:gridCol w:w="360"/>
        <w:gridCol w:w="111"/>
        <w:gridCol w:w="505"/>
        <w:gridCol w:w="10"/>
        <w:gridCol w:w="91"/>
        <w:gridCol w:w="426"/>
        <w:gridCol w:w="89"/>
        <w:gridCol w:w="434"/>
        <w:gridCol w:w="13"/>
        <w:gridCol w:w="359"/>
        <w:gridCol w:w="75"/>
        <w:gridCol w:w="15"/>
      </w:tblGrid>
      <w:tr>
        <w:trPr>
          <w:trHeight w:val="360" w:hRule="atLeast"/>
        </w:trPr>
        <w:tc>
          <w:tcPr>
            <w:tcW w:w="9455" w:type="dxa"/>
            <w:gridSpan w:val="29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25" w:hRule="exac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2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10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3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1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2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2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5</w:t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60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2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22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0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30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02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2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3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43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08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0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0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0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30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5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Aug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.5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.5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7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7.29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8.2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64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89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08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8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44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4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.7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1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1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4"/>
              </w:rPr>
            </w:pPr>
            <w:r>
              <w:rPr>
                <w:rFonts w:eastAsia="Times New Roman"/>
                <w:sz w:val="16"/>
                <w:szCs w:val="14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Oct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Nov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.51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</w:trPr>
        <w:tc>
          <w:tcPr>
            <w:tcW w:w="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7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OR :Karachi Interbank Offered Rate</w:t>
            </w:r>
          </w:p>
        </w:tc>
        <w:tc>
          <w:tcPr>
            <w:tcW w:w="5751" w:type="dxa"/>
            <w:gridSpan w:val="21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Exchange &amp; Debt Management Department</w:t>
            </w:r>
            <w:r>
              <w:rPr>
                <w:rFonts w:eastAsia="Arial Unicode MS"/>
                <w:sz w:val="16"/>
                <w:szCs w:val="16"/>
              </w:rPr>
              <w:t>,SBP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/>
      </w:pPr>
      <w:r>
        <w:rPr/>
        <w:drawing>
          <wp:inline distT="0" distB="0" distL="0" distR="0">
            <wp:extent cx="5431790" cy="723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16"/>
        </w:rPr>
      </w:pPr>
      <w:r>
        <w:rPr>
          <w:sz w:val="16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630"/>
        <w:gridCol w:w="720"/>
        <w:gridCol w:w="636"/>
        <w:gridCol w:w="90"/>
        <w:gridCol w:w="656"/>
        <w:gridCol w:w="630"/>
        <w:gridCol w:w="598"/>
        <w:gridCol w:w="128"/>
        <w:gridCol w:w="624"/>
        <w:gridCol w:w="630"/>
        <w:gridCol w:w="636"/>
        <w:gridCol w:w="90"/>
        <w:gridCol w:w="490"/>
        <w:gridCol w:w="134"/>
        <w:gridCol w:w="668"/>
        <w:gridCol w:w="110"/>
        <w:gridCol w:w="700"/>
        <w:gridCol w:w="20"/>
      </w:tblGrid>
      <w:tr>
        <w:trPr>
          <w:trHeight w:val="255" w:hRule="atLeast"/>
          <w:cantSplit w:val="true"/>
        </w:trPr>
        <w:tc>
          <w:tcPr>
            <w:tcW w:w="9175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 SBP  Rates  for Market to Marke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Read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3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7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6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09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72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49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63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7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7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46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15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32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9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557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5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23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85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00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6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321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5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3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87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583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6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97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9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67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27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71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3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90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9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1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83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44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571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63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888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8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1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8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52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22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66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52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780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8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3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02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57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8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99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5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96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1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7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43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94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21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7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516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2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6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24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79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46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40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3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02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33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9711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2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245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0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4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19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61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795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86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096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0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18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95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45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904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9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217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2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44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526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776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.941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0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258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35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426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5.691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254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32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5958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5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12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78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402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9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766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9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84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71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853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94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246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4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57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61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9649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06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393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9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3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0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198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01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6054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7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022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239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26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09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608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6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995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1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1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095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365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05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18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.470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88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56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6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05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314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39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672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7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55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35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08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210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29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768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9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2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2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06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84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4718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5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849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-Jul-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2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31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7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71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73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3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4356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5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843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3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7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9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43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2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6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5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4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838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8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7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00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28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4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1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1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9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20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4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7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8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5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6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1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9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27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5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3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74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81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8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0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5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99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2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4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67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4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6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2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1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63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89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4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6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2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3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0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9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5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5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958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7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2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52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6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7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3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5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2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48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9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2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8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84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9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5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9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9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5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45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6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41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26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3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9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2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49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48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1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06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7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4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5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9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02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1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53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6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1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01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4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10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1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8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8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2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15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80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51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1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8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199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7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2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9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2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88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7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3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47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2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4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9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5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3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6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6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698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48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09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8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.998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08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4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7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7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45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0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5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78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47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5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2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5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8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90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60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4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9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0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3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68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96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14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4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7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6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6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8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32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83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58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44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1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64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25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5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3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9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7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2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64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44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1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68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9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7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2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9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3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6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49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4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1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38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64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8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5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5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8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14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95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87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6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14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3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0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9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0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55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6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60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8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05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8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3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65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6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58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7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82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8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0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8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0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71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83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41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-Jul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1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2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8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1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9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7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8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40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54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460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6"/>
              </w:rPr>
              <w:t>Source: Exchange and Debt Management Department,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1350" w:footer="720" w:bottom="1440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an Muhammad Irfan</cp:lastModifiedBy>
  <cp:lastPrinted>2006-09-01T12:15:00Z</cp:lastPrinted>
  <dcterms:modified xsi:type="dcterms:W3CDTF">2006-09-01T07:17:00Z</dcterms:modified>
  <cp:revision>495</cp:revision>
  <dc:subject/>
  <dc:title>4</dc:title>
</cp:coreProperties>
</file>