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40"/>
        <w:gridCol w:w="900"/>
        <w:gridCol w:w="720"/>
        <w:gridCol w:w="720"/>
        <w:gridCol w:w="90"/>
        <w:gridCol w:w="630"/>
        <w:gridCol w:w="45"/>
        <w:gridCol w:w="675"/>
        <w:gridCol w:w="90"/>
        <w:gridCol w:w="90"/>
        <w:gridCol w:w="90"/>
        <w:gridCol w:w="505"/>
        <w:gridCol w:w="692"/>
        <w:gridCol w:w="693"/>
      </w:tblGrid>
      <w:tr>
        <w:trPr>
          <w:trHeight w:val="310" w:hRule="exact"/>
        </w:trPr>
        <w:tc>
          <w:tcPr>
            <w:tcW w:w="858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58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65" w:hRule="exact"/>
        </w:trPr>
        <w:tc>
          <w:tcPr>
            <w:tcW w:w="858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</w:tcBorders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jc w:val="left"/>
              <w:rPr>
                <w:b w:val="false"/>
                <w:b w:val="false"/>
              </w:rPr>
            </w:pPr>
            <w:r>
              <w:rPr/>
              <w:tab/>
              <w:t>ITEM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</w:p>
        </w:tc>
        <w:tc>
          <w:tcPr>
            <w:tcW w:w="207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</w:tr>
      <w:tr>
        <w:trPr>
          <w:cantSplit w:val="true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01-02 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02-03 </w:t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67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389" w:hanging="90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660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797.2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71.5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1.61</w:t>
            </w:r>
          </w:p>
        </w:tc>
        <w:tc>
          <w:tcPr>
            <w:tcW w:w="692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24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6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46.6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85.93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.06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.26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.2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1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9.37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9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8.5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915.1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1.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3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96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0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.4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82.1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9.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47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65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.9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8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9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6.8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5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8.21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6.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05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5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1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0.4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67</w:t>
            </w:r>
          </w:p>
        </w:tc>
        <w:tc>
          <w:tcPr>
            <w:tcW w:w="6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83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9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3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4.3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3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47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5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.4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6.0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8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94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.2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9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59.5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,401.9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67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1.87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.3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0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1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8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9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.3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35.32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50.4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23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66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7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6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4.8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52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19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8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,272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9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1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3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698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88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0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3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,84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0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0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2.8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140.19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50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6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4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33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,501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0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3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4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4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29.7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27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.93</w:t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.45</w:t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2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,88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1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412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1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09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.5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57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8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18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,604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,23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,3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8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12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6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19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,457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1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7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3.7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2.6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202.7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5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42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,18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5,682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08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29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3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0" w:type="dxa"/>
        <w:jc w:val="left"/>
        <w:tblInd w:w="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41"/>
        <w:gridCol w:w="622"/>
        <w:gridCol w:w="504"/>
        <w:gridCol w:w="267"/>
        <w:gridCol w:w="90"/>
        <w:gridCol w:w="46"/>
        <w:gridCol w:w="79"/>
        <w:gridCol w:w="382"/>
        <w:gridCol w:w="520"/>
        <w:gridCol w:w="304"/>
        <w:gridCol w:w="89"/>
        <w:gridCol w:w="366"/>
        <w:gridCol w:w="213"/>
        <w:gridCol w:w="289"/>
        <w:gridCol w:w="112"/>
        <w:gridCol w:w="7"/>
        <w:gridCol w:w="626"/>
        <w:gridCol w:w="321"/>
        <w:gridCol w:w="322"/>
        <w:gridCol w:w="145"/>
        <w:gridCol w:w="444"/>
        <w:gridCol w:w="589"/>
        <w:gridCol w:w="589"/>
        <w:gridCol w:w="663"/>
        <w:gridCol w:w="90"/>
        <w:gridCol w:w="585"/>
        <w:gridCol w:w="633"/>
        <w:gridCol w:w="42"/>
      </w:tblGrid>
      <w:tr>
        <w:trPr>
          <w:trHeight w:val="317" w:hRule="exact"/>
        </w:trPr>
        <w:tc>
          <w:tcPr>
            <w:tcW w:w="9180" w:type="dxa"/>
            <w:gridSpan w:val="2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0" w:type="dxa"/>
            <w:gridSpan w:val="2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317" w:hRule="exact"/>
        </w:trPr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02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5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5079" w:type="dxa"/>
            <w:gridSpan w:val="1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156" w:hRule="atLeast"/>
          <w:cantSplit w:val="true"/>
        </w:trPr>
        <w:tc>
          <w:tcPr>
            <w:tcW w:w="275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61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</w:tr>
      <w:tr>
        <w:trPr/>
        <w:tc>
          <w:tcPr>
            <w:tcW w:w="2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9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510" w:type="dxa"/>
            <w:gridSpan w:val="8"/>
            <w:tcBorders/>
          </w:tcPr>
          <w:p>
            <w:pPr>
              <w:pStyle w:val="Heading2"/>
              <w:ind w:left="-195" w:right="61" w:hanging="90"/>
              <w:rPr/>
            </w:pPr>
            <w:r>
              <w:rPr/>
              <w:t>MANUFACTURED  GOODS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4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0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0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7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.47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72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2.34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3.0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2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0.29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8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6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6.02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80.52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07.7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91.54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556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>4. 3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8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7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.73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7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1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5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00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0.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6.00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.0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.5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.9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00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1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0.50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9.70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5.0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39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1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7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7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8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3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0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86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9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75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1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9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3.85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3.5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4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.2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.99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7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0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36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1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8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81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3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6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3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4.31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6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2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43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7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54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55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7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6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63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6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2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.46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6.6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.7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.3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.35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2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4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8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02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7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6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0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.9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1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.40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4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30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93.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3.52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38.6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8.1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93.71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7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5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6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8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81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8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41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68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2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68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51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9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5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4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90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4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47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8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5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3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11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6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4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35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,456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,109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2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1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,448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9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8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6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61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61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3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2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45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6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79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49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0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48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28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6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4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2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66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8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0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6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74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9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39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.8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.2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11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1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7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61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5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4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8.9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00</w:t>
            </w:r>
          </w:p>
        </w:tc>
      </w:tr>
      <w:tr>
        <w:trPr>
          <w:trHeight w:val="230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510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6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4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8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4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3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2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6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2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.4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50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8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22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51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3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2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66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1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6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6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0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6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1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88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7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56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8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41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03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4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0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5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1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1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18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7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0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.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5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8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4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2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9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3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1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47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3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4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6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62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.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78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7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8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.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9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0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6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5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8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1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7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5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6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12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3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8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8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1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0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7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1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.9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3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3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2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6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4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3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58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6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4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3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4.3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9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8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2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5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6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2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7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8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5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2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.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2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0135" cy="616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616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Mian Muhammad Irfan</cp:lastModifiedBy>
  <cp:lastPrinted>2006-09-01T12:07:00Z</cp:lastPrinted>
  <dcterms:modified xsi:type="dcterms:W3CDTF">2006-09-01T07:07:00Z</dcterms:modified>
  <cp:revision>247</cp:revision>
  <dc:subject/>
  <dc:title>7.5  PRODUCTION OF  MAJOR  AGRICULTURAL  CROPS 	</dc:title>
</cp:coreProperties>
</file>