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1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397"/>
        <w:gridCol w:w="642"/>
        <w:gridCol w:w="78"/>
        <w:gridCol w:w="12"/>
        <w:gridCol w:w="618"/>
        <w:gridCol w:w="12"/>
        <w:gridCol w:w="630"/>
        <w:gridCol w:w="168"/>
        <w:gridCol w:w="810"/>
        <w:gridCol w:w="810"/>
        <w:gridCol w:w="90"/>
        <w:gridCol w:w="872"/>
        <w:gridCol w:w="208"/>
        <w:gridCol w:w="644"/>
        <w:gridCol w:w="109"/>
        <w:gridCol w:w="694"/>
        <w:gridCol w:w="803"/>
        <w:gridCol w:w="31"/>
      </w:tblGrid>
      <w:tr>
        <w:trPr>
          <w:trHeight w:val="280" w:hRule="atLeast"/>
          <w:cantSplit w:val="true"/>
        </w:trPr>
        <w:tc>
          <w:tcPr>
            <w:tcW w:w="9661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6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780" w:type="dxa"/>
            <w:gridSpan w:val="9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e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1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9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77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1,924.5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152.6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4,447.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350.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9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4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8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64.1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67.4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903.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53.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,26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5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,92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365.4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144.3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867.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890.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44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55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95.0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40.9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675.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106.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5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73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0,63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8,675.7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183.1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7,586.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4,202.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97.3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30.0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288.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424.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4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1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,2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2,410.6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70.9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419.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851.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5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0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5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97.9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7.4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984.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808.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3.2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114.7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55.3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751.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,577.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36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2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64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022.9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23.9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019.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326.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8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11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8,39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628.0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,635.9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0,494.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9,264.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77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5,74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0,86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48,867.2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5,527.7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68,404.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3,991.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,09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2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5,4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68,303.1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,474.3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1,985.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3,797.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titution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00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1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5,9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47,385.4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,246.3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7,932.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87,721.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2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10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8,70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8,033.5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,384.8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3,544.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35,161.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5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0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4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0.4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71.2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34.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52.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2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6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2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679.0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7.6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140.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5.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1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4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,83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272.5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32.7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813.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141.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8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19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1,03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8,146.4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236.6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4,416.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448.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752" w:leader="none"/>
              </w:tabs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ab/>
              <w:tab/>
              <w:t>1,64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648.9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19.2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887.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053.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63.0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1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495.6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294.8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506.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34.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3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41.2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9.1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379.3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08.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1.0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.3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5.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.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47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7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04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89.7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94.1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,028.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836.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,637.7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357,475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013,202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013,673.7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132,494.0</w:t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329,728.8</w:t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340,764.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9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52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9630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58"/>
        <w:gridCol w:w="356"/>
        <w:gridCol w:w="1804"/>
        <w:gridCol w:w="821"/>
        <w:gridCol w:w="469"/>
        <w:gridCol w:w="81"/>
        <w:gridCol w:w="151"/>
        <w:gridCol w:w="92"/>
        <w:gridCol w:w="10"/>
        <w:gridCol w:w="89"/>
        <w:gridCol w:w="10"/>
        <w:gridCol w:w="710"/>
        <w:gridCol w:w="817"/>
        <w:gridCol w:w="824"/>
        <w:gridCol w:w="795"/>
        <w:gridCol w:w="800"/>
        <w:gridCol w:w="771"/>
        <w:gridCol w:w="772"/>
      </w:tblGrid>
      <w:tr>
        <w:trPr>
          <w:cantSplit w:val="true"/>
        </w:trPr>
        <w:tc>
          <w:tcPr>
            <w:tcW w:w="9630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9630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90" w:type="dxa"/>
            <w:gridSpan w:val="11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 Million  Rupees )</w:t>
            </w:r>
          </w:p>
        </w:tc>
      </w:tr>
      <w:tr>
        <w:trPr>
          <w:trHeight w:val="280" w:hRule="exact"/>
          <w:cantSplit w:val="true"/>
        </w:trPr>
        <w:tc>
          <w:tcPr>
            <w:tcW w:w="241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9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snapToGrid w:val="false"/>
              <w:ind w:left="-839" w:firstLine="81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41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312" w:hRule="atLeast"/>
          <w:cantSplit w:val="true"/>
        </w:trPr>
        <w:tc>
          <w:tcPr>
            <w:tcW w:w="241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1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860.7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0,892.2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7,772.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9,082.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606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924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9,994.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2,847.6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587.8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72.9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186.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71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76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21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7.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188.0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83.5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830.71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57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91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676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823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870.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571.2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589.3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588.6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628.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019.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53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779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796.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088.5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,499.5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2,156.7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69,010.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1,184.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2,615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1,146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012.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5,453.9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3.9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453.3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529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927.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7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73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094.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117.3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87.2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568.2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,086.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029.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2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653.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724.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360.9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1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777.5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,202.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191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2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8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85.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0.9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57.0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315.5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69.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3.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727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2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64.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70.3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4.1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55.8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819.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910.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681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27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01.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8.1</w:t>
            </w:r>
          </w:p>
        </w:tc>
      </w:tr>
      <w:tr>
        <w:trPr>
          <w:trHeight w:val="225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345.5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6,994.8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7,005.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669.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956.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1,142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2,405.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8,485..5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,584.1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30,991.1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97,146.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305,909.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87,890.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65,437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58,192.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44,141.8</w:t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870.6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0,536.2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32,872.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6,401.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8,699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0,838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153.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6,711.3</w:t>
            </w:r>
          </w:p>
        </w:tc>
      </w:tr>
      <w:tr>
        <w:trPr>
          <w:trHeight w:val="302" w:hRule="exact"/>
          <w:cantSplit w:val="true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titution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601.9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5,509.3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511.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238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0,256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1,187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145.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6,802.6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mpanie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3,716.6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3,108.3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,134.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1,707.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5,844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,615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,358.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,294.5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40.3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12.2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937.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695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18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94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65.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398.9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9.4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69.7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94.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78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08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65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14.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44.3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4,165.7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119.1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646.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957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85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,511.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07.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64.9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369.1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3,369.9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4,874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857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8,731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015.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640.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502.8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683.0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5.8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577.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53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084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235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4.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18.3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614.8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,178.5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283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,510.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,433.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043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483.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,855.5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94.4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39.8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735.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88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895.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18.8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1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6.8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2.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5.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2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8.7</w:t>
            </w:r>
          </w:p>
        </w:tc>
      </w:tr>
      <w:tr>
        <w:trPr>
          <w:trHeight w:val="243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925.8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289.0</w:t>
            </w:r>
          </w:p>
        </w:tc>
        <w:tc>
          <w:tcPr>
            <w:tcW w:w="81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00.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431.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70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407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726.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,351.6</w:t>
            </w:r>
          </w:p>
        </w:tc>
      </w:tr>
      <w:tr>
        <w:trPr>
          <w:trHeight w:val="300" w:hRule="atLeast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1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557,239.5</w:t>
            </w:r>
          </w:p>
        </w:tc>
        <w:tc>
          <w:tcPr>
            <w:tcW w:w="793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09,520.6</w:t>
            </w:r>
          </w:p>
        </w:tc>
        <w:tc>
          <w:tcPr>
            <w:tcW w:w="81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200.0</w:t>
            </w:r>
          </w:p>
        </w:tc>
        <w:tc>
          <w:tcPr>
            <w:tcW w:w="8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47,323.7</w:t>
            </w:r>
          </w:p>
        </w:tc>
        <w:tc>
          <w:tcPr>
            <w:tcW w:w="8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18,529.7</w:t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60,096.8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716.0</w:t>
            </w:r>
          </w:p>
        </w:tc>
        <w:tc>
          <w:tcPr>
            <w:tcW w:w="7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7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97,952.9</w:t>
            </w:r>
          </w:p>
        </w:tc>
      </w:tr>
      <w:tr>
        <w:trPr>
          <w:trHeight w:val="280" w:hRule="exact"/>
        </w:trPr>
        <w:tc>
          <w:tcPr>
            <w:tcW w:w="9630" w:type="dxa"/>
            <w:gridSpan w:val="1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KSE/Statistics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"/>
        <w:gridCol w:w="212"/>
        <w:gridCol w:w="2239"/>
        <w:gridCol w:w="648"/>
        <w:gridCol w:w="720"/>
        <w:gridCol w:w="809"/>
        <w:gridCol w:w="757"/>
        <w:gridCol w:w="720"/>
        <w:gridCol w:w="90"/>
        <w:gridCol w:w="690"/>
        <w:gridCol w:w="699"/>
        <w:gridCol w:w="19"/>
        <w:gridCol w:w="83"/>
        <w:gridCol w:w="655"/>
        <w:gridCol w:w="757"/>
      </w:tblGrid>
      <w:tr>
        <w:trPr>
          <w:cantSplit w:val="true"/>
        </w:trPr>
        <w:tc>
          <w:tcPr>
            <w:tcW w:w="939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9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4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3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654" w:type="dxa"/>
            <w:gridSpan w:val="5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e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3" w:type="dxa"/>
            <w:gridSpan w:val="6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5</w:t>
            </w:r>
          </w:p>
        </w:tc>
      </w:tr>
      <w:tr>
        <w:trPr>
          <w:trHeight w:val="280" w:hRule="exact"/>
          <w:cantSplit w:val="true"/>
        </w:trPr>
        <w:tc>
          <w:tcPr>
            <w:tcW w:w="274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3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3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67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4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0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4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32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5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0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8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6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4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3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90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4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8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1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83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8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.3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.3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.7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83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6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8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4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7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13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4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9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1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.5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14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9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4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0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0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44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1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98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0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.3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04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5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9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3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46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0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6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0.2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56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.0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.2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8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2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7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7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.1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1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.9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30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5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1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2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86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8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85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8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0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0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24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5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0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3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2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25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8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6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5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.52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5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1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12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0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8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2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0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9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.8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5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6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94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1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8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74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2.70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.9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3.29</w:t>
            </w:r>
          </w:p>
        </w:tc>
        <w:tc>
          <w:tcPr>
            <w:tcW w:w="6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6.70</w:t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7.87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6.61</w:t>
            </w:r>
          </w:p>
        </w:tc>
      </w:tr>
      <w:tr>
        <w:trPr>
          <w:trHeight w:val="280" w:hRule="exact"/>
          <w:cantSplit w:val="true"/>
        </w:trPr>
        <w:tc>
          <w:tcPr>
            <w:tcW w:w="789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From July,2001 the base has been shifted from 1990-91 to 2000-01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270"/>
        <w:gridCol w:w="2246"/>
        <w:gridCol w:w="90"/>
        <w:gridCol w:w="674"/>
        <w:gridCol w:w="748"/>
        <w:gridCol w:w="7"/>
        <w:gridCol w:w="90"/>
        <w:gridCol w:w="687"/>
        <w:gridCol w:w="633"/>
        <w:gridCol w:w="588"/>
        <w:gridCol w:w="669"/>
        <w:gridCol w:w="697"/>
        <w:gridCol w:w="714"/>
        <w:gridCol w:w="714"/>
      </w:tblGrid>
      <w:tr>
        <w:trPr>
          <w:cantSplit w:val="true"/>
        </w:trPr>
        <w:tc>
          <w:tcPr>
            <w:tcW w:w="909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7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4799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5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8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6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5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8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2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0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3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8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4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6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9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9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8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0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.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6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0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6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8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1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.6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.0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.4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1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3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.0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7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8.7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4.1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4.2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1.2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7.2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6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.0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7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9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0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1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6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7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7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.4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5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0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2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4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.7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4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5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1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2.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7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5.3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.4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.3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1.3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0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.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1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.4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6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2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1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2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.7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5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9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2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0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2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8.2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.6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9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9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9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2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2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6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1.5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7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4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5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0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5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93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2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1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2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1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6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7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4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8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2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8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3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.1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3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7.05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.0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8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.4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8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1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2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2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7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.4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4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5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4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7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.4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9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.4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4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6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1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1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0.80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5.28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1.85</w:t>
            </w:r>
          </w:p>
        </w:tc>
        <w:tc>
          <w:tcPr>
            <w:tcW w:w="6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99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9.67</w:t>
            </w:r>
          </w:p>
        </w:tc>
        <w:tc>
          <w:tcPr>
            <w:tcW w:w="6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44</w: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1.41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9.24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</w:rPr>
              <w:t>Source: KSE/Statistic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2"/>
        <w:gridCol w:w="278"/>
        <w:gridCol w:w="1976"/>
        <w:gridCol w:w="725"/>
        <w:gridCol w:w="720"/>
        <w:gridCol w:w="720"/>
        <w:gridCol w:w="729"/>
        <w:gridCol w:w="632"/>
        <w:gridCol w:w="93"/>
        <w:gridCol w:w="751"/>
        <w:gridCol w:w="748"/>
        <w:gridCol w:w="728"/>
        <w:gridCol w:w="728"/>
      </w:tblGrid>
      <w:tr>
        <w:trPr/>
        <w:tc>
          <w:tcPr>
            <w:tcW w:w="909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09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51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e</w:t>
            </w:r>
          </w:p>
        </w:tc>
        <w:tc>
          <w:tcPr>
            <w:tcW w:w="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545" w:hanging="545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</w:tr>
      <w:tr>
        <w:trPr>
          <w:trHeight w:val="280" w:hRule="exact"/>
          <w:cantSplit w:val="true"/>
        </w:trPr>
        <w:tc>
          <w:tcPr>
            <w:tcW w:w="251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249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0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2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4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1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9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4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4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5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4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5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0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54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3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4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.5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9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48.4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9.8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8.3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.2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7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3.4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9.2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6.8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4.9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1.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3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3.8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6.8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4.0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0.62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8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5.3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4.5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4.3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4.31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3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5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3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0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5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1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3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2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6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1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1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9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04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.8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4.8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7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4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1.4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1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7.5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.7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5.8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.4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.4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6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7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9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02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.6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4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5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6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34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1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9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2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4.9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4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0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8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2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.19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9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49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8.6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4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5.9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7.2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9.7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.5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.5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12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4.3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9.4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6.1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99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.1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4.5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1.68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65.71</w:t>
            </w:r>
          </w:p>
        </w:tc>
        <w:tc>
          <w:tcPr>
            <w:tcW w:w="7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4.49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6.10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7.67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"/>
        <w:gridCol w:w="264"/>
        <w:gridCol w:w="2242"/>
        <w:gridCol w:w="89"/>
        <w:gridCol w:w="713"/>
        <w:gridCol w:w="713"/>
        <w:gridCol w:w="90"/>
        <w:gridCol w:w="623"/>
        <w:gridCol w:w="713"/>
        <w:gridCol w:w="713"/>
        <w:gridCol w:w="713"/>
        <w:gridCol w:w="718"/>
        <w:gridCol w:w="755"/>
        <w:gridCol w:w="755"/>
        <w:gridCol w:w="7"/>
      </w:tblGrid>
      <w:tr>
        <w:trPr>
          <w:trHeight w:val="384" w:hRule="atLeast"/>
          <w:cantSplit w:val="true"/>
        </w:trPr>
        <w:tc>
          <w:tcPr>
            <w:tcW w:w="9457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457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945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85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2305" w:leader="none"/>
              </w:tabs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99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85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300" w:hRule="atLeast"/>
        </w:trPr>
        <w:tc>
          <w:tcPr>
            <w:tcW w:w="3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3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0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89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3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4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2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6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9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91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6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9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7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8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8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3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3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3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97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3.8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1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1.8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2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6.1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2.4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41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2.8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0.5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3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4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4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6.6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0.8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4.80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8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4.3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9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5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0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1.3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1.8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.90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2.9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9.4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4.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4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3.7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3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5.67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9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1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6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7.4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8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2.9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3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8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6.0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.8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22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9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9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0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11</w:t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8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7.6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5.6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8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0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4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6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82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5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.6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.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7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1.58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0.8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4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.7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.8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04</w:t>
            </w:r>
          </w:p>
        </w:tc>
      </w:tr>
      <w:tr>
        <w:trPr>
          <w:trHeight w:val="243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23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0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.5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7.5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3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7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1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10</w:t>
            </w:r>
          </w:p>
        </w:tc>
      </w:tr>
      <w:tr>
        <w:trPr>
          <w:trHeight w:val="207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8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.1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5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42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.1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3.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8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8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.1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86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0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4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6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2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1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87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.2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9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7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0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2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2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4.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.4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.6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4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.5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2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.2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57</w:t>
            </w:r>
          </w:p>
        </w:tc>
      </w:tr>
      <w:tr>
        <w:trPr>
          <w:trHeight w:val="180" w:hRule="atLeast"/>
        </w:trPr>
        <w:tc>
          <w:tcPr>
            <w:tcW w:w="3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5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81.68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8.84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8.41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72.08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6.89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2.95</w:t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73</w:t>
            </w:r>
          </w:p>
        </w:tc>
        <w:tc>
          <w:tcPr>
            <w:tcW w:w="7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7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4.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-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-0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-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0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0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5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7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0.6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KSE/Statistics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683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731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5    Balance   Sheet   Analysis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Overall </w:t>
            </w:r>
            <w:r>
              <w:rPr>
                <w:b/>
                <w:color w:val="000000"/>
              </w:rPr>
              <w:t xml:space="preserve">  (Non-Financial)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6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7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0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5,6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4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9,2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7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8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47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7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3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6,7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3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0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1,2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,0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6,0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6,1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6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1,1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9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3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8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9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6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2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7,9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,1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,1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2,68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,5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3,9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6,8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8,5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,8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,0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8,1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6,3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3,56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39,2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90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33,9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355,7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5,8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18,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150,2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,9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5,7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5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,44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7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3,6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69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13,0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3,2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7,5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22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63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2,5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14,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507,1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9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3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5,6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9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8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6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2,6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1,7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4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71,05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9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7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9,2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75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5,4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,6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,5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3,7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8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6,7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8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9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2,1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5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2,1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,4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,70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2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2,5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9,6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3,2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1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1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6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9,17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8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1,6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2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0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0,8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5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5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3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0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1,2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8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2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9,86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,7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9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3,6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0,6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6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0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,4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,9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1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7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0,1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8,7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0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0,6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3,46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8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7,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3,1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7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4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9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32,9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4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0,82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90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21,1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96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233,0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,0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,0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8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4,1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6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,3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0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0,3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0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,3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,6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,6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0,7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3,7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,3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,9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4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31,3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,1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39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3,0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4,9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8,2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,9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7,36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1,1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36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5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6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,0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,4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,16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9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,7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5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6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3,84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0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1,5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,3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,8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9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7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1,1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4,5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,4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3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,59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2,2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5,5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2,0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4,0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,7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,2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9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0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3,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5,48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0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2,6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,3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4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3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8,1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2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5,4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5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,0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,5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13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,3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3,2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9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9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,7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,7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,6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,20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3,8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3,8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4,0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9,2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8,8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6,8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9,2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3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12,8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8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3,7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4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5,4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,1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5,1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35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45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,2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4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0,6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9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,7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8,9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69,8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7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122,6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1,6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,1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8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5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0,00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8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1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7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0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9,22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6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1,5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8,4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1,5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55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5,0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0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47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,3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3,0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,8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3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0,6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0,5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8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8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,9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,7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,7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,7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2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3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7,29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,1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,8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.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8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,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0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8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6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5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9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2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3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2,2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,6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,5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,32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,3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,5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7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,7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,9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,9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3,0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620" w:gutter="0" w:header="0" w:top="990" w:footer="720" w:bottom="117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an Muhammad Irfan</cp:lastModifiedBy>
  <cp:lastPrinted>2006-07-28T14:37:00Z</cp:lastPrinted>
  <dcterms:modified xsi:type="dcterms:W3CDTF">2006-09-01T07:03:00Z</dcterms:modified>
  <cp:revision>474</cp:revision>
  <dc:subject/>
  <dc:title>5.1  (a)  YIELD ON FEDERAL	</dc:title>
</cp:coreProperties>
</file>