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"/>
        <w:gridCol w:w="700"/>
        <w:gridCol w:w="90"/>
        <w:gridCol w:w="854"/>
        <w:gridCol w:w="946"/>
        <w:gridCol w:w="990"/>
        <w:gridCol w:w="900"/>
        <w:gridCol w:w="900"/>
        <w:gridCol w:w="990"/>
        <w:gridCol w:w="900"/>
        <w:gridCol w:w="990"/>
      </w:tblGrid>
      <w:tr>
        <w:trPr>
          <w:trHeight w:val="390" w:hRule="atLeast"/>
        </w:trPr>
        <w:tc>
          <w:tcPr>
            <w:tcW w:w="8460" w:type="dxa"/>
            <w:gridSpan w:val="11"/>
            <w:tcBorders/>
          </w:tcPr>
          <w:p>
            <w:pPr>
              <w:pStyle w:val="Normal"/>
              <w:ind w:left="90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4.1   Foreign Exchange</w:t>
            </w:r>
            <w:r>
              <w:rPr>
                <w:sz w:val="28"/>
                <w:szCs w:val="27"/>
              </w:rPr>
              <w:t xml:space="preserve"> </w:t>
            </w:r>
            <w:r>
              <w:rPr>
                <w:b/>
                <w:bCs/>
                <w:sz w:val="28"/>
                <w:szCs w:val="27"/>
              </w:rPr>
              <w:t>Average Rates</w:t>
            </w:r>
          </w:p>
        </w:tc>
      </w:tr>
      <w:tr>
        <w:trPr/>
        <w:tc>
          <w:tcPr>
            <w:tcW w:w="846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ak  Rupees per  US dollar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RIOD</w:t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60" w:firstLine="3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Jul.</w:t>
            </w:r>
          </w:p>
        </w:tc>
        <w:tc>
          <w:tcPr>
            <w:tcW w:w="9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Aug. 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Sep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Oct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Nov. 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Dec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Jan. 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Feb. </w:t>
            </w:r>
          </w:p>
        </w:tc>
      </w:tr>
      <w:tr>
        <w:trPr>
          <w:trHeight w:val="320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6-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6.7762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6.9146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6.994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077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257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257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17.257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2578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7-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7.4916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6009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563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595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549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493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17.5091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5779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8-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8.1202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2606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361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471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7285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730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18.986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9.3274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9-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1.1068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1027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110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169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3565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438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21.4736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4736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0-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1.7944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808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794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844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9107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909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22.1296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2.2054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1-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4.6281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185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15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680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66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91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24.754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175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2-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5.1929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185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142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204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508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693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25.975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6.2669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3-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8.3871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9.9247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9.924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090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125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161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0.291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4633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4-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0.6694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669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726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726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743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831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0.918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9695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5-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1.20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1.356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1.518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2.107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4.3357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4.335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4.343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4.4353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6-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5.2821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5.575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6.611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8.160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7-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0.6013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621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621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2.621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4.160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4.160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4.160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4.1602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8-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26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998-99 </w:t>
            </w:r>
            <w:r>
              <w:rPr>
                <w:color w:val="000000"/>
                <w:sz w:val="16"/>
                <w:szCs w:val="15"/>
                <w:vertAlign w:val="superscript"/>
              </w:rPr>
              <w:t>@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26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9.92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09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37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797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0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9.86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1240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9-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6067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64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2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5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6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6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7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962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0-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2.5075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3.98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6.10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15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00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99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06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6205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1-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4.0905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4.11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4.14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2.20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1.12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58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20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611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2-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9.7907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51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25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9"/>
              </w:rPr>
            </w:pPr>
            <w:r>
              <w:rPr>
                <w:sz w:val="16"/>
                <w:szCs w:val="19"/>
              </w:rPr>
              <w:t>59.05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58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41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18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0811</w:t>
            </w:r>
          </w:p>
        </w:tc>
      </w:tr>
      <w:tr>
        <w:trPr>
          <w:trHeight w:val="171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00"/>
                <w:sz w:val="16"/>
                <w:szCs w:val="19"/>
              </w:rPr>
              <w:t>2003-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432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78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80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56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33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39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39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3601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4-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2777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79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97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03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93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54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44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3525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5-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6234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65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5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1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6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80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83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8855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6-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2711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31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</w:tr>
      <w:tr>
        <w:trPr>
          <w:trHeight w:val="171" w:hRule="atLeast"/>
        </w:trPr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0" w:type="dxa"/>
            <w:tcBorders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@</w:t>
            </w:r>
          </w:p>
        </w:tc>
        <w:tc>
          <w:tcPr>
            <w:tcW w:w="826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Composite Rate ( two-tier rate structure on foreign exchange was introduced w.e.f. 22</w:t>
            </w:r>
            <w:r>
              <w:rPr>
                <w:color w:val="000000"/>
                <w:sz w:val="19"/>
                <w:szCs w:val="19"/>
                <w:vertAlign w:val="superscript"/>
              </w:rPr>
              <w:t>nd</w:t>
            </w:r>
            <w:r>
              <w:rPr>
                <w:color w:val="000000"/>
                <w:sz w:val="19"/>
                <w:szCs w:val="19"/>
              </w:rPr>
              <w:t xml:space="preserve"> July,1998 and subsequently replaced by market based unified exchange rate w.e.f. 19</w:t>
            </w:r>
            <w:r>
              <w:rPr>
                <w:color w:val="000000"/>
                <w:sz w:val="19"/>
                <w:szCs w:val="19"/>
                <w:vertAlign w:val="superscript"/>
              </w:rPr>
              <w:t>th</w:t>
            </w:r>
            <w:r>
              <w:rPr>
                <w:color w:val="000000"/>
                <w:sz w:val="19"/>
                <w:szCs w:val="19"/>
              </w:rPr>
              <w:t xml:space="preserve"> May,1999 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37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720"/>
        <w:gridCol w:w="720"/>
        <w:gridCol w:w="900"/>
        <w:gridCol w:w="720"/>
        <w:gridCol w:w="90"/>
        <w:gridCol w:w="864"/>
        <w:gridCol w:w="900"/>
        <w:gridCol w:w="900"/>
        <w:gridCol w:w="900"/>
        <w:gridCol w:w="936"/>
      </w:tblGrid>
      <w:tr>
        <w:trPr>
          <w:trHeight w:val="252" w:hRule="atLeast"/>
          <w:cantSplit w:val="true"/>
        </w:trPr>
        <w:tc>
          <w:tcPr>
            <w:tcW w:w="8370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19"/>
              </w:rPr>
            </w:pPr>
            <w:r>
              <w:rPr>
                <w:b/>
                <w:color w:val="000000"/>
                <w:sz w:val="28"/>
                <w:szCs w:val="27"/>
              </w:rPr>
              <w:t>4.1   Foreign Exchange</w:t>
            </w:r>
            <w:r>
              <w:rPr>
                <w:sz w:val="28"/>
                <w:szCs w:val="27"/>
              </w:rPr>
              <w:t xml:space="preserve"> </w:t>
            </w:r>
            <w:r>
              <w:rPr>
                <w:b/>
                <w:bCs/>
                <w:sz w:val="28"/>
                <w:szCs w:val="27"/>
              </w:rPr>
              <w:t>Average Rates</w:t>
            </w:r>
          </w:p>
        </w:tc>
      </w:tr>
      <w:tr>
        <w:trPr>
          <w:trHeight w:val="252" w:hRule="atLeast"/>
        </w:trPr>
        <w:tc>
          <w:tcPr>
            <w:tcW w:w="837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70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3"/>
                <w:szCs w:val="23"/>
              </w:rPr>
              <w:t>Pak  Rupees per  US dollar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sz w:val="16"/>
                <w:szCs w:val="19"/>
              </w:rPr>
              <w:t>PERIO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>Ma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 xml:space="preserve">Apr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May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Jun. 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Jul. – Sep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i/>
                <w:iCs/>
                <w:color w:val="000000"/>
                <w:sz w:val="17"/>
                <w:szCs w:val="17"/>
              </w:rPr>
              <w:t>Oct. -Dec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Jan. - Mar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Apr. - Jun.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7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nnual</w:t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6-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311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314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343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3915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6.895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197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275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3499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17.1795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7-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609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644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677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8806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552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546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565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7339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17.5994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8-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9.5327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9.971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0.941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1.1528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8.247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8.643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9.282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0.6886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19.2154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9-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1.481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1.747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958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1.9257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106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321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476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8772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21.4453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0-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2.560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3.250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3.742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4.1241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799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888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2.298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3.7055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22.4228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1-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4.923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5.086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157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5.1891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4.687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4.746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4.798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5.1442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24.8441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2-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6.585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6.746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6.868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7.1477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5.173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5.468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6.275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6.9210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25.9598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3-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573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616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0.683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7247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9.412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125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442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6749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30.1638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4-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957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950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0.993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1.0517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688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767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948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9986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30.8507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5-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4.571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4.707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4.849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5.0570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1.359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3.592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4.450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4.8712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33.5684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6-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40.256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0.441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40.4945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5.822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9.533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40.3976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38.9936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7-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19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29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16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59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0.614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3.647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17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3487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43.1958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8-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8.48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6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8.767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46.7904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8-99</w:t>
            </w:r>
            <w:r>
              <w:rPr>
                <w:color w:val="000000"/>
                <w:sz w:val="16"/>
                <w:szCs w:val="15"/>
                <w:vertAlign w:val="superscript"/>
              </w:rPr>
              <w:t>@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9.93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4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09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8.76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41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9.97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068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0.0546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9-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9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9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9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2.04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65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6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8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8779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1.7709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000-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5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1.0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1.82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3.4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4.19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3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2.099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8.4378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1-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2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2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2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4.11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1.30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5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24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61.4258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2-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8675</w:t>
            </w:r>
          </w:p>
        </w:tc>
        <w:tc>
          <w:tcPr>
            <w:tcW w:w="720" w:type="dxa"/>
            <w:tcBorders/>
          </w:tcPr>
          <w:p>
            <w:pPr>
              <w:pStyle w:val="Xl24"/>
              <w:pBdr>
                <w:bottom w:val="nil"/>
              </w:pBdr>
              <w:spacing w:before="0" w:after="0"/>
              <w:jc w:val="right"/>
              <w:rPr>
                <w:color w:val="000000"/>
                <w:szCs w:val="19"/>
              </w:rPr>
            </w:pPr>
            <w:r>
              <w:rPr>
                <w:szCs w:val="19"/>
              </w:rPr>
              <w:t>57.77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73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4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51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68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04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499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8.4995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color w:val="000000"/>
                <w:sz w:val="16"/>
                <w:szCs w:val="19"/>
              </w:rPr>
              <w:t>2003-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44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46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67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</w:t>
            </w:r>
            <w:r>
              <w:rPr>
                <w:color w:val="000000"/>
                <w:sz w:val="16"/>
                <w:szCs w:val="19"/>
              </w:rPr>
              <w:t>.</w:t>
            </w:r>
            <w:r>
              <w:rPr>
                <w:sz w:val="16"/>
                <w:szCs w:val="19"/>
              </w:rPr>
              <w:t>91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8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43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4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684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7.5745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4-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35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40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50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66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68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83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38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576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9.3701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5-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0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99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06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60.16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67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6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91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075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9.8566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6-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ab/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9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630" w:type="dxa"/>
        <w:jc w:val="left"/>
        <w:tblInd w:w="-6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630"/>
        <w:gridCol w:w="630"/>
        <w:gridCol w:w="630"/>
        <w:gridCol w:w="630"/>
        <w:gridCol w:w="630"/>
        <w:gridCol w:w="630"/>
        <w:gridCol w:w="630"/>
        <w:gridCol w:w="359"/>
        <w:gridCol w:w="253"/>
        <w:gridCol w:w="359"/>
        <w:gridCol w:w="289"/>
        <w:gridCol w:w="630"/>
        <w:gridCol w:w="630"/>
        <w:gridCol w:w="630"/>
        <w:gridCol w:w="630"/>
      </w:tblGrid>
      <w:tr>
        <w:trPr>
          <w:trHeight w:val="259" w:hRule="atLeast"/>
        </w:trPr>
        <w:tc>
          <w:tcPr>
            <w:tcW w:w="9630" w:type="dxa"/>
            <w:gridSpan w:val="16"/>
            <w:tcBorders/>
          </w:tcPr>
          <w:p>
            <w:pPr>
              <w:pStyle w:val="Heading1"/>
              <w:ind w:left="-210" w:hanging="0"/>
              <w:jc w:val="center"/>
              <w:rPr/>
            </w:pPr>
            <w:r>
              <w:rPr>
                <w:sz w:val="27"/>
                <w:szCs w:val="27"/>
              </w:rPr>
              <w:t>4.2   Daily Foreign</w:t>
            </w:r>
            <w:r>
              <w:rPr>
                <w:b w:val="false"/>
                <w:b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Exchange   Rates</w:t>
            </w:r>
          </w:p>
        </w:tc>
      </w:tr>
      <w:tr>
        <w:trPr>
          <w:trHeight w:val="259" w:hRule="atLeast"/>
        </w:trPr>
        <w:tc>
          <w:tcPr>
            <w:tcW w:w="9630" w:type="dxa"/>
            <w:gridSpan w:val="16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k Rupees per</w:t>
            </w:r>
            <w:r>
              <w:rPr>
                <w:color w:val="000000"/>
                <w:sz w:val="19"/>
                <w:szCs w:val="19"/>
              </w:rPr>
              <w:t xml:space="preserve"> Currency Unit August, 2006</w:t>
            </w:r>
          </w:p>
        </w:tc>
      </w:tr>
      <w:tr>
        <w:trPr>
          <w:trHeight w:val="259" w:hRule="atLeast"/>
        </w:trPr>
        <w:tc>
          <w:tcPr>
            <w:tcW w:w="963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atLeast"/>
        </w:trPr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autoSpaceDE w:val="false"/>
              <w:spacing w:lineRule="atLeast" w:line="180"/>
              <w:rPr>
                <w:b w:val="false"/>
                <w:b w:val="false"/>
                <w:szCs w:val="13"/>
              </w:rPr>
            </w:pPr>
            <w:r>
              <w:rPr>
                <w:b w:val="false"/>
                <w:szCs w:val="13"/>
              </w:rPr>
              <w:t>CURRENCY/PERIOD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30" w:hRule="exact"/>
        </w:trPr>
        <w:tc>
          <w:tcPr>
            <w:tcW w:w="14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right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2"/>
                <w:szCs w:val="15"/>
              </w:rPr>
            </w:pPr>
            <w:r>
              <w:rPr>
                <w:rFonts w:eastAsia="Arial Unicode MS"/>
                <w:color w:val="000000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>Australian doll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5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4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5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3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5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572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888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36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34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035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sz w:val="14"/>
                <w:szCs w:val="13"/>
              </w:rPr>
            </w:pPr>
            <w:r>
              <w:rPr>
                <w:rFonts w:eastAsia="Arial Unicode MS"/>
                <w:sz w:val="14"/>
                <w:szCs w:val="13"/>
              </w:rPr>
              <w:t>Bahrain dinn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84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86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95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93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94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98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9746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9658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95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95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95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96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9570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Canadian doll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30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35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49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66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38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64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8757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6164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84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48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57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48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7018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Chinese  yua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5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5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5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5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5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6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622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555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6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5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5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3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551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Denmark kron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9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6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0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4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9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40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647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444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41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8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9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388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Hongkong doll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16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21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22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Japanese y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1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1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1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Kuwaiti dinn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8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8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2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7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9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1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732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979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8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0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1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8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819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Malaysian ringgi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3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2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8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8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7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436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974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5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8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825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Newzealand doll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23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19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45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32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74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77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7121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7369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4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4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9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3099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Norvegian  kron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74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81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75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79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83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84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7908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7334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76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7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0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7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177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sz w:val="14"/>
                <w:szCs w:val="13"/>
              </w:rPr>
            </w:pPr>
            <w:r>
              <w:rPr>
                <w:rFonts w:eastAsia="Arial Unicode MS"/>
                <w:sz w:val="14"/>
                <w:szCs w:val="13"/>
              </w:rPr>
              <w:t>Oman riy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2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9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40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9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43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4408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4099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9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40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40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40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969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Qatar riy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5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5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5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5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553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547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5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5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5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5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538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Saudiarabian riy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61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84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78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Singapore doll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3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1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3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8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7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32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629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152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32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3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6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09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679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Swedish kron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4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8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8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5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5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293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197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8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8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5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4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855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Swiss franc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6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4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7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7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9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5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387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379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4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3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4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386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UAE dirha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231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81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81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UK poun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34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11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09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7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90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90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7960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6014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89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13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94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0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1816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US doll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5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6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9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9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9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948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992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9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39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>EMU Eur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7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6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6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6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4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977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524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2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0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1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9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115</w:t>
            </w:r>
          </w:p>
        </w:tc>
      </w:tr>
      <w:tr>
        <w:trPr>
          <w:trHeight w:val="230" w:hRule="exact"/>
        </w:trPr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right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6209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ote:- The Exchange Rates are Mid Points of T.T. Buying and Selling.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2340" w:leader="none"/>
          <w:tab w:val="left" w:pos="801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801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730" w:type="dxa"/>
        <w:jc w:val="left"/>
        <w:tblInd w:w="-5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627"/>
        <w:gridCol w:w="638"/>
        <w:gridCol w:w="78"/>
        <w:gridCol w:w="567"/>
        <w:gridCol w:w="137"/>
        <w:gridCol w:w="493"/>
        <w:gridCol w:w="630"/>
        <w:gridCol w:w="630"/>
        <w:gridCol w:w="526"/>
        <w:gridCol w:w="104"/>
        <w:gridCol w:w="23"/>
        <w:gridCol w:w="251"/>
        <w:gridCol w:w="379"/>
        <w:gridCol w:w="284"/>
        <w:gridCol w:w="378"/>
        <w:gridCol w:w="625"/>
        <w:gridCol w:w="630"/>
        <w:gridCol w:w="625"/>
        <w:gridCol w:w="635"/>
      </w:tblGrid>
      <w:tr>
        <w:trPr>
          <w:trHeight w:val="299" w:hRule="atLeast"/>
          <w:cantSplit w:val="true"/>
        </w:trPr>
        <w:tc>
          <w:tcPr>
            <w:tcW w:w="9730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2024" w:leader="none"/>
                <w:tab w:val="center" w:pos="4294" w:leader="none"/>
                <w:tab w:val="left" w:pos="6570" w:leader="none"/>
              </w:tabs>
              <w:autoSpaceDE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024" w:leader="none"/>
                <w:tab w:val="center" w:pos="4294" w:leader="none"/>
                <w:tab w:val="left" w:pos="6570" w:leader="none"/>
              </w:tabs>
              <w:autoSpaceDE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ab/>
              <w:t>4.2   Daily Foreign Exchange   Rates</w:t>
            </w:r>
          </w:p>
        </w:tc>
      </w:tr>
      <w:tr>
        <w:trPr>
          <w:trHeight w:val="299" w:hRule="atLeast"/>
        </w:trPr>
        <w:tc>
          <w:tcPr>
            <w:tcW w:w="9730" w:type="dxa"/>
            <w:gridSpan w:val="20"/>
            <w:tcBorders/>
          </w:tcPr>
          <w:p>
            <w:pPr>
              <w:pStyle w:val="Normal"/>
              <w:autoSpaceDE w:val="false"/>
              <w:ind w:right="-90" w:hanging="0"/>
              <w:jc w:val="center"/>
              <w:rPr/>
            </w:pPr>
            <w:r>
              <w:rPr>
                <w:sz w:val="19"/>
                <w:szCs w:val="19"/>
              </w:rPr>
              <w:t>Pak Rupees per</w:t>
            </w:r>
            <w:r>
              <w:rPr>
                <w:color w:val="000000"/>
                <w:sz w:val="19"/>
                <w:szCs w:val="19"/>
              </w:rPr>
              <w:t xml:space="preserve"> Currency Unit August, 2006</w:t>
            </w:r>
          </w:p>
        </w:tc>
      </w:tr>
      <w:tr>
        <w:trPr>
          <w:trHeight w:val="299" w:hRule="atLeast"/>
          <w:cantSplit w:val="true"/>
        </w:trPr>
        <w:tc>
          <w:tcPr>
            <w:tcW w:w="281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90" w:hanging="9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0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9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99" w:hRule="atLeast"/>
        </w:trPr>
        <w:tc>
          <w:tcPr>
            <w:tcW w:w="14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eastAsia="Arial Unicode MS"/>
                <w:bCs/>
                <w:sz w:val="14"/>
                <w:szCs w:val="12"/>
              </w:rPr>
            </w:pPr>
            <w:r>
              <w:rPr>
                <w:bCs/>
                <w:sz w:val="14"/>
                <w:szCs w:val="12"/>
              </w:rPr>
              <w:t>CURRENCY/PERIOD</w:t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4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5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rFonts w:eastAsia="Arial Unicode MS"/>
                <w:bCs/>
                <w:sz w:val="14"/>
                <w:szCs w:val="13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ind w:left="-450" w:hanging="0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rFonts w:eastAsia="Arial Unicode MS"/>
                <w:bCs/>
                <w:sz w:val="14"/>
                <w:szCs w:val="13"/>
              </w:rPr>
              <w:t>Australian</w:t>
            </w:r>
            <w:r>
              <w:rPr>
                <w:bCs/>
                <w:sz w:val="14"/>
                <w:szCs w:val="13"/>
              </w:rPr>
              <w:t xml:space="preserve"> doll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345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959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66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7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376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31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140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30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0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95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31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139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rFonts w:eastAsia="Arial Unicode MS"/>
                <w:bCs/>
                <w:sz w:val="14"/>
                <w:szCs w:val="13"/>
              </w:rPr>
              <w:t>Bahrain dinn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948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9746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035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02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08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0986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102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0378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0378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05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0820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132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1770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Canadian doll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876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737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663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72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96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1508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260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4443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443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5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361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464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4757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Chinese  yuan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55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537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56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6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7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741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65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668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61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6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70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82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870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Denmark krone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898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742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73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4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41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521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30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335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259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5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71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86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853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Hongkong doll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3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63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613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9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57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47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6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60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631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Japanese yen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18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8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1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9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4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8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0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Kuwaiti dinn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179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487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51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5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6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112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60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140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24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0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179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9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635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3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Malaysian ringgit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99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38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31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4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3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309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7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58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979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8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0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7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59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Newzealand doll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6575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6019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569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58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65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5260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314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3065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3610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45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603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969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.3433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Norvegian  krone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669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694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82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2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5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16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537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104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63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0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198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99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528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rFonts w:eastAsia="Arial Unicode MS"/>
                <w:bCs/>
                <w:sz w:val="14"/>
                <w:szCs w:val="13"/>
              </w:rPr>
              <w:t>Oman riyal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969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4278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463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46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58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580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5805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5296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532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52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555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635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6560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Qatar riyal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53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51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53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6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7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74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695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670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649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6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67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75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712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Saudiarabian riyal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6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04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3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6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27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69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6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7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4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00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Singapore doll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43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710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72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33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31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85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110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935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367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8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68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327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3404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Swedish krone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48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381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14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5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5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1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961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821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540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5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710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05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951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Swiss franc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96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410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41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58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088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525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02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2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749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82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658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UAE dirham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7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203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24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2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3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36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326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266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269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2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279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35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410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UK pound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385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6977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50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82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19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951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1576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9063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911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09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503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630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9833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US doll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29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92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30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4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5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64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542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357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35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3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37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61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864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>EMU Euro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018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3499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35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9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9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19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518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687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58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0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347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472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4477</w:t>
            </w:r>
          </w:p>
        </w:tc>
      </w:tr>
      <w:tr>
        <w:trPr>
          <w:trHeight w:val="156" w:hRule="exac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3"/>
                <w:szCs w:val="13"/>
              </w:rPr>
            </w:pPr>
            <w:r>
              <w:rPr>
                <w:rFonts w:eastAsia="Arial Unicode MS"/>
                <w:color w:val="000000"/>
                <w:sz w:val="13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230" w:hRule="exact"/>
        </w:trPr>
        <w:tc>
          <w:tcPr>
            <w:tcW w:w="209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4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393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1185"/>
        <w:gridCol w:w="810"/>
        <w:gridCol w:w="810"/>
        <w:gridCol w:w="810"/>
        <w:gridCol w:w="812"/>
        <w:gridCol w:w="729"/>
        <w:gridCol w:w="14"/>
        <w:gridCol w:w="738"/>
        <w:gridCol w:w="734"/>
        <w:gridCol w:w="15"/>
        <w:gridCol w:w="726"/>
        <w:gridCol w:w="23"/>
      </w:tblGrid>
      <w:tr>
        <w:trPr/>
        <w:tc>
          <w:tcPr>
            <w:tcW w:w="783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3  Monthly Average  Exchange  Rate of Major  Currencies</w:t>
            </w:r>
          </w:p>
        </w:tc>
      </w:tr>
      <w:tr>
        <w:trPr/>
        <w:tc>
          <w:tcPr>
            <w:tcW w:w="783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7830" w:type="dxa"/>
            <w:gridSpan w:val="13"/>
            <w:tcBorders/>
          </w:tcPr>
          <w:p>
            <w:pPr>
              <w:pStyle w:val="Heading5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Pak  Rupees  per</w:t>
            </w:r>
            <w:r>
              <w:rPr>
                <w:sz w:val="22"/>
                <w:szCs w:val="19"/>
              </w:rPr>
              <w:t xml:space="preserve"> Currency  Unit</w:t>
            </w:r>
          </w:p>
        </w:tc>
      </w:tr>
      <w:tr>
        <w:trPr/>
        <w:tc>
          <w:tcPr>
            <w:tcW w:w="783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526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</w:t>
            </w:r>
          </w:p>
        </w:tc>
      </w:tr>
      <w:tr>
        <w:trPr>
          <w:trHeight w:val="288" w:hRule="atLeast"/>
        </w:trPr>
        <w:tc>
          <w:tcPr>
            <w:tcW w:w="1609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3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rrency / Perio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7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g.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ep.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</w:t>
            </w:r>
          </w:p>
        </w:tc>
      </w:tr>
      <w:tr>
        <w:trPr>
          <w:trHeight w:val="132" w:hRule="atLeast"/>
        </w:trPr>
        <w:tc>
          <w:tcPr>
            <w:tcW w:w="16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16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Australian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375" w:leader="none"/>
                <w:tab w:val="right" w:pos="750" w:leader="none"/>
              </w:tabs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32.160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.21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1.0626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714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4.7564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447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45.7660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0553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Heading2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</w:t>
            </w:r>
            <w:r>
              <w:rPr>
                <w:bCs/>
                <w:sz w:val="15"/>
                <w:szCs w:val="15"/>
              </w:rPr>
              <w:t>Bahrain dinn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04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12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.7749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490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8078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2599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5478 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4160 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Canadian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39.171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.82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.8526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.556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1.4986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.485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.6861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.7694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Chinese yu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7.414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06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9497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167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4161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356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3927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3922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Danish kro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7.398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.25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2250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152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7699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833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8323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6290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Hongkong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7.872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49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3970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617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7127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74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967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977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Japanese ye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0.488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48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203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55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216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39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388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210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Kuwaiti din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200.786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4.56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4.3681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2.381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5.3258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325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7016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5568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Malaysian ringgi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16.162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.39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1532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624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0515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72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602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320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New Zealand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26.467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.50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1210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334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.0222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469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8012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6825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Norwegian kro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7.0288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.10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2191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184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2141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257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3875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1641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Heading2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</w:t>
            </w:r>
            <w:r>
              <w:rPr>
                <w:bCs/>
                <w:sz w:val="15"/>
                <w:szCs w:val="15"/>
              </w:rPr>
              <w:t>Oman riy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56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80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9.4898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4.104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5.3535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4.853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1374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0025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Qatar riy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16.875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.06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8115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03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4395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82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133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989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audi Arabian riy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16.379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.59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3488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02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9608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06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338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202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ingapore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33.950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.34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.5098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679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4149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889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5722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3200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wedish kro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5.911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.69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5195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294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7867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861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8713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405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wiss franc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37.182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.46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4.2489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.065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6.8551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.266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.3563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3940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AE dirh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16.723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.92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6727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158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2972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41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742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585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K pound sterl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88.569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74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0.1672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0.289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6.4344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6.935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8.1832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5.3550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S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61.4258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.49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7.5745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357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9.8566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654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7593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7108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ind w:firstLine="61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MU Eur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.99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.30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8.6226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5.535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2.8661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.357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.3007</w:t>
            </w:r>
          </w:p>
        </w:tc>
        <w:tc>
          <w:tcPr>
            <w:tcW w:w="76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.8327</w:t>
            </w:r>
          </w:p>
        </w:tc>
      </w:tr>
      <w:tr>
        <w:trPr>
          <w:trHeight w:val="144" w:hRule="atLeast"/>
        </w:trPr>
        <w:tc>
          <w:tcPr>
            <w:tcW w:w="16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3" w:firstLine="13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3" w:firstLine="13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3" w:firstLine="13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807" w:type="dxa"/>
            <w:gridSpan w:val="12"/>
            <w:tcBorders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Note :      The  Exchange  rates  are  mid points  of  T.T.  buying  and  selling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383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00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9"/>
        <w:gridCol w:w="83"/>
        <w:gridCol w:w="588"/>
        <w:gridCol w:w="161"/>
        <w:gridCol w:w="19"/>
        <w:gridCol w:w="86"/>
        <w:gridCol w:w="622"/>
        <w:gridCol w:w="43"/>
        <w:gridCol w:w="47"/>
        <w:gridCol w:w="120"/>
        <w:gridCol w:w="360"/>
        <w:gridCol w:w="225"/>
        <w:gridCol w:w="13"/>
        <w:gridCol w:w="724"/>
        <w:gridCol w:w="33"/>
        <w:gridCol w:w="734"/>
        <w:gridCol w:w="41"/>
        <w:gridCol w:w="719"/>
        <w:gridCol w:w="722"/>
        <w:gridCol w:w="39"/>
        <w:gridCol w:w="701"/>
        <w:gridCol w:w="21"/>
        <w:gridCol w:w="734"/>
        <w:gridCol w:w="6"/>
        <w:gridCol w:w="750"/>
      </w:tblGrid>
      <w:tr>
        <w:trPr/>
        <w:tc>
          <w:tcPr>
            <w:tcW w:w="9000" w:type="dxa"/>
            <w:gridSpan w:val="25"/>
            <w:tcBorders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7"/>
                <w:szCs w:val="27"/>
              </w:rPr>
              <w:t>4.3   Monthly Average  Exchange  Rate of  Major  Currencies</w:t>
            </w:r>
          </w:p>
        </w:tc>
      </w:tr>
      <w:tr>
        <w:trPr/>
        <w:tc>
          <w:tcPr>
            <w:tcW w:w="9000" w:type="dxa"/>
            <w:gridSpan w:val="25"/>
            <w:tcBorders/>
          </w:tcPr>
          <w:p>
            <w:pPr>
              <w:pStyle w:val="Normal"/>
              <w:snapToGrid w:val="false"/>
              <w:ind w:right="-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900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3"/>
              </w:rPr>
              <w:t>Pak  Rupees  per</w:t>
            </w:r>
            <w:r>
              <w:rPr>
                <w:sz w:val="22"/>
                <w:szCs w:val="19"/>
              </w:rPr>
              <w:t xml:space="preserve"> </w:t>
            </w:r>
            <w:r>
              <w:rPr>
                <w:color w:val="000000"/>
                <w:sz w:val="22"/>
                <w:szCs w:val="19"/>
              </w:rPr>
              <w:t>Currency  Unit</w:t>
            </w:r>
          </w:p>
        </w:tc>
      </w:tr>
      <w:tr>
        <w:trPr/>
        <w:tc>
          <w:tcPr>
            <w:tcW w:w="9000" w:type="dxa"/>
            <w:gridSpan w:val="2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7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</w:t>
            </w:r>
          </w:p>
        </w:tc>
        <w:tc>
          <w:tcPr>
            <w:tcW w:w="90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942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6</w:t>
            </w:r>
          </w:p>
        </w:tc>
      </w:tr>
      <w:tr>
        <w:trPr>
          <w:trHeight w:val="269" w:hRule="atLeast"/>
          <w:cantSplit w:val="true"/>
        </w:trPr>
        <w:tc>
          <w:tcPr>
            <w:tcW w:w="140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eriod / Currency</w:t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v.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c.</w:t>
            </w:r>
          </w:p>
        </w:tc>
        <w:tc>
          <w:tcPr>
            <w:tcW w:w="90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b.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r.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ab/>
              <w:t>May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n.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g.</w:t>
            </w:r>
          </w:p>
        </w:tc>
      </w:tr>
      <w:tr>
        <w:trPr>
          <w:trHeight w:val="159" w:hRule="atLeast"/>
          <w:cantSplit w:val="true"/>
        </w:trPr>
        <w:tc>
          <w:tcPr>
            <w:tcW w:w="14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</w:r>
          </w:p>
        </w:tc>
        <w:tc>
          <w:tcPr>
            <w:tcW w:w="74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Australian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.9407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.3660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891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.4355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.7193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.127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872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44.578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3406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0106</w:t>
            </w:r>
          </w:p>
        </w:tc>
      </w:tr>
      <w:tr>
        <w:trPr>
          <w:trHeight w:val="90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Heading2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</w:t>
            </w:r>
            <w:r>
              <w:rPr>
                <w:bCs/>
                <w:sz w:val="15"/>
                <w:szCs w:val="15"/>
              </w:rPr>
              <w:t>Bahrain dinn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5"/>
                <w:szCs w:val="15"/>
              </w:rPr>
            </w:pPr>
            <w:r>
              <w:rPr>
                <w:rFonts w:eastAsia="Arial Unicode MS"/>
                <w:bCs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5914 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6949 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58.7852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8908 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2466 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1613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3453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6029 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8759 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0.0021 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Canadian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.5447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.4882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51.714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.0939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.9552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.360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.098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.049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.4558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.8655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Chinese yuan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3932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062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.418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372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661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84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93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507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5386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5616</w:t>
            </w:r>
          </w:p>
        </w:tc>
      </w:tr>
      <w:tr>
        <w:trPr>
          <w:trHeight w:val="148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Danish krone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4331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5146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9.728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5900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6749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863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.288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.224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.2653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.3577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Hongkong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066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136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.717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173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331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35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46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47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528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555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Japanese yen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045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056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0.518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086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122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13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38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26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220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212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Kuwaiti dinn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7392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9118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204.980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1311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5651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531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7.092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8.132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8.4729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8.6438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Malaysian ringgit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185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352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5.953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741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002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79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625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20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287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156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New Zealand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2273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4848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41.077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.3383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1773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350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886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292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1802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1911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Norwegian krone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9856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8887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9.020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8722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0343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367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837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704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6346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6608</w:t>
            </w:r>
          </w:p>
        </w:tc>
      </w:tr>
      <w:tr>
        <w:trPr>
          <w:trHeight w:val="90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>Oman riyal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1596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2575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55.338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4473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7888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622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813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6.068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6.3512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6.4636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Qatar riyal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126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274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6.437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528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832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76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94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518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5481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5594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audi Arabian riyal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364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479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5.956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721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018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97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18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40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704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829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ingapore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1950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7223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36.663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.7661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0048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469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100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838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0329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2316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wedish krone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3641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5180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.805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678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911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892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231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264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3199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4054</w:t>
            </w:r>
          </w:p>
        </w:tc>
      </w:tr>
      <w:tr>
        <w:trPr>
          <w:trHeight w:val="74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wiss franc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5624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8348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46.849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9126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0129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743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.316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.877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.8108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.9739</w:t>
            </w:r>
          </w:p>
        </w:tc>
      </w:tr>
      <w:tr>
        <w:trPr>
          <w:trHeight w:val="90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AE dirham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711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839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6.292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046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389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35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55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81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067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223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K pound sterling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3.4845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.3614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05.733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.7678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.7167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5.958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2.267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1.020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1.2127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4.0925</w:t>
            </w:r>
          </w:p>
        </w:tc>
      </w:tr>
      <w:tr>
        <w:trPr>
          <w:trHeight w:val="90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S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7647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8076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59.83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8855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0070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997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066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161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2711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3180</w:t>
            </w:r>
          </w:p>
        </w:tc>
      </w:tr>
      <w:tr>
        <w:trPr>
          <w:trHeight w:val="99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EMU Euro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.3814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.9130</w:t>
            </w:r>
          </w:p>
        </w:tc>
        <w:tc>
          <w:tcPr>
            <w:tcW w:w="8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2.558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.5855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2.1512</w:t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.575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.699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.213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.5258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.2453</w:t>
            </w:r>
          </w:p>
        </w:tc>
      </w:tr>
      <w:tr>
        <w:trPr>
          <w:trHeight w:val="270" w:hRule="atLeast"/>
          <w:cantSplit w:val="true"/>
        </w:trPr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6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62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20"/>
          <w:tab w:val="left" w:pos="52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ab/>
      </w:r>
      <w:r>
        <w:br w:type="page"/>
      </w:r>
    </w:p>
    <w:p>
      <w:pPr>
        <w:pStyle w:val="Normal"/>
        <w:tabs>
          <w:tab w:val="clear" w:pos="720"/>
          <w:tab w:val="left" w:pos="52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01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90"/>
        <w:gridCol w:w="810"/>
        <w:gridCol w:w="990"/>
        <w:gridCol w:w="1080"/>
        <w:gridCol w:w="900"/>
        <w:gridCol w:w="930"/>
        <w:gridCol w:w="7"/>
        <w:gridCol w:w="953"/>
        <w:gridCol w:w="990"/>
      </w:tblGrid>
      <w:tr>
        <w:trPr/>
        <w:tc>
          <w:tcPr>
            <w:tcW w:w="8010" w:type="dxa"/>
            <w:gridSpan w:val="11"/>
            <w:tcBorders/>
          </w:tcPr>
          <w:p>
            <w:pPr>
              <w:pStyle w:val="Normal"/>
              <w:numPr>
                <w:ilvl w:val="1"/>
                <w:numId w:val="3"/>
              </w:numPr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Appreciation / Depreciation of Selected Currenci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Against  US  Dollar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3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 xml:space="preserve">END OF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ines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M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onesi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ranian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panes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laysian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u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ur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iah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al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e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nggit</w:t>
            </w:r>
          </w:p>
        </w:tc>
      </w:tr>
      <w:tr>
        <w:trPr>
          <w:trHeight w:val="230" w:hRule="exact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3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8.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7.1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7.9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0.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9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3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.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23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5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4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4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4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bCs/>
                <w:color w:val="000000"/>
                <w:sz w:val="16"/>
                <w:szCs w:val="15"/>
              </w:rPr>
            </w:pPr>
            <w:r>
              <w:rPr>
                <w:bCs/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7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5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bCs/>
                <w:color w:val="000000"/>
                <w:sz w:val="16"/>
                <w:szCs w:val="15"/>
              </w:rPr>
              <w:t>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5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4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7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2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7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7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bCs/>
                <w:color w:val="000000"/>
                <w:sz w:val="16"/>
                <w:szCs w:val="15"/>
              </w:rPr>
              <w:t>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.66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56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2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5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8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3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8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5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5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9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3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74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1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7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6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2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75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2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7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83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6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5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54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7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3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07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02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te: 1.  ( + ) Indicates  appreciation  ,  ( - )  indicates  depreciation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010" w:type="dxa"/>
            <w:gridSpan w:val="11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>2.  Euro, a common currency of the 12 member countries of European Economic and Monetary Union (EMU)</w:t>
            </w:r>
          </w:p>
        </w:tc>
      </w:tr>
      <w:tr>
        <w:trPr>
          <w:trHeight w:val="260" w:hRule="exact"/>
          <w:cantSplit w:val="true"/>
        </w:trPr>
        <w:tc>
          <w:tcPr>
            <w:tcW w:w="4230" w:type="dxa"/>
            <w:gridSpan w:val="6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 </w:t>
            </w:r>
            <w:r>
              <w:rPr>
                <w:color w:val="000000"/>
                <w:sz w:val="15"/>
                <w:szCs w:val="15"/>
              </w:rPr>
              <w:t>Introduced w.e.f  Ist January, 199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7746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40"/>
        <w:gridCol w:w="456"/>
        <w:gridCol w:w="990"/>
        <w:gridCol w:w="900"/>
        <w:gridCol w:w="900"/>
        <w:gridCol w:w="1080"/>
        <w:gridCol w:w="1260"/>
        <w:gridCol w:w="1080"/>
      </w:tblGrid>
      <w:tr>
        <w:trPr>
          <w:cantSplit w:val="true"/>
        </w:trPr>
        <w:tc>
          <w:tcPr>
            <w:tcW w:w="7746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 xml:space="preserve">   </w:t>
            </w:r>
            <w:r>
              <w:rPr>
                <w:b/>
                <w:color w:val="000000"/>
                <w:sz w:val="28"/>
                <w:szCs w:val="27"/>
              </w:rPr>
              <w:t>Appreciation / Depreciation of Selected Currencies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Against  US  Dollar</w:t>
            </w:r>
          </w:p>
        </w:tc>
      </w:tr>
      <w:tr>
        <w:trPr/>
        <w:tc>
          <w:tcPr>
            <w:tcW w:w="7746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746" w:type="dxa"/>
            <w:gridSpan w:val="9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UK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audi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outh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536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END</w:t>
            </w:r>
            <w:r>
              <w:rPr>
                <w:sz w:val="16"/>
                <w:szCs w:val="15"/>
              </w:rPr>
              <w:t xml:space="preserve"> </w:t>
            </w:r>
            <w:r>
              <w:rPr>
                <w:b/>
                <w:color w:val="000000"/>
                <w:sz w:val="16"/>
                <w:szCs w:val="15"/>
              </w:rPr>
              <w:t>O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akistan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ou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rabi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ore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wis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urkish</w:t>
            </w:r>
          </w:p>
        </w:tc>
      </w:tr>
      <w:tr>
        <w:trPr>
          <w:cantSplit w:val="true"/>
        </w:trPr>
        <w:tc>
          <w:tcPr>
            <w:tcW w:w="1536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ter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y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ran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ira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0.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.62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2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6.99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.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34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.2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.41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4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.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6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8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3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0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4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.1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7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7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2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9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1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09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7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6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.0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1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34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0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746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Source:  International Monetary Fund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10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40"/>
        <w:gridCol w:w="900"/>
        <w:gridCol w:w="900"/>
        <w:gridCol w:w="900"/>
        <w:gridCol w:w="990"/>
        <w:gridCol w:w="900"/>
        <w:gridCol w:w="990"/>
        <w:gridCol w:w="1230"/>
      </w:tblGrid>
      <w:tr>
        <w:trPr/>
        <w:tc>
          <w:tcPr>
            <w:tcW w:w="810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 xml:space="preserve">4.5  Appreciation / Depreciation of Selected Currencies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Against  SDR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 xml:space="preserve">END OF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ine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MU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i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ones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rani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panes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laysian</w:t>
            </w:r>
          </w:p>
        </w:tc>
      </w:tr>
      <w:tr>
        <w:trPr>
          <w:cantSplit w:val="true"/>
        </w:trPr>
        <w:tc>
          <w:tcPr>
            <w:tcW w:w="75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u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ur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ia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al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en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nggit</w:t>
            </w:r>
          </w:p>
        </w:tc>
      </w:tr>
      <w:tr>
        <w:trPr>
          <w:trHeight w:val="230" w:hRule="exact"/>
        </w:trPr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7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79.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7.56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.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.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2.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8.5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.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.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6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46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4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25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8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7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2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9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3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4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.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3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22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5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9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0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8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3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9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9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99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2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6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4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6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8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4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10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te:  1.  ( + )   Indicates  appreciation  , ( - )  indicates  depreciation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2.  Euro, a common currency of the 12 member countries of European Economic and Monetary Union    ( EMU )              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   </w:t>
            </w:r>
            <w:r>
              <w:rPr>
                <w:color w:val="000000"/>
                <w:sz w:val="15"/>
                <w:szCs w:val="15"/>
              </w:rPr>
              <w:t>Introduced w.e.f  Ist January, 1999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28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0"/>
        <w:gridCol w:w="540"/>
        <w:gridCol w:w="900"/>
        <w:gridCol w:w="900"/>
        <w:gridCol w:w="900"/>
        <w:gridCol w:w="990"/>
        <w:gridCol w:w="990"/>
        <w:gridCol w:w="990"/>
        <w:gridCol w:w="1080"/>
      </w:tblGrid>
      <w:tr>
        <w:trPr>
          <w:cantSplit w:val="true"/>
        </w:trPr>
        <w:tc>
          <w:tcPr>
            <w:tcW w:w="8280" w:type="dxa"/>
            <w:gridSpan w:val="9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 xml:space="preserve">4.5  Appreciation / Depreciation of Selected Currencies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3"/>
              </w:rPr>
            </w:pPr>
            <w:r>
              <w:rPr>
                <w:b/>
                <w:color w:val="000000"/>
                <w:sz w:val="28"/>
                <w:szCs w:val="27"/>
              </w:rPr>
              <w:t>Against  SDR</w:t>
            </w:r>
          </w:p>
        </w:tc>
      </w:tr>
      <w:tr>
        <w:trPr/>
        <w:tc>
          <w:tcPr>
            <w:tcW w:w="828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280" w:type="dxa"/>
            <w:gridSpan w:val="9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>
          <w:cantSplit w:val="true"/>
        </w:trPr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UK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audi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outh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cantSplit w:val="true"/>
        </w:trPr>
        <w:tc>
          <w:tcPr>
            <w:tcW w:w="1530" w:type="dxa"/>
            <w:gridSpan w:val="2"/>
            <w:tcBorders/>
          </w:tcPr>
          <w:p>
            <w:pPr>
              <w:pStyle w:val="Heading3"/>
              <w:tabs>
                <w:tab w:val="clear" w:pos="720"/>
                <w:tab w:val="left" w:pos="353" w:leader="none"/>
                <w:tab w:val="center" w:pos="735" w:leader="none"/>
              </w:tabs>
              <w:jc w:val="both"/>
              <w:rPr>
                <w:szCs w:val="15"/>
              </w:rPr>
            </w:pPr>
            <w:r>
              <w:rPr>
                <w:szCs w:val="15"/>
              </w:rPr>
              <w:t>END 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akistan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ou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rabi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ore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wis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urki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US</w:t>
            </w:r>
          </w:p>
        </w:tc>
      </w:tr>
      <w:tr>
        <w:trPr>
          <w:cantSplit w:val="true"/>
        </w:trPr>
        <w:tc>
          <w:tcPr>
            <w:tcW w:w="15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ter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yal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ran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ir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</w:tr>
      <w:tr>
        <w:trPr>
          <w:trHeight w:val="230" w:hRule="exact"/>
        </w:trPr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 3.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7.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 2.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1.7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 18.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7.56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 6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8.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 9.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 7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8.51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4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8.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46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7.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8.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0.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6.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8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8.66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5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7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1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9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41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  <w:u w:val="single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.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0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7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5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6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0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5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7.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5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0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6.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0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1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</w:t>
            </w:r>
            <w:r>
              <w:rPr>
                <w:color w:val="000000"/>
                <w:sz w:val="15"/>
                <w:szCs w:val="15"/>
              </w:rPr>
              <w:t>Source:  International Monetary Fund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br w:type="page"/>
      </w:r>
      <w:r>
        <w:rPr>
          <w:sz w:val="19"/>
          <w:szCs w:val="19"/>
        </w:rPr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810"/>
        <w:gridCol w:w="810"/>
        <w:gridCol w:w="810"/>
        <w:gridCol w:w="810"/>
        <w:gridCol w:w="810"/>
        <w:gridCol w:w="810"/>
        <w:gridCol w:w="810"/>
        <w:gridCol w:w="900"/>
        <w:gridCol w:w="810"/>
      </w:tblGrid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ind w:left="-390" w:firstLine="387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4.6    Appreciation / Depreciation of</w:t>
            </w:r>
            <w:r>
              <w:rPr>
                <w:b/>
                <w:bCs/>
                <w:szCs w:val="27"/>
              </w:rPr>
              <w:t xml:space="preserve"> </w:t>
            </w:r>
            <w:r>
              <w:rPr>
                <w:b/>
                <w:bCs/>
                <w:sz w:val="28"/>
                <w:szCs w:val="27"/>
              </w:rPr>
              <w:t>Pak Rupee</w:t>
            </w:r>
          </w:p>
        </w:tc>
      </w:tr>
      <w:tr>
        <w:trPr>
          <w:trHeight w:val="247" w:hRule="atLeast"/>
        </w:trPr>
        <w:tc>
          <w:tcPr>
            <w:tcW w:w="8640" w:type="dxa"/>
            <w:gridSpan w:val="11"/>
            <w:tcBorders/>
          </w:tcPr>
          <w:p>
            <w:pPr>
              <w:pStyle w:val="Xl49"/>
              <w:overflowPunct w:val="true"/>
              <w:autoSpaceDE w:val="true"/>
              <w:spacing w:before="0" w:after="0"/>
              <w:textAlignment w:val="auto"/>
              <w:rPr>
                <w:bCs/>
                <w:color w:val="000000"/>
                <w:szCs w:val="27"/>
              </w:rPr>
            </w:pPr>
            <w:r>
              <w:rPr>
                <w:bCs/>
                <w:szCs w:val="27"/>
              </w:rPr>
              <w:t>Against  Selected  Currencies</w:t>
            </w:r>
          </w:p>
        </w:tc>
      </w:tr>
      <w:tr>
        <w:trPr>
          <w:trHeight w:val="247" w:hRule="atLeast"/>
        </w:trPr>
        <w:tc>
          <w:tcPr>
            <w:tcW w:w="8640" w:type="dxa"/>
            <w:gridSpan w:val="11"/>
            <w:tcBorders/>
          </w:tcPr>
          <w:p>
            <w:pPr>
              <w:pStyle w:val="Xl49"/>
              <w:overflowPunct w:val="true"/>
              <w:autoSpaceDE w:val="true"/>
              <w:spacing w:before="0" w:after="0"/>
              <w:jc w:val="right"/>
              <w:textAlignment w:val="auto"/>
              <w:rPr>
                <w:b w:val="false"/>
                <w:b w:val="false"/>
                <w:bCs/>
                <w:szCs w:val="27"/>
              </w:rPr>
            </w:pPr>
            <w:r>
              <w:rPr>
                <w:b w:val="false"/>
                <w:bCs/>
                <w:color w:val="000000"/>
                <w:sz w:val="15"/>
                <w:szCs w:val="15"/>
              </w:rPr>
              <w:t>(In Percent)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Hong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 xml:space="preserve">END OF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strail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Brazilia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Canadia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ines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MU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o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ones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panese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eai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u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uro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ia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en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8.3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67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.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.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28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.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3.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00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4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2.34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.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3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81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3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4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37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45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6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5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06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7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2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0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0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9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75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6.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7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5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4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0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4.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8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5.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82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4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2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28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8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35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93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te: 1.   ( + ) Indicates  appreciation  ,  ( - )  indicates  depreciation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>2.  Euro, a common currency of the 12  member countries of European Economic and Monetary Union  (EMU)</w:t>
            </w:r>
          </w:p>
        </w:tc>
      </w:tr>
      <w:tr>
        <w:trPr>
          <w:trHeight w:val="260" w:hRule="exact"/>
          <w:cantSplit w:val="true"/>
        </w:trPr>
        <w:tc>
          <w:tcPr>
            <w:tcW w:w="4500" w:type="dxa"/>
            <w:gridSpan w:val="6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 </w:t>
            </w:r>
            <w:r>
              <w:rPr>
                <w:color w:val="000000"/>
                <w:sz w:val="15"/>
                <w:szCs w:val="15"/>
              </w:rPr>
              <w:t>Introduced w.e.f  Ist January, 1999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br w:type="page"/>
      </w:r>
      <w:r>
        <w:rPr>
          <w:sz w:val="19"/>
          <w:szCs w:val="19"/>
        </w:rPr>
      </w:r>
    </w:p>
    <w:tbl>
      <w:tblPr>
        <w:tblW w:w="90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50"/>
        <w:gridCol w:w="540"/>
        <w:gridCol w:w="810"/>
        <w:gridCol w:w="630"/>
        <w:gridCol w:w="900"/>
        <w:gridCol w:w="900"/>
        <w:gridCol w:w="720"/>
        <w:gridCol w:w="630"/>
        <w:gridCol w:w="630"/>
        <w:gridCol w:w="720"/>
        <w:gridCol w:w="720"/>
        <w:gridCol w:w="630"/>
      </w:tblGrid>
      <w:tr>
        <w:trPr>
          <w:cantSplit w:val="true"/>
        </w:trPr>
        <w:tc>
          <w:tcPr>
            <w:tcW w:w="900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4.6    Appreciation / Depreciation of</w:t>
            </w:r>
            <w:r>
              <w:rPr>
                <w:b/>
                <w:bCs/>
                <w:szCs w:val="27"/>
              </w:rPr>
              <w:t xml:space="preserve"> </w:t>
            </w:r>
            <w:r>
              <w:rPr>
                <w:b/>
                <w:bCs/>
                <w:sz w:val="28"/>
                <w:szCs w:val="27"/>
              </w:rPr>
              <w:t>Pak Rupee</w:t>
            </w:r>
          </w:p>
        </w:tc>
      </w:tr>
      <w:tr>
        <w:trPr>
          <w:trHeight w:val="153" w:hRule="atLeast"/>
        </w:trPr>
        <w:tc>
          <w:tcPr>
            <w:tcW w:w="9000" w:type="dxa"/>
            <w:gridSpan w:val="13"/>
            <w:tcBorders/>
          </w:tcPr>
          <w:p>
            <w:pPr>
              <w:pStyle w:val="Xl49"/>
              <w:overflowPunct w:val="true"/>
              <w:autoSpaceDE w:val="true"/>
              <w:spacing w:before="0" w:after="0"/>
              <w:textAlignment w:val="auto"/>
              <w:rPr>
                <w:bCs/>
                <w:color w:val="000000"/>
                <w:szCs w:val="27"/>
              </w:rPr>
            </w:pPr>
            <w:r>
              <w:rPr>
                <w:bCs/>
                <w:szCs w:val="27"/>
              </w:rPr>
              <w:t>Against  Selected  Currencies</w:t>
            </w:r>
          </w:p>
        </w:tc>
      </w:tr>
      <w:tr>
        <w:trPr/>
        <w:tc>
          <w:tcPr>
            <w:tcW w:w="9000" w:type="dxa"/>
            <w:gridSpan w:val="13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>
          <w:trHeight w:val="216" w:hRule="exact"/>
          <w:cantSplit w:val="true"/>
        </w:trPr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audi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UK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70" w:type="dxa"/>
            <w:gridSpan w:val="2"/>
            <w:tcBorders/>
          </w:tcPr>
          <w:p>
            <w:pPr>
              <w:pStyle w:val="Heading2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END OF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ore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laysia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rab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ingapor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Swedish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wi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aiwa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Thai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ou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U.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UAE</w:t>
            </w:r>
          </w:p>
        </w:tc>
      </w:tr>
      <w:tr>
        <w:trPr>
          <w:trHeight w:val="216" w:hRule="exact"/>
          <w:cantSplit w:val="true"/>
        </w:trPr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ngg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y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ro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ranc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aha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terling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irham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9"/>
              </w:rPr>
            </w:pPr>
            <w:r>
              <w:rPr>
                <w:sz w:val="16"/>
                <w:szCs w:val="19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6.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4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3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  <w:t>-6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8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7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9.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7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8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4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+10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0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3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1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6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1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6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+2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+3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+1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+2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9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5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8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7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4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5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0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2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3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0.00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9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3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5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6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60" w:hRule="exact"/>
        </w:trPr>
        <w:tc>
          <w:tcPr>
            <w:tcW w:w="17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33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Source:  International Monetary Fund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780" w:type="dxa"/>
        <w:jc w:val="left"/>
        <w:tblInd w:w="-2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"/>
        <w:gridCol w:w="602"/>
        <w:gridCol w:w="409"/>
        <w:gridCol w:w="2161"/>
        <w:gridCol w:w="617"/>
        <w:gridCol w:w="370"/>
        <w:gridCol w:w="603"/>
        <w:gridCol w:w="77"/>
        <w:gridCol w:w="780"/>
        <w:gridCol w:w="90"/>
        <w:gridCol w:w="642"/>
        <w:gridCol w:w="83"/>
        <w:gridCol w:w="135"/>
        <w:gridCol w:w="433"/>
        <w:gridCol w:w="497"/>
        <w:gridCol w:w="902"/>
        <w:gridCol w:w="32"/>
      </w:tblGrid>
      <w:tr>
        <w:trPr>
          <w:trHeight w:val="259" w:hRule="atLeast"/>
        </w:trPr>
        <w:tc>
          <w:tcPr>
            <w:tcW w:w="874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7   Pakistan's   Balance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of Payment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230" w:hRule="exac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3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>(Million US Dollars)</w:t>
            </w:r>
          </w:p>
        </w:tc>
      </w:tr>
      <w:tr>
        <w:trPr>
          <w:trHeight w:val="219" w:hRule="exact"/>
          <w:cantSplit w:val="true"/>
        </w:trPr>
        <w:tc>
          <w:tcPr>
            <w:tcW w:w="3519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bookmarkStart w:id="4" w:name="_Hlk135556057"/>
            <w:bookmarkEnd w:id="4"/>
            <w:r>
              <w:rPr>
                <w:sz w:val="13"/>
                <w:szCs w:val="13"/>
              </w:rPr>
              <w:t>I  T  E  M</w:t>
            </w:r>
          </w:p>
        </w:tc>
        <w:tc>
          <w:tcPr>
            <w:tcW w:w="2447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4-05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692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5-06(P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3519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edit</w:t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bit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 Credit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edit</w:t>
            </w:r>
          </w:p>
        </w:tc>
        <w:tc>
          <w:tcPr>
            <w:tcW w:w="93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bit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 Credi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2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860" w:type="dxa"/>
            <w:gridSpan w:val="3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.Current Accou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,00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54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1,53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63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64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5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A.   Goods and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80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,60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7,8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25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09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128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</w:t>
            </w:r>
            <w:r>
              <w:rPr>
                <w:b/>
                <w:bCs/>
                <w:sz w:val="13"/>
                <w:szCs w:val="13"/>
              </w:rPr>
              <w:t>a.   Good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48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99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4,51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50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4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844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1.   General merchandise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,40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,75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,35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32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55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23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2.   Goods for processing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3.   Repairs on good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4.   Goods procured in ports by carrier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5.   Nonmonetary gold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</w:t>
            </w:r>
            <w:r>
              <w:rPr>
                <w:b/>
                <w:bCs/>
                <w:sz w:val="13"/>
                <w:szCs w:val="13"/>
              </w:rPr>
              <w:t>b.  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9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61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3,29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4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5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440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1.   Transportation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06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,28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,21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6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5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9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                </w:t>
            </w:r>
            <w:r>
              <w:rPr>
                <w:sz w:val="13"/>
                <w:szCs w:val="13"/>
              </w:rPr>
              <w:t>1.1   Passenger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3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0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4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7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 </w:t>
            </w:r>
            <w:r>
              <w:rPr>
                <w:sz w:val="13"/>
                <w:szCs w:val="13"/>
              </w:rPr>
              <w:t>1.2   Freigh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61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,50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4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92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 </w:t>
            </w:r>
            <w:r>
              <w:rPr>
                <w:sz w:val="13"/>
                <w:szCs w:val="13"/>
              </w:rPr>
              <w:t>1.3   Other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0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2.   Travel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17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9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0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8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  </w:t>
            </w:r>
            <w:r>
              <w:rPr>
                <w:sz w:val="13"/>
                <w:szCs w:val="13"/>
              </w:rPr>
              <w:t>2.1  Busines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</w:t>
            </w:r>
            <w:r>
              <w:rPr>
                <w:sz w:val="13"/>
                <w:szCs w:val="13"/>
              </w:rPr>
              <w:t>2.2   Personal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00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4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4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3.  Communications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4.  Construction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2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5.   Insurance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6.   Financial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9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7.   Computer and information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8.   Royalties and license fe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9.   Other business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,50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,21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9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4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55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  </w:t>
            </w:r>
            <w:r>
              <w:rPr>
                <w:sz w:val="13"/>
                <w:szCs w:val="13"/>
              </w:rPr>
              <w:t>10.   Personal, cultural, and recreational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  </w:t>
            </w:r>
            <w:r>
              <w:rPr>
                <w:sz w:val="13"/>
                <w:szCs w:val="13"/>
              </w:rPr>
              <w:t>11.   Government services, n.i.e.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31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04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5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5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</w:t>
            </w:r>
            <w:r>
              <w:rPr>
                <w:b/>
                <w:bCs/>
                <w:sz w:val="13"/>
                <w:szCs w:val="13"/>
              </w:rPr>
              <w:t>B.   Income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2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2,38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3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267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           </w:t>
            </w:r>
            <w:r>
              <w:rPr>
                <w:sz w:val="13"/>
                <w:szCs w:val="13"/>
              </w:rPr>
              <w:t>1.   Compensation of employe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 </w:t>
            </w:r>
            <w:r>
              <w:rPr>
                <w:sz w:val="13"/>
                <w:szCs w:val="13"/>
              </w:rPr>
              <w:t>2.   Investment income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3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,82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,38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5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3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68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1   Direct invest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64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,62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1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07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1.1   Income on equity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64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,62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1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07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1.2   Income on debt (interest)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2   Portfolio invest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3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5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3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                   </w:t>
            </w:r>
            <w:r>
              <w:rPr>
                <w:sz w:val="13"/>
                <w:szCs w:val="13"/>
              </w:rPr>
              <w:t>2.2.1   Income on equity (dividends)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3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2.2   Income on debt (interest)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3   Other invest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3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8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8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0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1.   Monetary Authority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2.   General Govern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3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3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5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3.   Bank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5.   Other investment income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7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</w:t>
            </w:r>
            <w:r>
              <w:rPr>
                <w:b/>
                <w:bCs/>
                <w:sz w:val="13"/>
                <w:szCs w:val="13"/>
              </w:rPr>
              <w:t>C.   Current transfer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768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6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2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1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6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  </w:t>
            </w:r>
            <w:r>
              <w:rPr>
                <w:sz w:val="13"/>
                <w:szCs w:val="13"/>
              </w:rPr>
              <w:t>1.   General govern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1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7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>2.   Other sectors</w:t>
            </w:r>
            <w:r>
              <w:rPr>
                <w:vanish/>
                <w:sz w:val="13"/>
                <w:szCs w:val="13"/>
              </w:rPr>
              <w:t xml:space="preserve">                 1.1.Saudi Oil Facility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,50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,40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91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83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6"/>
                <w:szCs w:val="16"/>
              </w:rPr>
            </w:r>
          </w:p>
        </w:tc>
      </w:tr>
      <w:tr>
        <w:trPr>
          <w:trHeight w:val="222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  <w:t>                </w:t>
            </w:r>
            <w:r>
              <w:rPr>
                <w:vanish/>
                <w:sz w:val="13"/>
                <w:szCs w:val="13"/>
              </w:rPr>
              <w:t>2.1 Workers' remittan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sz w:val="13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sz w:val="13"/>
                <w:szCs w:val="14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.Capital and Financial  Accou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890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29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9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8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7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1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A.   Capital accou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3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>1.   Capital transfer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8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1   General govern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             </w:t>
            </w:r>
            <w:r>
              <w:rPr>
                <w:sz w:val="13"/>
                <w:szCs w:val="13"/>
              </w:rPr>
              <w:t>1.1.1   Debt forgivenes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9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9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  </w:t>
            </w:r>
            <w:r>
              <w:rPr>
                <w:sz w:val="13"/>
                <w:szCs w:val="13"/>
              </w:rPr>
              <w:t>1.1.2   Other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2   Other sector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          </w:t>
            </w:r>
            <w:r>
              <w:rPr>
                <w:sz w:val="13"/>
                <w:szCs w:val="13"/>
              </w:rPr>
              <w:t>2.   Acquisitions/disposal of non-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</w:t>
            </w:r>
            <w:r>
              <w:rPr>
                <w:sz w:val="13"/>
                <w:szCs w:val="13"/>
              </w:rPr>
              <w:t>produced nonfinancial asset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hanging="105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B.   Financial accou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9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8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8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6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2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            </w:t>
            </w:r>
            <w:r>
              <w:rPr>
                <w:sz w:val="13"/>
                <w:szCs w:val="13"/>
              </w:rPr>
              <w:t>1.   Direct invest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2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2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5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1   Abroad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    </w:t>
            </w:r>
            <w:r>
              <w:rPr>
                <w:sz w:val="13"/>
                <w:szCs w:val="13"/>
              </w:rPr>
              <w:t>1.2   In reporting economy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2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2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2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987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6"/>
              </w:rPr>
            </w:pPr>
            <w:r>
              <w:rPr>
                <w:rFonts w:eastAsia="Arial Unicode MS"/>
                <w:sz w:val="13"/>
                <w:szCs w:val="16"/>
              </w:rPr>
            </w:r>
          </w:p>
        </w:tc>
        <w:tc>
          <w:tcPr>
            <w:tcW w:w="930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6"/>
              </w:rPr>
            </w:pPr>
            <w:r>
              <w:rPr>
                <w:rFonts w:eastAsia="Arial Unicode MS"/>
                <w:sz w:val="13"/>
                <w:szCs w:val="16"/>
              </w:rPr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6"/>
              </w:rPr>
            </w:pPr>
            <w:r>
              <w:rPr>
                <w:rFonts w:eastAsia="Arial Unicode MS"/>
                <w:sz w:val="13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8864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"/>
        <w:gridCol w:w="601"/>
        <w:gridCol w:w="409"/>
        <w:gridCol w:w="2518"/>
        <w:gridCol w:w="936"/>
        <w:gridCol w:w="858"/>
        <w:gridCol w:w="780"/>
        <w:gridCol w:w="90"/>
        <w:gridCol w:w="89"/>
        <w:gridCol w:w="601"/>
        <w:gridCol w:w="99"/>
        <w:gridCol w:w="416"/>
        <w:gridCol w:w="343"/>
        <w:gridCol w:w="782"/>
      </w:tblGrid>
      <w:tr>
        <w:trPr>
          <w:trHeight w:val="259" w:hRule="atLeast"/>
        </w:trPr>
        <w:tc>
          <w:tcPr>
            <w:tcW w:w="8864" w:type="dxa"/>
            <w:gridSpan w:val="14"/>
            <w:tcBorders/>
          </w:tcPr>
          <w:p>
            <w:pPr>
              <w:pStyle w:val="Heading1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           </w:t>
            </w:r>
            <w:r>
              <w:rPr>
                <w:bCs/>
                <w:sz w:val="27"/>
                <w:szCs w:val="27"/>
              </w:rPr>
              <w:t>4.7   Pakistan's   Balance of Payments</w:t>
            </w:r>
          </w:p>
        </w:tc>
      </w:tr>
      <w:tr>
        <w:trPr>
          <w:trHeight w:val="152" w:hRule="exact"/>
          <w:cantSplit w:val="true"/>
        </w:trPr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3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4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Million US Dollars)</w:t>
            </w:r>
          </w:p>
        </w:tc>
      </w:tr>
      <w:tr>
        <w:trPr>
          <w:trHeight w:val="220" w:hRule="exact"/>
          <w:cantSplit w:val="true"/>
        </w:trPr>
        <w:tc>
          <w:tcPr>
            <w:tcW w:w="3870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</w:rPr>
              <w:t>I  T  E  M</w:t>
            </w:r>
          </w:p>
        </w:tc>
        <w:tc>
          <w:tcPr>
            <w:tcW w:w="2574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004-05 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33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5-06(P)</w:t>
            </w:r>
          </w:p>
        </w:tc>
      </w:tr>
      <w:tr>
        <w:trPr>
          <w:trHeight w:val="220" w:hRule="exact"/>
          <w:cantSplit w:val="true"/>
        </w:trPr>
        <w:tc>
          <w:tcPr>
            <w:tcW w:w="3870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redit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bit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t Credit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redit</w:t>
            </w:r>
          </w:p>
        </w:tc>
        <w:tc>
          <w:tcPr>
            <w:tcW w:w="85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bit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t Credit</w:t>
            </w:r>
          </w:p>
        </w:tc>
      </w:tr>
      <w:tr>
        <w:trPr>
          <w:trHeight w:val="110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sz w:val="14"/>
                <w:szCs w:val="13"/>
              </w:rPr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sz w:val="14"/>
                <w:szCs w:val="13"/>
              </w:rPr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  </w:t>
            </w:r>
            <w:r>
              <w:rPr>
                <w:sz w:val="13"/>
                <w:szCs w:val="13"/>
              </w:rPr>
              <w:t>2.   Portfolio investment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20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85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85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2.1   Asse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2.2   Liabilitie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09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0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64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64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</w:t>
            </w:r>
            <w:r>
              <w:rPr>
                <w:sz w:val="13"/>
                <w:szCs w:val="13"/>
              </w:rPr>
              <w:t>3.   Other investment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42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22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68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5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1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3.1   Asse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5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35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60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64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      </w:t>
            </w:r>
            <w:r>
              <w:rPr>
                <w:sz w:val="13"/>
                <w:szCs w:val="13"/>
              </w:rPr>
              <w:t>3.1.1   Trade credi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4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3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8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      </w:t>
            </w:r>
            <w:r>
              <w:rPr>
                <w:sz w:val="13"/>
                <w:szCs w:val="13"/>
              </w:rPr>
              <w:t>3.1.2   Loan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spacing w:before="0" w:after="0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</w:t>
            </w:r>
            <w:r>
              <w:rPr>
                <w:sz w:val="13"/>
                <w:szCs w:val="13"/>
              </w:rPr>
              <w:t>3.1.2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</w:t>
            </w:r>
            <w:r>
              <w:rPr>
                <w:sz w:val="13"/>
                <w:szCs w:val="13"/>
              </w:rPr>
              <w:t>3.1.2.2. 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3.1.3   Currency and deposi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5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5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59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5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1.   Monetary authority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2.   General Govt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3.   Banks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3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3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61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6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4.   Other sectors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6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 </w:t>
            </w:r>
            <w:r>
              <w:rPr>
                <w:sz w:val="13"/>
                <w:szCs w:val="13"/>
              </w:rPr>
              <w:t>3.1.4   Other asse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1.   Monetary authority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2.   General Govt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3.   Banks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4.   Other sectors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  </w:t>
            </w:r>
            <w:r>
              <w:rPr>
                <w:sz w:val="13"/>
                <w:szCs w:val="13"/>
              </w:rPr>
              <w:t>3.2   Liabilitie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42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6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2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208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8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2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</w:t>
            </w:r>
            <w:r>
              <w:rPr>
                <w:sz w:val="13"/>
                <w:szCs w:val="13"/>
              </w:rPr>
              <w:t>3.2.1   Trade credi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</w:t>
            </w:r>
            <w:r>
              <w:rPr>
                <w:sz w:val="13"/>
                <w:szCs w:val="13"/>
              </w:rPr>
              <w:t>3.2.2   Loan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38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2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8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03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7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1  Use of Fund credit and loans from the Fund     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5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0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3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2   General Govt.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63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5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0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30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4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8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spacing w:before="0" w:after="0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2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92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3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5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36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59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7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       </w:t>
            </w:r>
            <w:r>
              <w:rPr>
                <w:sz w:val="13"/>
                <w:szCs w:val="13"/>
              </w:rPr>
              <w:t>3.2.2.2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4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87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9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3. Banks.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3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3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4.  Other sectors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5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5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4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4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5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5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4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4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      </w:t>
            </w:r>
            <w:r>
              <w:rPr>
                <w:sz w:val="13"/>
                <w:szCs w:val="13"/>
              </w:rPr>
              <w:t>3.2.3   Currency and deposi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0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0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28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2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1   Monetary authoritie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2   General Govt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3   Bank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975" w:hanging="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3.2.3.4   Other sector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7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6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      </w:t>
            </w:r>
            <w:r>
              <w:rPr>
                <w:sz w:val="13"/>
                <w:szCs w:val="13"/>
              </w:rPr>
              <w:t>3.2.4   Other liabilitie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3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8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1  Monetary authority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1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1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2.  General Govt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2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2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3.  Bank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3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3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4.  Other sector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5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9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4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5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5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4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9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 xml:space="preserve">4.   Official reserve assets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10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1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4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3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1  Monetary gold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2   SDR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3   Reserve position in the Fund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4   Foreign currency reserves    (in convertible currencies)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82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8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8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8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</w:t>
            </w:r>
            <w:r>
              <w:rPr>
                <w:sz w:val="13"/>
                <w:szCs w:val="13"/>
              </w:rPr>
              <w:t>4.5.   Other claims ( DMB )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7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5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. Errors And Omission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. Exceptional Financing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55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858" w:type="dxa"/>
            <w:gridSpan w:val="3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55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8" w:type="dxa"/>
            <w:gridSpan w:val="3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38" w:type="dxa"/>
        <w:jc w:val="left"/>
        <w:tblInd w:w="-2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"/>
        <w:gridCol w:w="602"/>
        <w:gridCol w:w="409"/>
        <w:gridCol w:w="2161"/>
        <w:gridCol w:w="617"/>
        <w:gridCol w:w="360"/>
        <w:gridCol w:w="10"/>
        <w:gridCol w:w="82"/>
        <w:gridCol w:w="1"/>
        <w:gridCol w:w="520"/>
        <w:gridCol w:w="707"/>
        <w:gridCol w:w="32"/>
        <w:gridCol w:w="90"/>
        <w:gridCol w:w="610"/>
        <w:gridCol w:w="83"/>
        <w:gridCol w:w="167"/>
        <w:gridCol w:w="401"/>
        <w:gridCol w:w="529"/>
        <w:gridCol w:w="902"/>
        <w:gridCol w:w="8"/>
      </w:tblGrid>
      <w:tr>
        <w:trPr>
          <w:trHeight w:val="259" w:hRule="atLeast"/>
        </w:trPr>
        <w:tc>
          <w:tcPr>
            <w:tcW w:w="863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7   Pakistan's   Balance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of Payments</w:t>
            </w:r>
          </w:p>
        </w:tc>
      </w:tr>
      <w:tr>
        <w:trPr>
          <w:trHeight w:val="230" w:hRule="exac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3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7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>(Million US Dollars)</w:t>
            </w:r>
          </w:p>
        </w:tc>
      </w:tr>
      <w:tr>
        <w:trPr>
          <w:trHeight w:val="202" w:hRule="exact"/>
          <w:cantSplit w:val="true"/>
        </w:trPr>
        <w:tc>
          <w:tcPr>
            <w:tcW w:w="3519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</w:rPr>
              <w:t>I  T  E  M</w:t>
            </w:r>
          </w:p>
        </w:tc>
        <w:tc>
          <w:tcPr>
            <w:tcW w:w="977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4-05</w:t>
            </w:r>
          </w:p>
        </w:tc>
        <w:tc>
          <w:tcPr>
            <w:tcW w:w="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050" w:type="dxa"/>
            <w:gridSpan w:val="11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5-06(P)</w:t>
            </w:r>
          </w:p>
        </w:tc>
      </w:tr>
      <w:tr>
        <w:trPr>
          <w:trHeight w:val="202" w:hRule="exact"/>
          <w:cantSplit w:val="true"/>
        </w:trPr>
        <w:tc>
          <w:tcPr>
            <w:tcW w:w="3519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Apr.-Jun.</w:t>
            </w:r>
          </w:p>
        </w:tc>
        <w:tc>
          <w:tcPr>
            <w:tcW w:w="8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Jan.-Mar</w:t>
            </w:r>
          </w:p>
        </w:tc>
        <w:tc>
          <w:tcPr>
            <w:tcW w:w="9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2692" w:type="dxa"/>
            <w:gridSpan w:val="6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Apr.-Jun.</w:t>
            </w:r>
          </w:p>
        </w:tc>
      </w:tr>
      <w:tr>
        <w:trPr>
          <w:trHeight w:val="202" w:hRule="exact"/>
          <w:cantSplit w:val="true"/>
        </w:trPr>
        <w:tc>
          <w:tcPr>
            <w:tcW w:w="3519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Credit</w:t>
            </w:r>
          </w:p>
        </w:tc>
        <w:tc>
          <w:tcPr>
            <w:tcW w:w="8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25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Credit</w:t>
            </w:r>
          </w:p>
        </w:tc>
        <w:tc>
          <w:tcPr>
            <w:tcW w:w="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86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Credit</w:t>
            </w:r>
          </w:p>
        </w:tc>
        <w:tc>
          <w:tcPr>
            <w:tcW w:w="93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Debit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  Credit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860" w:type="dxa"/>
            <w:gridSpan w:val="3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.Current Accou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37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138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9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5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764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A.   Goods and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206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351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0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9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328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</w:t>
            </w:r>
            <w:r>
              <w:rPr>
                <w:b/>
                <w:bCs/>
                <w:sz w:val="13"/>
                <w:szCs w:val="13"/>
              </w:rPr>
              <w:t>a.   Good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118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214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7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8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2210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1.   General merchandise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5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08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44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8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142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2.   Goods for processing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3.   Repairs on good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2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4.   Goods procured in ports by carrier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6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5.   Non-monetary gold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</w:t>
            </w:r>
            <w:r>
              <w:rPr>
                <w:b/>
                <w:bCs/>
                <w:sz w:val="13"/>
                <w:szCs w:val="13"/>
              </w:rPr>
              <w:t>b.  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87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137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0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107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1.   Transportation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7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2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6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                </w:t>
            </w:r>
            <w:r>
              <w:rPr>
                <w:sz w:val="13"/>
                <w:szCs w:val="13"/>
              </w:rPr>
              <w:t>1.1   Passenger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0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 </w:t>
            </w:r>
            <w:r>
              <w:rPr>
                <w:sz w:val="13"/>
                <w:szCs w:val="13"/>
              </w:rPr>
              <w:t>1.2   Freigh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7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7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4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14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 </w:t>
            </w:r>
            <w:r>
              <w:rPr>
                <w:sz w:val="13"/>
                <w:szCs w:val="13"/>
              </w:rPr>
              <w:t>1.3   Other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2.   Travel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2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8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90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  </w:t>
            </w:r>
            <w:r>
              <w:rPr>
                <w:sz w:val="13"/>
                <w:szCs w:val="13"/>
              </w:rPr>
              <w:t>2.1  Busines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</w:t>
            </w:r>
            <w:r>
              <w:rPr>
                <w:sz w:val="13"/>
                <w:szCs w:val="13"/>
              </w:rPr>
              <w:t>2.2   Personal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8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7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79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3.  Communications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4.  Construction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5.   Insurance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5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6.   Financial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7.   Computer and information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8.   Royalties and license fe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9.   Other business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2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5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4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  </w:t>
            </w:r>
            <w:r>
              <w:rPr>
                <w:sz w:val="13"/>
                <w:szCs w:val="13"/>
              </w:rPr>
              <w:t>10.   Personal, cultural, and recreational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  </w:t>
            </w:r>
            <w:r>
              <w:rPr>
                <w:sz w:val="13"/>
                <w:szCs w:val="13"/>
              </w:rPr>
              <w:t>11.   Government services, n.i.e.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6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0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</w:t>
            </w:r>
            <w:r>
              <w:rPr>
                <w:b/>
                <w:bCs/>
                <w:sz w:val="13"/>
                <w:szCs w:val="13"/>
              </w:rPr>
              <w:t>B.   Income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69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53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79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           </w:t>
            </w:r>
            <w:r>
              <w:rPr>
                <w:sz w:val="13"/>
                <w:szCs w:val="13"/>
              </w:rPr>
              <w:t>1.   Compensation of employe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 </w:t>
            </w:r>
            <w:r>
              <w:rPr>
                <w:sz w:val="13"/>
                <w:szCs w:val="13"/>
              </w:rPr>
              <w:t>2.   Investment income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9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3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2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95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1   Direct invest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6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3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0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1.1   Income on equity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6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3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0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1.2   Income on debt (interest)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2   Portfolio invest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                   </w:t>
            </w:r>
            <w:r>
              <w:rPr>
                <w:sz w:val="13"/>
                <w:szCs w:val="13"/>
              </w:rPr>
              <w:t>2.2.1   Income on equity (dividends)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6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2.2   Income on debt (interest)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6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3   Other invest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8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1.   Monetary Authority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2.   General Govern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1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2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3.   Bank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 4.   Other investment income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8</w:t>
            </w:r>
          </w:p>
        </w:tc>
      </w:tr>
      <w:tr>
        <w:trPr>
          <w:trHeight w:val="141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</w:t>
            </w:r>
            <w:r>
              <w:rPr>
                <w:b/>
                <w:bCs/>
                <w:sz w:val="13"/>
                <w:szCs w:val="13"/>
              </w:rPr>
              <w:t>C.   Current transfer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8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6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5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17</w:t>
            </w:r>
          </w:p>
        </w:tc>
      </w:tr>
      <w:tr>
        <w:trPr>
          <w:trHeight w:val="17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  </w:t>
            </w:r>
            <w:r>
              <w:rPr>
                <w:sz w:val="13"/>
                <w:szCs w:val="13"/>
              </w:rPr>
              <w:t>1.   General govern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0</w:t>
            </w:r>
          </w:p>
        </w:tc>
      </w:tr>
      <w:tr>
        <w:trPr>
          <w:trHeight w:val="288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>2.   Other sectors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</w:t>
            </w:r>
            <w:r>
              <w:rPr>
                <w:sz w:val="13"/>
                <w:szCs w:val="13"/>
              </w:rPr>
              <w:t>1.1.Saudi Oil Facility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5</w:t>
            </w:r>
          </w:p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7</w:t>
            </w:r>
          </w:p>
        </w:tc>
      </w:tr>
      <w:tr>
        <w:trPr>
          <w:trHeight w:val="432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  <w:t>                </w:t>
            </w:r>
            <w:r>
              <w:rPr>
                <w:vanish/>
                <w:sz w:val="13"/>
                <w:szCs w:val="13"/>
              </w:rPr>
              <w:t>2.1 Workers' remittan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vanish/>
                <w:sz w:val="14"/>
                <w:szCs w:val="14"/>
              </w:rPr>
            </w:pPr>
            <w:r>
              <w:rPr>
                <w:rFonts w:eastAsia="Arial Unicode MS"/>
                <w:vanish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  <w:t xml:space="preserve">                </w:t>
            </w:r>
            <w:r>
              <w:rPr>
                <w:vanish/>
                <w:sz w:val="13"/>
                <w:szCs w:val="13"/>
              </w:rPr>
              <w:t>2.2. FCAs resid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vanish/>
                <w:sz w:val="14"/>
                <w:szCs w:val="14"/>
              </w:rPr>
            </w:pPr>
            <w:r>
              <w:rPr>
                <w:rFonts w:eastAsia="Arial Unicode MS"/>
                <w:vanish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.Capital and Financial  Accou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8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2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2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A.   Capital accou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>1.   Capital transfer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1   General govern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             </w:t>
            </w:r>
            <w:r>
              <w:rPr>
                <w:sz w:val="13"/>
                <w:szCs w:val="13"/>
              </w:rPr>
              <w:t>1.1.1   Debt forgivenes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  </w:t>
            </w:r>
            <w:r>
              <w:rPr>
                <w:sz w:val="13"/>
                <w:szCs w:val="13"/>
              </w:rPr>
              <w:t>1.1.2   Other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2   Other sector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          </w:t>
            </w:r>
            <w:r>
              <w:rPr>
                <w:sz w:val="13"/>
                <w:szCs w:val="13"/>
              </w:rPr>
              <w:t>2.   Acquisitions/disposal of non-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</w:t>
            </w:r>
            <w:r>
              <w:rPr>
                <w:sz w:val="13"/>
                <w:szCs w:val="13"/>
              </w:rPr>
              <w:t>produced non-financial asset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hanging="105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B.   Financial accou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9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4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            </w:t>
            </w:r>
            <w:r>
              <w:rPr>
                <w:sz w:val="13"/>
                <w:szCs w:val="13"/>
              </w:rPr>
              <w:t>1.   Direct invest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9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5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8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8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1   Abroad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    </w:t>
            </w:r>
            <w:r>
              <w:rPr>
                <w:sz w:val="13"/>
                <w:szCs w:val="13"/>
              </w:rPr>
              <w:t>1.2   In reporting economy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3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7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79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8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1260" w:type="dxa"/>
            <w:gridSpan w:val="4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930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"/>
        <w:gridCol w:w="601"/>
        <w:gridCol w:w="409"/>
        <w:gridCol w:w="2518"/>
        <w:gridCol w:w="714"/>
        <w:gridCol w:w="92"/>
        <w:gridCol w:w="1081"/>
        <w:gridCol w:w="90"/>
        <w:gridCol w:w="89"/>
        <w:gridCol w:w="755"/>
        <w:gridCol w:w="99"/>
        <w:gridCol w:w="44"/>
        <w:gridCol w:w="513"/>
        <w:gridCol w:w="563"/>
        <w:gridCol w:w="926"/>
        <w:gridCol w:w="14"/>
      </w:tblGrid>
      <w:tr>
        <w:trPr>
          <w:trHeight w:val="259" w:hRule="atLeast"/>
        </w:trPr>
        <w:tc>
          <w:tcPr>
            <w:tcW w:w="8850" w:type="dxa"/>
            <w:gridSpan w:val="15"/>
            <w:tcBorders/>
          </w:tcPr>
          <w:p>
            <w:pPr>
              <w:pStyle w:val="Heading1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           </w:t>
            </w:r>
            <w:r>
              <w:rPr>
                <w:bCs/>
                <w:sz w:val="27"/>
                <w:szCs w:val="27"/>
              </w:rPr>
              <w:t>4.7   Pakistan's   Balance of Payments</w:t>
            </w:r>
          </w:p>
        </w:tc>
      </w:tr>
      <w:tr>
        <w:trPr>
          <w:trHeight w:val="230" w:hRule="exact"/>
          <w:cantSplit w:val="true"/>
        </w:trPr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3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6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Million US Dollars)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</w:rPr>
              <w:t>I  T  E  M</w:t>
            </w:r>
          </w:p>
        </w:tc>
        <w:tc>
          <w:tcPr>
            <w:tcW w:w="71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4-05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174" w:type="dxa"/>
            <w:gridSpan w:val="9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005-06(P) 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Apr.-Jun.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Jan.-Mar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3003" w:type="dxa"/>
            <w:gridSpan w:val="7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Apr.-Jun.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 Credit</w:t>
            </w:r>
          </w:p>
        </w:tc>
        <w:tc>
          <w:tcPr>
            <w:tcW w:w="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0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Credit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Credit</w:t>
            </w:r>
          </w:p>
        </w:tc>
        <w:tc>
          <w:tcPr>
            <w:tcW w:w="107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Debit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Credit</w:t>
            </w:r>
          </w:p>
        </w:tc>
      </w:tr>
      <w:tr>
        <w:trPr>
          <w:trHeight w:val="110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1081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sz w:val="14"/>
                <w:szCs w:val="13"/>
              </w:rPr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sz w:val="14"/>
                <w:szCs w:val="13"/>
              </w:rPr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  </w:t>
            </w:r>
            <w:r>
              <w:rPr>
                <w:sz w:val="13"/>
                <w:szCs w:val="13"/>
              </w:rPr>
              <w:t>2.   Portfolio investment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 xml:space="preserve">                       </w:t>
            </w:r>
            <w:r>
              <w:rPr>
                <w:sz w:val="13"/>
                <w:szCs w:val="14"/>
              </w:rPr>
              <w:t>112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2.1   Asse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2.2   Liabilitie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7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2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2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</w:t>
            </w:r>
            <w:r>
              <w:rPr>
                <w:sz w:val="13"/>
                <w:szCs w:val="13"/>
              </w:rPr>
              <w:t>3.   Other investment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98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47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3.1   Asse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3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3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3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      </w:t>
            </w:r>
            <w:r>
              <w:rPr>
                <w:sz w:val="13"/>
                <w:szCs w:val="13"/>
              </w:rPr>
              <w:t>3.1.1   Trade credi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4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      </w:t>
            </w:r>
            <w:r>
              <w:rPr>
                <w:sz w:val="13"/>
                <w:szCs w:val="13"/>
              </w:rPr>
              <w:t>3.1.2   Loan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spacing w:before="0" w:after="0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</w:t>
            </w:r>
            <w:r>
              <w:rPr>
                <w:sz w:val="13"/>
                <w:szCs w:val="13"/>
              </w:rPr>
              <w:t>3.1.2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</w:t>
            </w:r>
            <w:r>
              <w:rPr>
                <w:sz w:val="13"/>
                <w:szCs w:val="13"/>
              </w:rPr>
              <w:t>3.1.2.2. 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3.1.3   Currency and deposi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6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1.   Monetary authority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2.   General Govt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3.   Banks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6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4.   Other sectors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 </w:t>
            </w:r>
            <w:r>
              <w:rPr>
                <w:sz w:val="13"/>
                <w:szCs w:val="13"/>
              </w:rPr>
              <w:t>3.1.4   Other asse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3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1.   Monetary authority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2.   General Govt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3.   Banks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3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4.   Other sectors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  </w:t>
            </w:r>
            <w:r>
              <w:rPr>
                <w:sz w:val="13"/>
                <w:szCs w:val="13"/>
              </w:rPr>
              <w:t>3.2   Liabilitie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71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84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8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</w:t>
            </w:r>
            <w:r>
              <w:rPr>
                <w:sz w:val="13"/>
                <w:szCs w:val="13"/>
              </w:rPr>
              <w:t>3.2.1   Trade credi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</w:t>
            </w:r>
            <w:r>
              <w:rPr>
                <w:sz w:val="13"/>
                <w:szCs w:val="13"/>
              </w:rPr>
              <w:t>3.2.2   Loan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89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03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8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1  Use of Fund credit and loans from the Fund     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3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2   General Govt.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40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0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5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spacing w:before="0" w:after="0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2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15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3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6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       </w:t>
            </w:r>
            <w:r>
              <w:rPr>
                <w:sz w:val="13"/>
                <w:szCs w:val="13"/>
              </w:rPr>
              <w:t>3.2.2.2.2.   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3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3. Banks.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3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3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4.  Other sectors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9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0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4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9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0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4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      </w:t>
            </w:r>
            <w:r>
              <w:rPr>
                <w:sz w:val="13"/>
                <w:szCs w:val="13"/>
              </w:rPr>
              <w:t>3.2.3   Currency and deposi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1   Monetary authoritie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2   General Govt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3   Bank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975" w:hanging="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3.2.3.4   Other sector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      </w:t>
            </w:r>
            <w:r>
              <w:rPr>
                <w:sz w:val="13"/>
                <w:szCs w:val="13"/>
              </w:rPr>
              <w:t>3.2.4   Other liabilitie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4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0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1  Monetary authority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1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1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2.  General Govt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2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2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3.  Bank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0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3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0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3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4.  Other sector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4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4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4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4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 xml:space="preserve">4.   Official reserve assets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2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45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4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1  Monetary gold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Xl25"/>
              <w:spacing w:before="0" w:after="0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2   SDR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3   Reserve position in the Fund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4   Foreign currency reserves    (in convertible currencies)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72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7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</w:t>
            </w:r>
            <w:r>
              <w:rPr>
                <w:sz w:val="13"/>
                <w:szCs w:val="13"/>
              </w:rPr>
              <w:t>4.5.   Other claims ( DMB )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3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. Errors And Omission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36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5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. Exceptional Financing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081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987" w:type="dxa"/>
            <w:gridSpan w:val="4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1076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26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ind w:right="-90" w:hanging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5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6"/>
        <w:gridCol w:w="807"/>
        <w:gridCol w:w="127"/>
        <w:gridCol w:w="1260"/>
        <w:gridCol w:w="83"/>
        <w:gridCol w:w="1177"/>
        <w:gridCol w:w="90"/>
        <w:gridCol w:w="810"/>
        <w:gridCol w:w="630"/>
        <w:gridCol w:w="90"/>
        <w:gridCol w:w="1432"/>
        <w:gridCol w:w="8"/>
        <w:gridCol w:w="75"/>
        <w:gridCol w:w="8"/>
        <w:gridCol w:w="1177"/>
      </w:tblGrid>
      <w:tr>
        <w:trPr>
          <w:trHeight w:val="216" w:hRule="atLeast"/>
        </w:trPr>
        <w:tc>
          <w:tcPr>
            <w:tcW w:w="858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8    Gold  and  Foreign  Exchange  Reserves</w:t>
            </w:r>
          </w:p>
        </w:tc>
      </w:tr>
      <w:tr>
        <w:trPr>
          <w:trHeight w:val="30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5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5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64" w:hRule="atLeast"/>
        </w:trPr>
        <w:tc>
          <w:tcPr>
            <w:tcW w:w="858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Million  U.S. Dollars )</w:t>
            </w:r>
          </w:p>
        </w:tc>
      </w:tr>
      <w:tr>
        <w:trPr>
          <w:trHeight w:val="340" w:hRule="atLeast"/>
          <w:cantSplit w:val="true"/>
        </w:trPr>
        <w:tc>
          <w:tcPr>
            <w:tcW w:w="17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29" w:type="dxa"/>
            <w:gridSpan w:val="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oreign  Exchange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4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PERI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Gold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0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ith  SBP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ith Banks**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TOTAL</w:t>
            </w:r>
          </w:p>
        </w:tc>
      </w:tr>
      <w:tr>
        <w:trPr>
          <w:trHeight w:val="340" w:hRule="atLeast"/>
          <w:cantSplit w:val="true"/>
        </w:trPr>
        <w:tc>
          <w:tcPr>
            <w:tcW w:w="174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DR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Nostro*</w:t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16" w:hRule="atLeast"/>
        </w:trPr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16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restart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66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 </w:t>
            </w:r>
            <w:r>
              <w:rPr>
                <w:color w:val="000000"/>
                <w:sz w:val="16"/>
                <w:szCs w:val="15"/>
              </w:rPr>
              <w:t>8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4,3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,062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7,065</w:t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66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,6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516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9,837</w:t>
            </w:r>
          </w:p>
        </w:tc>
      </w:tr>
      <w:tr>
        <w:trPr>
          <w:trHeight w:val="216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restart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Jun.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44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9,2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218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  <w:t>11,472</w:t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46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0,2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314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12,564</w:t>
            </w:r>
          </w:p>
        </w:tc>
      </w:tr>
      <w:tr>
        <w:trPr>
          <w:trHeight w:val="216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6" w:type="dxa"/>
            <w:vMerge w:val="restart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Jun. </w:t>
            </w:r>
          </w:p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8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38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0,3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760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  <w:t>13,155</w:t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3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9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59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2,972</w:t>
            </w:r>
          </w:p>
        </w:tc>
      </w:tr>
      <w:tr>
        <w:trPr>
          <w:trHeight w:val="216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restart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1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3,338</w:t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626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3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590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5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sz w:val="16"/>
                <w:szCs w:val="15"/>
              </w:rPr>
              <w:t>Aug.</w:t>
            </w:r>
            <w:r>
              <w:rPr>
                <w:color w:val="000000"/>
                <w:sz w:val="13"/>
                <w:szCs w:val="13"/>
                <w:vertAlign w:val="superscript"/>
              </w:rPr>
              <w:t xml:space="preserve">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2,995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Sep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1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2,933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ct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4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587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200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624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6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8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339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388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552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9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291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896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3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590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</w:t>
            </w:r>
            <w:r>
              <w:rPr>
                <w:sz w:val="16"/>
                <w:szCs w:val="15"/>
              </w:rPr>
              <w:t>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P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4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178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sz w:val="16"/>
                <w:szCs w:val="15"/>
              </w:rPr>
              <w:t>Aug.</w:t>
            </w:r>
            <w:r>
              <w:rPr>
                <w:color w:val="000000"/>
                <w:sz w:val="17"/>
                <w:szCs w:val="17"/>
                <w:vertAlign w:val="superscript"/>
              </w:rPr>
              <w:t>P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9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892</w:t>
            </w:r>
          </w:p>
        </w:tc>
      </w:tr>
      <w:tr>
        <w:trPr>
          <w:trHeight w:val="202" w:hRule="atLeast"/>
        </w:trPr>
        <w:tc>
          <w:tcPr>
            <w:tcW w:w="8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5"/>
          <w:szCs w:val="15"/>
        </w:rPr>
      </w:pPr>
      <w:r>
        <w:rPr>
          <w:sz w:val="15"/>
          <w:szCs w:val="15"/>
        </w:rPr>
        <w:t xml:space="preserve">* Excluding FE.13/CRR and Includes Indian Pending Transfers.                                                    </w:t>
      </w:r>
    </w:p>
    <w:p>
      <w:pPr>
        <w:pStyle w:val="Normal"/>
        <w:rPr>
          <w:sz w:val="19"/>
          <w:szCs w:val="19"/>
        </w:rPr>
      </w:pPr>
      <w:r>
        <w:rPr>
          <w:sz w:val="15"/>
          <w:szCs w:val="15"/>
        </w:rPr>
        <w:t>** Including new FCA and Trade Nostro upto Nov. 2002 and excluding Trade Financing w.e.f. Dec. 2002 &amp; over.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19"/>
          <w:szCs w:val="19"/>
        </w:rPr>
      </w:pPr>
      <w:r>
        <w:rPr>
          <w:color w:val="000000"/>
          <w:sz w:val="15"/>
          <w:szCs w:val="15"/>
        </w:rPr>
        <w:t xml:space="preserve">                                  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2"/>
        <w:gridCol w:w="813"/>
        <w:gridCol w:w="881"/>
        <w:gridCol w:w="892"/>
        <w:gridCol w:w="8"/>
        <w:gridCol w:w="802"/>
        <w:gridCol w:w="457"/>
        <w:gridCol w:w="290"/>
        <w:gridCol w:w="480"/>
        <w:gridCol w:w="240"/>
        <w:gridCol w:w="124"/>
        <w:gridCol w:w="686"/>
        <w:gridCol w:w="900"/>
      </w:tblGrid>
      <w:tr>
        <w:trPr>
          <w:trHeight w:val="288" w:hRule="atLeast"/>
        </w:trPr>
        <w:tc>
          <w:tcPr>
            <w:tcW w:w="9360" w:type="dxa"/>
            <w:gridSpan w:val="14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14"/>
                <w:szCs w:val="14"/>
              </w:rPr>
            </w:pPr>
            <w:r>
              <w:rPr>
                <w:b/>
                <w:color w:val="000000"/>
                <w:sz w:val="28"/>
              </w:rPr>
              <w:t>4.9  Workers’ Remittances</w:t>
            </w:r>
          </w:p>
        </w:tc>
      </w:tr>
      <w:tr>
        <w:trPr>
          <w:trHeight w:val="216" w:hRule="atLeast"/>
          <w:cantSplit w:val="true"/>
        </w:trPr>
        <w:tc>
          <w:tcPr>
            <w:tcW w:w="198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3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  <w:r>
              <w:rPr>
                <w:color w:val="000000"/>
                <w:sz w:val="14"/>
                <w:szCs w:val="14"/>
              </w:rPr>
              <w:t>(Million US Dollar)</w:t>
            </w:r>
          </w:p>
        </w:tc>
      </w:tr>
      <w:tr>
        <w:trPr>
          <w:trHeight w:val="216" w:hRule="atLeas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Country</w:t>
            </w:r>
          </w:p>
        </w:tc>
        <w:tc>
          <w:tcPr>
            <w:tcW w:w="80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 xml:space="preserve">2001-02 </w:t>
            </w:r>
          </w:p>
        </w:tc>
        <w:tc>
          <w:tcPr>
            <w:tcW w:w="81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2002- 03</w:t>
            </w:r>
          </w:p>
        </w:tc>
        <w:tc>
          <w:tcPr>
            <w:tcW w:w="881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2003- 0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2004-05</w:t>
            </w:r>
          </w:p>
        </w:tc>
        <w:tc>
          <w:tcPr>
            <w:tcW w:w="80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2005-06</w:t>
            </w:r>
          </w:p>
        </w:tc>
        <w:tc>
          <w:tcPr>
            <w:tcW w:w="1467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August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July - August</w:t>
            </w:r>
          </w:p>
        </w:tc>
      </w:tr>
      <w:tr>
        <w:trPr>
          <w:trHeight w:val="216" w:hRule="atLeas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0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1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0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20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2006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2005-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2006-07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2" w:hanging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I. Cash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2,340.79</w:t>
            </w:r>
          </w:p>
        </w:tc>
        <w:tc>
          <w:tcPr>
            <w:tcW w:w="8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4,190.73</w:t>
            </w:r>
          </w:p>
        </w:tc>
        <w:tc>
          <w:tcPr>
            <w:tcW w:w="8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3,826.1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4,152.29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88.03</w:t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.5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4.72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6.55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1.05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US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78.9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,237.5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,225.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,294.0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42.49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7.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12.8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8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3.59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UK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51.9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73.8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33.9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71.8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.65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8.6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7.6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.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9.38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Saudi Arabi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76.3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80.7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65.2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27.1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.44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2.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4.4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19.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.34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UA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69.4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37.8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97.4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12.6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6.3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9.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5.3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3.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4.97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ubai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31.4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81.0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47.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32.9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40.24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7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bu Dhabi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03.7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12.3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14.9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52.5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7.89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9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26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harjah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4.0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2.6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4.6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6.1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.87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20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Other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2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8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4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3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4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Other GCC Countries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224.2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474.0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451.5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512.1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596.46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4.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57.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5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15.42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Bahrain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39.5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71.4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80.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91.2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0.57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4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85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Kuwait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9.6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21.2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77.0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14.7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6.75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2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.56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Qatar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1.8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7.6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8.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6.8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8.69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63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Oman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63.1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93.6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05.2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19.2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0.45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6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8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EU Countries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28.8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53.5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74.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101.5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.62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.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4.0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4.60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Germany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3.4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6.8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6.5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3.8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9.03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6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87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 xml:space="preserve">France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5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9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6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1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4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34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Netherlands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6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.5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.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.8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0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18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pain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1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8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7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5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44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15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taly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4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8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.2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6.7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.49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83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Greec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0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2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2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2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76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4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weden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6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.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.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.7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6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4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63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enmark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1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.8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.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0.5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1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95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reland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0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5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2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3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7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6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0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elgium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6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9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.5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59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11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Norway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5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8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0.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8.3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82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3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4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74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Switzerland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6.2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4.6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9.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2.7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5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.8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4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62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Australi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4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2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3.6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9.6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1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8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.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5.22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Canad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0.5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5.1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2.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8.4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.71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.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.7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1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4.04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apan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9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1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2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5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63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.6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.5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.96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Other Countries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56.2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58.0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97.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17.2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3.31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.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8.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59.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2.17</w:t>
            </w:r>
          </w:p>
        </w:tc>
      </w:tr>
      <w:tr>
        <w:trPr>
          <w:trHeight w:val="259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sz w:val="16"/>
                <w:szCs w:val="14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2" w:hanging="0"/>
              <w:rPr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II. Encashment and Profit in Pak. Rs. of FEBCs &amp; FCBCs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8.2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6.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5.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6.5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12.09</w:t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8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.12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.80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sz w:val="16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7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Total (I+II)</w:t>
            </w:r>
          </w:p>
        </w:tc>
        <w:tc>
          <w:tcPr>
            <w:tcW w:w="8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,389.05</w:t>
            </w:r>
          </w:p>
        </w:tc>
        <w:tc>
          <w:tcPr>
            <w:tcW w:w="8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,236.85</w:t>
            </w:r>
          </w:p>
        </w:tc>
        <w:tc>
          <w:tcPr>
            <w:tcW w:w="8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,871.5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,168.79</w:t>
            </w:r>
          </w:p>
        </w:tc>
        <w:tc>
          <w:tcPr>
            <w:tcW w:w="8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4,600.12</w:t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48.4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34.84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61.55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11.85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-810" w:hanging="90"/>
        <w:rPr>
          <w:sz w:val="15"/>
        </w:rPr>
      </w:pPr>
      <w:r>
        <w:rPr>
          <w:sz w:val="15"/>
        </w:rPr>
        <w:t xml:space="preserve">  </w:t>
      </w:r>
      <w:r>
        <w:rPr>
          <w:sz w:val="15"/>
        </w:rPr>
        <w:t xml:space="preserve">FEBC =Foreign Exchange Bearer Certificates       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ind w:left="-810" w:hanging="90"/>
        <w:rPr/>
      </w:pPr>
      <w:r>
        <w:rPr>
          <w:sz w:val="15"/>
        </w:rPr>
        <w:t xml:space="preserve"> </w:t>
      </w:r>
      <w:r>
        <w:rPr>
          <w:bCs/>
          <w:color w:val="000000"/>
          <w:sz w:val="15"/>
          <w:szCs w:val="15"/>
        </w:rPr>
        <w:t xml:space="preserve"> </w:t>
      </w:r>
      <w:r>
        <w:rPr>
          <w:bCs/>
          <w:color w:val="000000"/>
          <w:sz w:val="15"/>
          <w:szCs w:val="15"/>
        </w:rPr>
        <w:t xml:space="preserve">FCBC=Foreign Currency Bearer  Certificates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  <w:tab w:val="left" w:pos="2880" w:leader="none"/>
        </w:tabs>
        <w:ind w:left="1350" w:hanging="1170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</w:p>
    <w:p>
      <w:pPr>
        <w:pStyle w:val="Footer"/>
        <w:tabs>
          <w:tab w:val="clear" w:pos="4320"/>
          <w:tab w:val="clear" w:pos="8640"/>
        </w:tabs>
        <w:ind w:left="1350" w:hanging="1170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350" w:hanging="1170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</w:p>
    <w:tbl>
      <w:tblPr>
        <w:tblW w:w="8835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3"/>
        <w:gridCol w:w="50"/>
        <w:gridCol w:w="1155"/>
        <w:gridCol w:w="948"/>
        <w:gridCol w:w="1044"/>
        <w:gridCol w:w="1118"/>
        <w:gridCol w:w="947"/>
        <w:gridCol w:w="1068"/>
        <w:gridCol w:w="1260"/>
      </w:tblGrid>
      <w:tr>
        <w:trPr>
          <w:trHeight w:val="315" w:hRule="atLeast"/>
        </w:trPr>
        <w:tc>
          <w:tcPr>
            <w:tcW w:w="8835" w:type="dxa"/>
            <w:gridSpan w:val="10"/>
            <w:tcBorders/>
          </w:tcPr>
          <w:p>
            <w:pPr>
              <w:pStyle w:val="Xl49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0  Balances Under Foreign Currency Account Scheme</w:t>
            </w:r>
          </w:p>
        </w:tc>
      </w:tr>
      <w:tr>
        <w:trPr>
          <w:trHeight w:val="315" w:hRule="atLeast"/>
        </w:trPr>
        <w:tc>
          <w:tcPr>
            <w:tcW w:w="883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2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1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4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 Million US Dollars ) </w:t>
            </w:r>
          </w:p>
        </w:tc>
      </w:tr>
      <w:tr>
        <w:trPr>
          <w:trHeight w:val="255" w:hRule="atLeast"/>
        </w:trPr>
        <w:tc>
          <w:tcPr>
            <w:tcW w:w="124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5212" w:type="dxa"/>
            <w:gridSpan w:val="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Old  FCA</w:t>
            </w:r>
          </w:p>
        </w:tc>
        <w:tc>
          <w:tcPr>
            <w:tcW w:w="106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Non-Residents</w:t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9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 xml:space="preserve">  </w:t>
            </w:r>
            <w:r>
              <w:rPr>
                <w:sz w:val="16"/>
                <w:szCs w:val="17"/>
              </w:rPr>
              <w:t>New F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  <w:szCs w:val="17"/>
              </w:rPr>
            </w:pPr>
            <w:r>
              <w:rPr>
                <w:b/>
                <w:sz w:val="16"/>
                <w:szCs w:val="17"/>
              </w:rPr>
              <w:t>END PERIOD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7"/>
              </w:rPr>
            </w:pPr>
            <w:r>
              <w:rPr>
                <w:b/>
                <w:sz w:val="16"/>
                <w:szCs w:val="17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Institutional</w:t>
            </w:r>
          </w:p>
        </w:tc>
        <w:tc>
          <w:tcPr>
            <w:tcW w:w="94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Other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Residents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Incremental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Tota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(FE-2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7"/>
              </w:rPr>
            </w:pPr>
            <w:r>
              <w:rPr>
                <w:b/>
                <w:sz w:val="16"/>
                <w:szCs w:val="17"/>
              </w:rPr>
              <w:t xml:space="preserve"> </w:t>
            </w:r>
            <w:r>
              <w:rPr>
                <w:b/>
                <w:sz w:val="16"/>
                <w:szCs w:val="17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2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5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(FE-45)</w:t>
            </w:r>
          </w:p>
        </w:tc>
        <w:tc>
          <w:tcPr>
            <w:tcW w:w="94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04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(FE-31)</w:t>
            </w:r>
          </w:p>
        </w:tc>
        <w:tc>
          <w:tcPr>
            <w:tcW w:w="94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2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9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1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9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 xml:space="preserve">2001         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774.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45.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807.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26.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,253.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,542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3,796.0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617.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83.4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693.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10.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,904.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,705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3,609.8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 xml:space="preserve">2002             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34.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72.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615.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71.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,193.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,098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3,291.8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91.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06.3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93.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69.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760.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,059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2,819.3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003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61.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231.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293.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2,296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  <w:t>2,589.5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-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50.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76.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27.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,51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  <w:t>2,737.1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004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42.1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164.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206.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2,671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sz w:val="16"/>
                <w:szCs w:val="15"/>
              </w:rPr>
              <w:t>2,877.9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-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8.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50.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5"/>
              </w:rPr>
            </w:pPr>
            <w:r>
              <w:rPr>
                <w:szCs w:val="15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89.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,115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  <w:t>3,304.9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2005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rFonts w:eastAsia="Arial Unicode MS"/>
                <w:sz w:val="1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35.3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119.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rFonts w:eastAsia="Arial Unicode MS"/>
                <w:sz w:val="1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154.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,28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36.5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8.3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006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7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46.1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2005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Aug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ab/>
              <w:t>-</w:t>
            </w:r>
          </w:p>
        </w:tc>
        <w:tc>
          <w:tcPr>
            <w:tcW w:w="94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33.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.8</w:t>
            </w:r>
          </w:p>
        </w:tc>
        <w:tc>
          <w:tcPr>
            <w:tcW w:w="111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.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63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390.1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Sep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Xl58"/>
              <w:tabs>
                <w:tab w:val="clear" w:pos="720"/>
                <w:tab w:val="left" w:pos="106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33.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.7</w:t>
            </w:r>
          </w:p>
        </w:tc>
        <w:tc>
          <w:tcPr>
            <w:tcW w:w="111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.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19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345.4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Xl58"/>
              <w:tabs>
                <w:tab w:val="clear" w:pos="720"/>
                <w:tab w:val="left" w:pos="1065" w:leader="none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948" w:type="dxa"/>
            <w:tcBorders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7"/>
              </w:rPr>
              <w:t>Oct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Xl58"/>
              <w:tabs>
                <w:tab w:val="clear" w:pos="720"/>
                <w:tab w:val="left" w:pos="106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33.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.8</w:t>
            </w:r>
          </w:p>
        </w:tc>
        <w:tc>
          <w:tcPr>
            <w:tcW w:w="111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.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91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19.4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ov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5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477.1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8.3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2006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an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6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87.6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Feb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0.1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Mar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40.2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Apr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0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14.9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May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84.8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7"/>
              </w:rPr>
              <w:t>Jun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46.1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5"/>
              </w:rPr>
              <w:t>Jul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52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54.8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Aug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7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82.8</w:t>
            </w:r>
          </w:p>
        </w:tc>
      </w:tr>
      <w:tr>
        <w:trPr>
          <w:trHeight w:val="216" w:hRule="atLeast"/>
        </w:trPr>
        <w:tc>
          <w:tcPr>
            <w:tcW w:w="6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9"/>
              </w:rPr>
            </w:pPr>
            <w:r>
              <w:rPr>
                <w:b/>
                <w:bCs/>
                <w:sz w:val="16"/>
                <w:szCs w:val="19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4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499" w:type="dxa"/>
        <w:jc w:val="left"/>
        <w:tblInd w:w="-9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4"/>
        <w:gridCol w:w="572"/>
        <w:gridCol w:w="453"/>
        <w:gridCol w:w="45"/>
        <w:gridCol w:w="509"/>
        <w:gridCol w:w="300"/>
        <w:gridCol w:w="315"/>
        <w:gridCol w:w="168"/>
        <w:gridCol w:w="57"/>
        <w:gridCol w:w="315"/>
        <w:gridCol w:w="141"/>
        <w:gridCol w:w="18"/>
        <w:gridCol w:w="428"/>
        <w:gridCol w:w="9"/>
        <w:gridCol w:w="33"/>
        <w:gridCol w:w="297"/>
        <w:gridCol w:w="188"/>
        <w:gridCol w:w="6"/>
        <w:gridCol w:w="49"/>
        <w:gridCol w:w="326"/>
        <w:gridCol w:w="124"/>
        <w:gridCol w:w="296"/>
        <w:gridCol w:w="236"/>
        <w:gridCol w:w="8"/>
        <w:gridCol w:w="356"/>
        <w:gridCol w:w="176"/>
        <w:gridCol w:w="13"/>
        <w:gridCol w:w="326"/>
        <w:gridCol w:w="304"/>
        <w:gridCol w:w="124"/>
        <w:gridCol w:w="415"/>
        <w:gridCol w:w="544"/>
        <w:gridCol w:w="8"/>
        <w:gridCol w:w="26"/>
      </w:tblGrid>
      <w:tr>
        <w:trPr>
          <w:trHeight w:val="435" w:hRule="atLeast"/>
        </w:trPr>
        <w:tc>
          <w:tcPr>
            <w:tcW w:w="9473" w:type="dxa"/>
            <w:gridSpan w:val="33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  <w:tab w:val="center" w:pos="4852" w:leader="none"/>
                <w:tab w:val="left" w:pos="9450" w:leader="none"/>
              </w:tabs>
              <w:ind w:left="255" w:hanging="0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7"/>
                <w:szCs w:val="27"/>
              </w:rPr>
              <w:tab/>
              <w:tab/>
              <w:t xml:space="preserve"> 4.11   Foreign Currency Deposits (FE-25)  and Utilization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</w:tr>
      <w:tr>
        <w:trPr>
          <w:trHeight w:val="332" w:hRule="atLeast"/>
        </w:trPr>
        <w:tc>
          <w:tcPr>
            <w:tcW w:w="231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187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54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47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rPr>
                <w:rFonts w:eastAsia="Arial Unicode MS"/>
                <w:sz w:val="19"/>
                <w:szCs w:val="19"/>
              </w:rPr>
            </w:pPr>
            <w:r>
              <w:rPr>
                <w:rFonts w:eastAsia="Arial Unicode MS"/>
                <w:sz w:val="19"/>
                <w:szCs w:val="19"/>
              </w:rPr>
            </w:r>
          </w:p>
        </w:tc>
        <w:tc>
          <w:tcPr>
            <w:tcW w:w="4266" w:type="dxa"/>
            <w:gridSpan w:val="21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(Million US Dollars)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31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DESCRIPTION</w:t>
            </w:r>
          </w:p>
        </w:tc>
        <w:tc>
          <w:tcPr>
            <w:tcW w:w="2734" w:type="dxa"/>
            <w:gridSpan w:val="9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20" w:leader="none"/>
                <w:tab w:val="left" w:pos="9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5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20" w:leader="none"/>
                <w:tab w:val="left" w:pos="9240" w:leader="none"/>
              </w:tabs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8" w:type="dxa"/>
            <w:gridSpan w:val="20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20" w:leader="none"/>
                <w:tab w:val="left" w:pos="9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6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246" w:hRule="exact"/>
          <w:cantSplit w:val="true"/>
        </w:trPr>
        <w:tc>
          <w:tcPr>
            <w:tcW w:w="231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/>
                <w:b/>
                <w:sz w:val="27"/>
                <w:szCs w:val="27"/>
              </w:rPr>
            </w:pPr>
            <w:r>
              <w:rPr>
                <w:rFonts w:eastAsia="Arial Unicode MS"/>
                <w:b/>
                <w:sz w:val="27"/>
                <w:szCs w:val="27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Aug.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bCs/>
                <w:sz w:val="16"/>
                <w:szCs w:val="16"/>
              </w:rPr>
              <w:t>Sep.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Oct.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Nov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Dec.</w:t>
            </w:r>
          </w:p>
        </w:tc>
        <w:tc>
          <w:tcPr>
            <w:tcW w:w="14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Jan.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Feb.</w:t>
            </w:r>
          </w:p>
        </w:tc>
        <w:tc>
          <w:tcPr>
            <w:tcW w:w="505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Mar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Apr.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May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Jun.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Jul.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Aug.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5"/>
                <w:szCs w:val="15"/>
              </w:rPr>
            </w:pPr>
            <w:r>
              <w:rPr>
                <w:rFonts w:eastAsia="Arial Unicode MS"/>
                <w:b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57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3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9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3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Deposits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63.5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19.0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91.8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353.1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07.0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67.1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03.1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29.3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10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80.6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43.1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52.7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87.3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1. Resident 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900.2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874.7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914.7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971.9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081.5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157.1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089.0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060.2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130.5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083.4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173.8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192.6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116.3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720" w:type="dxa"/>
            </w:tcMar>
          </w:tcPr>
          <w:p>
            <w:pPr>
              <w:pStyle w:val="Normal"/>
              <w:ind w:left="-720" w:hanging="0"/>
              <w:jc w:val="center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>i) Demand Deposits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76.9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98.0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01.1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34.1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79.8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63.7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38.9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05.9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20.9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82.2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74.1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24.6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04.7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i) Savings Deposits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83.2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41.9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58.8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44.1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67.9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81.1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33.2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04.6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57.6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856.0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06.7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829.0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814.1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ii) Time Deposits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40.2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34.8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54.7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93.7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33.8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2.3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6.9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49.7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52.1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45.3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93.0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38.9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97.5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 Non- resident 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63.2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44.3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7.2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81.2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25.5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10.0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14.1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69.1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9.5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97.2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69.3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60.1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1.0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) Demand Deposits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4.3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4.2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2.3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2.6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5.2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4.2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0.7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0.0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8.3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1.7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8.6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6.8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2.2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) Savings Deposits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69.9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60.4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83.7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82.6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73.1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75.7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70.7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68.5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66.5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56.7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52.2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43.6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45.5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i) Time Deposits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9.1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9.8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.1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6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17.2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00.1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12.7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0.6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4.8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8.7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8.6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9.7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93.4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. Utilization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63.5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19.0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91.8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353.1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07.0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67.1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03.1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29.3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10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80.6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43.1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52.7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87.3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1. Financing 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61.5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43.0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53.3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981.1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16.4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61.6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95.3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81.7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099.4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47.0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86.0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89.7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82.3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) Exports Financing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93.7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52.7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01.8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62.6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59.7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88.5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21.0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35.1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93.3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51.6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63.8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58.6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40.8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108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a) Pre-Shipment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57.3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99.3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65.7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28.8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98.5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3.3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34.5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39.6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83.6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8.2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35.2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21.0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02.4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108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b) Post-Shipment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36.4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53.4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36.1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33.8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61.2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75.2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86.5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95.5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09.7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33.4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28.6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37.6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38.4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) Import Financing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67.8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90.3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51.5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18.5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56.7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3.2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4.3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46.6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06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95.5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22.1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31.1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41.4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2. Placements 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861.9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61.7</w:t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02.1</w:t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476.0</w:t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490.9</w:t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37.4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379.2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324.2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52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528.5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59.3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456.6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411.1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Cs/>
                <w:sz w:val="15"/>
                <w:szCs w:val="15"/>
              </w:rPr>
            </w:pPr>
            <w:r>
              <w:rPr>
                <w:rFonts w:eastAsia="Arial Unicode MS"/>
                <w:iCs/>
                <w:sz w:val="15"/>
                <w:szCs w:val="15"/>
              </w:rPr>
            </w:r>
          </w:p>
        </w:tc>
      </w:tr>
      <w:tr>
        <w:trPr>
          <w:trHeight w:val="450" w:hRule="exact"/>
        </w:trPr>
        <w:tc>
          <w:tcPr>
            <w:tcW w:w="2314" w:type="dxa"/>
            <w:tcBorders/>
            <w:tcMar>
              <w:left w:w="720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) With State Bank</w:t>
            </w:r>
          </w:p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>of    Pakistan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44.2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69.8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52.3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73.5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99.8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20.6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13.4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00.7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00.8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14.7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13.5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21.3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12.1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333" w:hRule="exact"/>
        </w:trPr>
        <w:tc>
          <w:tcPr>
            <w:tcW w:w="2314" w:type="dxa"/>
            <w:tcBorders/>
            <w:tcMar>
              <w:left w:w="1080" w:type="dxa"/>
            </w:tcMar>
            <w:vAlign w:val="bottom"/>
          </w:tcPr>
          <w:p>
            <w:pPr>
              <w:pStyle w:val="Normal"/>
              <w:ind w:left="-1080" w:hanging="0"/>
              <w:jc w:val="center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</w:t>
            </w:r>
            <w:r>
              <w:rPr>
                <w:sz w:val="15"/>
                <w:szCs w:val="15"/>
              </w:rPr>
              <w:t>a)   CRR</w:t>
            </w:r>
            <w:r>
              <w:rPr>
                <w:rFonts w:eastAsia="Arial Unicode MS"/>
                <w:sz w:val="16"/>
                <w:szCs w:val="13"/>
              </w:rPr>
              <w:t xml:space="preserve"> *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0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7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0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7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2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8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351" w:hRule="exact"/>
        </w:trPr>
        <w:tc>
          <w:tcPr>
            <w:tcW w:w="2314" w:type="dxa"/>
            <w:tcBorders/>
            <w:tcMar>
              <w:left w:w="1080" w:type="dxa"/>
            </w:tcMar>
            <w:vAlign w:val="bottom"/>
          </w:tcPr>
          <w:p>
            <w:pPr>
              <w:pStyle w:val="Normal"/>
              <w:ind w:left="-990" w:hanging="90"/>
              <w:jc w:val="center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>b)   SCRR</w:t>
            </w:r>
            <w:r>
              <w:rPr>
                <w:rFonts w:eastAsia="Arial Unicode MS"/>
                <w:sz w:val="16"/>
                <w:szCs w:val="13"/>
              </w:rPr>
              <w:t>**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3.2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.1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6.3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1.8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1.6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7.4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2.2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.5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3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3.8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2.3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8.4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1.2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) With Banks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17.6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1.9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9.8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2.5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1.1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6.9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5.9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3.5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1.2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3.7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5.8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5.3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9.0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36" w:hRule="exact"/>
        </w:trPr>
        <w:tc>
          <w:tcPr>
            <w:tcW w:w="2314" w:type="dxa"/>
            <w:tcBorders/>
            <w:tcMar>
              <w:left w:w="108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Within Pakistan                                                                                                                    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0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8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7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5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.9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4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7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5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3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9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108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b) Outside Pakistan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10.6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3.9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9.0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0.8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8.6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9.0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0.5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8.8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5.7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7.4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5.8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2.2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7.1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 Balances 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1.2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3.9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7.9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5.1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3.1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7.4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9.1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5.5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8.8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4.4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1.0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.3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6.6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) Balance held abroad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4.7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3.8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6.5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4.6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7.4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4.5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9.7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4.4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.4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5.9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8.2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9.4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2.1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) Cash in hand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.5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1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.4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5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7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9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4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4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5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8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9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5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4. Others 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8.9</w:t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0.3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8.5</w:t>
            </w:r>
          </w:p>
        </w:tc>
        <w:tc>
          <w:tcPr>
            <w:tcW w:w="6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1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6.6</w:t>
            </w:r>
          </w:p>
        </w:tc>
        <w:tc>
          <w:tcPr>
            <w:tcW w:w="58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6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9.5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8.0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0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0.7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6.9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6.1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7.3</w:t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4" w:type="dxa"/>
            <w:tcBorders>
              <w:bottom w:val="single" w:sz="12" w:space="0" w:color="000000"/>
            </w:tcBorders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57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9" w:type="dxa"/>
            <w:gridSpan w:val="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5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4193" w:type="dxa"/>
            <w:gridSpan w:val="6"/>
            <w:tcBorders>
              <w:top w:val="single" w:sz="12" w:space="0" w:color="000000"/>
            </w:tcBorders>
            <w:tcMar>
              <w:left w:w="360" w:type="dxa"/>
            </w:tcMar>
          </w:tcPr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  <w:t>Note: The data relates to last working day of the month.</w:t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53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76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56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5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4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9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9473" w:type="dxa"/>
            <w:gridSpan w:val="33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3"/>
              </w:rPr>
            </w:pPr>
            <w:r>
              <w:rPr>
                <w:rFonts w:eastAsia="Arial Unicode MS"/>
                <w:sz w:val="16"/>
                <w:szCs w:val="13"/>
              </w:rPr>
              <w:t xml:space="preserve">*   </w:t>
            </w:r>
            <w:r>
              <w:rPr>
                <w:sz w:val="15"/>
                <w:szCs w:val="15"/>
              </w:rPr>
              <w:t xml:space="preserve"> Cash Reserve Requirement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9473" w:type="dxa"/>
            <w:gridSpan w:val="33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3"/>
              </w:rPr>
            </w:pPr>
            <w:r>
              <w:rPr>
                <w:rFonts w:eastAsia="Arial Unicode MS"/>
                <w:sz w:val="16"/>
                <w:szCs w:val="13"/>
              </w:rPr>
              <w:t>**</w:t>
            </w:r>
            <w:r>
              <w:rPr>
                <w:sz w:val="15"/>
                <w:szCs w:val="15"/>
              </w:rPr>
              <w:t xml:space="preserve"> Special Cash Reserve Requirement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1088"/>
        <w:gridCol w:w="1080"/>
        <w:gridCol w:w="1080"/>
        <w:gridCol w:w="1080"/>
        <w:gridCol w:w="720"/>
        <w:gridCol w:w="135"/>
        <w:gridCol w:w="90"/>
        <w:gridCol w:w="360"/>
        <w:gridCol w:w="90"/>
        <w:gridCol w:w="720"/>
        <w:gridCol w:w="810"/>
      </w:tblGrid>
      <w:tr>
        <w:trPr>
          <w:trHeight w:val="280" w:hRule="atLeast"/>
          <w:cantSplit w:val="true"/>
        </w:trPr>
        <w:tc>
          <w:tcPr>
            <w:tcW w:w="8423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27"/>
              </w:rPr>
              <w:t>4.12   Net Inflow of Foreign Private Investment</w:t>
            </w:r>
            <w:r>
              <w:rPr>
                <w:b/>
                <w:bCs/>
                <w:sz w:val="28"/>
                <w:szCs w:val="27"/>
                <w:vertAlign w:val="superscript"/>
              </w:rPr>
              <w:t>*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88" w:type="dxa"/>
            <w:tcBorders/>
          </w:tcPr>
          <w:p>
            <w:pPr>
              <w:pStyle w:val="Xl25"/>
              <w:snapToGrid w:val="false"/>
              <w:spacing w:before="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Xl25"/>
              <w:snapToGrid w:val="false"/>
              <w:spacing w:before="0" w:after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170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88" w:type="dxa"/>
            <w:tcBorders/>
          </w:tcPr>
          <w:p>
            <w:pPr>
              <w:pStyle w:val="Xl25"/>
              <w:snapToGrid w:val="false"/>
              <w:spacing w:before="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Xl25"/>
              <w:snapToGrid w:val="false"/>
              <w:spacing w:before="0" w:after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25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5"/>
                <w:szCs w:val="15"/>
              </w:rPr>
              <w:t>(Million US Dollars)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  <w:bookmarkStart w:id="5" w:name="_Hlk131051013"/>
            <w:bookmarkStart w:id="6" w:name="OLE_LINK8"/>
            <w:bookmarkStart w:id="7" w:name="OLE_LINK7"/>
            <w:bookmarkStart w:id="8" w:name="_Hlk131051013"/>
            <w:bookmarkStart w:id="9" w:name="OLE_LINK8"/>
            <w:bookmarkStart w:id="10" w:name="OLE_LINK7"/>
            <w:bookmarkEnd w:id="8"/>
            <w:bookmarkEnd w:id="9"/>
            <w:bookmarkEnd w:id="10"/>
          </w:p>
        </w:tc>
        <w:tc>
          <w:tcPr>
            <w:tcW w:w="1088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ugust</w:t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ly - August</w:t>
            </w:r>
          </w:p>
        </w:tc>
      </w:tr>
      <w:tr>
        <w:trPr>
          <w:trHeight w:val="330" w:hRule="atLeast"/>
          <w:cantSplit w:val="true"/>
        </w:trPr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OUNTRY</w:t>
            </w:r>
          </w:p>
        </w:tc>
        <w:tc>
          <w:tcPr>
            <w:tcW w:w="10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2-0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3-0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4-05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-0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-0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-07</w:t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</w:tcPr>
          <w:p>
            <w:pPr>
              <w:pStyle w:val="CommentText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6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</w:tcPr>
          <w:p>
            <w:pPr>
              <w:pStyle w:val="CommentText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6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Xl58"/>
              <w:spacing w:before="100" w:after="100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U.S.A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2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3.5</w:t>
            </w:r>
          </w:p>
        </w:tc>
        <w:tc>
          <w:tcPr>
            <w:tcW w:w="6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1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U.K.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84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41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99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6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5.4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U.A.E.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2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46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41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48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.8</w:t>
            </w:r>
          </w:p>
        </w:tc>
        <w:tc>
          <w:tcPr>
            <w:tcW w:w="6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8.2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Germany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4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0.1</w:t>
            </w:r>
          </w:p>
        </w:tc>
        <w:tc>
          <w:tcPr>
            <w:tcW w:w="6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France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3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6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3.0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Hong Kong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5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61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6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Italy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6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Japan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4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4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6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Saudi Arabia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4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5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6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3.4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Canada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6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jc w:val="both"/>
              <w:textAlignment w:val="auto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Netherlands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59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6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.8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Korea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6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8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6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Singapore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0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6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China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4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6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Australia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6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4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Switzerland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11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27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6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Others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14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2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35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7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.8</w:t>
            </w:r>
          </w:p>
        </w:tc>
        <w:tc>
          <w:tcPr>
            <w:tcW w:w="6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6.0</w:t>
            </w:r>
          </w:p>
        </w:tc>
      </w:tr>
      <w:tr>
        <w:trPr>
          <w:trHeight w:val="300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10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b/>
                <w:sz w:val="16"/>
                <w:szCs w:val="19"/>
              </w:rPr>
              <w:t>TOTAL</w:t>
            </w:r>
          </w:p>
        </w:tc>
        <w:tc>
          <w:tcPr>
            <w:tcW w:w="10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0.1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1.7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6.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72.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.2</w:t>
            </w:r>
          </w:p>
        </w:tc>
        <w:tc>
          <w:tcPr>
            <w:tcW w:w="67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.8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.4</w:t>
            </w:r>
          </w:p>
        </w:tc>
      </w:tr>
      <w:tr>
        <w:trPr>
          <w:trHeight w:val="360" w:hRule="exact"/>
          <w:cantSplit w:val="true"/>
        </w:trPr>
        <w:tc>
          <w:tcPr>
            <w:tcW w:w="8423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7"/>
                <w:szCs w:val="17"/>
              </w:rPr>
              <w:t>* Direct+Portfolio</w:t>
            </w:r>
            <w:r>
              <w:rPr/>
              <w:t xml:space="preserve">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990" w:hanging="900"/>
        <w:rPr/>
      </w:pPr>
      <w:r>
        <w:rPr>
          <w:sz w:val="17"/>
          <w:szCs w:val="17"/>
        </w:rPr>
        <w:br w:type="textWrapping" w:clear="all"/>
      </w:r>
      <w:r>
        <w:rPr/>
        <w:t xml:space="preserve">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CommentText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2434"/>
        <w:gridCol w:w="35"/>
        <w:gridCol w:w="884"/>
        <w:gridCol w:w="898"/>
        <w:gridCol w:w="904"/>
        <w:gridCol w:w="585"/>
        <w:gridCol w:w="585"/>
        <w:gridCol w:w="720"/>
        <w:gridCol w:w="720"/>
      </w:tblGrid>
      <w:tr>
        <w:trPr>
          <w:trHeight w:val="375" w:hRule="atLeast"/>
        </w:trPr>
        <w:tc>
          <w:tcPr>
            <w:tcW w:w="8378" w:type="dxa"/>
            <w:gridSpan w:val="10"/>
            <w:tcBorders/>
          </w:tcPr>
          <w:p>
            <w:pPr>
              <w:pStyle w:val="Xl49"/>
              <w:overflowPunct w:val="true"/>
              <w:autoSpaceDE w:val="true"/>
              <w:spacing w:before="0" w:after="0"/>
              <w:ind w:left="-172" w:firstLine="170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.13   Foreign  Direct  Investment  Classified  by </w:t>
            </w:r>
          </w:p>
        </w:tc>
      </w:tr>
      <w:tr>
        <w:trPr>
          <w:trHeight w:val="246" w:hRule="atLeast"/>
          <w:cantSplit w:val="true"/>
        </w:trPr>
        <w:tc>
          <w:tcPr>
            <w:tcW w:w="8378" w:type="dxa"/>
            <w:gridSpan w:val="10"/>
            <w:tcBorders/>
          </w:tcPr>
          <w:p>
            <w:pPr>
              <w:pStyle w:val="Xl49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Economic  Groups</w:t>
            </w:r>
          </w:p>
        </w:tc>
      </w:tr>
      <w:tr>
        <w:trPr>
          <w:trHeight w:val="300" w:hRule="atLeast"/>
          <w:cantSplit w:val="true"/>
        </w:trPr>
        <w:tc>
          <w:tcPr>
            <w:tcW w:w="4864" w:type="dxa"/>
            <w:gridSpan w:val="5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  <w:p>
            <w:pPr>
              <w:pStyle w:val="Xl58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Million US Dollars)</w:t>
            </w:r>
          </w:p>
        </w:tc>
      </w:tr>
      <w:tr>
        <w:trPr>
          <w:trHeight w:val="253" w:hRule="atLeast"/>
          <w:cantSplit w:val="true"/>
        </w:trPr>
        <w:tc>
          <w:tcPr>
            <w:tcW w:w="613" w:type="dxa"/>
            <w:tcBorders>
              <w:top w:val="single" w:sz="12" w:space="0" w:color="000000"/>
            </w:tcBorders>
          </w:tcPr>
          <w:p>
            <w:pPr>
              <w:pStyle w:val="Heading4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4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84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8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ugust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ly - August</w:t>
            </w:r>
          </w:p>
        </w:tc>
      </w:tr>
      <w:tr>
        <w:trPr>
          <w:trHeight w:val="321" w:hRule="atLeast"/>
          <w:cantSplit w:val="true"/>
        </w:trPr>
        <w:tc>
          <w:tcPr>
            <w:tcW w:w="6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3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ECONOMIC  GROUPS</w:t>
            </w:r>
          </w:p>
        </w:tc>
        <w:tc>
          <w:tcPr>
            <w:tcW w:w="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45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3-04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4-05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-06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45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45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45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-0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45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-07</w:t>
            </w:r>
          </w:p>
        </w:tc>
      </w:tr>
      <w:tr>
        <w:trPr>
          <w:trHeight w:val="150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Food and Food Packing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3.3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.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.8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9"/>
              </w:rPr>
            </w:pPr>
            <w:r>
              <w:rPr>
                <w:rFonts w:eastAsia="Arial Unicode MS"/>
                <w:color w:val="000000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Beverag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.2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.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0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9"/>
              </w:rPr>
            </w:pPr>
            <w:r>
              <w:rPr>
                <w:rFonts w:eastAsia="Arial Unicode MS"/>
                <w:color w:val="000000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Tobacco &amp; Cigarett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5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0.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.1 </w:t>
            </w:r>
          </w:p>
        </w:tc>
      </w:tr>
      <w:tr>
        <w:trPr>
          <w:trHeight w:val="216" w:hRule="exac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Sugar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1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.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.0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Textil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7.0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3.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7.5 </w:t>
            </w:r>
          </w:p>
        </w:tc>
      </w:tr>
      <w:tr>
        <w:trPr>
          <w:trHeight w:val="202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Rubber &amp; Rubber Product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.7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0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Paper &amp; Pulp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0.0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Leather &amp; Leather Product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5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0.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0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Chemical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.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2.9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2.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9.1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Petro Chemical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9.5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0.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.9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Petroleum Refining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.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1.2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6.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0.1 </w:t>
            </w:r>
          </w:p>
        </w:tc>
      </w:tr>
      <w:tr>
        <w:trPr>
          <w:trHeight w:val="173" w:hRule="exac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Mining &amp; Quarrying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.1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.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.5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Oil &amp; Gas Exploration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3.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12.7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.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38.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52.8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Pharmaceuticals &amp; OTC Product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8.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4.5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5.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5.5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rtilizer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107.6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.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0.7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Cosmetic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8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Cement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9.0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.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4.7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Ceramic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4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0.0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Basic Metal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1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0.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.5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Metal Product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.0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0.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0.4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Machinery other than Electrical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2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0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Electrical Machinery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7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3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 xml:space="preserve">Electronics 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8.1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4 </w:t>
            </w:r>
          </w:p>
        </w:tc>
      </w:tr>
      <w:tr>
        <w:trPr>
          <w:trHeight w:val="20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</w:t>
            </w:r>
            <w:r>
              <w:rPr>
                <w:iCs/>
                <w:color w:val="000000"/>
                <w:sz w:val="16"/>
                <w:szCs w:val="15"/>
              </w:rPr>
              <w:t>i)    Consumer / Household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.8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5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</w:t>
            </w:r>
            <w:r>
              <w:rPr>
                <w:iCs/>
                <w:color w:val="000000"/>
                <w:sz w:val="16"/>
                <w:szCs w:val="15"/>
              </w:rPr>
              <w:t>ii)    Industrial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.3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9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Transport Equipment(Automobiles)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3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3.1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.8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</w:t>
            </w:r>
            <w:r>
              <w:rPr>
                <w:iCs/>
                <w:color w:val="000000"/>
                <w:sz w:val="16"/>
                <w:szCs w:val="15"/>
              </w:rPr>
              <w:t>i)   Motorcycl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3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</w:t>
            </w:r>
            <w:r>
              <w:rPr>
                <w:iCs/>
                <w:color w:val="000000"/>
                <w:sz w:val="16"/>
                <w:szCs w:val="15"/>
              </w:rPr>
              <w:t>ii)   Car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.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6.7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.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.4 </w:t>
            </w:r>
          </w:p>
        </w:tc>
      </w:tr>
      <w:tr>
        <w:trPr>
          <w:trHeight w:val="236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</w:t>
            </w:r>
            <w:r>
              <w:rPr>
                <w:iCs/>
                <w:color w:val="000000"/>
                <w:sz w:val="16"/>
                <w:szCs w:val="15"/>
              </w:rPr>
              <w:t>iii)    Buses,Trucks,Vans &amp; Trailer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2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3 </w:t>
            </w:r>
          </w:p>
        </w:tc>
      </w:tr>
      <w:tr>
        <w:trPr>
          <w:trHeight w:val="173" w:hRule="exac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 xml:space="preserve">Power 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20.6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.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.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5.5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7"/>
              </w:rPr>
            </w:pPr>
            <w:r>
              <w:rPr>
                <w:i/>
                <w:iCs/>
                <w:sz w:val="16"/>
                <w:szCs w:val="17"/>
              </w:rPr>
              <w:t xml:space="preserve">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 </w:t>
            </w:r>
            <w:r>
              <w:rPr>
                <w:iCs/>
                <w:color w:val="000000"/>
                <w:sz w:val="16"/>
                <w:szCs w:val="15"/>
              </w:rPr>
              <w:t>i)   Thermal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.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19.7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.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.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5.5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</w:t>
            </w:r>
            <w:r>
              <w:rPr>
                <w:iCs/>
                <w:color w:val="000000"/>
                <w:sz w:val="16"/>
                <w:szCs w:val="15"/>
              </w:rPr>
              <w:t>ii)  Hydel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9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0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Construction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2.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89.5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.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8.3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Trade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2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18.0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0.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1.4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Transport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8.4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2 </w:t>
            </w:r>
          </w:p>
        </w:tc>
      </w:tr>
      <w:tr>
        <w:trPr>
          <w:trHeight w:val="130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Tourism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4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6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6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Storage Faciliti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2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0 </w:t>
            </w:r>
          </w:p>
        </w:tc>
      </w:tr>
      <w:tr>
        <w:trPr>
          <w:trHeight w:val="20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Communication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7.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,937.7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.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7.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7.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88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    </w:t>
            </w:r>
            <w:r>
              <w:rPr>
                <w:color w:val="000000"/>
                <w:sz w:val="16"/>
                <w:szCs w:val="15"/>
              </w:rPr>
              <w:t>1)  Telecommunication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4.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,905.1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3.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2.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4.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80.9 </w:t>
            </w:r>
          </w:p>
        </w:tc>
      </w:tr>
      <w:tr>
        <w:trPr>
          <w:trHeight w:val="180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    </w:t>
            </w:r>
            <w:r>
              <w:rPr>
                <w:color w:val="000000"/>
                <w:sz w:val="16"/>
                <w:szCs w:val="15"/>
              </w:rPr>
              <w:t>2)  Information Technology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.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0.2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7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.9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      </w:t>
            </w:r>
            <w:r>
              <w:rPr>
                <w:iCs/>
                <w:color w:val="000000"/>
                <w:sz w:val="16"/>
                <w:szCs w:val="15"/>
              </w:rPr>
              <w:t>i)   Software Development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.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0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9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    </w:t>
            </w:r>
            <w:r>
              <w:rPr>
                <w:iCs/>
                <w:color w:val="000000"/>
                <w:sz w:val="16"/>
                <w:szCs w:val="15"/>
              </w:rPr>
              <w:t>ii)   Hardware Development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1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4 </w:t>
            </w:r>
          </w:p>
        </w:tc>
      </w:tr>
      <w:tr>
        <w:trPr>
          <w:trHeight w:val="15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   </w:t>
            </w:r>
            <w:r>
              <w:rPr>
                <w:iCs/>
                <w:color w:val="000000"/>
                <w:sz w:val="16"/>
                <w:szCs w:val="15"/>
              </w:rPr>
              <w:t>iii)   I.T.Service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b/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.2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4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6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9"/>
              </w:rPr>
            </w:pPr>
            <w:r>
              <w:rPr>
                <w:rFonts w:eastAsia="Arial Unicode MS"/>
                <w:i/>
                <w:iCs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    </w:t>
            </w:r>
            <w:r>
              <w:rPr>
                <w:color w:val="000000"/>
                <w:sz w:val="16"/>
                <w:szCs w:val="15"/>
              </w:rPr>
              <w:t>3)  Postal &amp; Courier Servic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4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3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4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Financial Busines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9"/>
              </w:rPr>
            </w:pPr>
            <w:r>
              <w:rPr>
                <w:b/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9.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29.2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8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9.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5.5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Social Servic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9"/>
              </w:rPr>
            </w:pPr>
            <w:r>
              <w:rPr>
                <w:b/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1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6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Personal Servic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9"/>
              </w:rPr>
            </w:pPr>
            <w:r>
              <w:rPr>
                <w:b/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.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1.6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.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1.9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Other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9"/>
              </w:rPr>
            </w:pPr>
            <w:r>
              <w:rPr>
                <w:b/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.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5.5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.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1.0 </w:t>
            </w:r>
          </w:p>
        </w:tc>
      </w:tr>
      <w:tr>
        <w:trPr>
          <w:trHeight w:val="303" w:hRule="exact"/>
        </w:trPr>
        <w:tc>
          <w:tcPr>
            <w:tcW w:w="6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9"/>
              </w:rPr>
            </w:pPr>
            <w:r>
              <w:rPr>
                <w:rFonts w:eastAsia="Arial Unicode MS"/>
                <w:b/>
                <w:sz w:val="16"/>
                <w:szCs w:val="19"/>
              </w:rPr>
            </w:r>
          </w:p>
        </w:tc>
        <w:tc>
          <w:tcPr>
            <w:tcW w:w="24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9"/>
              </w:rPr>
            </w:pPr>
            <w:r>
              <w:rPr>
                <w:b/>
                <w:sz w:val="16"/>
                <w:szCs w:val="19"/>
              </w:rPr>
              <w:t>TOTAL</w:t>
            </w:r>
          </w:p>
        </w:tc>
        <w:tc>
          <w:tcPr>
            <w:tcW w:w="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9"/>
              </w:rPr>
            </w:pPr>
            <w:r>
              <w:rPr>
                <w:b/>
                <w:sz w:val="16"/>
                <w:szCs w:val="19"/>
              </w:rPr>
            </w:r>
          </w:p>
        </w:tc>
        <w:tc>
          <w:tcPr>
            <w:tcW w:w="8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49.4</w:t>
            </w:r>
          </w:p>
        </w:tc>
        <w:tc>
          <w:tcPr>
            <w:tcW w:w="89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24.0</w:t>
            </w:r>
          </w:p>
        </w:tc>
        <w:tc>
          <w:tcPr>
            <w:tcW w:w="9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21.0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.2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.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.5</w:t>
            </w:r>
          </w:p>
        </w:tc>
      </w:tr>
    </w:tbl>
    <w:p>
      <w:pPr>
        <w:pStyle w:val="Normal"/>
        <w:jc w:val="right"/>
        <w:rPr/>
      </w:pPr>
      <w:r>
        <w:rPr>
          <w:sz w:val="16"/>
          <w:szCs w:val="15"/>
        </w:rPr>
        <w:br w:type="textWrapping" w:clear="all"/>
      </w:r>
      <w:r>
        <w:rPr>
          <w:b/>
          <w:bCs/>
          <w:sz w:val="16"/>
          <w:szCs w:val="16"/>
        </w:rPr>
        <w:t xml:space="preserve">                                </w:t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br w:type="page"/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0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21"/>
        <w:gridCol w:w="847"/>
        <w:gridCol w:w="350"/>
        <w:gridCol w:w="1263"/>
        <w:gridCol w:w="1051"/>
        <w:gridCol w:w="931"/>
        <w:gridCol w:w="387"/>
        <w:gridCol w:w="1318"/>
        <w:gridCol w:w="1055"/>
        <w:gridCol w:w="1213"/>
      </w:tblGrid>
      <w:tr>
        <w:trPr>
          <w:trHeight w:val="375" w:hRule="atLeast"/>
        </w:trPr>
        <w:tc>
          <w:tcPr>
            <w:tcW w:w="990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4 Balance   of   Trade</w:t>
            </w:r>
          </w:p>
        </w:tc>
      </w:tr>
      <w:tr>
        <w:trPr>
          <w:trHeight w:val="285" w:hRule="atLeast"/>
        </w:trPr>
        <w:tc>
          <w:tcPr>
            <w:tcW w:w="990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a) State Bank of Pakistan</w:t>
            </w:r>
          </w:p>
        </w:tc>
      </w:tr>
      <w:tr>
        <w:trPr>
          <w:trHeight w:val="300" w:hRule="atLeast"/>
        </w:trPr>
        <w:tc>
          <w:tcPr>
            <w:tcW w:w="14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Million US Dollars)</w:t>
            </w:r>
          </w:p>
        </w:tc>
      </w:tr>
      <w:tr>
        <w:trPr>
          <w:trHeight w:val="285" w:hRule="atLeast"/>
        </w:trPr>
        <w:tc>
          <w:tcPr>
            <w:tcW w:w="1489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iod</w:t>
            </w:r>
          </w:p>
        </w:tc>
        <w:tc>
          <w:tcPr>
            <w:tcW w:w="246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ports (f.o.b.)</w:t>
            </w:r>
          </w:p>
        </w:tc>
        <w:tc>
          <w:tcPr>
            <w:tcW w:w="1051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owth Rate</w:t>
            </w:r>
          </w:p>
        </w:tc>
        <w:tc>
          <w:tcPr>
            <w:tcW w:w="2636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ports (f.o.b)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owth Rate</w:t>
            </w:r>
          </w:p>
        </w:tc>
        <w:tc>
          <w:tcPr>
            <w:tcW w:w="121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lance of Trade</w:t>
            </w:r>
          </w:p>
        </w:tc>
      </w:tr>
      <w:tr>
        <w:trPr>
          <w:trHeight w:val="285" w:hRule="atLeast"/>
        </w:trPr>
        <w:tc>
          <w:tcPr>
            <w:tcW w:w="1489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ue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mulative</w:t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ue</w:t>
            </w:r>
          </w:p>
        </w:tc>
        <w:tc>
          <w:tcPr>
            <w:tcW w:w="13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mulative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-02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3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4</w:t>
            </w:r>
          </w:p>
        </w:tc>
      </w:tr>
      <w:tr>
        <w:trPr>
          <w:trHeight w:val="255" w:hRule="atLeast"/>
        </w:trPr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-03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8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3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4</w:t>
            </w:r>
          </w:p>
        </w:tc>
      </w:tr>
      <w:tr>
        <w:trPr>
          <w:trHeight w:val="255" w:hRule="atLeast"/>
        </w:trPr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-04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9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0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208</w:t>
            </w:r>
          </w:p>
        </w:tc>
      </w:tr>
      <w:tr>
        <w:trPr>
          <w:trHeight w:val="255" w:hRule="atLeast"/>
        </w:trPr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-05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0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5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352</w:t>
            </w:r>
          </w:p>
        </w:tc>
      </w:tr>
      <w:tr>
        <w:trPr>
          <w:trHeight w:val="255" w:hRule="atLeast"/>
        </w:trPr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005-06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2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234</w:t>
            </w:r>
          </w:p>
        </w:tc>
      </w:tr>
      <w:tr>
        <w:trPr>
          <w:trHeight w:val="255" w:hRule="atLeast"/>
        </w:trPr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.3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0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1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96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.1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3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4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9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1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4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.5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9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1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8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6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.7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3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5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85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4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0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.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7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8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7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33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.8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6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3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1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1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3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7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2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14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.7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20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: Statistics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27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630"/>
        <w:gridCol w:w="1170"/>
        <w:gridCol w:w="270"/>
        <w:gridCol w:w="1170"/>
        <w:gridCol w:w="180"/>
        <w:gridCol w:w="974"/>
        <w:gridCol w:w="386"/>
        <w:gridCol w:w="103"/>
        <w:gridCol w:w="1207"/>
        <w:gridCol w:w="83"/>
        <w:gridCol w:w="1987"/>
      </w:tblGrid>
      <w:tr>
        <w:trPr>
          <w:trHeight w:val="171" w:hRule="atLeast"/>
        </w:trPr>
        <w:tc>
          <w:tcPr>
            <w:tcW w:w="927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14    Balance   of   Trade *</w:t>
            </w:r>
          </w:p>
        </w:tc>
      </w:tr>
      <w:tr>
        <w:trPr>
          <w:trHeight w:val="240" w:hRule="atLeast"/>
        </w:trPr>
        <w:tc>
          <w:tcPr>
            <w:tcW w:w="927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b) Federal Bureau of Statistics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 Million US Dollars )</w:t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8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PERIOD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Export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Re-export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Imports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Re-import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Balance of Trade *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1 - 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34.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339.6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(-)    1,145.9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690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2 - 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160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220.3</w:t>
            </w:r>
          </w:p>
        </w:tc>
        <w:tc>
          <w:tcPr>
            <w:tcW w:w="1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8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(-)    1,015.5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3 - 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2,313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415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5,591.8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4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              </w:t>
            </w:r>
            <w:r>
              <w:rPr>
                <w:b/>
                <w:bCs/>
                <w:sz w:val="17"/>
                <w:szCs w:val="17"/>
              </w:rPr>
              <w:t>(-)    2,876.9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 - 05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4,391.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7"/>
                <w:szCs w:val="13"/>
              </w:rPr>
            </w:pPr>
            <w:r>
              <w:rPr>
                <w:rFonts w:eastAsia="Arial Unicode MS"/>
                <w:b/>
                <w:bCs/>
                <w:sz w:val="17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03.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7"/>
                <w:szCs w:val="13"/>
              </w:rPr>
            </w:pPr>
            <w:r>
              <w:rPr>
                <w:rFonts w:eastAsia="Arial Unicode MS"/>
                <w:sz w:val="17"/>
                <w:szCs w:val="13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20,598.1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              </w:t>
            </w:r>
            <w:r>
              <w:rPr>
                <w:b/>
                <w:bCs/>
                <w:sz w:val="17"/>
                <w:szCs w:val="17"/>
              </w:rPr>
              <w:t>(-)    6,183.9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5- 06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P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61.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7"/>
                <w:szCs w:val="13"/>
              </w:rPr>
            </w:pPr>
            <w:r>
              <w:rPr>
                <w:rFonts w:eastAsia="Arial Unicode MS"/>
                <w:b/>
                <w:bCs/>
                <w:sz w:val="17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.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7"/>
                <w:szCs w:val="13"/>
              </w:rPr>
            </w:pPr>
            <w:r>
              <w:rPr>
                <w:rFonts w:eastAsia="Arial Unicode MS"/>
                <w:sz w:val="17"/>
                <w:szCs w:val="13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81.0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.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              </w:t>
            </w:r>
            <w:r>
              <w:rPr>
                <w:b/>
                <w:bCs/>
                <w:sz w:val="17"/>
                <w:szCs w:val="17"/>
              </w:rPr>
              <w:t>(-)  12,010.9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Jul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69.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96.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724.6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ug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00.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.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33.8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826.5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ep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83.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.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21.8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823.1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ct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25.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  <w:t>4.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25.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  <w:t>2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998.2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Nov.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13.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99.0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1,179.4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ec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55.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74.7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1,005.0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Jan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24.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44.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color w:val="000000"/>
                <w:sz w:val="17"/>
                <w:szCs w:val="17"/>
              </w:rPr>
              <w:t>1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915.6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Feb.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</w:rPr>
              <w:t>2,210.4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935.7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Mar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2.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81.9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</w:rPr>
              <w:t>3.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1,164.1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pr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3.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.6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 807.9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May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4.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8.4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1,159.5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Jun.</w:t>
            </w:r>
            <w:r>
              <w:rPr>
                <w:color w:val="000000"/>
                <w:sz w:val="17"/>
                <w:szCs w:val="17"/>
                <w:vertAlign w:val="superscript"/>
              </w:rPr>
              <w:t>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5.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6.4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(-)      1,471.2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Jul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60.5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(-)      1,240.0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550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   Balance of Trade = Exports + Re-exports - Imports - Re-imports</w:t>
            </w:r>
          </w:p>
        </w:tc>
        <w:tc>
          <w:tcPr>
            <w:tcW w:w="376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rce : Federal Bureau of Statistic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895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07"/>
        <w:gridCol w:w="1007"/>
        <w:gridCol w:w="1007"/>
        <w:gridCol w:w="899"/>
        <w:gridCol w:w="860"/>
        <w:gridCol w:w="860"/>
        <w:gridCol w:w="860"/>
        <w:gridCol w:w="860"/>
      </w:tblGrid>
      <w:tr>
        <w:trPr>
          <w:trHeight w:val="255" w:hRule="atLeast"/>
        </w:trPr>
        <w:tc>
          <w:tcPr>
            <w:tcW w:w="98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5  Exports By Selected Commodities</w:t>
            </w:r>
          </w:p>
        </w:tc>
      </w:tr>
      <w:tr>
        <w:trPr>
          <w:trHeight w:val="225" w:hRule="atLeast"/>
        </w:trPr>
        <w:tc>
          <w:tcPr>
            <w:tcW w:w="98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 State Bank  of Pakistan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housand US Dollar)</w:t>
            </w:r>
          </w:p>
        </w:tc>
      </w:tr>
      <w:tr>
        <w:trPr>
          <w:trHeight w:val="225" w:hRule="atLeast"/>
          <w:cantSplit w:val="true"/>
        </w:trPr>
        <w:tc>
          <w:tcPr>
            <w:tcW w:w="2535" w:type="dxa"/>
            <w:vMerge w:val="restart"/>
            <w:tcBorders/>
            <w:vAlign w:val="bottom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ODITY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25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3-004</w:t>
            </w:r>
          </w:p>
        </w:tc>
        <w:tc>
          <w:tcPr>
            <w:tcW w:w="10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4-05</w:t>
            </w:r>
          </w:p>
        </w:tc>
        <w:tc>
          <w:tcPr>
            <w:tcW w:w="10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5-06</w:t>
            </w:r>
          </w:p>
        </w:tc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Jul.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ug.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Sep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Oct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Nov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Food Group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87,83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90,45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807,17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,4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0,27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0,99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,92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5,968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 Ric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,10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8,41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32,77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06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02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29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26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795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 Basmati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6,96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0,54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2,20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7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76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89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49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09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) Other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,13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,87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,56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34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5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9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6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87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 Fish &amp; Fish Preparation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,5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,31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,98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4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05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995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 Fruit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64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69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,0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2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5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2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78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 Vegetables/Leguminous Vegetabl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19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37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,12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6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4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3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8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87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 Tobacco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43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5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6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5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3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 Wheat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9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 Spice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8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68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5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8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1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 Oil Seeds, Nuts and Kernal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8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43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5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9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0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4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 Sugar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68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29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5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5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1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Meat and Meat Preparation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87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9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07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4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4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09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All Other Food Item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,53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,99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,4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4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6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4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38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. Textile Group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934,95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705,59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141,59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90,78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77,8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80,65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79,82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99,356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Raw Cotton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55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23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67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7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5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1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 Cotton Yarn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6,53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6,66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4,9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36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6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9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86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741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Cotton Cloth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56,1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93,14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59,1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,77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,02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,40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,99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,568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Cotton Carded or Combed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,24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,44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4,8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9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0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399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Yarn Other than Cotton Yarn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,66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67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23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2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9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2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53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55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Knitwear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9,36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82,03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17,8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,47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,38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,0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,57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,734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 Bed Wear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08,13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79,30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13,31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,54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,31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76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,81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396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Towel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82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64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,7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4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3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25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 Tents,Canvas &amp; Tarpulin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,59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,69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3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7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3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6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46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Readymade Garment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3,27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0,32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3,85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04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70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,66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,2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783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Art,Silk &amp; Synthetic Textil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9,33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9,24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1,67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22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3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8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3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753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Madeup Articles(incl.Other Tex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8,72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8,76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,68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38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2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52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88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Other Textile Material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4,59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0,42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7,38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85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59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1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46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526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- Petroleum Group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7,56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2,17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79,2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,17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,57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3,89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,64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,019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 Petroleum Crud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0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38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,28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7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3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3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630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 Petroleum Product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,49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2,13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,57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4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9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7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524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Solid Fuel including Naptha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6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,66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8,37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35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24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2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53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65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. Other Manufactur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78,04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746,38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035,96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6,72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9,7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5,05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0,76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2,914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 Carpets,Rugs &amp; Mat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,74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8,82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1,5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85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37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09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921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Sports Good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9,06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6,38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2,95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18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44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42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98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894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 Leather Tanned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,12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0,05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0,85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34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3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2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4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447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Leather Manufacture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5,55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0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4,1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9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85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42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82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799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Footwear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68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,7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,55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6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1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75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Surgical Goods &amp; Medical Instr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,29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,01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,85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4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84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79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6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737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 Cutlery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5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78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90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7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8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3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4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 Onyx Manufactured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2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3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5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1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Chemical and Pharmaceutical Product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1,02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9,86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7,69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76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33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67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24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835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Engineering Good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,87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5,57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5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37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06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13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62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 Gem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7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7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5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 Jewellary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4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7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6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 Furnitur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5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3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5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7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0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Molasse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27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82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7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3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58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 Handicraft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 Cement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18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07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85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6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54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 Guar and Guar Product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3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55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18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2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9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7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91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. All Other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6,87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8,74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6,56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73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64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9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939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Receipts (Banks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015,28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993,35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,310,53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28,83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44,03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66,50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41,96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58,196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xport Other Than Bank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0,71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7,14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13,86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06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,66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39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73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604</w:t>
            </w:r>
          </w:p>
        </w:tc>
      </w:tr>
      <w:tr>
        <w:trPr>
          <w:trHeight w:val="214" w:hRule="atLeast"/>
        </w:trPr>
        <w:tc>
          <w:tcPr>
            <w:tcW w:w="253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BOP</w:t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396,000</w:t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,400,500</w:t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,324,400</w:t>
            </w:r>
          </w:p>
        </w:tc>
        <w:tc>
          <w:tcPr>
            <w:tcW w:w="89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58,900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59,700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17,900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16,700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04,800</w:t>
            </w:r>
          </w:p>
        </w:tc>
      </w:tr>
    </w:tbl>
    <w:p>
      <w:pPr>
        <w:pStyle w:val="Normal"/>
        <w:ind w:right="-630" w:hanging="0"/>
        <w:jc w:val="right"/>
        <w:rPr>
          <w:sz w:val="16"/>
          <w:szCs w:val="16"/>
        </w:rPr>
      </w:pPr>
      <w:r>
        <w:rPr>
          <w:sz w:val="16"/>
          <w:szCs w:val="16"/>
        </w:rPr>
        <w:t>Source: Statistics Department, SBP</w:t>
      </w:r>
    </w:p>
    <w:p>
      <w:pPr>
        <w:pStyle w:val="Normal"/>
        <w:ind w:right="-1080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011" w:type="dxa"/>
        <w:jc w:val="left"/>
        <w:tblInd w:w="-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07"/>
        <w:gridCol w:w="253"/>
        <w:gridCol w:w="754"/>
        <w:gridCol w:w="1007"/>
        <w:gridCol w:w="899"/>
        <w:gridCol w:w="860"/>
        <w:gridCol w:w="80"/>
        <w:gridCol w:w="900"/>
        <w:gridCol w:w="900"/>
        <w:gridCol w:w="816"/>
      </w:tblGrid>
      <w:tr>
        <w:trPr>
          <w:trHeight w:val="255" w:hRule="atLeast"/>
        </w:trPr>
        <w:tc>
          <w:tcPr>
            <w:tcW w:w="1001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5  Exports By Selected Commodities</w:t>
            </w:r>
          </w:p>
        </w:tc>
      </w:tr>
      <w:tr>
        <w:trPr>
          <w:trHeight w:val="225" w:hRule="atLeast"/>
        </w:trPr>
        <w:tc>
          <w:tcPr>
            <w:tcW w:w="1001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 State Bank  of Pakistan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9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housand US Dollar)</w:t>
            </w:r>
          </w:p>
        </w:tc>
      </w:tr>
      <w:tr>
        <w:trPr>
          <w:trHeight w:val="225" w:hRule="atLeast"/>
          <w:cantSplit w:val="true"/>
        </w:trPr>
        <w:tc>
          <w:tcPr>
            <w:tcW w:w="2535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30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OMMODITY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05</w:t>
            </w:r>
          </w:p>
        </w:tc>
        <w:tc>
          <w:tcPr>
            <w:tcW w:w="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216" w:type="dxa"/>
            <w:gridSpan w:val="8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06</w:t>
            </w:r>
          </w:p>
        </w:tc>
      </w:tr>
      <w:tr>
        <w:trPr>
          <w:trHeight w:val="240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ec</w:t>
            </w:r>
          </w:p>
        </w:tc>
        <w:tc>
          <w:tcPr>
            <w:tcW w:w="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Jan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Feb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r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p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Jun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Jul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Food Group</w:t>
            </w:r>
          </w:p>
        </w:tc>
        <w:tc>
          <w:tcPr>
            <w:tcW w:w="10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,771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5,21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8,0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,159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6,6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,4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1,35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6,478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 Ric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,49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,99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,86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,186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,8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,0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88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,725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 Basmati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66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57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57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,371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8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0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29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687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) Other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41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29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815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9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9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58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38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 Fish &amp; Fish Preparation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3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15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2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734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0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37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 Fruit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5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8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26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3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65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 Vegetables/Leguminous Vegetabl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5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2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7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07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62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 Tobacco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9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2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 Wheat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 Spice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4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4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0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4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 Oil Seeds, Nuts and Kernal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7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1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69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37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 Sugar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6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8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0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89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Meat and Meat Preparation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0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3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0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86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4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29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All Other Food Item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51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89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49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1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9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937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. Textile Group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86,07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3,37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81,61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8,287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48,6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0,9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4,15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78,039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Raw Cotton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9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5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4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9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93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 Cotton Yarn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86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71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7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,998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3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2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4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,628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Cotton Cloth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,07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,09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,99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,421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,3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,9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,45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,955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Cotton Carded or Combed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7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48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57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97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7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0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65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52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Yarn Other than Cotton Yarn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5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5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5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95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8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80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Knitwear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,05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,54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3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,745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,6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,7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,45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,403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 Bed Wear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20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18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67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923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8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,0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,61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098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Towel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9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3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6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02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46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03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 Tents,Canvas &amp; Tarpulin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5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8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7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54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46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Readymade Garment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36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87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8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,779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8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4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,27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,385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Art,Silk &amp; Synthetic Textil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03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1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33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059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7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8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8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29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Madeup Articles(incl.Other Tex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07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1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917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9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642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Other Textile Material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2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16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14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434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1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1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62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225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- Petroleum Group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8,64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80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,83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,777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,6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,6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2,53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7,165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 Petroleum Crud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7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8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85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3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22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 Petroleum Product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1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1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36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4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3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90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Solid Fuel including Naptha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15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30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456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4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0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,56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752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. Other Manufactur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8,77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2,77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4,27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8,886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8,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5,4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2,55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7,518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 Carpets,Rugs &amp; Mat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54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6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825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6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43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Sports Good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56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0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57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255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6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0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35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73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 Leather Tanned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30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82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4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466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5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23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116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Leather Manufacture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19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62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1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159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5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88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Footwear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7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1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34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05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Surgical Goods &amp; Medical Instr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0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9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27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7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07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1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 Cutlery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83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01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 Onyx Manufactured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69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4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Chemical and Pharmaceutical Product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00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52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31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438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0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5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89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423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Engineering Good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36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04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046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5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7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48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479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 Gem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1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 Jewellary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3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2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8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 Furnitur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3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64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9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Molasse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9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99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6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26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 Handicraft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 Cement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5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5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17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5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88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 Guar and Guar Product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3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9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8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4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3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8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. All Other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12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04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25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892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0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3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78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588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Receipts (Banks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25,39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20,21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68,00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42,001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12,1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72,8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30,37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54,788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xport Other Than Bank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10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68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89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,999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,8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4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,43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,712</w:t>
            </w:r>
          </w:p>
        </w:tc>
      </w:tr>
      <w:tr>
        <w:trPr>
          <w:trHeight w:val="214" w:hRule="atLeast"/>
        </w:trPr>
        <w:tc>
          <w:tcPr>
            <w:tcW w:w="253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BOP</w:t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50,500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51,900</w:t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86,900</w:t>
            </w:r>
          </w:p>
        </w:tc>
        <w:tc>
          <w:tcPr>
            <w:tcW w:w="89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36,000</w:t>
            </w:r>
          </w:p>
        </w:tc>
        <w:tc>
          <w:tcPr>
            <w:tcW w:w="94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32,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97,3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11,800</w:t>
            </w:r>
          </w:p>
        </w:tc>
        <w:tc>
          <w:tcPr>
            <w:tcW w:w="81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49,500</w:t>
            </w:r>
          </w:p>
        </w:tc>
      </w:tr>
    </w:tbl>
    <w:p>
      <w:pPr>
        <w:pStyle w:val="Normal"/>
        <w:ind w:right="-720" w:hanging="0"/>
        <w:jc w:val="right"/>
        <w:rPr>
          <w:sz w:val="16"/>
          <w:szCs w:val="16"/>
        </w:rPr>
      </w:pPr>
      <w:r>
        <w:rPr>
          <w:sz w:val="16"/>
          <w:szCs w:val="16"/>
        </w:rPr>
        <w:t>Source: Statistics Department, SBP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185" w:type="dxa"/>
        <w:jc w:val="left"/>
        <w:tblInd w:w="-6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"/>
        <w:gridCol w:w="2704"/>
        <w:gridCol w:w="810"/>
        <w:gridCol w:w="810"/>
        <w:gridCol w:w="374"/>
        <w:gridCol w:w="420"/>
        <w:gridCol w:w="90"/>
        <w:gridCol w:w="739"/>
        <w:gridCol w:w="708"/>
        <w:gridCol w:w="125"/>
        <w:gridCol w:w="83"/>
        <w:gridCol w:w="498"/>
        <w:gridCol w:w="731"/>
        <w:gridCol w:w="737"/>
      </w:tblGrid>
      <w:tr>
        <w:trPr>
          <w:trHeight w:val="330" w:hRule="exact"/>
        </w:trPr>
        <w:tc>
          <w:tcPr>
            <w:tcW w:w="9185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7"/>
                <w:szCs w:val="27"/>
              </w:rPr>
              <w:t>4.15      Exports</w:t>
            </w:r>
            <w:r>
              <w:rPr>
                <w:b/>
                <w:color w:val="000000"/>
                <w:sz w:val="27"/>
                <w:szCs w:val="27"/>
                <w:vertAlign w:val="superscript"/>
              </w:rPr>
              <w:t>*</w:t>
            </w:r>
            <w:r>
              <w:rPr>
                <w:b/>
                <w:color w:val="000000"/>
                <w:sz w:val="27"/>
                <w:szCs w:val="27"/>
              </w:rPr>
              <w:t xml:space="preserve">   by Selected  Commodities</w:t>
            </w:r>
          </w:p>
        </w:tc>
      </w:tr>
      <w:tr>
        <w:trPr>
          <w:trHeight w:val="162" w:hRule="exact"/>
          <w:cantSplit w:val="true"/>
        </w:trPr>
        <w:tc>
          <w:tcPr>
            <w:tcW w:w="9185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(b) Federal Bureau of Statistics</w:t>
            </w:r>
          </w:p>
        </w:tc>
      </w:tr>
      <w:tr>
        <w:trPr>
          <w:trHeight w:val="135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4"/>
                <w:szCs w:val="14"/>
              </w:rPr>
              <w:t>( Thousand US Dollars)</w:t>
            </w:r>
          </w:p>
        </w:tc>
      </w:tr>
      <w:tr>
        <w:trPr>
          <w:trHeight w:val="78" w:hRule="atLeast"/>
        </w:trPr>
        <w:tc>
          <w:tcPr>
            <w:tcW w:w="3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2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11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 xml:space="preserve">COMMODITY 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621" w:type="dxa"/>
            <w:gridSpan w:val="7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</w:tr>
      <w:tr>
        <w:trPr>
          <w:trHeight w:val="245" w:hRule="atLeast"/>
          <w:cantSplit w:val="true"/>
        </w:trPr>
        <w:tc>
          <w:tcPr>
            <w:tcW w:w="3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270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3"/>
              </w:rPr>
            </w:pPr>
            <w:r>
              <w:rPr>
                <w:b/>
                <w:color w:val="000000"/>
                <w:sz w:val="16"/>
                <w:szCs w:val="13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-03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-04</w:t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-05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39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</w:tr>
      <w:tr>
        <w:trPr>
          <w:trHeight w:val="87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45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A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Primary Commoditi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06,8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10,918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1,330,73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,021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0,453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,284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4,573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9,213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ce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5,4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4,45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933,22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821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736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686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,338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,217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) Basmati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0,8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1,748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1,08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,063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960 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3,033 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5,178 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549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) Other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4,6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2,70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2,14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,758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,776 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,653 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160 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,668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aw  Cotton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,0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,671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1,33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895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218 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655 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017 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747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ish  &amp;  Fish Preparation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4,4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2,890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9,01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,596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,787 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,038 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500 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091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4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Fruits 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3,1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2,67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0,07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,569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,700 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,125 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549 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29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5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Vegetabl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4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682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24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698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929 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366 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461 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59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6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obacco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4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186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46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9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040 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96 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8 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3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heat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9,6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011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8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pic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9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115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42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058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870 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666 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887 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33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9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il seeds, Nuts and Kernel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2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22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94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5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173 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252 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493 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4</w:t>
            </w:r>
          </w:p>
        </w:tc>
      </w:tr>
      <w:tr>
        <w:trPr>
          <w:trHeight w:val="245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B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Textile Manufactur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224,5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039,378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8,568,57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7,607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9,336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53,146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6,503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654,008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0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Cotton Yarn 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28,3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26,876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88,37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7,349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,786 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,665 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,977 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3,933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1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otton Fabric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45,6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11,492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94,08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6,204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5,731 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1,583 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7,884 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9,094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2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nitwear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46,6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58,736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26,02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0,322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7,024 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8,561 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8,731 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3,508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3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ed  Wear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29,0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83,334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07,88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8,413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7,452 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8,940 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8,509 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25,671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4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owel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4,8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3,500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1,94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,463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5,635 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2,069 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6,328 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,626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5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arpaulin  &amp;  Canvas 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,2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,75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5,48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093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659 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264 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908 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6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eadymade  Garmen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92,6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93,322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08,58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,263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,511 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8,890 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2,089 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,385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7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ynthetic  Tex.  Fabric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4,3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0,75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0,74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481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,950 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092 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,999 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196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8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ther  Textile  made up (Excl. Towels &amp;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ed Wear)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9,7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6,604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5,45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,019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,588 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082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,078 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592</w:t>
            </w:r>
          </w:p>
        </w:tc>
      </w:tr>
      <w:tr>
        <w:trPr>
          <w:trHeight w:val="245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C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Other Manufactur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117,1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27,65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2,785,97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9,781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3,488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9,339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2,203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9,487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9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arpets  &amp;  Carpeting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0,8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1,44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2,80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99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698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668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603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718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etroleum  &amp;  Petroleum  Produc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8,5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4,460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7,23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697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555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941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232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,192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1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ports 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5,1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4,751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4,98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806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088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483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38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857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2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eather  Tanned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4,7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1,693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6,31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535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35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97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530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128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3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eather  Manufactur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6,5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4,342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1,10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607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953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996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585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,464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4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urgical &amp; Medical Instrumen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,8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8,833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2,22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70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69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89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8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07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5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ootwear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9,9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2,563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5,95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184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45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46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35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049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6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utlery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5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66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88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27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82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22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10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86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7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nyx Manufactured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7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564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30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00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69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8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6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83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8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emicals and Pharmaceutical Produc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0,9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2,95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1,87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38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28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586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962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518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9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ngineering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,0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0,008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0,05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83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460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46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768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0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Gem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93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3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8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1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2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3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7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1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ewellary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6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48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72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94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1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55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7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69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2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urniture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7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326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28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4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5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38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3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31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3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olass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,4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860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,80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9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48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8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65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D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Other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1,7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35,332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705,78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,936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,440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,536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,746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100,764</w:t>
            </w:r>
          </w:p>
        </w:tc>
      </w:tr>
      <w:tr>
        <w:trPr>
          <w:trHeight w:val="117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06" w:type="dxa"/>
            <w:gridSpan w:val="3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3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3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</w:tr>
      <w:tr>
        <w:trPr>
          <w:trHeight w:val="245" w:hRule="exact"/>
        </w:trPr>
        <w:tc>
          <w:tcPr>
            <w:tcW w:w="35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TOTAL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160,24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313,285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,391,079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69,345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00,717</w:t>
            </w:r>
          </w:p>
        </w:tc>
        <w:tc>
          <w:tcPr>
            <w:tcW w:w="706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83,305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25,025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13,472</w:t>
            </w:r>
          </w:p>
        </w:tc>
      </w:tr>
      <w:tr>
        <w:trPr>
          <w:trHeight w:val="245" w:hRule="atLeast"/>
          <w:cantSplit w:val="true"/>
        </w:trPr>
        <w:tc>
          <w:tcPr>
            <w:tcW w:w="356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</w:t>
            </w:r>
          </w:p>
        </w:tc>
        <w:tc>
          <w:tcPr>
            <w:tcW w:w="270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luding   re-exports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2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rce : Federal Bureau of Statistics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005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49"/>
        <w:gridCol w:w="1855"/>
        <w:gridCol w:w="751"/>
        <w:gridCol w:w="485"/>
        <w:gridCol w:w="259"/>
        <w:gridCol w:w="8"/>
        <w:gridCol w:w="9"/>
        <w:gridCol w:w="80"/>
        <w:gridCol w:w="17"/>
        <w:gridCol w:w="551"/>
        <w:gridCol w:w="83"/>
        <w:gridCol w:w="12"/>
        <w:gridCol w:w="676"/>
        <w:gridCol w:w="66"/>
        <w:gridCol w:w="6"/>
        <w:gridCol w:w="739"/>
        <w:gridCol w:w="311"/>
        <w:gridCol w:w="432"/>
        <w:gridCol w:w="743"/>
        <w:gridCol w:w="742"/>
        <w:gridCol w:w="748"/>
      </w:tblGrid>
      <w:tr>
        <w:trPr>
          <w:trHeight w:val="330" w:hRule="exact"/>
          <w:cantSplit w:val="true"/>
        </w:trPr>
        <w:tc>
          <w:tcPr>
            <w:tcW w:w="9005" w:type="dxa"/>
            <w:gridSpan w:val="22"/>
            <w:tcBorders/>
          </w:tcPr>
          <w:p>
            <w:pPr>
              <w:pStyle w:val="Normal"/>
              <w:ind w:left="-3" w:hanging="297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7"/>
                <w:szCs w:val="27"/>
              </w:rPr>
              <w:t>4.15      Exports</w:t>
            </w:r>
            <w:r>
              <w:rPr>
                <w:b/>
                <w:color w:val="000000"/>
                <w:sz w:val="27"/>
                <w:szCs w:val="27"/>
                <w:vertAlign w:val="superscript"/>
              </w:rPr>
              <w:t xml:space="preserve">* </w:t>
            </w:r>
            <w:r>
              <w:rPr>
                <w:b/>
                <w:color w:val="000000"/>
                <w:sz w:val="27"/>
                <w:szCs w:val="27"/>
              </w:rPr>
              <w:t xml:space="preserve">  by Selected  Commodities</w:t>
            </w:r>
          </w:p>
        </w:tc>
      </w:tr>
      <w:tr>
        <w:trPr>
          <w:trHeight w:val="207" w:hRule="exact"/>
          <w:cantSplit w:val="true"/>
        </w:trPr>
        <w:tc>
          <w:tcPr>
            <w:tcW w:w="9005" w:type="dxa"/>
            <w:gridSpan w:val="2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9"/>
              </w:rPr>
              <w:t>(b) Federal Bureau of Statistics</w:t>
            </w:r>
          </w:p>
        </w:tc>
      </w:tr>
      <w:tr>
        <w:trPr>
          <w:trHeight w:val="245" w:hRule="atLeast"/>
          <w:cantSplit w:val="true"/>
        </w:trPr>
        <w:tc>
          <w:tcPr>
            <w:tcW w:w="22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82" w:type="dxa"/>
            <w:gridSpan w:val="17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 Thousand US Dollars)</w:t>
            </w:r>
          </w:p>
        </w:tc>
      </w:tr>
      <w:tr>
        <w:trPr>
          <w:trHeight w:val="177" w:hRule="atLeast"/>
          <w:cantSplit w:val="true"/>
        </w:trPr>
        <w:tc>
          <w:tcPr>
            <w:tcW w:w="22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967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038" w:type="dxa"/>
            <w:gridSpan w:val="4"/>
            <w:tcBorders/>
          </w:tcPr>
          <w:p>
            <w:pPr>
              <w:pStyle w:val="Heading2"/>
              <w:ind w:left="240" w:hanging="0"/>
              <w:jc w:val="center"/>
              <w:rPr>
                <w:b w:val="false"/>
                <w:b w:val="false"/>
                <w:bCs/>
                <w:sz w:val="16"/>
                <w:szCs w:val="15"/>
              </w:rPr>
            </w:pPr>
            <w:r>
              <w:rPr>
                <w:sz w:val="16"/>
                <w:szCs w:val="15"/>
              </w:rPr>
              <w:t>COMMODITY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240" w:hanging="0"/>
              <w:jc w:val="center"/>
              <w:rPr>
                <w:b w:val="false"/>
                <w:b w:val="false"/>
                <w:bCs/>
                <w:sz w:val="16"/>
                <w:szCs w:val="15"/>
              </w:rPr>
            </w:pPr>
            <w:r>
              <w:rPr>
                <w:b w:val="false"/>
                <w:bCs/>
                <w:sz w:val="16"/>
                <w:szCs w:val="15"/>
              </w:rPr>
              <w:t>2005</w:t>
            </w:r>
          </w:p>
        </w:tc>
        <w:tc>
          <w:tcPr>
            <w:tcW w:w="97" w:type="dxa"/>
            <w:gridSpan w:val="3"/>
            <w:tcBorders/>
            <w:vAlign w:val="center"/>
          </w:tcPr>
          <w:p>
            <w:pPr>
              <w:pStyle w:val="Heading2"/>
              <w:snapToGrid w:val="false"/>
              <w:ind w:left="240" w:hanging="0"/>
              <w:jc w:val="center"/>
              <w:rPr>
                <w:b w:val="false"/>
                <w:b w:val="false"/>
                <w:bCs/>
                <w:sz w:val="16"/>
                <w:szCs w:val="15"/>
              </w:rPr>
            </w:pPr>
            <w:r>
              <w:rPr>
                <w:b w:val="false"/>
                <w:bCs/>
                <w:sz w:val="16"/>
                <w:szCs w:val="15"/>
              </w:rPr>
            </w:r>
          </w:p>
        </w:tc>
        <w:tc>
          <w:tcPr>
            <w:tcW w:w="512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240" w:hanging="0"/>
              <w:jc w:val="center"/>
              <w:rPr>
                <w:b w:val="false"/>
                <w:b w:val="false"/>
                <w:bCs/>
                <w:sz w:val="16"/>
                <w:szCs w:val="15"/>
              </w:rPr>
            </w:pPr>
            <w:r>
              <w:rPr>
                <w:b w:val="false"/>
                <w:bCs/>
                <w:sz w:val="16"/>
                <w:szCs w:val="15"/>
              </w:rPr>
              <w:t>2006</w:t>
            </w:r>
          </w:p>
        </w:tc>
      </w:tr>
      <w:tr>
        <w:trPr>
          <w:trHeight w:val="245" w:hRule="atLeast"/>
          <w:cantSplit w:val="true"/>
        </w:trPr>
        <w:tc>
          <w:tcPr>
            <w:tcW w:w="303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6"/>
                <w:szCs w:val="15"/>
              </w:rPr>
            </w:pPr>
            <w:r>
              <w:rPr>
                <w:b w:val="false"/>
                <w:bCs/>
                <w:color w:val="000000"/>
                <w:sz w:val="16"/>
                <w:szCs w:val="15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  <w:r>
              <w:rPr>
                <w:color w:val="000000"/>
                <w:sz w:val="16"/>
                <w:szCs w:val="15"/>
                <w:vertAlign w:val="superscript"/>
              </w:rPr>
              <w:t xml:space="preserve"> </w:t>
            </w:r>
          </w:p>
        </w:tc>
        <w:tc>
          <w:tcPr>
            <w:tcW w:w="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  <w:r>
              <w:rPr>
                <w:color w:val="000000"/>
                <w:sz w:val="16"/>
                <w:szCs w:val="15"/>
                <w:vertAlign w:val="superscript"/>
              </w:rPr>
              <w:t xml:space="preserve"> 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  <w:r>
              <w:rPr>
                <w:color w:val="000000"/>
                <w:sz w:val="16"/>
                <w:szCs w:val="15"/>
                <w:vertAlign w:val="superscript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Mar.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  <w:r>
              <w:rPr>
                <w:color w:val="000000"/>
                <w:sz w:val="16"/>
                <w:szCs w:val="15"/>
                <w:vertAlign w:val="superscript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  <w:r>
              <w:rPr>
                <w:color w:val="000000"/>
                <w:sz w:val="15"/>
                <w:szCs w:val="15"/>
                <w:vertAlign w:val="superscript"/>
              </w:rPr>
              <w:t>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P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P</w:t>
            </w:r>
          </w:p>
        </w:tc>
      </w:tr>
      <w:tr>
        <w:trPr>
          <w:trHeight w:val="123" w:hRule="atLeast"/>
          <w:cantSplit w:val="true"/>
        </w:trPr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6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3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5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A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Primary Commoditie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8,178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9,347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1,148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,220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2,95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3,40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6,18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3,747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ce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9,750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,373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6,66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8,582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7,80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2,07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2,79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3,224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) Basmati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,940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474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628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,838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,40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70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,33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2,23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) Other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,810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8,899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,03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,744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,39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,36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46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,991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aw  Cotton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640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825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7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069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66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12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3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44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ish  &amp;  Fish Preparation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74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785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20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787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04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71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46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751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4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Fruits 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283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729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948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589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45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28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43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1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5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 </w:t>
            </w:r>
            <w:r>
              <w:rPr>
                <w:color w:val="000000"/>
                <w:sz w:val="16"/>
                <w:szCs w:val="15"/>
              </w:rPr>
              <w:t>Vegetable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28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06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6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42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1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0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5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92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6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obacco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61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3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4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21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9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heat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8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pice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85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79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34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06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3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8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0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26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9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il seeds, Nuts and Kernel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7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07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41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6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8</w:t>
            </w:r>
          </w:p>
        </w:tc>
      </w:tr>
      <w:tr>
        <w:trPr>
          <w:trHeight w:val="245" w:hRule="atLeas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7"/>
              </w:rPr>
            </w:pPr>
            <w:r>
              <w:rPr>
                <w:rFonts w:eastAsia="Arial Unicode MS"/>
                <w:b/>
                <w:color w:val="000000"/>
                <w:sz w:val="16"/>
                <w:szCs w:val="17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B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Textile Manufacture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823,536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41,406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1,850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6,719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1,90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0,51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22,99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8,372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0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Cotton Yarn 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5,203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8,215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8,634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7,225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5,12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4,70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2,61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7,021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1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otton Fabric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7,231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9,638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2,60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7,048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7,65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9,70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1,75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5,34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2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nitwear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2,675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0,891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4,63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9,596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1,57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2,78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5,15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8,550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3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ed  Wear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82,907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8,654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3,72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9,682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2,77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4,81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5,78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2,229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4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owel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,020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283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,07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,787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80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,89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,27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,736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5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arpaulin  &amp;  Canvas  Good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1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73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8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890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5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2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28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6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6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eadymade  Garment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4,969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,273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,60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5,485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3,79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8,30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1,39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4,018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7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ynthetic  Tex.  Fabric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908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880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47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786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75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42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96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018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8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ther  Textile  made up (Excl. Towel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&amp; Bed Wear)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262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999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31,510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,220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571.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35,84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75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994</w:t>
            </w:r>
          </w:p>
        </w:tc>
      </w:tr>
      <w:tr>
        <w:trPr>
          <w:trHeight w:val="245" w:hRule="atLeas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7"/>
              </w:rPr>
            </w:pPr>
            <w:r>
              <w:rPr>
                <w:rFonts w:eastAsia="Arial Unicode MS"/>
                <w:b/>
                <w:color w:val="000000"/>
                <w:sz w:val="16"/>
                <w:szCs w:val="17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C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Other Manufacture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5,881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2,124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1,89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9,654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7,24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7,44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1,98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,961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9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arpets  &amp;  Carpeting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539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556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850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979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24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02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27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53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etroleum  &amp;  Petroleum  Product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,439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,194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,36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6,991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,96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7,38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,81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694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1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ports  Good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463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209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62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690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,93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30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,26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59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2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eather Tanned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378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834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90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265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14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05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88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117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3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eather  Manufacture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,141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,460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2,39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,871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92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,22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,64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915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4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urgical &amp; Medical Instrument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547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081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10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298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1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64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57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84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5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ootwear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362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992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56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915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11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97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61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545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6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utlery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17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99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9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37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5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4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5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9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7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nyx Manufactured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68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27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9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58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7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5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7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4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8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emicals and Pharmaceutical  Product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,662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,019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,39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,719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,38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,90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,27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265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9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ngineering good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275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92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39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868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12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91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73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308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0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Gem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0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4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1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1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ewellary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9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9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7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4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5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5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0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2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urniture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3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2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4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11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4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3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olasse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78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36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3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837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45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1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6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18</w:t>
            </w:r>
          </w:p>
        </w:tc>
      </w:tr>
      <w:tr>
        <w:trPr>
          <w:trHeight w:val="245" w:hRule="atLeas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7"/>
              </w:rPr>
            </w:pPr>
            <w:r>
              <w:rPr>
                <w:rFonts w:eastAsia="Arial Unicode MS"/>
                <w:b/>
                <w:color w:val="000000"/>
                <w:sz w:val="16"/>
                <w:szCs w:val="17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D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Others</w:t>
            </w:r>
          </w:p>
        </w:tc>
        <w:tc>
          <w:tcPr>
            <w:tcW w:w="76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127,742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1,803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4,05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7,294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,12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2,77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,08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4,379</w:t>
            </w:r>
          </w:p>
        </w:tc>
      </w:tr>
      <w:tr>
        <w:trPr>
          <w:trHeight w:val="180" w:hRule="atLeast"/>
          <w:cantSplit w:val="true"/>
        </w:trPr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61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1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color w:val="000000"/>
                <w:sz w:val="16"/>
                <w:szCs w:val="15"/>
              </w:rPr>
            </w:r>
            <w:bookmarkStart w:id="11" w:name="OLE_LINK6"/>
            <w:bookmarkStart w:id="12" w:name="OLE_LINK6"/>
            <w:bookmarkEnd w:id="12"/>
          </w:p>
        </w:tc>
        <w:tc>
          <w:tcPr>
            <w:tcW w:w="34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TOTAL</w:t>
            </w:r>
          </w:p>
        </w:tc>
        <w:tc>
          <w:tcPr>
            <w:tcW w:w="761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55,337</w:t>
            </w:r>
          </w:p>
        </w:tc>
        <w:tc>
          <w:tcPr>
            <w:tcW w:w="731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24,680</w:t>
            </w:r>
          </w:p>
        </w:tc>
        <w:tc>
          <w:tcPr>
            <w:tcW w:w="75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28952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12,887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43,232</w:t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84,137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15,247</w:t>
            </w:r>
          </w:p>
        </w:tc>
        <w:tc>
          <w:tcPr>
            <w:tcW w:w="7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20,459</w:t>
            </w:r>
          </w:p>
        </w:tc>
      </w:tr>
      <w:tr>
        <w:trPr>
          <w:trHeight w:val="245" w:hRule="exact"/>
          <w:cantSplit w:val="true"/>
        </w:trPr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57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77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22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665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rce : Federal Bureau of Statistics</w:t>
            </w:r>
          </w:p>
        </w:tc>
      </w:tr>
      <w:tr>
        <w:trPr>
          <w:trHeight w:val="245" w:hRule="exact"/>
          <w:cantSplit w:val="true"/>
        </w:trPr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5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77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2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66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8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36"/>
        <w:gridCol w:w="936"/>
        <w:gridCol w:w="936"/>
        <w:gridCol w:w="856"/>
        <w:gridCol w:w="856"/>
        <w:gridCol w:w="856"/>
        <w:gridCol w:w="856"/>
        <w:gridCol w:w="856"/>
      </w:tblGrid>
      <w:tr>
        <w:trPr>
          <w:trHeight w:val="255" w:hRule="atLeast"/>
        </w:trPr>
        <w:tc>
          <w:tcPr>
            <w:tcW w:w="99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6  Imports By Selected Commodities</w:t>
            </w:r>
          </w:p>
        </w:tc>
      </w:tr>
      <w:tr>
        <w:trPr>
          <w:trHeight w:val="225" w:hRule="atLeast"/>
        </w:trPr>
        <w:tc>
          <w:tcPr>
            <w:tcW w:w="99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tate Bank of  Pakistan</w:t>
            </w:r>
          </w:p>
        </w:tc>
      </w:tr>
      <w:tr>
        <w:trPr>
          <w:trHeight w:val="240" w:hRule="atLeast"/>
        </w:trPr>
        <w:tc>
          <w:tcPr>
            <w:tcW w:w="2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housand US Dollar)</w:t>
            </w:r>
          </w:p>
        </w:tc>
      </w:tr>
      <w:tr>
        <w:trPr>
          <w:trHeight w:val="214" w:hRule="atLeast"/>
          <w:cantSplit w:val="true"/>
        </w:trPr>
        <w:tc>
          <w:tcPr>
            <w:tcW w:w="2895" w:type="dxa"/>
            <w:vMerge w:val="restart"/>
            <w:tcBorders/>
            <w:vAlign w:val="center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ODITY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14" w:hRule="atLeast"/>
          <w:cantSplit w:val="true"/>
        </w:trPr>
        <w:tc>
          <w:tcPr>
            <w:tcW w:w="2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3-004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l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g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Food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91,52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865,2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483,78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3,76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,1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5,3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,1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5,619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Milk And Cream Incl  For Infan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20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27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4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7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68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Wheat Unmilled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,89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,1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8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98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Dry Frui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4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8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3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2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30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Tea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,04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,45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,9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35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3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132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Spic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25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00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09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39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Soyabean Oil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74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22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0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8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Palm Oil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0,8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2,59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0,7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,7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8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8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27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126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Sugar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,6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6,7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7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1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3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7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45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Puls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40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80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,4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17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All Others Food Item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5,56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1,2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0,5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97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3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2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,8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904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. Machinery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404,12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994,18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709,09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63,56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7,7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02,77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3,9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3,543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Power Generating Machinery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,0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1,14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7,43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5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3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420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Office Mach.Incl.Data Pros. Equp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,53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,8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6,9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68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301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Textile Machinery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8,75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0,8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2,8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4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1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6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93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570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Construction &amp; Mining Machinery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2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54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70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0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9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Electrical Machinery &amp; Apparatu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1,32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1,37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5,6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38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92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0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2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953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 Telecom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,95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7,4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97,55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,07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,1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,66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22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,922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Agricultural Mach. &amp; Implement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,38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,27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,0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5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9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726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Other Machinery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6,0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9,77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00,8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,9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,2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4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6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,943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. Transport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75,7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05,09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77,13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7,7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4,8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0,9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5,3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,318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. Road Motor Vehicles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3,05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9,93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51,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2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,6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7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,2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247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 Completely Built Unit (Cbu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09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1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0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3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4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98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2 Completely Knocked Down (Ckd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9,15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5,79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5,83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78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6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26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33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147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3.Par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44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,3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9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3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4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12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4.Other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64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90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Aircrafts,Ships And Boa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,08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,30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,72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4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5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91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 Others Transport Equipmen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5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84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4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0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. Petroleum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64,11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549,9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955,92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6,7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3,2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1,0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1,3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1,219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Petroleum Produc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90,85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72,53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52,9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3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8,3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,2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,12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,736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Petroleum Crude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3,2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77,38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02,93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,3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4,9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7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,2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3,483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. Textile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71,66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50,67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90,3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2,7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3,5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8,8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,22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2,610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Raw Cotton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6,59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3,95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7,5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62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0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9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4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861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Synthetic Fibre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,86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,32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,8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8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6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881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Synthetic &amp; Artificial Silk Yarn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,83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,83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,16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82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4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4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5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88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Worn Clothing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0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8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6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1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Other Textile Item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,4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,23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,9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1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0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1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19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. Agri. &amp; Other Chemical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750,5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473,18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046,0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3,64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4,7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0,1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6,88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4,036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Fertilizer Manufactured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7,3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2,32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5,5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8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7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,84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,5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500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Insecticid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,77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,4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05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8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4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472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Plastic Material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4,88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7,11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9,8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67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34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,8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4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839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Medicinal Produc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7,47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6,2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9,3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5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5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45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0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330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.Other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20,13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54,04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60,1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,52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,6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,8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,6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,895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G. Metal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2,27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74,31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60,8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0,4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6,65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3,1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,67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2,125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.Gold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Iron And Steel Scra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68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,04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,8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45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46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182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Iron And Steel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2,55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5,14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02,7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,63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0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95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2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,774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Aluminium Wrought &amp; Worked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,74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,86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,9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7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15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.All Other Matals &amp; Artificial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,23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,22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5,35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3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63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054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H. Miscellanous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2,30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7,02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14,74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67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6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,1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,9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966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Rubber Crude Incl.Synth/Reclaim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68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6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02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8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3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0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Rubber Tyres &amp; Tub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26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59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,3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5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565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.Wood &amp; Cork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33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14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5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72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Jute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6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0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2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39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.Paper&amp;Paper Board &amp; Manf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,82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,45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6,80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4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5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01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. All Other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14,98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733,49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54,4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4,19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6,14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6,5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0,05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3,575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mport Payments (Banks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447,28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513,19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192,44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05,3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50,77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79,9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75,5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61,010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mports Other Than Bank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,71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,80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,86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3,60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42,7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4,6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37,310</w:t>
            </w:r>
          </w:p>
        </w:tc>
      </w:tr>
      <w:tr>
        <w:trPr>
          <w:trHeight w:val="187" w:hRule="exact"/>
        </w:trPr>
        <w:tc>
          <w:tcPr>
            <w:tcW w:w="289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mport BOP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604,000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753,000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558,300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749,000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56,000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37,200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20,900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23,700</w:t>
            </w:r>
          </w:p>
        </w:tc>
      </w:tr>
    </w:tbl>
    <w:p>
      <w:pPr>
        <w:pStyle w:val="Normal"/>
        <w:ind w:right="-630" w:hanging="0"/>
        <w:jc w:val="right"/>
        <w:rPr>
          <w:sz w:val="16"/>
          <w:szCs w:val="16"/>
        </w:rPr>
      </w:pPr>
      <w:r>
        <w:rPr>
          <w:sz w:val="16"/>
          <w:szCs w:val="16"/>
        </w:rPr>
        <w:t>Source: Statistics Department, SBP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8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36"/>
        <w:gridCol w:w="324"/>
        <w:gridCol w:w="612"/>
        <w:gridCol w:w="936"/>
        <w:gridCol w:w="856"/>
        <w:gridCol w:w="856"/>
        <w:gridCol w:w="856"/>
        <w:gridCol w:w="856"/>
        <w:gridCol w:w="856"/>
      </w:tblGrid>
      <w:tr>
        <w:trPr>
          <w:trHeight w:val="255" w:hRule="atLeast"/>
        </w:trPr>
        <w:tc>
          <w:tcPr>
            <w:tcW w:w="998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6  Imports By Selected Commodities</w:t>
            </w:r>
          </w:p>
        </w:tc>
      </w:tr>
      <w:tr>
        <w:trPr>
          <w:trHeight w:val="225" w:hRule="atLeast"/>
        </w:trPr>
        <w:tc>
          <w:tcPr>
            <w:tcW w:w="998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tate Bank of  Pakistan</w:t>
            </w:r>
          </w:p>
        </w:tc>
      </w:tr>
      <w:tr>
        <w:trPr>
          <w:trHeight w:val="240" w:hRule="atLeast"/>
        </w:trPr>
        <w:tc>
          <w:tcPr>
            <w:tcW w:w="28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housand US Dollar)</w:t>
            </w:r>
          </w:p>
        </w:tc>
      </w:tr>
      <w:tr>
        <w:trPr>
          <w:trHeight w:val="214" w:hRule="atLeast"/>
          <w:cantSplit w:val="true"/>
        </w:trPr>
        <w:tc>
          <w:tcPr>
            <w:tcW w:w="289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ODITY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8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</w:tr>
      <w:tr>
        <w:trPr>
          <w:trHeight w:val="214" w:hRule="atLeast"/>
          <w:cantSplit w:val="true"/>
        </w:trPr>
        <w:tc>
          <w:tcPr>
            <w:tcW w:w="289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c</w:t>
            </w:r>
          </w:p>
        </w:tc>
        <w:tc>
          <w:tcPr>
            <w:tcW w:w="3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y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l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Food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,637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1,68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1,5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5,1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3,98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9,64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3,1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5,238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Milk And Cream Incl  For Infan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1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7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5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Wheat Unmilled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9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09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9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Dry Frui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79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8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2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28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Tea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28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6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9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40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7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1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3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847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Spic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9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5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88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Soyabean Oil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2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Palm Oil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89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3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3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6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97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0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1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305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Sugar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8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7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34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66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1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12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,4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,147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Puls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83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86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57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7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198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All Others Food Item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275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20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0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2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00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23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,22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694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. Machinery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37,774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7,76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8,5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9,1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6,89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3,7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3,5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4,690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Power Generating Machinery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955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05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9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4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2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44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3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028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Office Mach.Incl.Data Pros. Equp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55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2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4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0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247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Textile Machinery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424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3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4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9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1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3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36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072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Construction &amp; Mining Machinery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63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0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26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Electrical Machinery &amp; Apparatu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135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08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72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3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35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3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469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 Telecom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,063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,50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,5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,80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64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3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,5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,129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Agricultural Mach. &amp; Implement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7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3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4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7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621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Other Machinery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41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,18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,4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6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,8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,15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,0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996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. Transport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,06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5,45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,3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,9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,66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,24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9,2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8,206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. Road Motor Vehicles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898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,7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65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8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,05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8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,22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,452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 Completely Built Unit (Cbu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97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2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8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1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03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2 Completely Knocked Down (Ckd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085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,02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8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,0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,0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,5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,0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,415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3.Par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73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4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1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8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71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4.Other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3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5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6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63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Aircrafts,Ships And Boa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03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63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110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 Others Transport Equipmen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6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44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. Petroleum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1,1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8,25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4,80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9,1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1,9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63,1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33,8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6,529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Petroleum Produc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,534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,64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,3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,00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,9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5,2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7,4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1,262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Petroleum Crude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,567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9,60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7,4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5,13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,99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,9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,4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,267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. Textile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3,2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1,3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,9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3,93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,7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3,9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,34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4,636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Raw Cotton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655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45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08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33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6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42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515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Synthetic Fibre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04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3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44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3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23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Synthetic &amp; Artificial Silk Yarn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18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4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8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3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5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4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73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Worn Clothing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09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3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Other Textile Item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878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1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47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3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02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. Agri. &amp; Other Chemical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4,02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0,67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6,9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2,5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2,5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7,5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2,1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1,265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Fertilizer Manufactured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71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87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7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45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2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4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836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Insecticid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99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5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5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60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Plastic Material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606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,04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32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,9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78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,4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5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008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Medicinal Produc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2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4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42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82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6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98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.Other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,485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,17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,0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,7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,72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,70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,80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,562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G. Metal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1,336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,11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,2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,18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9,28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,15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6,55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7,918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.Gold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Iron And Steel Scra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68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0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7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8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26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541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Iron And Steel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,377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,5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,94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,42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,0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,87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,8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504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Aluminium Wrought &amp; Worked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96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9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10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2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0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1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.All Other Matals &amp; Artificial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98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9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63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6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6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52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H. Miscellanous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,82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,1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,2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,3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,87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4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5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,081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Rubber Crude Incl.Synth/Reclaim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9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8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3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42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Rubber Tyres &amp; Tub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86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4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5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2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9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.Wood &amp; Cork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59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2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8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59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Jute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3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6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70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.Paper&amp;Paper Board &amp; Manf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83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8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24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8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4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8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3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211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. All Other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1,969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5,2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8,3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7,9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2,2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8,3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9,80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0,598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mport Payments (Banks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24,919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94,59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826,0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124,26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729,1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67,40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553,33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97,161</w:t>
            </w:r>
          </w:p>
        </w:tc>
      </w:tr>
      <w:tr>
        <w:trPr>
          <w:trHeight w:val="187" w:hRule="exac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mports Other Than Bank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8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0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1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,73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66,4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0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3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7,361</w:t>
            </w:r>
          </w:p>
        </w:tc>
      </w:tr>
      <w:tr>
        <w:trPr>
          <w:trHeight w:val="187" w:hRule="exact"/>
        </w:trPr>
        <w:tc>
          <w:tcPr>
            <w:tcW w:w="289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mport BOP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28,800</w:t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36,600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854,200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69,000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62,700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94,500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25,700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69,800</w:t>
            </w:r>
          </w:p>
        </w:tc>
      </w:tr>
    </w:tbl>
    <w:p>
      <w:pPr>
        <w:pStyle w:val="Normal"/>
        <w:ind w:right="-630" w:hanging="0"/>
        <w:jc w:val="right"/>
        <w:rPr>
          <w:sz w:val="16"/>
          <w:szCs w:val="16"/>
        </w:rPr>
      </w:pPr>
      <w:r>
        <w:rPr>
          <w:sz w:val="16"/>
          <w:szCs w:val="16"/>
        </w:rPr>
        <w:t>Source: Statistics Department, SBP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5"/>
        <w:gridCol w:w="899"/>
        <w:gridCol w:w="808"/>
        <w:gridCol w:w="900"/>
        <w:gridCol w:w="83"/>
        <w:gridCol w:w="695"/>
        <w:gridCol w:w="583"/>
        <w:gridCol w:w="162"/>
        <w:gridCol w:w="7"/>
        <w:gridCol w:w="601"/>
        <w:gridCol w:w="133"/>
        <w:gridCol w:w="9"/>
        <w:gridCol w:w="760"/>
        <w:gridCol w:w="614"/>
        <w:gridCol w:w="83"/>
        <w:gridCol w:w="54"/>
        <w:gridCol w:w="14"/>
      </w:tblGrid>
      <w:tr>
        <w:trPr>
          <w:trHeight w:val="360" w:hRule="atLeast"/>
        </w:trPr>
        <w:tc>
          <w:tcPr>
            <w:tcW w:w="9346" w:type="dxa"/>
            <w:gridSpan w:val="16"/>
            <w:tcBorders/>
          </w:tcPr>
          <w:p>
            <w:pPr>
              <w:pStyle w:val="Normal"/>
              <w:ind w:left="-208" w:firstLine="208"/>
              <w:jc w:val="center"/>
              <w:rPr/>
            </w:pPr>
            <w:r>
              <w:rPr>
                <w:b/>
                <w:color w:val="000000"/>
                <w:sz w:val="27"/>
                <w:szCs w:val="27"/>
              </w:rPr>
              <w:t>4.16   Imports</w:t>
            </w:r>
            <w:r>
              <w:rPr>
                <w:b/>
                <w:color w:val="000000"/>
                <w:sz w:val="27"/>
                <w:szCs w:val="27"/>
                <w:vertAlign w:val="superscript"/>
              </w:rPr>
              <w:t>*</w:t>
            </w:r>
            <w:r>
              <w:rPr>
                <w:b/>
                <w:color w:val="000000"/>
                <w:sz w:val="27"/>
                <w:szCs w:val="27"/>
              </w:rPr>
              <w:t xml:space="preserve">  by Selected  Commodities</w:t>
            </w:r>
          </w:p>
        </w:tc>
      </w:tr>
      <w:tr>
        <w:trPr>
          <w:trHeight w:val="202" w:hRule="exact"/>
        </w:trPr>
        <w:tc>
          <w:tcPr>
            <w:tcW w:w="9346" w:type="dxa"/>
            <w:gridSpan w:val="16"/>
            <w:tcBorders/>
          </w:tcPr>
          <w:p>
            <w:pPr>
              <w:pStyle w:val="Normal"/>
              <w:ind w:left="-208" w:firstLine="123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9"/>
              </w:rPr>
              <w:t>(b) Federal Bureau of Statistics</w:t>
            </w:r>
          </w:p>
        </w:tc>
      </w:tr>
      <w:tr>
        <w:trPr>
          <w:trHeight w:val="135" w:hRule="atLeast"/>
        </w:trPr>
        <w:tc>
          <w:tcPr>
            <w:tcW w:w="9346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5"/>
                <w:szCs w:val="15"/>
              </w:rPr>
              <w:t>( Thousand US Dollars )</w:t>
            </w:r>
          </w:p>
        </w:tc>
      </w:tr>
      <w:tr>
        <w:trPr>
          <w:trHeight w:val="105" w:hRule="atLeast"/>
          <w:cantSplit w:val="true"/>
        </w:trPr>
        <w:tc>
          <w:tcPr>
            <w:tcW w:w="29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701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55" w:type="dxa"/>
            <w:tcBorders/>
          </w:tcPr>
          <w:p>
            <w:pPr>
              <w:pStyle w:val="Heading7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MMODITY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0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</w:t>
            </w:r>
          </w:p>
        </w:tc>
      </w:tr>
      <w:tr>
        <w:trPr>
          <w:trHeight w:val="242" w:hRule="atLeast"/>
          <w:cantSplit w:val="true"/>
        </w:trPr>
        <w:tc>
          <w:tcPr>
            <w:tcW w:w="29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g.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ep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v.</w:t>
            </w:r>
          </w:p>
        </w:tc>
      </w:tr>
      <w:tr>
        <w:trPr>
          <w:trHeight w:val="114" w:hRule="atLeast"/>
        </w:trPr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A.  Food   Group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978,03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1,033,3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1,329,67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3,57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,751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,383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,99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,881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1  . Milk &amp;Cream Incl. Milk Food  for Infant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2,76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1,2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,02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039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,524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779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662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85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2  . Wheat Unmilled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8,718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3,6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,66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277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,127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306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3  . Dry Fruit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5,78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8,3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,46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866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484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,784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,352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26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4  . Tea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72,74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92,5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,52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,197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,341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,089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,369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235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5  . Spicie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2,95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0,8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,86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908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352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077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543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78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6  . Soya bean Oil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7,49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5,6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,36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993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508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7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058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3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7  . Palm Oil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39,31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612,9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4,69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,496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5,445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8,395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2,725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,855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8  . Sugar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,62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3,2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,49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,959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6,942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4,283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,077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245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9  . Pulse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15,63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74,8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,57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,120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,155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,342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,085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558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B.  Machinery Group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2,942,32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4,220,3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5,818,21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5,22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26,332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8,562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4,12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661,777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0. Power Generating Machine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68,53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77,8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8,96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,275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,666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3,102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,791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,002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1. Office Machine Including Data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3"/>
              </w:rPr>
            </w:pPr>
            <w:r>
              <w:rPr>
                <w:rFonts w:eastAsia="Arial Unicode MS"/>
                <w:color w:val="000000"/>
                <w:sz w:val="15"/>
                <w:szCs w:val="13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</w:t>
            </w:r>
            <w:r>
              <w:rPr>
                <w:color w:val="000000"/>
                <w:sz w:val="13"/>
                <w:szCs w:val="13"/>
              </w:rPr>
              <w:t>Processing Equipment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11,47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09,4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3,82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,889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532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,207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,802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131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2. Textile Machinery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31,94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97,9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1,71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7,821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7,455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5,265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1,800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8,802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3. Construction &amp; Mining Machinery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01,23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01,4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,95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030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,303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,077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,271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546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4. Electrical Machinery &amp; Apparatu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16,67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58,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,20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,879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220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,454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,633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744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5. Roadmotor Vehicle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01,18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652,7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2,03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,347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,117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,191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,181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5,946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6. Aircraft , Ship and Boat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34,08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789,7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,84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694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914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,855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,972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895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7. Agricultural Machinery &amp;  Implement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36,83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37,6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,75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224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,321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,212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,739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961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</w:t>
            </w: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940,36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295,2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24,93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7,061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1,804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5,199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5,937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5,750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C.  Petroleum Group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3,066,43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3,166,5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812,81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4,66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4,328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96,441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9,90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6,029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18. Petroleum Product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699,92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401,4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23,14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2,432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4,130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3,474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2,353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,193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19. Petroleum Crude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366,51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765,1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89,66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2,237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0,198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2,967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7,549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1,836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D.  Textile Group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221,64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260,4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01,63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65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,920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063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,31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6,570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0. Synthetic Fibre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92,039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06,1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,54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,065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,418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,071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,466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268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1. Synthetic &amp; Artificial Silk Yarn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91,84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17,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,20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756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,705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,254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,409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47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2. Worn Clothing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37,76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36,3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,89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836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797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738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439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55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E.  Agri. &amp; Other Chemical Group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50" w:leader="none"/>
              </w:tabs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2,160,71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2,797,7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83,65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1,69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6,884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1,076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8,48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6,666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3. Fertilizer Manufactured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39,76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84,7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4,47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4,702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,890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,308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,219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,124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4. Insecticide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8,478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24,1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,63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,786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,814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,615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,074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373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5. Plastic Material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21,09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49,3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4,03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1,907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,645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6,888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5,782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,390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6. Medicinal Product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21,79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74,6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3,61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6,128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,016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,449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,215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256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 </w:t>
            </w: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219,57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564,9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05,90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7,173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4,519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,816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6,198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02,523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F.  Metal Group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507,37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687,7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1,202,52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,78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2,921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,914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,52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,166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7. Iron And Steel Scrap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7,85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93,5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7,54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,905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257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,195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,347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879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8. Iron And Steel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02,34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12,0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3,67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2,609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2,874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9,876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,111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0,058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9. Aluminum Wrought &amp; Worked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7,17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82,1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,30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,274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790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,843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069 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229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179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G. Miscellaneous Group</w:t>
              <w:tab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306,418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378,3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454,67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3,05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,974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,133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,01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,272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0. Rubber Crude Incl. Synth/Reclaimed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9,109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68,2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,16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039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,563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411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8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843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1. Rubber Tyres &amp; Tube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78,26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89,0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,60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,136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,909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,551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47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003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2. Wood &amp; Cork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6,35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5,7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74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768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112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338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2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96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3. Jute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1,019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30,8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,07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77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604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389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3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226</w:t>
            </w:r>
          </w:p>
        </w:tc>
      </w:tr>
      <w:tr>
        <w:trPr>
          <w:trHeight w:val="243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4. Paper &amp; Paper Board &amp; Manuf.  thereof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31,67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64,3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,07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,431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,786 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,444 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0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704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H.  Other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3"/>
              </w:rPr>
            </w:pPr>
            <w:r>
              <w:rPr>
                <w:b/>
                <w:bCs/>
                <w:color w:val="000000"/>
                <w:sz w:val="15"/>
                <w:szCs w:val="13"/>
              </w:rPr>
              <w:t>2,037,31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3,047,3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094,92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1,62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8,712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7,207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9,94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  <w:t>413,660</w:t>
            </w:r>
          </w:p>
        </w:tc>
      </w:tr>
      <w:tr>
        <w:trPr>
          <w:trHeight w:val="74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9"/>
              </w:rPr>
            </w:pPr>
            <w:r>
              <w:rPr>
                <w:rFonts w:eastAsia="Arial Unicode MS"/>
                <w:color w:val="000000"/>
                <w:sz w:val="15"/>
                <w:szCs w:val="19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9"/>
              </w:rPr>
            </w:pPr>
            <w:r>
              <w:rPr>
                <w:rFonts w:eastAsia="Arial Unicode MS"/>
                <w:sz w:val="15"/>
                <w:szCs w:val="19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295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OTAL</w:t>
            </w:r>
          </w:p>
        </w:tc>
        <w:tc>
          <w:tcPr>
            <w:tcW w:w="89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12,220,253</w:t>
            </w:r>
          </w:p>
        </w:tc>
        <w:tc>
          <w:tcPr>
            <w:tcW w:w="8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15,591,776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598,117</w:t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96,281</w:t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33,822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21,779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25,310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99,021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 Excluding  re -imports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921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93"/>
        <w:gridCol w:w="2318"/>
        <w:gridCol w:w="102"/>
        <w:gridCol w:w="188"/>
        <w:gridCol w:w="719"/>
        <w:gridCol w:w="90"/>
        <w:gridCol w:w="9"/>
        <w:gridCol w:w="25"/>
        <w:gridCol w:w="227"/>
        <w:gridCol w:w="401"/>
        <w:gridCol w:w="49"/>
        <w:gridCol w:w="703"/>
        <w:gridCol w:w="824"/>
        <w:gridCol w:w="101"/>
        <w:gridCol w:w="670"/>
        <w:gridCol w:w="746"/>
        <w:gridCol w:w="778"/>
        <w:gridCol w:w="784"/>
        <w:gridCol w:w="11"/>
      </w:tblGrid>
      <w:tr>
        <w:trPr>
          <w:trHeight w:val="333" w:hRule="atLeast"/>
        </w:trPr>
        <w:tc>
          <w:tcPr>
            <w:tcW w:w="8910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27"/>
                <w:szCs w:val="27"/>
              </w:rPr>
              <w:t>4.16   Imports</w:t>
            </w:r>
            <w:r>
              <w:rPr>
                <w:b/>
                <w:color w:val="000000"/>
                <w:sz w:val="27"/>
                <w:szCs w:val="27"/>
                <w:vertAlign w:val="superscript"/>
              </w:rPr>
              <w:t xml:space="preserve">* </w:t>
            </w:r>
            <w:r>
              <w:rPr>
                <w:b/>
                <w:color w:val="000000"/>
                <w:sz w:val="27"/>
                <w:szCs w:val="27"/>
              </w:rPr>
              <w:t xml:space="preserve"> by Selected  Commodities</w:t>
            </w:r>
          </w:p>
        </w:tc>
      </w:tr>
      <w:tr>
        <w:trPr>
          <w:trHeight w:val="207" w:hRule="atLeast"/>
        </w:trPr>
        <w:tc>
          <w:tcPr>
            <w:tcW w:w="8910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(b) Federal Bureau of Statistics</w:t>
            </w:r>
          </w:p>
        </w:tc>
      </w:tr>
      <w:tr>
        <w:trPr>
          <w:trHeight w:val="225" w:hRule="atLeast"/>
          <w:cantSplit w:val="true"/>
        </w:trPr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2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97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 Thousand US Dollars )</w:t>
            </w:r>
          </w:p>
        </w:tc>
      </w:tr>
      <w:tr>
        <w:trPr>
          <w:trHeight w:val="132" w:hRule="atLeast"/>
          <w:cantSplit w:val="true"/>
        </w:trPr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58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84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OMMODITY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0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5317" w:type="dxa"/>
            <w:gridSpan w:val="1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006</w:t>
            </w:r>
          </w:p>
        </w:tc>
      </w:tr>
      <w:tr>
        <w:trPr>
          <w:trHeight w:val="278" w:hRule="atLeast"/>
          <w:cantSplit w:val="true"/>
        </w:trPr>
        <w:tc>
          <w:tcPr>
            <w:tcW w:w="278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c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</w:t>
            </w:r>
          </w:p>
        </w:tc>
        <w:tc>
          <w:tcPr>
            <w:tcW w:w="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b.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r.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y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n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P</w:t>
            </w:r>
          </w:p>
        </w:tc>
      </w:tr>
      <w:tr>
        <w:trPr>
          <w:trHeight w:val="132" w:hRule="atLeast"/>
          <w:cantSplit w:val="true"/>
        </w:trPr>
        <w:tc>
          <w:tcPr>
            <w:tcW w:w="278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A.   Food   Group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,066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5,02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1,91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,747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1,84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6,11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7,48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0,641</w:t>
            </w:r>
          </w:p>
        </w:tc>
      </w:tr>
      <w:tr>
        <w:trPr>
          <w:trHeight w:val="204" w:hRule="exac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1.   Milk &amp;Cream Incl. Milk Food    for Infan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66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7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1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208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15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88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5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252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ind w:left="-21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2.  Wheat Unmilled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889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84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38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938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58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3.   Dry Frui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29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3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08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61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56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61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29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4.  Te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500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47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81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777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91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46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75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085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5.   Spici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40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7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6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96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31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8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85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015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6 .  Soya bean Oil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89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9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1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27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82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61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26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7.   Palm Oil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,975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,03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,07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,28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,02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,64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,08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,983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8.   Sugar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65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52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23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,827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,16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,44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,46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,153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9.   Puls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713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88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90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86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24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00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31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,598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B.   Machinery Group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691,649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40,84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8,03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52,676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68,09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63,08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27,27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6,969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0.  Power Generating Machin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,266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30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34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,478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,80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,97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,75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,689</w:t>
            </w:r>
          </w:p>
        </w:tc>
      </w:tr>
      <w:tr>
        <w:trPr>
          <w:trHeight w:val="204" w:hRule="exac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1.  Office Machine Including Dat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</w:rPr>
            </w:pPr>
            <w:r>
              <w:rPr>
                <w:rFonts w:eastAsia="Arial Unicode MS" w:cs="Arial" w:ascii="Arial" w:hAnsi="Arial"/>
                <w:sz w:val="15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</w:rPr>
            </w:pPr>
            <w:r>
              <w:rPr>
                <w:rFonts w:eastAsia="Arial Unicode MS" w:cs="Arial" w:ascii="Arial" w:hAnsi="Arial"/>
                <w:sz w:val="15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</w:rPr>
            </w:pPr>
            <w:r>
              <w:rPr>
                <w:rFonts w:eastAsia="Arial Unicode MS" w:cs="Arial" w:ascii="Arial" w:hAnsi="Arial"/>
                <w:sz w:val="15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Processing Equipment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123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11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06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68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,36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,51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,68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,304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2.  Textile Machinery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,716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,45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,72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2,764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,76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,26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,04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,080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3.  Construction &amp; Mining Machinery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92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23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83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,995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34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219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28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816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4.  Electrical Machinery &amp; Apparatu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,227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,78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67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,592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,59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,65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,17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,962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5.  Roadmotor Vehicl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8,946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2,34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5,91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4,376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,46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,88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,52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,970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6.  Aircraft , Ship and Boa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635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41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3,18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0,55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18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,66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86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471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7.  Agricultural Machinery &amp;  Implemen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217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08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62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964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87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27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95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940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</w:t>
            </w: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27,827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02,11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9,68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1,274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4,69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1,63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4,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,737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C.    Petroleum  Group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4,962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7,28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1,30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05,641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20,94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20,13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03,04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25,340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18.  Petroleum Produc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,661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2,51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6,44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5,764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1,27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4,14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6,34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8,694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19.  Petroleum Crud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7,301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4,76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4,85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9,877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9,67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5,99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6,69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,646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D.   Textile  Group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,523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,34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,10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,32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,99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,00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,96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1,894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ind w:right="6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0.  Synthetic Fibr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647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38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11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824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76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,74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,53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026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1.  Synthetic &amp; Artificial Silk Yarn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840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93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21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698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42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,67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73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919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2.  Worn Clothing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36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1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7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01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80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58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70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949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E.    Agri.&amp; Other Chemical Group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422,195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320,63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4,26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7,43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6,13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9,46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2,03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9,610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ind w:left="55" w:hanging="55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3.  Fertilizer Manufactured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,701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,45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1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,185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89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,07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,53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,573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4.  Insecticid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856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0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1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44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36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99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11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216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5.  Plastic Material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,187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,30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,39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,13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,49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,06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,07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,492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6.  Medicinal Produc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706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26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04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696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,80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,10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91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,797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09,745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61,70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,00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8,979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,57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,23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9,39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,532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F.      Metal Group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,000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6,98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,43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5,275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3,25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1,50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1,57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6,827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7.  Iron And Steel Scrap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,386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34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,98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3,577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,36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,92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27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447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8.  Iron And Steel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4,001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9,70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5,46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8,968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6,02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,46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,72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,731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9.  Aluminum Wrought &amp; Worked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613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93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98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73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86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12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58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649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G.     Miscellaneous  Group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,546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,31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,25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31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,77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,59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5,46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2,010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30.  Rubber Crude Incl. Synth/Reclaimed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346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07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13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438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50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31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03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416</w:t>
            </w:r>
          </w:p>
        </w:tc>
      </w:tr>
      <w:tr>
        <w:trPr>
          <w:trHeight w:val="173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31.  Rubber Tyres &amp; Tub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286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33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45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152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63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43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26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204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32.  Wood &amp; Cork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96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4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0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62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68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80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472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33.  Ju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18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88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4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1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38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13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157</w:t>
            </w:r>
          </w:p>
        </w:tc>
      </w:tr>
      <w:tr>
        <w:trPr>
          <w:trHeight w:val="225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34.  Paper &amp; Paper Board &amp; Manuf.  thereof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000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58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92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245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50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,67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,23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761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H.     Other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480,762</w:t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304,89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6,09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3,501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2,60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04,499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08,57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47,167</w:t>
            </w:r>
          </w:p>
        </w:tc>
      </w:tr>
      <w:tr>
        <w:trPr>
          <w:trHeight w:val="81" w:hRule="exact"/>
          <w:cantSplit w:val="true"/>
        </w:trPr>
        <w:tc>
          <w:tcPr>
            <w:tcW w:w="278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7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15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206" w:hanging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TOTAL</w:t>
            </w:r>
          </w:p>
        </w:tc>
        <w:tc>
          <w:tcPr>
            <w:tcW w:w="7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474,703</w:t>
            </w:r>
          </w:p>
        </w:tc>
        <w:tc>
          <w:tcPr>
            <w:tcW w:w="752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144,331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10,421</w:t>
            </w:r>
          </w:p>
        </w:tc>
        <w:tc>
          <w:tcPr>
            <w:tcW w:w="8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81,903</w:t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58,646</w:t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48,397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986,414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460,458</w:t>
            </w:r>
          </w:p>
        </w:tc>
      </w:tr>
      <w:tr>
        <w:trPr>
          <w:trHeight w:val="182" w:hRule="atLeast"/>
          <w:cantSplit w:val="true"/>
        </w:trPr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3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94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37"/>
        <w:gridCol w:w="937"/>
        <w:gridCol w:w="937"/>
        <w:gridCol w:w="838"/>
        <w:gridCol w:w="838"/>
        <w:gridCol w:w="838"/>
        <w:gridCol w:w="838"/>
        <w:gridCol w:w="838"/>
      </w:tblGrid>
      <w:tr>
        <w:trPr>
          <w:trHeight w:val="255" w:hRule="atLeast"/>
        </w:trPr>
        <w:tc>
          <w:tcPr>
            <w:tcW w:w="91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7  Exports By Selected Countries / Territories</w:t>
            </w:r>
          </w:p>
        </w:tc>
      </w:tr>
      <w:tr>
        <w:trPr>
          <w:trHeight w:val="255" w:hRule="atLeast"/>
        </w:trPr>
        <w:tc>
          <w:tcPr>
            <w:tcW w:w="91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tate Bank of  Pakistan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housand US Dollar)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NTRY /</w:t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0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RITORY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3-004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l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g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North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937,69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346,41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890,4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4,71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0,16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2,34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1,1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6,20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nad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,3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,52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,2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9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S. A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63,51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54,00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87,4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6,94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,8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3,2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3,0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8,82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- Central/Latin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8,25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4,82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6,84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4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1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0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5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17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-South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7,22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,24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8,3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0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6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34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53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97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gentin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66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50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9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4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5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azil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5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8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il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1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15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0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1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9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6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33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64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1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3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-Europ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716,83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306,67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324,72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4,75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6,39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65,6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61,25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2,46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tr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83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42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3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4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4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lgium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1,51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0,98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,7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4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25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42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5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9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nmark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34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75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28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4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9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anc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8,33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9,59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,7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90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2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3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4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35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rman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3,26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5,3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2,2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8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2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37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8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79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tal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5,68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8,58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1,18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21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5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24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6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65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therland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6,73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0,6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7,8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4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42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0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87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rwa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1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54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0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2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7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ai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7,94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,9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9,0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43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4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6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6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49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wede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05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,85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,2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9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8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witzer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38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,19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46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6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K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3,21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35,07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9,0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4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,11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,1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,04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41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ssian Federatio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8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04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67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5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5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1,01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9,68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0,8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4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0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62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6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-Af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6,22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95,3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46,3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,8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,6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,84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,9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,20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-A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431,15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238,86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838,2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2,6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9,5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6,7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4,4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5,95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fghanist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3,15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2,18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1,55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5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7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25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87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25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hrai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4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84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4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9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7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9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ngladesh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,62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,97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,2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65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8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6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in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,59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1,98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2,21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6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2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8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2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7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ng Kong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8,92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8,72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8,7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67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18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0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9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98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r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2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,18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,32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8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8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8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,33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,39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,7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2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4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6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0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74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one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35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66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,98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7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p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,40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,58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,14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8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42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wait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05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2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1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5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lay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56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9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0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7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udi Arab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,70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9,4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,44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3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8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57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2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75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ngapor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,88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,33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9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1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8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5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outh Kore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,90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,51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,0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1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7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2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ri Lank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82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,75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,8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5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9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hai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26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09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3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7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5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2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urke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,8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,66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8,64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0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7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A. E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82,59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0,12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98,41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69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12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,2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,09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,82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6,3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1,12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5,8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9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6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3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9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94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G-Ocean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,9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9,83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1,7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0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2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77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82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53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tral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2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,10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2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9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4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3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w Zea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93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2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8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5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4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4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4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5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H- All 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9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,11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7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5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8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Receipts (Banks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015,28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993,35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,310,5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28,8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44,0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66,5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41,9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58,19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xport Other Than Bank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0,71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7,14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13,86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06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,6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3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7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604</w:t>
            </w:r>
          </w:p>
        </w:tc>
      </w:tr>
      <w:tr>
        <w:trPr>
          <w:trHeight w:val="199" w:hRule="atLeast"/>
        </w:trPr>
        <w:tc>
          <w:tcPr>
            <w:tcW w:w="21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BOP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396,000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,400,500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,324,4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58,9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59,7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17,9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16,7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04,800</w:t>
            </w:r>
          </w:p>
        </w:tc>
      </w:tr>
    </w:tbl>
    <w:p>
      <w:pPr>
        <w:pStyle w:val="Normal"/>
        <w:ind w:right="-360" w:hanging="0"/>
        <w:jc w:val="right"/>
        <w:rPr>
          <w:sz w:val="16"/>
          <w:szCs w:val="16"/>
        </w:rPr>
      </w:pPr>
      <w:r>
        <w:rPr>
          <w:sz w:val="16"/>
          <w:szCs w:val="16"/>
        </w:rPr>
        <w:t>Source: Statistics Department, SBP</w:t>
      </w:r>
      <w:r>
        <w:br w:type="page"/>
      </w:r>
    </w:p>
    <w:p>
      <w:pPr>
        <w:pStyle w:val="Normal"/>
        <w:ind w:right="-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37"/>
        <w:gridCol w:w="239"/>
        <w:gridCol w:w="698"/>
        <w:gridCol w:w="937"/>
        <w:gridCol w:w="838"/>
        <w:gridCol w:w="838"/>
        <w:gridCol w:w="838"/>
        <w:gridCol w:w="838"/>
        <w:gridCol w:w="838"/>
      </w:tblGrid>
      <w:tr>
        <w:trPr>
          <w:trHeight w:val="255" w:hRule="atLeast"/>
        </w:trPr>
        <w:tc>
          <w:tcPr>
            <w:tcW w:w="91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7  Exports By Selected Countries / Territories</w:t>
            </w:r>
          </w:p>
        </w:tc>
      </w:tr>
      <w:tr>
        <w:trPr>
          <w:trHeight w:val="255" w:hRule="atLeast"/>
        </w:trPr>
        <w:tc>
          <w:tcPr>
            <w:tcW w:w="91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tate Bank of  Pakistan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housand US Dollar)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NTRY /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5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RITOR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ec 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l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North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5,873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2,30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2,65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8,18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9,4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9,83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7,61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2,40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nad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53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6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7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0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00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S. A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,931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8,49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,1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3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,0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1,1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9,5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5,29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- Central/Latin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885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0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57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91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0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6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3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20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-South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,541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1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5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,1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8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,4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,3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,83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gentin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75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8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4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4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2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azil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0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6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5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7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3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il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85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9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2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6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71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1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4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1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-Europ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5,222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3,29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9,0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6,3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7,1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4,05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09,0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0,31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tr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62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4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8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lgium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721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0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2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6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7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85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3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nmark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38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9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1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anc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231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6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0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2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5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45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30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rman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180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25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9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9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22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01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5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,17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tal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892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18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1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21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8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04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5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47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therland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089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79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8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0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2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05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8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rwa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5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8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3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ai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102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01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37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92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8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55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48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wede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65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1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8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6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witzer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96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7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08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0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7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K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,186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82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0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2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19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,2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,2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64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ssian Federatio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20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0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4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55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27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6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28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9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34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7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05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-Af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7,914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5,84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,2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8,32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6,45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,3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8,5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,87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-A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9,194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8,1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3,32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02,88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0,7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5,3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9,25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1,40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fghanist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622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8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8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,6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,46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3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0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11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hrai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40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5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4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8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8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ngladesh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621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94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3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7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in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398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25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7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5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4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85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07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ng Kong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991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64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6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3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37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5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,25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87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r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198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1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7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490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8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1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0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7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one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51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5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3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2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9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p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14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3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8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wait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51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4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4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6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4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lay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3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2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udi Arab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28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7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6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3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0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4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0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39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ngapor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62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0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outh Kore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92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41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7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1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7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4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82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ri Lank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130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4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6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6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4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9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hai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87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3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7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4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6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urke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434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0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4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4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3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5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4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A. E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878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50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2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,7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0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,12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8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36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738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15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5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38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21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0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9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30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G-Ocean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,292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57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36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,35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,3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14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3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48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tral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7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5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4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8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w Zea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62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3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8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8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1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H- All 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71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6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2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5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8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7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Receipts (Banks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25,393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20,2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68,0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42,00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12,1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72,8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30,3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54,78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xport Other Than Bank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107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68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8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,9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,8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44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,4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,712</w:t>
            </w:r>
          </w:p>
        </w:tc>
      </w:tr>
      <w:tr>
        <w:trPr>
          <w:trHeight w:val="199" w:hRule="atLeast"/>
        </w:trPr>
        <w:tc>
          <w:tcPr>
            <w:tcW w:w="21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BOP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50,500</w:t>
            </w:r>
          </w:p>
        </w:tc>
        <w:tc>
          <w:tcPr>
            <w:tcW w:w="9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51,900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86,9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36,0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32,0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97,3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11,8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49,500</w:t>
            </w:r>
          </w:p>
        </w:tc>
      </w:tr>
    </w:tbl>
    <w:p>
      <w:pPr>
        <w:pStyle w:val="Normal"/>
        <w:ind w:right="-360" w:hanging="0"/>
        <w:jc w:val="right"/>
        <w:rPr/>
      </w:pPr>
      <w:r>
        <w:rPr/>
        <w:t>Source: Statistics Department, SBP</w:t>
      </w:r>
    </w:p>
    <w:tbl>
      <w:tblPr>
        <w:tblW w:w="80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"/>
        <w:gridCol w:w="1953"/>
        <w:gridCol w:w="900"/>
        <w:gridCol w:w="67"/>
        <w:gridCol w:w="826"/>
        <w:gridCol w:w="827"/>
        <w:gridCol w:w="101"/>
        <w:gridCol w:w="742"/>
        <w:gridCol w:w="24"/>
        <w:gridCol w:w="645"/>
        <w:gridCol w:w="62"/>
        <w:gridCol w:w="119"/>
        <w:gridCol w:w="630"/>
        <w:gridCol w:w="749"/>
      </w:tblGrid>
      <w:tr>
        <w:trPr>
          <w:trHeight w:val="187" w:hRule="atLeast"/>
        </w:trPr>
        <w:tc>
          <w:tcPr>
            <w:tcW w:w="8010" w:type="dxa"/>
            <w:gridSpan w:val="14"/>
            <w:tcBorders/>
          </w:tcPr>
          <w:p>
            <w:pPr>
              <w:pStyle w:val="Normal"/>
              <w:ind w:left="-30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17   Exports*  by  Selected Countries / Territories</w:t>
            </w:r>
          </w:p>
        </w:tc>
      </w:tr>
      <w:tr>
        <w:trPr>
          <w:trHeight w:val="187" w:hRule="atLeast"/>
          <w:cantSplit w:val="true"/>
        </w:trPr>
        <w:tc>
          <w:tcPr>
            <w:tcW w:w="80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9"/>
              </w:rPr>
              <w:t>(b) Federal Bureau of Statistics</w:t>
            </w:r>
          </w:p>
        </w:tc>
      </w:tr>
      <w:tr>
        <w:trPr>
          <w:trHeight w:val="187" w:hRule="atLeast"/>
        </w:trPr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8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 Million Rupees )</w:t>
            </w:r>
          </w:p>
        </w:tc>
      </w:tr>
      <w:tr>
        <w:trPr>
          <w:trHeight w:val="187" w:hRule="atLeast"/>
          <w:cantSplit w:val="true"/>
        </w:trPr>
        <w:tc>
          <w:tcPr>
            <w:tcW w:w="23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OUNTRY/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1" w:type="dxa"/>
            <w:vMerge w:val="restart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971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Xl58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05</w:t>
            </w:r>
          </w:p>
        </w:tc>
      </w:tr>
      <w:tr>
        <w:trPr>
          <w:trHeight w:val="187" w:hRule="atLeast"/>
          <w:cantSplit w:val="true"/>
        </w:trPr>
        <w:tc>
          <w:tcPr>
            <w:tcW w:w="23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ERRITORY</w:t>
            </w:r>
          </w:p>
        </w:tc>
        <w:tc>
          <w:tcPr>
            <w:tcW w:w="9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2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101" w:type="dxa"/>
            <w:vMerge w:val="continue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</w:tr>
      <w:tr>
        <w:trPr>
          <w:trHeight w:val="213" w:hRule="atLeast"/>
        </w:trPr>
        <w:tc>
          <w:tcPr>
            <w:tcW w:w="23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52,293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09,036.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4,087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2,015.0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1,424.2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,682.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3,559.4</w:t>
            </w:r>
          </w:p>
        </w:tc>
      </w:tr>
      <w:tr>
        <w:trPr>
          <w:trHeight w:val="198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North Americ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5,122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9,981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5,719.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733.8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982.0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,194.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,856.8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047.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459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494.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2.2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81.9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68.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05.3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S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,061.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9,512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,214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750.6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800.1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022.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750.1</w:t>
            </w:r>
          </w:p>
        </w:tc>
      </w:tr>
      <w:tr>
        <w:trPr>
          <w:trHeight w:val="187" w:hRule="exac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.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0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.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4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Heading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ntral/Latin Americ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,227.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479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782.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32.2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06.8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1.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77.9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outh Americ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,307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326.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939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82.1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40.8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1.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43.7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gentin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5.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76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90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3.7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9.7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8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9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6.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.3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.5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.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4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l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267.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09.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37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5.9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4.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5.8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32.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51.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75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1.3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3.6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4.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5.7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D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Europ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7,785.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0,129.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0,187.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,140.7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608.0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830.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,184.0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22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02.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51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1.4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7.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2.8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lgium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018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108.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566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4.2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47.2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70.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35.5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nmark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345.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07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08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6.7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2.9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2.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9.0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ranc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028.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502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794.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94.2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57.6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20.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88.5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,866.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927.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798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40.2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60.9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37.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90.1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taly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919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147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835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39.2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44.9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66.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49.1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herland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768.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296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053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96.6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81.0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8.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4.0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rway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69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73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88.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6.1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1.5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8.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9.0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pai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365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355.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196.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70.3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88.0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67.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69.4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ede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414.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18.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657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0.0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6.3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1.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3.5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itzerland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09.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6.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17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3.4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6.1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5.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1.2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K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,074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,173.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,992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27.2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947.6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17.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66.2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ussian Federatio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9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79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07.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4.8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9.8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0.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8.5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083.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932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417.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76.3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44.2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36.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77.2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Heading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fric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4,270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,836.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,591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713.0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817.5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524.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489.1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F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s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5,630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6,584.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5,586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,420.6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,717.8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,961.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,887.8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fghanista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380.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393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,320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243.5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676.2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126.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206.0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ahrai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461.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89.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16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0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5.5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1.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4.2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angladesh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75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225.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226.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86.6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81.5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15.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6.2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n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306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588.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975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70.2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59.8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44.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71.8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ng Kong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,216.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511.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120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9.4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10.6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55.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30.4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ra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694.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23.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728.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87.3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93.6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8.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29.0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121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97.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125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88.6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34.8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76.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08.0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ones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305.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63.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87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7.3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6.5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4.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1.9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pa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311.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758.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742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5.4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81.8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24.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6.7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uwait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133.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35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686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1.8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1.2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0.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9.1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lays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583.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04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79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7.9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7.0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2.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1.2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audi Arab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844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071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782.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43.6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89.0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54.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24.8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ingapor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058.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738.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81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.9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5.5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0.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0.4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th Kore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831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625.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965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28.3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85.5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7.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39.1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ri Lank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46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32.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260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4.3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74.0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95.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93.0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hailand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495.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41.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47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22.9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7.4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6.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1.1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urkey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538.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598.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321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23.4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31.9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92.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85.8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A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,647.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,303.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5,054.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05.5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263.2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07.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899.2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,578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081.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5,562.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,031.7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,172.9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96.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89.9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cean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,948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698.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281.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92.6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1.1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8.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9.9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al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033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494.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600.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9.9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7.3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1.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1.4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w Zealand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75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77.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32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1.0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0.9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8.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0.3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7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8.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.7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.0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.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2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010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  Excluding re-exports</w:t>
            </w:r>
          </w:p>
        </w:tc>
      </w:tr>
    </w:tbl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/>
      </w:pPr>
      <w:r>
        <w:rPr/>
      </w:r>
    </w:p>
    <w:tbl>
      <w:tblPr>
        <w:tblW w:w="8760" w:type="dxa"/>
        <w:jc w:val="left"/>
        <w:tblInd w:w="-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"/>
        <w:gridCol w:w="1612"/>
        <w:gridCol w:w="89"/>
        <w:gridCol w:w="583"/>
        <w:gridCol w:w="244"/>
        <w:gridCol w:w="675"/>
        <w:gridCol w:w="6"/>
        <w:gridCol w:w="138"/>
        <w:gridCol w:w="582"/>
        <w:gridCol w:w="634"/>
        <w:gridCol w:w="83"/>
        <w:gridCol w:w="49"/>
        <w:gridCol w:w="34"/>
        <w:gridCol w:w="56"/>
        <w:gridCol w:w="592"/>
        <w:gridCol w:w="272"/>
        <w:gridCol w:w="519"/>
        <w:gridCol w:w="679"/>
        <w:gridCol w:w="57"/>
        <w:gridCol w:w="754"/>
        <w:gridCol w:w="755"/>
      </w:tblGrid>
      <w:tr>
        <w:trPr>
          <w:trHeight w:val="187" w:hRule="atLeast"/>
        </w:trPr>
        <w:tc>
          <w:tcPr>
            <w:tcW w:w="8760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7"/>
                <w:szCs w:val="27"/>
              </w:rPr>
              <w:t>4.17   Exports*  by  Selected Countries / Territories</w:t>
            </w:r>
          </w:p>
        </w:tc>
      </w:tr>
      <w:tr>
        <w:trPr>
          <w:trHeight w:val="187" w:hRule="atLeast"/>
          <w:cantSplit w:val="true"/>
        </w:trPr>
        <w:tc>
          <w:tcPr>
            <w:tcW w:w="8760" w:type="dxa"/>
            <w:gridSpan w:val="21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9"/>
              </w:rPr>
              <w:t>(b) Federal Bureau of Statistics</w:t>
            </w:r>
          </w:p>
        </w:tc>
      </w:tr>
      <w:tr>
        <w:trPr>
          <w:trHeight w:val="187" w:hRule="atLeast"/>
          <w:cantSplit w:val="true"/>
        </w:trPr>
        <w:tc>
          <w:tcPr>
            <w:tcW w:w="26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ind w:left="-120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Normal"/>
              <w:snapToGrid w:val="false"/>
              <w:ind w:left="60" w:hanging="6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ind w:left="60" w:hanging="6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6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 Million Rupees )</w:t>
            </w:r>
          </w:p>
        </w:tc>
      </w:tr>
      <w:tr>
        <w:trPr>
          <w:trHeight w:val="245" w:hRule="exact"/>
          <w:cantSplit w:val="true"/>
        </w:trPr>
        <w:tc>
          <w:tcPr>
            <w:tcW w:w="1959" w:type="dxa"/>
            <w:gridSpan w:val="2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240" w:leader="none"/>
                <w:tab w:val="center" w:pos="150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UNTRY /</w:t>
            </w:r>
          </w:p>
        </w:tc>
        <w:tc>
          <w:tcPr>
            <w:tcW w:w="89" w:type="dxa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240" w:leader="none"/>
                <w:tab w:val="center" w:pos="1500" w:leader="none"/>
              </w:tabs>
              <w:snapToGrid w:val="false"/>
              <w:jc w:val="center"/>
              <w:rPr>
                <w:b w:val="false"/>
                <w:b w:val="false"/>
                <w:bCs/>
                <w:sz w:val="15"/>
                <w:szCs w:val="15"/>
              </w:rPr>
            </w:pPr>
            <w:r>
              <w:rPr>
                <w:b w:val="false"/>
                <w:bCs/>
                <w:sz w:val="15"/>
                <w:szCs w:val="15"/>
              </w:rPr>
            </w:r>
          </w:p>
        </w:tc>
        <w:tc>
          <w:tcPr>
            <w:tcW w:w="2994" w:type="dxa"/>
            <w:gridSpan w:val="9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240" w:leader="none"/>
                <w:tab w:val="center" w:pos="1500" w:leader="none"/>
                <w:tab w:val="left" w:pos="3600" w:leader="none"/>
              </w:tabs>
              <w:jc w:val="center"/>
              <w:rPr>
                <w:b w:val="false"/>
                <w:b w:val="false"/>
                <w:bCs/>
                <w:sz w:val="15"/>
                <w:szCs w:val="15"/>
              </w:rPr>
            </w:pPr>
            <w:r>
              <w:rPr>
                <w:b w:val="false"/>
                <w:bCs/>
                <w:sz w:val="15"/>
                <w:szCs w:val="15"/>
              </w:rPr>
              <w:t>2005</w:t>
            </w:r>
          </w:p>
        </w:tc>
        <w:tc>
          <w:tcPr>
            <w:tcW w:w="90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240" w:leader="none"/>
                <w:tab w:val="center" w:pos="1500" w:leader="none"/>
                <w:tab w:val="left" w:pos="3600" w:leader="none"/>
              </w:tabs>
              <w:snapToGrid w:val="false"/>
              <w:jc w:val="center"/>
              <w:rPr>
                <w:b w:val="false"/>
                <w:b w:val="false"/>
                <w:bCs/>
                <w:sz w:val="15"/>
                <w:szCs w:val="15"/>
              </w:rPr>
            </w:pPr>
            <w:r>
              <w:rPr>
                <w:b w:val="false"/>
                <w:bCs/>
                <w:sz w:val="15"/>
                <w:szCs w:val="15"/>
              </w:rPr>
            </w:r>
          </w:p>
        </w:tc>
        <w:tc>
          <w:tcPr>
            <w:tcW w:w="3628" w:type="dxa"/>
            <w:gridSpan w:val="7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240" w:leader="none"/>
                <w:tab w:val="center" w:pos="1500" w:leader="none"/>
                <w:tab w:val="left" w:pos="3600" w:leader="none"/>
              </w:tabs>
              <w:jc w:val="center"/>
              <w:rPr>
                <w:b w:val="false"/>
                <w:b w:val="false"/>
                <w:bCs/>
                <w:sz w:val="15"/>
                <w:szCs w:val="15"/>
              </w:rPr>
            </w:pPr>
            <w:r>
              <w:rPr>
                <w:b w:val="false"/>
                <w:bCs/>
                <w:sz w:val="15"/>
                <w:szCs w:val="15"/>
              </w:rPr>
              <w:t>2006</w:t>
            </w:r>
          </w:p>
        </w:tc>
      </w:tr>
      <w:tr>
        <w:trPr>
          <w:trHeight w:val="187" w:hRule="atLeast"/>
          <w:cantSplit w:val="true"/>
        </w:trPr>
        <w:tc>
          <w:tcPr>
            <w:tcW w:w="1959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1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RRITORY</w:t>
            </w:r>
          </w:p>
        </w:tc>
        <w:tc>
          <w:tcPr>
            <w:tcW w:w="89" w:type="dxa"/>
            <w:tcBorders>
              <w:bottom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left" w:pos="245" w:leader="none"/>
                <w:tab w:val="right" w:pos="660" w:leader="none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Nov.</w:t>
              <w:tab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90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</w:tr>
      <w:tr>
        <w:trPr>
          <w:trHeight w:val="187" w:hRule="atLeast"/>
        </w:trPr>
        <w:tc>
          <w:tcPr>
            <w:tcW w:w="195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8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bookmarkStart w:id="13" w:name="OLE_LINK5"/>
            <w:bookmarkEnd w:id="13"/>
            <w:r>
              <w:rPr>
                <w:b/>
                <w:color w:val="000000"/>
                <w:sz w:val="15"/>
                <w:szCs w:val="15"/>
              </w:rPr>
              <w:t xml:space="preserve">        </w:t>
            </w:r>
            <w:r>
              <w:rPr>
                <w:b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,641.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,118.3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6,546.4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,040.2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,284.4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,596.4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0,783.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,590.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,147.3</w:t>
            </w:r>
          </w:p>
        </w:tc>
      </w:tr>
      <w:tr>
        <w:trPr>
          <w:trHeight w:val="187" w:hRule="atLeast"/>
        </w:trPr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North Americ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468.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,098.0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,551.2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,111.1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926.1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090.0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,620.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,920.8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469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76.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01.0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83.6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56.1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6.1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2.4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0.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62.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94.8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S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292.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897.0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766.1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152.2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069.3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267.1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639.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857.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370.2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5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B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entral/Latin Americ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48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52.7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8.9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71.0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2.9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7.2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7.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87.1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8.7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C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outh Americ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8.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6.5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28.8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48.0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7.3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74.0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45.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30.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72.6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genti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2.1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3.2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5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1.0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7.6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6.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8.2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9.5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.7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8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.3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5.6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.1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4.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3.1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3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l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9.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6.4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5.4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9.1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6.7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4.2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8.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9.2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9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7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9.3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0.5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1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4.1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8.1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6.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0.5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9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D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urop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,686.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,112.4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,987.9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,814.0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077.0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,577.5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221.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,434.3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,605.5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3.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.1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.7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4.5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4.7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0.7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6.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0.5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3.6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lgiu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53.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23.2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19.4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04.3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81.8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79.7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17.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66.4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51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nmar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5.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1.8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5.4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3.9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9.0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6.3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1.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5.3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2.2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ranc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99.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32.2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11.2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76.2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69.5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83.8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08.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70.2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9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53.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38.6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78.1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89.9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25.0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69.7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49.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98.3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69.8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tal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92.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02.5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03.1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52.7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75.0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8.4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11.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94.5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92.6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herland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51.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09.4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85.2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94.7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14.6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66.5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47.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35.0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00.7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rw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2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4.8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2.2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7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3.6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3.1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0.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7.1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7.4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pa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24.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51.4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81.1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97.5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07.7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39.6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54.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83.0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25.8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ede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2.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6.9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3.9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5.6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1.5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5.0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7.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2.3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8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itzerlan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0.0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0.8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3.9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3.8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9.777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4.5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9.7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589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946.3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01.7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93.7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37.0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56.6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32.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41.2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39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ussian Federati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1.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7.7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3.2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1.0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1.7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6.5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0.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3.1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8.4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39.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80.5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7.0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88.2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22.3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12.0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97.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22.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26.5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fric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064.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456.6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025.7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832.3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870.0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523.1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566.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678.3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395.1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F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s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,941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,136.5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,048.9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,677.1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,029.9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,349.6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6,609.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,783.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,029.0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Afghanist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52.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30.2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58.9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95.7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90.4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297.2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900.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854.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053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ahra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4.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2.8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9.4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6.3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6.9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2.9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7.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0.8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0.4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anglades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26.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31.1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65.1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72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22.2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36.0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94.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41.1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13.7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n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71.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88.3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96.4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91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54.0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99.0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80.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50.1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62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ng Kong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82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27.2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80.1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99.5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06.7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13.1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85.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40.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66.7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r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4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32.1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77.3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20.7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23.1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97.6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59.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51.3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62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8.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07.5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44.7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30.2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5.1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4.9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97.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52.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7.2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ones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1.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7.7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6.0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5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7.8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2.3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8.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5.0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0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p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70.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55.0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77.3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5.1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71.4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2.3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1.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2.8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5.8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uwai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8.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5.0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2.4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7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7.8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1.7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0.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7.1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8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lays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1.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7.6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8.7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6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3.9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7.5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5.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5.3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7.2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audi Arab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09.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68.2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42.0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.7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85.4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67.8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15.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34.6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23.1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ingapor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9.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.8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5.2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8.0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7.7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1.5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0.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0.5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1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th Kore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6.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44.8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53.0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4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00.2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2.3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19.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9.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8.6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ri Lank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46.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9.2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88.9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03.5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9.9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8.0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0.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0.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87.4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hailan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0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3.3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0.2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8.7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3.1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0.4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0.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0.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9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urk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27.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78.4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38.0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93.3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59.1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84.7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53.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13.8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15.8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A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806.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482.0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68.6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470.6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88.4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806.3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871.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11.3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330.6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23.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68.3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36.5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31.1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76.8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44.1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36.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69.6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94.2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G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cean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13.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5.6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5.0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86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11.1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5.0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23.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5.6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96.8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al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86.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9.7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5.7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3.9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2.5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8.8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5.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6.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8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w Zealan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2.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4.6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1.3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0.4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7.7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1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3.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2.4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9.7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.3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.0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.4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.9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.1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.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.3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2</w:t>
            </w:r>
          </w:p>
        </w:tc>
      </w:tr>
      <w:tr>
        <w:trPr>
          <w:trHeight w:val="117" w:hRule="atLeast"/>
        </w:trPr>
        <w:tc>
          <w:tcPr>
            <w:tcW w:w="3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8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9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>
          <w:sz w:val="19"/>
          <w:szCs w:val="19"/>
        </w:rPr>
      </w:pPr>
      <w:r>
        <w:rPr>
          <w:color w:val="000000"/>
          <w:sz w:val="13"/>
          <w:szCs w:val="13"/>
        </w:rPr>
        <w:t>Source : Federal Bureau of Statistics</w:t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37"/>
        <w:gridCol w:w="937"/>
        <w:gridCol w:w="937"/>
        <w:gridCol w:w="838"/>
        <w:gridCol w:w="838"/>
        <w:gridCol w:w="838"/>
        <w:gridCol w:w="838"/>
        <w:gridCol w:w="838"/>
      </w:tblGrid>
      <w:tr>
        <w:trPr>
          <w:trHeight w:val="255" w:hRule="atLeast"/>
        </w:trPr>
        <w:tc>
          <w:tcPr>
            <w:tcW w:w="91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8  Imports By Selected Countries / Territories</w:t>
            </w:r>
          </w:p>
        </w:tc>
      </w:tr>
      <w:tr>
        <w:trPr>
          <w:trHeight w:val="255" w:hRule="atLeast"/>
        </w:trPr>
        <w:tc>
          <w:tcPr>
            <w:tcW w:w="91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tate Bank of  Pakistan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housand US Dollar)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NTRY /</w:t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0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RITORY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3-004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l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g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North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32,01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94,34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41,6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68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3,82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2,9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,8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7,25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nad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,63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,22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,4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4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8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64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S. A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4,8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57,73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,5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29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2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,7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,99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,39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6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1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- Central/Latin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,04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,33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,3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1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1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7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5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-South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0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,23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,6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1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,4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,4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,1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16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gentin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3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21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6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azil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47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43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,5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37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4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3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il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5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0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-Europ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991,38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447,04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137,8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0,51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0,65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7,9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6,86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4,38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tr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80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,11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,3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2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7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lgium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,03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,44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8,12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64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0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77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nmark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35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95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,06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4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3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17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anc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5,24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,00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0,46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1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05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7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52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63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rman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8,28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3,8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5,5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14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9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,03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4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00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tal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,97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0,80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6,5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65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14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0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04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39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therland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,93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,79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1,8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15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1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7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9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rwa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6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2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ai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,87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67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7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1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wede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,89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,14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1,22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01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6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4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witzer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9,81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3,77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4,5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75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1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2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6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62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K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,32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9,65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8,1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8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2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9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0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,19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ssian Federatio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20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13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,76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6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7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4,8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7,99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5,3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3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56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5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4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94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-Af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05,25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6,3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27,48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0,7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,11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6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1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,37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-A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422,94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621,89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,372,3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27,7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81,74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90,9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46,72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72,91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fghanist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3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7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hrai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64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64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19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5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4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0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ngladesh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2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30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0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2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7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in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42,78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28,27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10,6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,2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,2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,39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,2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,34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ng Kong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,2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2,5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4,5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3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26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8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82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r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,7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8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3,0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5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7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6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6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6,62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5,62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0,2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7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9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6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5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one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,33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5,88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5,7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59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3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85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1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92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p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3,8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0,98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95,0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,07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8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5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,05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09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wait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7,19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5,83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28,5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9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,6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,7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,3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,74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lay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9,20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4,09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7,14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1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3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25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2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25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udi Arab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16,90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5,46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19,42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,11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,2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3,6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,5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,15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ngapor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9,96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6,74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78,91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2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,3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,5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,7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71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outh Kore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6,04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3,58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0,9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48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2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2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7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56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ri Lank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00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88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28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8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5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7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6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hai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,72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,12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9,58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2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1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4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87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31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urke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,36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,27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,57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7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9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A. E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48,19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10,79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51,6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,98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6,37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,85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3,11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,66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,20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,90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3,2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51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8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7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4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G-Ocean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4,89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3,70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8,6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,7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,9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48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,7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94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tral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,16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1,77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,4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4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34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57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8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0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w Zea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7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4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44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1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6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8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H- All 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,23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,25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,4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4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3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80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Receipts (Banks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447,28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513,19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192,4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05,3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50,77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79,94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75,5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61,01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xport Other Than Bank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,7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,80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,8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3,6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42,74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4,6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37,310</w:t>
            </w:r>
          </w:p>
        </w:tc>
      </w:tr>
      <w:tr>
        <w:trPr>
          <w:trHeight w:val="199" w:hRule="atLeast"/>
        </w:trPr>
        <w:tc>
          <w:tcPr>
            <w:tcW w:w="21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BOP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604,000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753,000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558,3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749,0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56,0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37,2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20,9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23,700</w:t>
            </w:r>
          </w:p>
        </w:tc>
      </w:tr>
    </w:tbl>
    <w:p>
      <w:pPr>
        <w:pStyle w:val="Normal"/>
        <w:ind w:right="-360" w:hanging="0"/>
        <w:jc w:val="right"/>
        <w:rPr>
          <w:sz w:val="16"/>
          <w:szCs w:val="16"/>
        </w:rPr>
      </w:pPr>
      <w:r>
        <w:rPr>
          <w:sz w:val="16"/>
          <w:szCs w:val="16"/>
        </w:rPr>
        <w:t>Source: Statistics Department, SBP</w:t>
      </w:r>
      <w:r>
        <w:br w:type="page"/>
      </w:r>
    </w:p>
    <w:p>
      <w:pPr>
        <w:pStyle w:val="Normal"/>
        <w:ind w:right="-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37"/>
        <w:gridCol w:w="239"/>
        <w:gridCol w:w="698"/>
        <w:gridCol w:w="937"/>
        <w:gridCol w:w="838"/>
        <w:gridCol w:w="838"/>
        <w:gridCol w:w="838"/>
        <w:gridCol w:w="838"/>
        <w:gridCol w:w="838"/>
      </w:tblGrid>
      <w:tr>
        <w:trPr>
          <w:trHeight w:val="255" w:hRule="atLeast"/>
        </w:trPr>
        <w:tc>
          <w:tcPr>
            <w:tcW w:w="91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8  Imports By Selected Countries / Territories</w:t>
            </w:r>
          </w:p>
        </w:tc>
      </w:tr>
      <w:tr>
        <w:trPr>
          <w:trHeight w:val="255" w:hRule="atLeast"/>
        </w:trPr>
        <w:tc>
          <w:tcPr>
            <w:tcW w:w="91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tate Bank of  Pakistan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housand US Dollar)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NTRY /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5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RITOR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ec 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l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North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,056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6,8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4,2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,15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,1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6,0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,5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7,17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nad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465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3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8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94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8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1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S. A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497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79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22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57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1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0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47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30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- Central/Latin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64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1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78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9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-South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,087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94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3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5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05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,4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8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03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gentin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4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5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1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2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9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azil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17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4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2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4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4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il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6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9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-Europ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9,526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7,95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8,3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7,1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6,3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4,2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4,0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4,04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tr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87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3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04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8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3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lgium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892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5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51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1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nmark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13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41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1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8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1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anc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242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30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0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4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77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rman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,936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,3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94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,7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08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6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,28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16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tal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751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54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5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79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71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12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therland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610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8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4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6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,2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72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rwa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89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ai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13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3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5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8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0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wede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89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6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08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7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42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8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8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witzer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,314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,19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8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92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48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3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1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,53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K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245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22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45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7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5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2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,47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90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ssian Federatio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14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90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07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6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5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6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,630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36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4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,12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7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9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,29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35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-Af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,042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,82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,0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,2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,0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,21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,01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84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-A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06,978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67,17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99,2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52,6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51,8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84,71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89,7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47,12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fghanist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hrai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9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5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7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ngladesh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27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6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9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in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,848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,16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,6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,9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,2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,24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,95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,35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ng Kong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08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7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6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5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84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12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r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928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91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44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2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77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5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84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153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58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8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3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75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,9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,08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,79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one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683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59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1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1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1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08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0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05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p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676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,94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46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2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3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,5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,6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,64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wait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742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07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,0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1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,9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,9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,85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,78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lay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814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5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9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9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21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3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53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udi Arab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,358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,09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,3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,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,7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3,06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8,1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9,87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ngapor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929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60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,1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,14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7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,0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5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34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outh Kore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017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6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42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3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0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3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4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14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ri Lank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07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8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9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0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hai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020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97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85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4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9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20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urke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23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1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9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A. E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,766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,24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,96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0,24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,15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,41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0,8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0,02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989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38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7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4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4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03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G-Ocean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750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,67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1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,2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48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,3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,2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,29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tral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63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5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61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w Zea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70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8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2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5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5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17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H- All 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17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71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8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4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3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Receipts (Banks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24,919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94,5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826,08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124,2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729,1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67,4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553,3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97,16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xport Other Than Bank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81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01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1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,7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66,4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0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36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7,361</w:t>
            </w:r>
          </w:p>
        </w:tc>
      </w:tr>
      <w:tr>
        <w:trPr>
          <w:trHeight w:val="199" w:hRule="atLeast"/>
        </w:trPr>
        <w:tc>
          <w:tcPr>
            <w:tcW w:w="21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BOP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28,800</w:t>
            </w:r>
          </w:p>
        </w:tc>
        <w:tc>
          <w:tcPr>
            <w:tcW w:w="9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36,600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854,2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69,0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62,7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94,5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25,7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69,800</w:t>
            </w:r>
          </w:p>
        </w:tc>
      </w:tr>
    </w:tbl>
    <w:p>
      <w:pPr>
        <w:pStyle w:val="Normal"/>
        <w:ind w:right="-360" w:hanging="0"/>
        <w:jc w:val="right"/>
        <w:rPr>
          <w:sz w:val="16"/>
          <w:szCs w:val="16"/>
        </w:rPr>
      </w:pPr>
      <w:r>
        <w:rPr>
          <w:sz w:val="16"/>
          <w:szCs w:val="16"/>
        </w:rPr>
        <w:t>Source: Statistics Department, SBP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310" w:type="dxa"/>
        <w:jc w:val="left"/>
        <w:tblInd w:w="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"/>
        <w:gridCol w:w="2068"/>
        <w:gridCol w:w="810"/>
        <w:gridCol w:w="839"/>
        <w:gridCol w:w="839"/>
        <w:gridCol w:w="90"/>
        <w:gridCol w:w="360"/>
        <w:gridCol w:w="406"/>
        <w:gridCol w:w="10"/>
        <w:gridCol w:w="91"/>
        <w:gridCol w:w="90"/>
        <w:gridCol w:w="736"/>
        <w:gridCol w:w="869"/>
        <w:gridCol w:w="865"/>
      </w:tblGrid>
      <w:tr>
        <w:trPr/>
        <w:tc>
          <w:tcPr>
            <w:tcW w:w="8310" w:type="dxa"/>
            <w:gridSpan w:val="14"/>
            <w:tcBorders/>
          </w:tcPr>
          <w:p>
            <w:pPr>
              <w:pStyle w:val="Normal"/>
              <w:ind w:left="90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18 Imports* by Selected Countries / Territories</w:t>
            </w:r>
          </w:p>
        </w:tc>
      </w:tr>
      <w:tr>
        <w:trPr>
          <w:trHeight w:val="259" w:hRule="exact"/>
          <w:cantSplit w:val="true"/>
        </w:trPr>
        <w:tc>
          <w:tcPr>
            <w:tcW w:w="83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(b) Federal Bureau of Statistics</w:t>
            </w:r>
          </w:p>
        </w:tc>
      </w:tr>
      <w:tr>
        <w:trPr>
          <w:cantSplit w:val="true"/>
        </w:trPr>
        <w:tc>
          <w:tcPr>
            <w:tcW w:w="2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47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</w:rPr>
              <w:t>( Million Rupees )</w:t>
            </w:r>
          </w:p>
        </w:tc>
      </w:tr>
      <w:tr>
        <w:trPr>
          <w:cantSplit w:val="true"/>
        </w:trPr>
        <w:tc>
          <w:tcPr>
            <w:tcW w:w="23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OUNTRY  /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67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2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ind w:hanging="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</w:t>
            </w:r>
          </w:p>
        </w:tc>
      </w:tr>
      <w:tr>
        <w:trPr>
          <w:cantSplit w:val="true"/>
        </w:trPr>
        <w:tc>
          <w:tcPr>
            <w:tcW w:w="2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ERRITOR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  <w:tab w:val="left" w:pos="765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</w:tr>
      <w:tr>
        <w:trPr>
          <w:trHeight w:val="348" w:hRule="atLeast"/>
        </w:trPr>
        <w:tc>
          <w:tcPr>
            <w:tcW w:w="23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52" w:hRule="atLeast"/>
        </w:trPr>
        <w:tc>
          <w:tcPr>
            <w:tcW w:w="23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     </w:t>
            </w:r>
            <w:r>
              <w:rPr>
                <w:b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14,371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7,824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23,08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0,196.2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,036.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9,025.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,258.0</w:t>
            </w:r>
          </w:p>
        </w:tc>
      </w:tr>
      <w:tr>
        <w:trPr/>
        <w:tc>
          <w:tcPr>
            <w:tcW w:w="2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North Americ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,100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,377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4,578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232.7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479.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416.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136.2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080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824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671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7.5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5.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23.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82.2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S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,985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,513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2,812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 w:val="15"/>
                <w:szCs w:val="15"/>
              </w:rPr>
              <w:t>8,724.818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602.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93.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51.2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3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4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.8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entral/Latin Americ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30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45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97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4.8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5.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4.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.6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outh Americ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,354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910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522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73.3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21.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3.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59.1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genti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58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25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63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91.7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1.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1.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6.1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8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31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50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9.9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4.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2.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29.7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l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4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.8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.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9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1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9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0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.9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.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.4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D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urop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2,326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,568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5,716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,598.0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,842.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174.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,882.0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29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67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05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0.5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9.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1.4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lgiu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272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078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49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84.7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65.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43.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7.8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nmar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984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26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23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0.6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5.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7.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72.6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ranc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475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245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239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00.1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65.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9.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82.5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tal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070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,227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597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2.9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04.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48.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18.7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,883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002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,286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896.5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137.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543.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44.7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herla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334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86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717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03.3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37.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78.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07.3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rw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2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4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8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.6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.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.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.4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pai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282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41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124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0.5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4.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9.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5.9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ede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307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78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949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76.4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5.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16.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62.9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itzerlan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072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013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155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14.9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64.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42.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03.1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821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228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,601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85.1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27.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62.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91.3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ussian Federatio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58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730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604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7.2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44.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99.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65.8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883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237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2,371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02.8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585.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08.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04.6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fric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,223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,696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0,347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912.1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140.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330.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684.9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F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s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83,859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8,046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62,792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,679.5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0,005.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,449.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,732.5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Afghanist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34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31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14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6.1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2.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0.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4.0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ahrai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190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82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7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2.0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.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6.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3.8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anglades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908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44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34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8.7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87.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1.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6.9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n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,046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,423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9,381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403.7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359.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398.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239.5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ng Ko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184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416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19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6.7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7.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4.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9.0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r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691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349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74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40.3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34.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7.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35.6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737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003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,487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16.1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87.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4.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38.5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ones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083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592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129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91.3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63.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39.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24.4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p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,012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,913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,045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972.5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424.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928.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869.5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uwai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,107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,061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,81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58.5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73.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052.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573.9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lays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,144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697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266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91.1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10.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04.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68.9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audi Arab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6,192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2,437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,166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316.7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457.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743.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574.5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ingapor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,935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291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172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25.9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13.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44.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23.0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th Kore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704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909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,932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6.7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37.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20.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45.5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ri Lank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235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86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6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9.5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8.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8.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1.9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hailan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329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498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571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15.5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28.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93.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34.4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urke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356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81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108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04.9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58.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1.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56.4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A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,250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,391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,053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1,973.9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7,113.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3,664.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5,651.4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7,713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5,134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8,589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,809.4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,614.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,287.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5,251.4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cean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,877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579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,725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215.8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601.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46.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55.8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al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167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699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268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46.0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71.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07.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93.3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w Zealan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6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2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97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5.5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.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2.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3.1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9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.4</w:t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7.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4</w:t>
            </w:r>
          </w:p>
        </w:tc>
      </w:tr>
      <w:tr>
        <w:trPr/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310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  Excluding re-import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801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20" w:type="dxa"/>
        <w:jc w:val="left"/>
        <w:tblInd w:w="-4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"/>
        <w:gridCol w:w="1965"/>
        <w:gridCol w:w="92"/>
        <w:gridCol w:w="686"/>
        <w:gridCol w:w="71"/>
        <w:gridCol w:w="10"/>
        <w:gridCol w:w="40"/>
        <w:gridCol w:w="692"/>
        <w:gridCol w:w="20"/>
        <w:gridCol w:w="780"/>
        <w:gridCol w:w="25"/>
        <w:gridCol w:w="586"/>
        <w:gridCol w:w="162"/>
        <w:gridCol w:w="20"/>
        <w:gridCol w:w="70"/>
        <w:gridCol w:w="20"/>
        <w:gridCol w:w="686"/>
        <w:gridCol w:w="738"/>
        <w:gridCol w:w="757"/>
        <w:gridCol w:w="721"/>
        <w:gridCol w:w="722"/>
      </w:tblGrid>
      <w:tr>
        <w:trPr>
          <w:cantSplit w:val="true"/>
        </w:trPr>
        <w:tc>
          <w:tcPr>
            <w:tcW w:w="9120" w:type="dxa"/>
            <w:gridSpan w:val="21"/>
            <w:tcBorders/>
          </w:tcPr>
          <w:p>
            <w:pPr>
              <w:pStyle w:val="Normal"/>
              <w:ind w:left="6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7"/>
                <w:szCs w:val="27"/>
              </w:rPr>
              <w:t>4.18  Imports*  by  Selected Countries / Territories</w:t>
            </w:r>
          </w:p>
        </w:tc>
      </w:tr>
      <w:tr>
        <w:trPr>
          <w:cantSplit w:val="true"/>
        </w:trPr>
        <w:tc>
          <w:tcPr>
            <w:tcW w:w="9120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9"/>
              </w:rPr>
              <w:t>(b) Federal Bureau of Statistics</w:t>
            </w:r>
          </w:p>
        </w:tc>
      </w:tr>
      <w:tr>
        <w:trPr>
          <w:trHeight w:val="257" w:hRule="atLeast"/>
          <w:cantSplit w:val="true"/>
        </w:trPr>
        <w:tc>
          <w:tcPr>
            <w:tcW w:w="23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9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 Million Rupees )</w:t>
            </w:r>
          </w:p>
        </w:tc>
      </w:tr>
      <w:tr>
        <w:trPr>
          <w:trHeight w:val="240" w:hRule="atLeast"/>
          <w:cantSplit w:val="true"/>
        </w:trPr>
        <w:tc>
          <w:tcPr>
            <w:tcW w:w="2222" w:type="dxa"/>
            <w:gridSpan w:val="2"/>
            <w:tcBorders>
              <w:top w:val="single" w:sz="12" w:space="0" w:color="000000"/>
            </w:tcBorders>
          </w:tcPr>
          <w:p>
            <w:pPr>
              <w:pStyle w:val="Heading3"/>
              <w:tabs>
                <w:tab w:val="clear" w:pos="720"/>
                <w:tab w:val="left" w:pos="615" w:leader="none"/>
                <w:tab w:val="center" w:pos="1088" w:leader="none"/>
              </w:tabs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ab/>
              <w:t>COUNTRY /</w:t>
            </w:r>
          </w:p>
        </w:tc>
        <w:tc>
          <w:tcPr>
            <w:tcW w:w="92" w:type="dxa"/>
            <w:tcBorders>
              <w:top w:val="single" w:sz="12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</w:r>
          </w:p>
        </w:tc>
        <w:tc>
          <w:tcPr>
            <w:tcW w:w="3072" w:type="dxa"/>
            <w:gridSpan w:val="10"/>
            <w:tcBorders>
              <w:top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2005</w:t>
            </w:r>
          </w:p>
        </w:tc>
        <w:tc>
          <w:tcPr>
            <w:tcW w:w="90" w:type="dxa"/>
            <w:gridSpan w:val="2"/>
            <w:tcBorders>
              <w:top w:val="single" w:sz="12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</w:r>
          </w:p>
        </w:tc>
        <w:tc>
          <w:tcPr>
            <w:tcW w:w="3644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2006</w:t>
            </w:r>
          </w:p>
        </w:tc>
      </w:tr>
      <w:tr>
        <w:trPr>
          <w:trHeight w:val="84" w:hRule="atLeast"/>
          <w:cantSplit w:val="true"/>
        </w:trPr>
        <w:tc>
          <w:tcPr>
            <w:tcW w:w="2222" w:type="dxa"/>
            <w:gridSpan w:val="2"/>
            <w:tcBorders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RRITORY</w:t>
            </w:r>
          </w:p>
        </w:tc>
        <w:tc>
          <w:tcPr>
            <w:tcW w:w="92" w:type="dxa"/>
            <w:tcBorders/>
            <w:tcMar>
              <w:left w:w="31" w:type="dxa"/>
              <w:right w:w="31" w:type="dxa"/>
            </w:tcMar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90" w:type="dxa"/>
            <w:gridSpan w:val="2"/>
            <w:tcBorders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2222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       </w:t>
            </w:r>
            <w:r>
              <w:rPr>
                <w:b/>
                <w:sz w:val="15"/>
                <w:szCs w:val="15"/>
              </w:rPr>
              <w:t>TOTA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8,747.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8,846.1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7,400.3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8,006.1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,315.9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2,372.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,933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5,514.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9,080.8</w:t>
            </w:r>
          </w:p>
        </w:tc>
      </w:tr>
      <w:tr>
        <w:trPr/>
        <w:tc>
          <w:tcPr>
            <w:tcW w:w="222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80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North Americ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809.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461.8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043.4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348.5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498.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,649.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,929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619.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346.0</w:t>
            </w:r>
          </w:p>
        </w:tc>
      </w:tr>
      <w:tr>
        <w:trPr>
          <w:trHeight w:val="243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2.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5.8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47.1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03.0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63.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958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16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49.7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90.2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S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147.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576.7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893.8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543.0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34.9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690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808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068.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854.8</w:t>
            </w:r>
          </w:p>
        </w:tc>
      </w:tr>
      <w:tr>
        <w:trPr>
          <w:trHeight w:val="198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3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.5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.5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9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B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Central/Latin Americ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0.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7.7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4.0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.5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9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88.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5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9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0.3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C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South Americ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604.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925.5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101.3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475.9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38.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70.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446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65.7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80.1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gentin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3.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1.8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.6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1.7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0.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4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3.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7.6</w:t>
            </w:r>
          </w:p>
        </w:tc>
      </w:tr>
      <w:tr>
        <w:trPr>
          <w:trHeight w:val="80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50.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54.6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41.1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34.9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84.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4.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28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9.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46.5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l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.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9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.2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.4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1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3.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.2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.4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.9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2.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4.9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D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urop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,572.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,085.7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,495.6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,089.3</w:t>
            </w:r>
          </w:p>
        </w:tc>
        <w:tc>
          <w:tcPr>
            <w:tcW w:w="776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,570.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207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4,106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,212.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,528.0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1.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3.0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14.6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1.7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9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4.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5.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6.2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lgium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54.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4.5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08.2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15.8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13.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642.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04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51.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54.2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nmark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0.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8.8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3.4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7.3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8.9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3.9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4.6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ranc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6.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71.5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53.0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71.8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09.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605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810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07.8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67.2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tal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63.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62.6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06.7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45.3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90.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466.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268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17.8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68.8</w:t>
            </w:r>
          </w:p>
        </w:tc>
      </w:tr>
      <w:tr>
        <w:trPr>
          <w:trHeight w:val="216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692.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126.9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982.9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222.7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38.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131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723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85.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943.9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herland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99.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47.7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80.8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69.2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50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1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68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70.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26.6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rwa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.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0.9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.3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.6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.4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.2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pai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0.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9.2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9.5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0.6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7.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8.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5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7.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3.0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ede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05.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42.5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98.1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59.0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90.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25.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89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27.7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07.2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itzerlan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6.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09.3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00.6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83.4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43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43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89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70.5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30.3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K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39.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78.0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97.0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696.9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76.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727.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941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76.8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84.6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ussian Federatio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66.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56.8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34.5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73.7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37.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83.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32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95.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05.5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176.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134.0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06.0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315.2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834.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15.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095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22.5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852.7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fric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75.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763.0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268.5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896.4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672.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722.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,127.9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613.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493.4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F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s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,559.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,596.2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,069.0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5,235.3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2,917.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4,060.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,239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4,224.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,619.6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Afghanist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8.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.9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5.2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5.6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0.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5.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1.142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8.62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9.2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ahrai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4.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0.1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9.9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8.3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9.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2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6.8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6.6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anglades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6.8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3.0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4.9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1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9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2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6.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0.4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n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384.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897.9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177.8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405.7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912.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321.9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992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131.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44.0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ng Kong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2.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9.7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14.1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42.0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14.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4.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19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5.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5.6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r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38.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50.2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22.1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64.5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93.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85.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76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96.7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91.7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00.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35.7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60.0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78.1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99.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928.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08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897.4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925.3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ones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22.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15.9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7.7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49.7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84.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599.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23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64.5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96.9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p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481.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579.1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342.5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809.7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091.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087.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107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006.9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809.5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uwait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736.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609.3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.2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165.9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812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279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855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846.9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369.7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lays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88.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24.3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21.4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41.0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50.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12.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19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13.4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24.4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audi Arab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225.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943.8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069.2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593.2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319.9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459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145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227.8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593.0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ingapor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3.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79.7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93.5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48.4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61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198.9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85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83.1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78.7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th Kore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88.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40.0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74.5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53.2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54.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84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494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58.4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23.3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ri Lank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2.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8.3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9.1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7.5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6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7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5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4.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1.1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hailan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33.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7.2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.0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29.7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52.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78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503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98.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15.1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urke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4.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00.4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54.4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51.9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2.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1.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1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4.8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89.0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A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5,966.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811.9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673.0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517.5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816.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294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,427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992.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393.6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5,702.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52.06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253.4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408.6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17.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821.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15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21.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22.5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G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cean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6.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6.2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888.6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861.3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79.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,374.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89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61.8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53.5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al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1.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7.6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42.9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80.4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03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280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9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5.4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52.4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w Zealan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.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.7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.3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6.5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2.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7.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5.2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.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.9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5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.4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.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.8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.9</w:t>
            </w:r>
          </w:p>
        </w:tc>
      </w:tr>
      <w:tr>
        <w:trPr/>
        <w:tc>
          <w:tcPr>
            <w:tcW w:w="2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right="-450" w:hanging="0"/>
        <w:jc w:val="right"/>
        <w:rPr>
          <w:sz w:val="19"/>
          <w:szCs w:val="19"/>
        </w:rPr>
      </w:pPr>
      <w:r>
        <w:rPr>
          <w:color w:val="000000"/>
          <w:sz w:val="13"/>
          <w:szCs w:val="13"/>
        </w:rPr>
        <w:t>Source : Federal Bureau of Statistics</w:t>
      </w:r>
    </w:p>
    <w:p>
      <w:pPr>
        <w:pStyle w:val="Footer"/>
        <w:tabs>
          <w:tab w:val="clear" w:pos="4320"/>
          <w:tab w:val="clear" w:pos="8640"/>
        </w:tabs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540" w:leader="none"/>
          <w:tab w:val="left" w:pos="8789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795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1"/>
        <w:gridCol w:w="784"/>
        <w:gridCol w:w="14"/>
        <w:gridCol w:w="701"/>
        <w:gridCol w:w="701"/>
        <w:gridCol w:w="792"/>
        <w:gridCol w:w="787"/>
        <w:gridCol w:w="816"/>
        <w:gridCol w:w="806"/>
        <w:gridCol w:w="711"/>
        <w:gridCol w:w="849"/>
        <w:gridCol w:w="933"/>
      </w:tblGrid>
      <w:tr>
        <w:trPr/>
        <w:tc>
          <w:tcPr>
            <w:tcW w:w="8795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ind w:left="-208" w:firstLine="2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19   Terms  of  Trade  and</w:t>
            </w:r>
            <w:r>
              <w:rPr>
                <w:b/>
                <w:color w:val="000000"/>
                <w:sz w:val="27"/>
                <w:szCs w:val="27"/>
              </w:rPr>
              <w:t xml:space="preserve"> Indices  of  Unit  </w:t>
            </w:r>
          </w:p>
        </w:tc>
      </w:tr>
      <w:tr>
        <w:trPr/>
        <w:tc>
          <w:tcPr>
            <w:tcW w:w="8795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27"/>
                <w:szCs w:val="27"/>
              </w:rPr>
              <w:t>Value-Exports by  Groups</w:t>
            </w:r>
          </w:p>
        </w:tc>
      </w:tr>
      <w:tr>
        <w:trPr/>
        <w:tc>
          <w:tcPr>
            <w:tcW w:w="8795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1990-91= 100 )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7894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0" w:type="dxa"/>
            <w:gridSpan w:val="10"/>
            <w:tcBorders>
              <w:top w:val="single" w:sz="12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E X P O R T S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ude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erms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terials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chinery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ERIOD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f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edible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neral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Trans-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rade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ll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live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ept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 and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ort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roups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s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ubricants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emicals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ments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ticles</w:t>
            </w:r>
          </w:p>
        </w:tc>
      </w:tr>
      <w:tr>
        <w:trPr/>
        <w:tc>
          <w:tcPr>
            <w:tcW w:w="90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0.9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1.4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32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12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3.6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3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9.04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3.2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2.4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0.8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1.1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0.5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9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4.40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54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8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9.13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8.40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2.0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54.0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11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58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5.14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0.05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2.31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4.6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8.6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9.6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.5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8.8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6.0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5.61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0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6.09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8.55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3.60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8.8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93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6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5.7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7.23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7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2.97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4.1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1.0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4.5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7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4.73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76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7.80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2.19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3.9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2.4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3.0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60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4.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2.87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1.5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4.34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2.9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3.26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8.75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7.4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4.1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29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1.48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0.40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8.84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8.4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3.8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9.6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2.08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7.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0.98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90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56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3.22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0.5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4.8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4.2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6.80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93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6.6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1.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27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1.58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39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7.9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6.6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43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9.56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35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2.88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9.16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4.8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51.6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.68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7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8.3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5.9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1.5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8.97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72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9.1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43.4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3.62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57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4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5.50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8.71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18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.6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3.33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8.3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52.0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.26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71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0.16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1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6.25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36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75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6.2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8.9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6.89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9.69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52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37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2.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1.3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86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8.3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4.0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7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7.98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02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5.3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1.44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3.98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1.42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0.9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7.5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74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0.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8.45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7.71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0.11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6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7.01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.7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9.27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6.96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0.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0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7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1.44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4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69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3.49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21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6.3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9.8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66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2.27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2.17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1.48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31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9.88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1.79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0.2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6.3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1.56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0.25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8.58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0.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95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2.69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0.56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Oct.-Dec.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3.0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4.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99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77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3.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3.04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31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9.92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76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9.80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7.2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62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79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3.63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6.70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3.75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56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7.41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2.1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7.7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6.54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4.7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7.7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9.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88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4.32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94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6.2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6.1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6.31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1.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.92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8.6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2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9.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1.45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5.25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6.5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6.0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7.71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09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3.04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8.53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9.5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6.07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5.67</w:t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/>
            </w:pPr>
            <w:r>
              <w:rPr>
                <w:color w:val="000000"/>
                <w:sz w:val="15"/>
                <w:szCs w:val="15"/>
              </w:rPr>
              <w:t>Jan-Mar.</w:t>
            </w:r>
            <w:r>
              <w:rPr>
                <w:vertAlign w:val="superscript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  <w:vertAlign w:val="superscript"/>
              </w:rPr>
            </w:pPr>
            <w:r>
              <w:rPr>
                <w:color w:val="000000"/>
                <w:sz w:val="15"/>
                <w:szCs w:val="15"/>
                <w:vertAlign w:val="superscript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5.6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6.88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5.07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1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6.8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9.6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8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4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9.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82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49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789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55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630"/>
        <w:gridCol w:w="630"/>
        <w:gridCol w:w="870"/>
        <w:gridCol w:w="750"/>
        <w:gridCol w:w="810"/>
        <w:gridCol w:w="720"/>
        <w:gridCol w:w="810"/>
        <w:gridCol w:w="720"/>
        <w:gridCol w:w="900"/>
        <w:gridCol w:w="720"/>
        <w:gridCol w:w="83"/>
        <w:gridCol w:w="13"/>
      </w:tblGrid>
      <w:tr>
        <w:trPr>
          <w:trHeight w:val="360" w:hRule="atLeast"/>
        </w:trPr>
        <w:tc>
          <w:tcPr>
            <w:tcW w:w="8556" w:type="dxa"/>
            <w:gridSpan w:val="12"/>
            <w:tcBorders/>
          </w:tcPr>
          <w:p>
            <w:pPr>
              <w:pStyle w:val="Normal"/>
              <w:ind w:left="60" w:hanging="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4.20   </w:t>
            </w:r>
            <w:r>
              <w:rPr>
                <w:b/>
                <w:color w:val="000000"/>
                <w:sz w:val="27"/>
                <w:szCs w:val="27"/>
              </w:rPr>
              <w:t>Indices  Of  Unit  Value-Imports by  Groups</w:t>
            </w:r>
          </w:p>
        </w:tc>
      </w:tr>
      <w:tr>
        <w:trPr/>
        <w:tc>
          <w:tcPr>
            <w:tcW w:w="8556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1990-91= 100 )</w:t>
            </w:r>
          </w:p>
        </w:tc>
      </w:tr>
      <w:tr>
        <w:trPr/>
        <w:tc>
          <w:tcPr>
            <w:tcW w:w="8556" w:type="dxa"/>
            <w:gridSpan w:val="12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55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930" w:type="dxa"/>
            <w:gridSpan w:val="9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I M P O R T 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ud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terial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eg./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chine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ERIOD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edibl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ner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Trans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l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live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ep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ils 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or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roup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s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ubrica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emica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me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ticle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8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8.8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8.9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8.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6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1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0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3.0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8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7.4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0.1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.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1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0.3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09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7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8.0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7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0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0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9.6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55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1.8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.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3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7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3.2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92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4.3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1.2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3.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9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8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4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1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3.1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1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0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7.7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1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.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8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5.7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06.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8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4.6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7.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7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8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6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9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24.9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3.1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9.3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6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.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54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6.7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87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6.2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4.7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.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9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1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2.94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8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9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6.7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0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7.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1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2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.34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3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2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9.7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8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6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4.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96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6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4.9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1.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2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7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1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38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7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1.5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5.3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6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0.5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21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54.6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9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8.41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11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3.7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7.0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4.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7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4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6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4.0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36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.9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2.7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8.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3.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6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7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42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5.1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57.9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3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7.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8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5.7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62.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6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7.8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1.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7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8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81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79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9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8.9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.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2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8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4.5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56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5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7.8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5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2.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4.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8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0.1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88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4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1.1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0.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5.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3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1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1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5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11.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.8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8.5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0.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7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9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5.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0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1.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12.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4.5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7.3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7.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7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3.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9.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47.1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3.7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7.8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8.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8.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5.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2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8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1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5.3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44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6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4.7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2.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9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9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8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9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1.0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40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ab/>
              <w:t>Jan.-Mar.</w:t>
            </w:r>
            <w:r>
              <w:rPr>
                <w:vertAlign w:val="superscript"/>
              </w:rPr>
              <w:t>P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52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6.0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4.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7.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8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2.2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>Source : Federal Bureau of Statistic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586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20"/>
        <w:gridCol w:w="833"/>
        <w:gridCol w:w="720"/>
        <w:gridCol w:w="883"/>
        <w:gridCol w:w="799"/>
        <w:gridCol w:w="912"/>
        <w:gridCol w:w="836"/>
        <w:gridCol w:w="748"/>
        <w:gridCol w:w="904"/>
        <w:gridCol w:w="931"/>
      </w:tblGrid>
      <w:tr>
        <w:trPr/>
        <w:tc>
          <w:tcPr>
            <w:tcW w:w="8586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21 Quantum  Index  Number  of</w:t>
            </w:r>
            <w:r>
              <w:rPr>
                <w:b/>
                <w:color w:val="000000"/>
                <w:sz w:val="27"/>
                <w:szCs w:val="27"/>
              </w:rPr>
              <w:t xml:space="preserve"> Exports by   Groups</w:t>
            </w:r>
          </w:p>
        </w:tc>
      </w:tr>
      <w:tr>
        <w:trPr/>
        <w:tc>
          <w:tcPr>
            <w:tcW w:w="8586" w:type="dxa"/>
            <w:gridSpan w:val="10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 1990-91</w:t>
            </w:r>
            <w:r>
              <w:rPr>
                <w:color w:val="000000"/>
                <w:sz w:val="23"/>
                <w:szCs w:val="23"/>
              </w:rPr>
              <w:t>=  100 )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66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E X P O R T S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ude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terials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chinery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ERIOD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edible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neral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Trans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live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ept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 and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ort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roup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s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ubricants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emicals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ments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ticles</w:t>
            </w:r>
          </w:p>
        </w:tc>
      </w:tr>
      <w:tr>
        <w:trPr/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52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1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.9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.4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0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3.7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8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3.4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80</w:t>
            </w:r>
          </w:p>
        </w:tc>
      </w:tr>
      <w:tr>
        <w:trPr>
          <w:trHeight w:val="144" w:hRule="atLeas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45.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7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.4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.4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3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6.6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0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0.7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7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2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9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8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.9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5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9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5.7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9.8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53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7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3.0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.5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6.7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1.71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4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1.8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0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0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0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0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.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7.5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7.98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1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5.4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94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2.3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4.1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5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7.9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1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8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2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1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.4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.6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8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4.9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4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65.3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83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0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2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.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3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9.6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1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2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6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8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.4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.6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2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9.4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4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6.5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8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9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.8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3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4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6.0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4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9.5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19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7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0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.0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0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1.4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6.5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6.8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79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5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0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.8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.0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8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6.5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4.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4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6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7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9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8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4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5.5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6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1.9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3.7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0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2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.1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.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0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9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3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0.1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9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8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91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7.5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.5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5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9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6.8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3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58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0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9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.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2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3.31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4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6.5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43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9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7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.2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2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4.8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0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5.7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0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8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1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0.5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.6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5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4.9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5.6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2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4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7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2.0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.2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0.7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3.7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8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9.6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4.59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9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7.1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.78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0.2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6.4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1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4.1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33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4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8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3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.9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2.7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2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8.1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9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3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.92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3.9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.3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8.3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7.7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3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3.6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.25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6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4.0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2.2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.5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1.7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04.9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5.8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1.2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8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7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0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.5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2.7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8.9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0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4.8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6.2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7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28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2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.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2.1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5.22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9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15.2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9.56</w:t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</w:t>
            </w:r>
            <w:r>
              <w:rPr>
                <w:vertAlign w:val="superscript"/>
              </w:rPr>
              <w:t xml:space="preserve"> P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5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1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8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.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.4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8.5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6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6.5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3.13</w:t>
            </w:r>
          </w:p>
        </w:tc>
      </w:tr>
      <w:tr>
        <w:trPr/>
        <w:tc>
          <w:tcPr>
            <w:tcW w:w="10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80" w:hanging="18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442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624"/>
        <w:gridCol w:w="6"/>
        <w:gridCol w:w="802"/>
        <w:gridCol w:w="8"/>
        <w:gridCol w:w="758"/>
        <w:gridCol w:w="52"/>
        <w:gridCol w:w="536"/>
        <w:gridCol w:w="180"/>
        <w:gridCol w:w="799"/>
        <w:gridCol w:w="15"/>
        <w:gridCol w:w="648"/>
        <w:gridCol w:w="792"/>
        <w:gridCol w:w="48"/>
        <w:gridCol w:w="748"/>
        <w:gridCol w:w="14"/>
        <w:gridCol w:w="950"/>
        <w:gridCol w:w="18"/>
        <w:gridCol w:w="634"/>
      </w:tblGrid>
      <w:tr>
        <w:trPr/>
        <w:tc>
          <w:tcPr>
            <w:tcW w:w="8442" w:type="dxa"/>
            <w:gridSpan w:val="19"/>
            <w:tcBorders/>
          </w:tcPr>
          <w:p>
            <w:pPr>
              <w:pStyle w:val="Normal"/>
              <w:ind w:lef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22  Quantum  Index  Number  of</w:t>
            </w:r>
            <w:r>
              <w:rPr>
                <w:b/>
                <w:color w:val="000000"/>
                <w:sz w:val="27"/>
                <w:szCs w:val="27"/>
              </w:rPr>
              <w:t xml:space="preserve">   Imports  by   Groups</w:t>
            </w:r>
          </w:p>
        </w:tc>
      </w:tr>
      <w:tr>
        <w:trPr/>
        <w:tc>
          <w:tcPr>
            <w:tcW w:w="8442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 1990-91</w:t>
            </w:r>
            <w:r>
              <w:rPr>
                <w:color w:val="000000"/>
                <w:sz w:val="23"/>
                <w:szCs w:val="23"/>
              </w:rPr>
              <w:t>=  100 )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8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I M P O R T S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ude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terial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eg./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chinery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Heading2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ERIOD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edible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neral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Trans-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ll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liv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ept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 and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ils and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ort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roups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s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ubricants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ts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emicals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ments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ticles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72.72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1.3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.5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1.0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4.4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7.42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6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6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52</w:t>
            </w:r>
          </w:p>
        </w:tc>
      </w:tr>
      <w:tr>
        <w:trPr>
          <w:trHeight w:val="80" w:hRule="atLeas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76.5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79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.13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1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2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6.1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5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00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8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98.08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95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9.4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5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3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.9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6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71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00.1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3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6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0.2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72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1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1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5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8.88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52.72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42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0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6.1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7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75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7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1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9.39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44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3.81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09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.36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9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0.0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3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7.68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0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75.60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49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.74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7.4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4.2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7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7.9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03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3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7.38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.4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0.0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9.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0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9.3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1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4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4.70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37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55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4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7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7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2.9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7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74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9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1.24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5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.30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9.2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7.82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9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0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53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3.05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6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1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9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7.2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2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6.5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0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78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3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34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2.43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5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1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5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1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8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4.8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1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7.83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7.0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2.85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3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4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2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7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2.02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0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0.81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4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7.63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3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2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8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5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1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28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9.8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7.68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1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ind w:hanging="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9.40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13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3.0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3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4.6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4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0.51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74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  <w:tab w:val="left" w:pos="49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4.3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56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46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6.2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4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6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7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4.43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92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6.70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9.9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87.5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3.8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1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3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78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0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4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51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9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3.01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6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5.1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8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83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6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7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46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3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6.67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36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97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5.7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.4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91.0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1.3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12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8.5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5.92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3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71.32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4.72</w:t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9.02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435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</w:rPr>
              <w:t>124.13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3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5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8.19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19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0.72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15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.82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4.5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4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</w:rPr>
              <w:t>117.22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6.7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5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5.70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.1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86.64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61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3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0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52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85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6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4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3.87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74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7.58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6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24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2.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0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7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7.0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2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9.79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64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8.6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0.0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71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0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6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8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6.9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8.4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3.65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4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9.67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.81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76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3.6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5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26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9.1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5.5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7.07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0.50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P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2.42</w:t>
            </w:r>
          </w:p>
        </w:tc>
        <w:tc>
          <w:tcPr>
            <w:tcW w:w="8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05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89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8.1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94</w:t>
            </w:r>
          </w:p>
        </w:tc>
        <w:tc>
          <w:tcPr>
            <w:tcW w:w="6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60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8.7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61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03</w:t>
            </w:r>
          </w:p>
        </w:tc>
        <w:tc>
          <w:tcPr>
            <w:tcW w:w="6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40</w:t>
            </w:r>
          </w:p>
        </w:tc>
      </w:tr>
      <w:tr>
        <w:trPr/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>
          <w:sz w:val="19"/>
          <w:szCs w:val="19"/>
        </w:rPr>
      </w:pPr>
      <w:r>
        <w:rPr>
          <w:color w:val="000000"/>
          <w:sz w:val="13"/>
          <w:szCs w:val="13"/>
        </w:rPr>
        <w:t>Source : Federal Bureau of Statistics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20"/>
          <w:tab w:val="left" w:pos="900" w:leader="none"/>
          <w:tab w:val="left" w:pos="1710" w:leader="none"/>
          <w:tab w:val="left" w:pos="243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w="10800" w:h="15840"/>
      <w:pgMar w:left="1440" w:right="1170" w:gutter="0" w:header="0" w:top="1080" w:footer="720" w:bottom="1080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3481070</wp:posOffset>
              </wp:positionH>
              <wp:positionV relativeFrom="paragraph">
                <wp:posOffset>-427355</wp:posOffset>
              </wp:positionV>
              <wp:extent cx="201930" cy="593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593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46.7pt;mso-wrap-distance-left:0pt;mso-wrap-distance-right:0pt;mso-wrap-distance-top:0pt;mso-wrap-distance-bottom:0pt;margin-top:-33.65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t>165</w: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540" w:leader="none"/>
      </w:tabs>
      <w:jc w:val="righ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outlineLvl w:val="8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7z0">
    <w:name w:val="WW8Num47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8">
    <w:name w:val="xl28"/>
    <w:basedOn w:val="Normal"/>
    <w:qFormat/>
    <w:pPr>
      <w:spacing w:before="100" w:after="100"/>
    </w:pPr>
    <w:rPr>
      <w:sz w:val="14"/>
      <w:szCs w:val="14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27">
    <w:name w:val="xl27"/>
    <w:basedOn w:val="Normal"/>
    <w:qFormat/>
    <w:pPr>
      <w:pBdr>
        <w:left w:val="single" w:sz="6" w:space="0" w:color="000000"/>
        <w:right w:val="dotted" w:sz="6" w:space="0" w:color="000000"/>
      </w:pBd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Xl29">
    <w:name w:val="xl29"/>
    <w:basedOn w:val="Normal"/>
    <w:qFormat/>
    <w:pPr>
      <w:pBdr>
        <w:left w:val="dotted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b/>
      <w:sz w:val="24"/>
    </w:rPr>
  </w:style>
  <w:style w:type="paragraph" w:styleId="Xl30">
    <w:name w:val="xl30"/>
    <w:basedOn w:val="Normal"/>
    <w:qFormat/>
    <w:pPr>
      <w:pBdr>
        <w:left w:val="dotted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left w:val="single" w:sz="6" w:space="0" w:color="000000"/>
        <w:right w:val="dotted" w:sz="6" w:space="0" w:color="000000"/>
      </w:pBdr>
      <w:overflowPunct w:val="false"/>
      <w:autoSpaceDE w:val="false"/>
      <w:spacing w:before="100" w:after="100"/>
      <w:textAlignment w:val="baseline"/>
    </w:pPr>
    <w:rPr>
      <w:b/>
      <w:sz w:val="24"/>
    </w:rPr>
  </w:style>
  <w:style w:type="paragraph" w:styleId="Xl32">
    <w:name w:val="xl32"/>
    <w:basedOn w:val="Normal"/>
    <w:qFormat/>
    <w:pPr>
      <w:pBdr>
        <w:left w:val="dotted" w:sz="6" w:space="0" w:color="000000"/>
        <w:right w:val="dotted" w:sz="6" w:space="0" w:color="000000"/>
      </w:pBdr>
      <w:overflowPunct w:val="false"/>
      <w:autoSpaceDE w:val="false"/>
      <w:spacing w:before="100" w:after="100"/>
      <w:textAlignment w:val="baseline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CommentText">
    <w:name w:val="Comment Text"/>
    <w:basedOn w:val="Normal"/>
    <w:qFormat/>
    <w:pPr/>
    <w:rPr/>
  </w:style>
  <w:style w:type="paragraph" w:styleId="Xl33">
    <w:name w:val="xl33"/>
    <w:basedOn w:val="Normal"/>
    <w:qFormat/>
    <w:pPr>
      <w:pBdr>
        <w:bottom w:val="single" w:sz="8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0:47:00Z</dcterms:created>
  <dc:creator>azmat hayat</dc:creator>
  <dc:description/>
  <cp:keywords/>
  <dc:language>en-US</dc:language>
  <cp:lastModifiedBy>Mian Muhammad Irfan</cp:lastModifiedBy>
  <cp:lastPrinted>2006-10-02T12:45:00Z</cp:lastPrinted>
  <dcterms:modified xsi:type="dcterms:W3CDTF">2006-10-03T06:07:00Z</dcterms:modified>
  <cp:revision>2104</cp:revision>
  <dc:subject/>
  <dc:title>3.1     STATE   BANK   FOREIGN   EXCHANGE   RATES	</dc:title>
</cp:coreProperties>
</file>