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734050" cy="715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90"/>
                              <w:gridCol w:w="720"/>
                              <w:gridCol w:w="776"/>
                              <w:gridCol w:w="124"/>
                              <w:gridCol w:w="814"/>
                              <w:gridCol w:w="786"/>
                              <w:gridCol w:w="792"/>
                              <w:gridCol w:w="788"/>
                              <w:gridCol w:w="720"/>
                              <w:gridCol w:w="720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64,92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2,36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4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12,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90,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24,69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3,23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1,1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9,8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47,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9,7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87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7,3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51,48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11,81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03,5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80,0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78,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2,09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3,5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22,1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64,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9,01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7,18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3,3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6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9,4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6,7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22,9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4,5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8,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0,4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9,53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19,6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6,919)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3,687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1,21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3,70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7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05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25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2,97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1,7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8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2,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597,75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19,66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55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16,8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91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9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2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0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68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8,63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2,7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5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7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48,13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35,1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56,4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87,5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4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75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1,7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4,3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1,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7,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85,18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67,87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36,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07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0,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87,19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5,50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5,7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8,8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67,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7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3,9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4,60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7,9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1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0,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2,12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02,29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4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6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4,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38,2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7,68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5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4,4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3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97,14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39,54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47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23,6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05,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,57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,68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3,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,9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0,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63.1pt;mso-wrap-distance-left:9pt;mso-wrap-distance-right:9pt;mso-wrap-distance-top:0pt;mso-wrap-distance-bottom:0pt;margin-top:0.05pt;mso-position-vertical-relative:text;margin-left:-10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90"/>
                        <w:gridCol w:w="720"/>
                        <w:gridCol w:w="776"/>
                        <w:gridCol w:w="124"/>
                        <w:gridCol w:w="814"/>
                        <w:gridCol w:w="786"/>
                        <w:gridCol w:w="792"/>
                        <w:gridCol w:w="788"/>
                        <w:gridCol w:w="720"/>
                        <w:gridCol w:w="720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64,92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2,36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4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12,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0,45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24,69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3,23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1,1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9,8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47,2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9,77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87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7,3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791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51,48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11,81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03,5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80,0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78,5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2,09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3,50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22,1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64,6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9,01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7,18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3,3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6,39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9,46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6,71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22,9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4,5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8,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0,4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9,53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19,6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746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6,919)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3,687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1,21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3,70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729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05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25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5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2,97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1,7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8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2,8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597,75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19,66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55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16,8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91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9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2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0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566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68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8,63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2,7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5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7,640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48,13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35,1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56,4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87,5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4,84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75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1,7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4,3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1,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7,0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85,18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67,87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36,4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07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0,22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87,19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5,50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5,7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8,8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67,614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7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0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3,90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4,60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7,9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1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0,54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2,12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02,29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4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6,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4,253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38,21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7,68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5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4,4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3,706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97,14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39,54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47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23,6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05,6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,57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,68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3,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,9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0,229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5734050" cy="6529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20"/>
                              <w:gridCol w:w="720"/>
                              <w:gridCol w:w="9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  <w:gridCol w:w="720"/>
                              <w:gridCol w:w="720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1,8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0,0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8,1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07,7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7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1,7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9,3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40,1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8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7,57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9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5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56,5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,3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174,8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6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0,7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08,5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5,5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1,0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8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7,1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4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88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revised on final acco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14.1pt;mso-wrap-distance-left:9pt;mso-wrap-distance-right:9pt;mso-wrap-distance-top:0pt;mso-wrap-distance-bottom:0pt;margin-top:0.05pt;mso-position-vertical-relative:text;margin-left:-12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20"/>
                        <w:gridCol w:w="720"/>
                        <w:gridCol w:w="90"/>
                        <w:gridCol w:w="720"/>
                        <w:gridCol w:w="810"/>
                        <w:gridCol w:w="810"/>
                        <w:gridCol w:w="810"/>
                        <w:gridCol w:w="810"/>
                        <w:gridCol w:w="720"/>
                        <w:gridCol w:w="720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1,8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0,0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8,1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07,7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7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1,7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9,3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4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40,1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8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7,573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9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5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56,5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,3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174,8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6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0,7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08,5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5,5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1,0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8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7,1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4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88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8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revised on final acco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0"/>
        <w:gridCol w:w="810"/>
        <w:gridCol w:w="83"/>
        <w:gridCol w:w="758"/>
        <w:gridCol w:w="749"/>
        <w:gridCol w:w="735"/>
        <w:gridCol w:w="727"/>
        <w:gridCol w:w="724"/>
        <w:gridCol w:w="724"/>
      </w:tblGrid>
      <w:tr>
        <w:trPr>
          <w:trHeight w:val="432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417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3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l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3,9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4,22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4,0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8,1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9,946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3,3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4,6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62,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5,35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24,75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92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61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8,09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8,59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,75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,80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,415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,54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2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,35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,37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119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18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4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9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</w:tr>
      <w:tr>
        <w:trPr>
          <w:trHeight w:val="16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4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0,4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8,6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7,2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83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25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2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8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,69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27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6,0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0,3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,25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6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9,22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,63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9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,86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42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,83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2,4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3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6,53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9,2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0,963</w:t>
            </w:r>
          </w:p>
        </w:tc>
      </w:tr>
      <w:tr>
        <w:trPr>
          <w:trHeight w:val="19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3,5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7,9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9,12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,1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9,636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5,24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6,68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3,1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8,3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3,27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,6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,2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,57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,3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,14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1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1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7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1,7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,7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,0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,63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,7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,7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,0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,63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22"/>
              </w:rPr>
              <w:t>1.  General Government includes Central Government and Provincial Governments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4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630"/>
        <w:gridCol w:w="120"/>
        <w:gridCol w:w="705"/>
        <w:gridCol w:w="885"/>
        <w:gridCol w:w="810"/>
        <w:gridCol w:w="810"/>
        <w:gridCol w:w="786"/>
        <w:gridCol w:w="978"/>
      </w:tblGrid>
      <w:tr>
        <w:trPr>
          <w:trHeight w:val="522" w:hRule="exact"/>
          <w:cantSplit w:val="true"/>
        </w:trPr>
        <w:tc>
          <w:tcPr>
            <w:tcW w:w="9504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504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342" w:hRule="exact"/>
          <w:cantSplit w:val="true"/>
        </w:trPr>
        <w:tc>
          <w:tcPr>
            <w:tcW w:w="9504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1,099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0,57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2,587)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841)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8,673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,6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45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,22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25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5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2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51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,7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0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7,06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2,92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7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0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,06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,92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0,8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72,0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8,7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59,14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9,89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,7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1,7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,35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1,51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,0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,6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,8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,97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,18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,436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,8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,5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,60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77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,050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,3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,36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41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386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7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1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7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08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8,6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5,4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64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58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6,6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3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,56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,7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,35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92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14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,74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504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2.  Provincial Governments includes Provincial Governments and Local Governments</w:t>
            </w:r>
          </w:p>
        </w:tc>
      </w:tr>
      <w:tr>
        <w:trPr>
          <w:trHeight w:val="558" w:hRule="exact"/>
          <w:cantSplit w:val="true"/>
        </w:trPr>
        <w:tc>
          <w:tcPr>
            <w:tcW w:w="9504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18"/>
              </w:rPr>
              <w:t xml:space="preserve">3. </w:t>
            </w: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15000" cy="6443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20"/>
                              <w:gridCol w:w="170"/>
                              <w:gridCol w:w="6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Apr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3,04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2,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5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84,5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9,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7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12,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7,85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7,2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0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9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35,8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2,91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3,0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3,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3,2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17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,5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14,82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35,3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1,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56,6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36,3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3,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67,96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36,8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5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84,6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3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8,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5,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4,81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5,1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7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5,1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5,8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2,03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1,9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9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2,0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85,26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84,9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84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7,50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8,0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7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8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8,9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4,57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2,3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1,0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3,2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8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9,3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86,18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83,9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6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87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92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0,41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5,0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2,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2,5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1,8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4,1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4,03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3,6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8,5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0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2,60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0,7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2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66,7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2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3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35,48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23,6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59,2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34,8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4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1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8,57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08,57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revised on final acco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7.4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20"/>
                        <w:gridCol w:w="170"/>
                        <w:gridCol w:w="6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7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Apr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3,04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2,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5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84,5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9,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7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12,338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7,85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7,2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0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9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35,8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0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,74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2,91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3,0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3,0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3,2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17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0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,5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14,82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35,3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1,1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56,6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36,3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3,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67,96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36,8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5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84,6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3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4,22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4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8,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5,4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3,25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4,81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5,1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7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5,1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5,8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2,03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1,9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9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2,0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85,26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85,1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1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84,9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84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7,50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8,0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7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8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8,9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4,57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2,3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1,0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3,2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8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9,3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86,18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83,9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6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87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92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8,27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8,2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2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0,412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5,0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2,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2,5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1,8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4,1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4,03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3,6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8,5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0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2,60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0,7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2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6,7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2,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3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35,48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23,6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59,2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34,8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4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1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8,57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7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08,57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7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revised on final acco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9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0"/>
        <w:gridCol w:w="720"/>
        <w:gridCol w:w="120"/>
        <w:gridCol w:w="60"/>
        <w:gridCol w:w="746"/>
        <w:gridCol w:w="874"/>
        <w:gridCol w:w="675"/>
        <w:gridCol w:w="697"/>
        <w:gridCol w:w="754"/>
        <w:gridCol w:w="737"/>
        <w:gridCol w:w="737"/>
      </w:tblGrid>
      <w:tr>
        <w:trPr>
          <w:trHeight w:val="432" w:hRule="exact"/>
          <w:cantSplit w:val="true"/>
        </w:trPr>
        <w:tc>
          <w:tcPr>
            <w:tcW w:w="90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17" w:hRule="exac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1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8,560)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6,038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9,026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807)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1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8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80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58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1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8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80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58</w:t>
            </w:r>
          </w:p>
        </w:tc>
      </w:tr>
      <w:tr>
        <w:trPr>
          <w:trHeight w:val="162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,7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,8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3,82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66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,7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,8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,82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66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6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6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94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94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9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1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4,7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78,8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9,5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5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1,454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0,7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5,48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6,85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5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114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,0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,9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,9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,76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,5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,69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,52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,701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,48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25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43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65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7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0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74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5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9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</w:tr>
      <w:tr>
        <w:trPr>
          <w:trHeight w:val="117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1,4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7,9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7,53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47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,4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,7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,0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,472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98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,7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4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99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9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1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valuation Procedure: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1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- Gold is revalued at the end of financial year (June end) on the basis of closing London Market Rate.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1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- SDR holdings (with IMF and SBP) are revalued on weekly basis.</w:t>
            </w:r>
          </w:p>
        </w:tc>
      </w:tr>
      <w:tr>
        <w:trPr>
          <w:trHeight w:val="450" w:hRule="exact"/>
          <w:cantSplit w:val="true"/>
        </w:trPr>
        <w:tc>
          <w:tcPr>
            <w:tcW w:w="9090" w:type="dxa"/>
            <w:gridSpan w:val="11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IMF related balances, IMF Account No.1, IMF Account No. 2, IMF securities account and IMF quota account, are revalued at           </w:t>
            </w:r>
          </w:p>
          <w:p>
            <w:pPr>
              <w:pStyle w:val="Normal"/>
              <w:ind w:left="21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the close of IMF financial year i.e. 30th April and also 30</w:t>
            </w:r>
            <w:r>
              <w:rPr>
                <w:szCs w:val="16"/>
                <w:vertAlign w:val="superscript"/>
              </w:rPr>
              <w:t>th</w:t>
            </w:r>
            <w:r>
              <w:rPr>
                <w:szCs w:val="16"/>
              </w:rPr>
              <w:t xml:space="preserve"> June of SBP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6"/>
        <w:gridCol w:w="719"/>
        <w:gridCol w:w="720"/>
        <w:gridCol w:w="90"/>
        <w:gridCol w:w="810"/>
        <w:gridCol w:w="810"/>
        <w:gridCol w:w="708"/>
        <w:gridCol w:w="12"/>
        <w:gridCol w:w="714"/>
        <w:gridCol w:w="6"/>
        <w:gridCol w:w="722"/>
        <w:gridCol w:w="694"/>
        <w:gridCol w:w="29"/>
      </w:tblGrid>
      <w:tr>
        <w:trPr>
          <w:trHeight w:val="432" w:hRule="exact"/>
          <w:cantSplit w:val="true"/>
        </w:trPr>
        <w:tc>
          <w:tcPr>
            <w:tcW w:w="8910" w:type="dxa"/>
            <w:gridSpan w:val="13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891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891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0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27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4,36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510</w:t>
            </w:r>
          </w:p>
        </w:tc>
      </w:tr>
      <w:tr>
        <w:trPr>
          <w:trHeight w:val="1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3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6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4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51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491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9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1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0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6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93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62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9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08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66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82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3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7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4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981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0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57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52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3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3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0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2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47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,5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,4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0,39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53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678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8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4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41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386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7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3,1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1,54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12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292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9,6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6,1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5,57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0,31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3,702</w:t>
            </w:r>
          </w:p>
        </w:tc>
      </w:tr>
      <w:tr>
        <w:trPr>
          <w:trHeight w:val="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,5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4,20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0,18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758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4,2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0,0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9,74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6,20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4,86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6,1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,8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5,91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2,57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1,501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83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3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36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7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54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6,01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107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7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54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,01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07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5,820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11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7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867)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056)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3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4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90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85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96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82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777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1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,67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77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911</w:t>
            </w:r>
          </w:p>
        </w:tc>
      </w:tr>
      <w:tr>
        <w:trPr>
          <w:trHeight w:val="29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1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67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77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,911</w:t>
            </w:r>
          </w:p>
        </w:tc>
      </w:tr>
      <w:tr>
        <w:trPr>
          <w:trHeight w:val="25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888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3.  Provincial Governments includes Provincial Governments and Local Govern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75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90"/>
        <w:gridCol w:w="720"/>
        <w:gridCol w:w="720"/>
        <w:gridCol w:w="750"/>
        <w:gridCol w:w="780"/>
        <w:gridCol w:w="750"/>
        <w:gridCol w:w="780"/>
        <w:gridCol w:w="495"/>
      </w:tblGrid>
      <w:tr>
        <w:trPr>
          <w:trHeight w:val="612" w:hRule="exact"/>
          <w:cantSplit w:val="true"/>
        </w:trPr>
        <w:tc>
          <w:tcPr>
            <w:tcW w:w="918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180" w:type="dxa"/>
            <w:gridSpan w:val="10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18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Sep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02,4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12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66,0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15,0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98,479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7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3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25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9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2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0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566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2,9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9,8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3,4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6,1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,848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4,8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9,7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1,98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0,6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66,84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38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4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9,3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3,5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459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68,9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69,9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7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52,6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14,383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81,7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64,40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33,0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03,7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6,769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7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9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3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711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,6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6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7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4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97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4,4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8,9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4,8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9,1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,68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,9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,8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1,3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0,2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1,39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1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5,50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5,7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8,8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7,61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8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6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089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2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00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9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3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85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,5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5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9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45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3,21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8,89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9,4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3,9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3,683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4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6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9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1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7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6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28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9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,1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6,95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0,597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2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4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30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9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8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2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5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4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7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5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069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8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3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3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83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9,790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9,299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2,092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336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6,889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1,4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8,9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6,4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9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6,073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1,2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2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5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2,2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2,96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75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5657850" cy="6464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80"/>
                              <w:gridCol w:w="750"/>
                              <w:gridCol w:w="90"/>
                              <w:gridCol w:w="690"/>
                              <w:gridCol w:w="810"/>
                              <w:gridCol w:w="720"/>
                              <w:gridCol w:w="720"/>
                              <w:gridCol w:w="720"/>
                              <w:gridCol w:w="765"/>
                              <w:gridCol w:w="765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891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891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891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,3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3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9,0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7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99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63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7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9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8,6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34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1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1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7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4,4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0,3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0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1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0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7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8,4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0,9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31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3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0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7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,8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,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36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3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,4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95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,9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,9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7,29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7,3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7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1,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3,9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0,4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6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4,2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1,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5,03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0,8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9,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76,8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92,4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0,7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6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4,0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9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5,0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74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8,3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5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4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95,5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9,8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18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7,2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3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7,8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3,6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3,5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82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1,0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17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23,8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5,86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2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1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4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6,5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9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96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8,8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8,8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7,621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01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34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66,07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64,80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441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9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8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,8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65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9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7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0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6,7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8,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58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509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8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80"/>
                        <w:gridCol w:w="750"/>
                        <w:gridCol w:w="90"/>
                        <w:gridCol w:w="690"/>
                        <w:gridCol w:w="810"/>
                        <w:gridCol w:w="720"/>
                        <w:gridCol w:w="720"/>
                        <w:gridCol w:w="720"/>
                        <w:gridCol w:w="765"/>
                        <w:gridCol w:w="765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891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891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8910" w:type="dxa"/>
                            <w:gridSpan w:val="10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0" w:type="dxa"/>
                            <w:gridSpan w:val="7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,31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3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9,0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7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99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63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7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9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8,6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34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5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17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1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7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4,4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0,3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0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11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0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7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8,4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0,9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31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32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0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7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,8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,4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36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3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,4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95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,9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,9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7,29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7,3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7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1,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3,9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0,49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6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4,2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1,4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5,03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0,8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9,1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76,8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92,4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9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0,77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6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4,0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9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5,0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74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8,39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5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4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95,5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9,8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18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7,22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3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7,8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3,6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3,5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82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1,01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17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23,8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5,86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2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1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4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6,5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9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96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8,83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8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8,83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48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43,7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7,621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013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34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66,070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64,800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441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98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8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,8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65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9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7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0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6,7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8,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58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2,8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2,8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3,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89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90"/>
        <w:gridCol w:w="720"/>
        <w:gridCol w:w="90"/>
        <w:gridCol w:w="630"/>
        <w:gridCol w:w="810"/>
        <w:gridCol w:w="720"/>
        <w:gridCol w:w="765"/>
        <w:gridCol w:w="787"/>
        <w:gridCol w:w="754"/>
        <w:gridCol w:w="754"/>
      </w:tblGrid>
      <w:tr>
        <w:trPr>
          <w:trHeight w:val="810" w:hRule="exact"/>
          <w:cantSplit w:val="true"/>
        </w:trPr>
        <w:tc>
          <w:tcPr>
            <w:tcW w:w="8910" w:type="dxa"/>
            <w:gridSpan w:val="11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8910" w:type="dxa"/>
            <w:gridSpan w:val="11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891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Dec.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Apr.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80,3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140,3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134,55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5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13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71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3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,91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,16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1,8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1,9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5,97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4,6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111,31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116,70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8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5,6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,41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21,1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494,81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533,34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05,6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,877,6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,894,11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02,07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84,0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,59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,9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,25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3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1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,68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3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,4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,29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6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67,1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183,88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5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17,1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39,23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4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,41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,48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7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,39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0,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6,95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,70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,1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,00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6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2,9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6,31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2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,3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,31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2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80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6,66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0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,3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,86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5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,52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5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,94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,11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(44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(837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7,44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240,851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218,438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9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9,0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8,95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,3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9,9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7,39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: June 06 revised on final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431790" cy="7437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635</wp:posOffset>
                </wp:positionV>
                <wp:extent cx="5915025" cy="7082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390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5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315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5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perscript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5,4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29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2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3,2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4,6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1,43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4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1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526,04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3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3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4,7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5,28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1,5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2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650,1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5,32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4,8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0,83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7,39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86,1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85,0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7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0,86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9,70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48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3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,8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1,2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64,30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94,0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8,6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36,9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,71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7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00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,7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2,27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9,37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49,4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7,1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5,98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7,28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39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9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9,8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50,5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54,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5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84,36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2,9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4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8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0,8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0,26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6,62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70,4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50,12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870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7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Economic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70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557.7pt;mso-wrap-distance-left:0pt;mso-wrap-distance-right:9pt;mso-wrap-distance-top:0pt;mso-wrap-distance-bottom:0pt;margin-top:0.05pt;mso-position-vertical-relative:text;margin-left:13.45pt;mso-position-horizontal-relative:text">
                <v:fill opacity="0f"/>
                <v:textbox inset="0in,0in,0in,0in">
                  <w:txbxContent>
                    <w:tbl>
                      <w:tblPr>
                        <w:tblW w:w="9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390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50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315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5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5,4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29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17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26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3,2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4,67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1,43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45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1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526,044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3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3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71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67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4,79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5,28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1,54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2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650,12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5,32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4,85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0,83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7,39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86,1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85,01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71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0,86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9,70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481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38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,88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1,28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64,30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94,0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8,60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36,92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,71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7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00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60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,7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2,27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9,37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49,4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7,14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5,98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7,28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39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9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9,84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50,5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54,25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5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84,36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2,9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4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88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56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0,8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0,26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6,62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70,48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50,12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870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837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Economic.Policy.Department.SBP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70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6652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9300" cy="74599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7"/>
                              <w:gridCol w:w="347"/>
                              <w:gridCol w:w="24"/>
                              <w:gridCol w:w="60"/>
                              <w:gridCol w:w="15"/>
                              <w:gridCol w:w="3056"/>
                              <w:gridCol w:w="270"/>
                              <w:gridCol w:w="696"/>
                              <w:gridCol w:w="27"/>
                              <w:gridCol w:w="663"/>
                              <w:gridCol w:w="326"/>
                              <w:gridCol w:w="370"/>
                              <w:gridCol w:w="515"/>
                              <w:gridCol w:w="21"/>
                              <w:gridCol w:w="78"/>
                              <w:gridCol w:w="21"/>
                              <w:gridCol w:w="126"/>
                              <w:gridCol w:w="45"/>
                              <w:gridCol w:w="574"/>
                              <w:gridCol w:w="77"/>
                              <w:gridCol w:w="604"/>
                              <w:gridCol w:w="152"/>
                              <w:gridCol w:w="756"/>
                            </w:tblGrid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50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363" w:leader="none"/>
                                      <w:tab w:val="right" w:pos="272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2002-0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Jan.-Jun.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Tot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9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55,10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3,257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78,361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30,255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88,36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58,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4,01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934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5,952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9,72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3,420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04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,553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6,595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24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3,074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17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 Zakat fund etc.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23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186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14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,867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2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68,452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80,086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48,538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51,313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164,09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315,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A) Credit to private Sector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1,023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6,70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67,72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80,522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44,6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25,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7,190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6,05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63,240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86,629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46,829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33,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3,833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65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48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,107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136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2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,45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132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1,586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4,90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21,991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91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09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691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789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6,16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90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07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48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88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177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227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29,6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21,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SBP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866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53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62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13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793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30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,11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482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,60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30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58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,89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Counterpart Fund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6,84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34,831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61,674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8,151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7,33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9,18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13,52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1,974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8,45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39,187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25,138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364,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65,567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43,379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308,946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48,272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4,746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3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(5+6)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52,046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65,353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317,399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87,459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20,3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07,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1" w:type="dxa"/>
                                  <w:gridSpan w:val="1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right" w:pos="541" w:leader="none"/>
                                      <w:tab w:val="left" w:pos="8550" w:leader="none"/>
                                      <w:tab w:val="left" w:pos="8640" w:leader="none"/>
                                      <w:tab w:val="left" w:pos="9090" w:leader="none"/>
                                      <w:tab w:val="left" w:pos="9360" w:leader="none"/>
                                      <w:tab w:val="left" w:pos="9450" w:leader="none"/>
                                      <w:tab w:val="left" w:pos="9690" w:leader="none"/>
                                      <w:tab w:val="left" w:pos="97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right" w:pos="541" w:leader="none"/>
                                      <w:tab w:val="left" w:pos="8550" w:leader="none"/>
                                      <w:tab w:val="left" w:pos="8640" w:leader="none"/>
                                      <w:tab w:val="left" w:pos="9090" w:leader="none"/>
                                      <w:tab w:val="left" w:pos="9360" w:leader="none"/>
                                      <w:tab w:val="left" w:pos="9450" w:leader="none"/>
                                      <w:tab w:val="left" w:pos="9690" w:leader="none"/>
                                      <w:tab w:val="left" w:pos="97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ug.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50,48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30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,11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5,89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2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35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48,83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15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86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,564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47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7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,54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576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85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57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7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7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4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05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63,19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10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9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25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7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3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64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6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76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37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0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50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4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503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59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51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98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7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0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8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4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108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30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18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7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387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5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6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1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27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1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36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96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50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16,023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0,610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,29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31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,27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,770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97,6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197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,00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7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67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9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,27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290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48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01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8,286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9,16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Monetary  Expansion  (+) / Contraction (-)   (5+6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101,92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488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,94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5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8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75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1,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Note </w:t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The composition of autonomous bodies has changed over the years. At present, WAPDA, OGDC, KESC, PTCL, PIA, and Pak. Steel are included in the autonomous bod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87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7"/>
                        <w:gridCol w:w="347"/>
                        <w:gridCol w:w="24"/>
                        <w:gridCol w:w="60"/>
                        <w:gridCol w:w="15"/>
                        <w:gridCol w:w="3056"/>
                        <w:gridCol w:w="270"/>
                        <w:gridCol w:w="696"/>
                        <w:gridCol w:w="27"/>
                        <w:gridCol w:w="663"/>
                        <w:gridCol w:w="326"/>
                        <w:gridCol w:w="370"/>
                        <w:gridCol w:w="515"/>
                        <w:gridCol w:w="21"/>
                        <w:gridCol w:w="78"/>
                        <w:gridCol w:w="21"/>
                        <w:gridCol w:w="126"/>
                        <w:gridCol w:w="45"/>
                        <w:gridCol w:w="574"/>
                        <w:gridCol w:w="77"/>
                        <w:gridCol w:w="604"/>
                        <w:gridCol w:w="152"/>
                        <w:gridCol w:w="756"/>
                      </w:tblGrid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357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50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7" w:type="dxa"/>
                            <w:gridSpan w:val="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363" w:leader="none"/>
                                <w:tab w:val="right" w:pos="27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2002-03</w:t>
                              <w:tab/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-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Jan.-Jun.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Total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9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1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55,10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3,257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78,361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30,255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88,361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58,10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4,01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934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5,952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9,72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3,420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69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04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,553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6,595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24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3,074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174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 Zakat fund etc.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23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186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14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,867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2,58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68,452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80,086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48,538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51,313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164,095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315,40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A) Credit to private Sector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1,023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6,70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67,72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80,522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44,6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25,21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7,190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6,05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63,240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86,629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46,829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33,4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3,833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65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48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,107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136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243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B) Credit to Public Sector Enterprise (PSEs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,45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132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1,586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4,90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21,991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91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09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691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789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6,16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90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077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48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88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177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227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29,6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21,4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SBP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866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53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62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13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793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306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,11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482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,60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30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58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,891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Counterpart Fund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6,84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34,831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61,674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8,151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7,33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9,188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13,521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1,974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8,45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39,187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25,138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364,3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65,567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43,379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308,946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48,272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4,746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3,5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(5+6)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52,046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65,353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317,399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87,459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20,3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07,85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1" w:type="dxa"/>
                            <w:gridSpan w:val="1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right" w:pos="541" w:leader="none"/>
                                <w:tab w:val="left" w:pos="8550" w:leader="none"/>
                                <w:tab w:val="left" w:pos="8640" w:leader="none"/>
                                <w:tab w:val="left" w:pos="9090" w:leader="none"/>
                                <w:tab w:val="left" w:pos="9360" w:leader="none"/>
                                <w:tab w:val="left" w:pos="9450" w:leader="none"/>
                                <w:tab w:val="left" w:pos="9690" w:leader="none"/>
                                <w:tab w:val="left" w:pos="97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right" w:pos="541" w:leader="none"/>
                                <w:tab w:val="left" w:pos="8550" w:leader="none"/>
                                <w:tab w:val="left" w:pos="8640" w:leader="none"/>
                                <w:tab w:val="left" w:pos="9090" w:leader="none"/>
                                <w:tab w:val="left" w:pos="9360" w:leader="none"/>
                                <w:tab w:val="left" w:pos="9450" w:leader="none"/>
                                <w:tab w:val="left" w:pos="9690" w:leader="none"/>
                                <w:tab w:val="left" w:pos="97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ug..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No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50,48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30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,110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5,89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211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35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84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48,839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15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869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,564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473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74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7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,541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576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85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57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7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7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4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05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63,195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109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91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25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734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34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52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649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6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76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37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035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13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87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503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4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503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59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514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31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0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98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79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0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8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4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108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302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1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5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18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7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387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58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0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22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6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1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27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1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36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96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50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16,023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0,610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,29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31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,272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,770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35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97,65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197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,008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7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672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92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7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,272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290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48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01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8,286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9,16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02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Monetary  Expansion  (+) / Contraction (-)   (5+6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101,922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488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,94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58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86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759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1,74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6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te </w:t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he composition of autonomous bodies has changed over the years. At present, WAPDA, OGDC, KESC, PTCL, PIA, and Pak. Steel are included in the autonomous bod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6003290" cy="74498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744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"/>
                              <w:gridCol w:w="351"/>
                              <w:gridCol w:w="3055"/>
                              <w:gridCol w:w="923"/>
                              <w:gridCol w:w="112"/>
                              <w:gridCol w:w="708"/>
                              <w:gridCol w:w="192"/>
                              <w:gridCol w:w="798"/>
                              <w:gridCol w:w="115"/>
                              <w:gridCol w:w="38"/>
                              <w:gridCol w:w="927"/>
                              <w:gridCol w:w="15"/>
                              <w:gridCol w:w="975"/>
                              <w:gridCol w:w="7"/>
                              <w:gridCol w:w="98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0" w:hanging="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5-06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60" w:leader="none"/>
                                      <w:tab w:val="center" w:pos="85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4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7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42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3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16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9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8,90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79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6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70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1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7,8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58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1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6,7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18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0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8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4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2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886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01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5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5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0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61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4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460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24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0,28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8,52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1,19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4,8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6,0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4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7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4,49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30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9,7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4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50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748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4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1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7,54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376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0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0,970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84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58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44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0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,56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2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19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,31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,66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66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54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7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81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62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46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3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2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24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98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768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193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6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5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72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5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43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70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9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4,25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539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63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451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131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85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,31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5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4,688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644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09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,59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690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37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306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91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86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68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,662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97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Economic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586.6pt;mso-wrap-distance-left:0pt;mso-wrap-distance-right:9pt;mso-wrap-distance-top:0pt;mso-wrap-distance-bottom:0pt;margin-top:0.05pt;mso-position-vertical-relative:text;margin-left:4.3pt;mso-position-horizontal-relative:text">
                <v:fill opacity="0f"/>
                <v:textbox inset="0in,0in,0in,0in">
                  <w:txbxContent>
                    <w:tbl>
                      <w:tblPr>
                        <w:tblW w:w="9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"/>
                        <w:gridCol w:w="351"/>
                        <w:gridCol w:w="3055"/>
                        <w:gridCol w:w="923"/>
                        <w:gridCol w:w="112"/>
                        <w:gridCol w:w="708"/>
                        <w:gridCol w:w="192"/>
                        <w:gridCol w:w="798"/>
                        <w:gridCol w:w="115"/>
                        <w:gridCol w:w="38"/>
                        <w:gridCol w:w="927"/>
                        <w:gridCol w:w="15"/>
                        <w:gridCol w:w="975"/>
                        <w:gridCol w:w="7"/>
                        <w:gridCol w:w="98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left="60" w:hanging="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rPr/>
                            </w:pPr>
                            <w:r>
                              <w:rPr/>
                              <w:t>2004-05</w:t>
                            </w:r>
                          </w:p>
                        </w:tc>
                        <w:tc>
                          <w:tcPr>
                            <w:tcW w:w="115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5" w:type="dxa"/>
                            <w:gridSpan w:val="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rPr/>
                            </w:pPr>
                            <w:r>
                              <w:rPr/>
                              <w:t>2005-06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  <w:tab w:val="center" w:pos="852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>Total</w:t>
                            </w:r>
                          </w:p>
                        </w:tc>
                        <w:tc>
                          <w:tcPr>
                            <w:tcW w:w="115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49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785</w:t>
                            </w:r>
                          </w:p>
                        </w:tc>
                        <w:tc>
                          <w:tcPr>
                            <w:tcW w:w="115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42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37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16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96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8,90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79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69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8,40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703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14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7,8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58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14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6,73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18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0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89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4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2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69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886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014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5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5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06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61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4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460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24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0,28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8,525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1,19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4,85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6,0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4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7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4,49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30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9,7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3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right="60" w:hanging="0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49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50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748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4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17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10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1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7,54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376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5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6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01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0,970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84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58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448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56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04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,56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21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19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,31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16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,66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66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540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7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81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5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62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46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308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2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247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3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3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98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768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193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65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5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72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3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50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2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439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70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9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4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2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4,25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539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63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451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131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855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,31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53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4,688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644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096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46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,599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690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37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306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89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915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86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684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,662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973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454" w:type="dxa"/>
                            <w:gridSpan w:val="1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Economic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,93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1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27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,225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6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545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,717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576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4,77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9.9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8,59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73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75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4,213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32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3,015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,14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,215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4,678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4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8,62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781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,027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6,490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7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179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420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,409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6,872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9,17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31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73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78,836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12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2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,420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6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2,62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16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1)   Gold is valued at end financial year (June ) on the basis of closing London Market Rate.</w:t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2)     Approved Foreign Exchanges includes SDR  held  with  IMF  w.e.f  June20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>(3)   Receivable from Reserve Bank of India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 the  State  Bank 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87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992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237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04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60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271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69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214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6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038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101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295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,637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22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,050.1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,5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urce:Accounts Department SBP</w:t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3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1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6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,263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,87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58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90,77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,592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9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79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85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016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36,453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10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85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38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967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47,302.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49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8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784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500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1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56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92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731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32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9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56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4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87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7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1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53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054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878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293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83"/>
        <w:gridCol w:w="450"/>
        <w:gridCol w:w="570"/>
        <w:gridCol w:w="150"/>
        <w:gridCol w:w="570"/>
        <w:gridCol w:w="713"/>
        <w:gridCol w:w="810"/>
        <w:gridCol w:w="807"/>
        <w:gridCol w:w="545"/>
        <w:gridCol w:w="630"/>
        <w:gridCol w:w="448"/>
        <w:gridCol w:w="460"/>
        <w:gridCol w:w="540"/>
        <w:gridCol w:w="450"/>
        <w:gridCol w:w="620"/>
        <w:gridCol w:w="600"/>
        <w:gridCol w:w="7"/>
        <w:gridCol w:w="23"/>
      </w:tblGrid>
      <w:tr>
        <w:trPr>
          <w:cantSplit w:val="true"/>
        </w:trPr>
        <w:tc>
          <w:tcPr>
            <w:tcW w:w="9263" w:type="dxa"/>
            <w:gridSpan w:val="1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23" w:type="dxa"/>
            <w:gridSpan w:val="10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gri-</w:t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-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ultural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strial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#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409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,309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86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77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88,649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622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80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752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219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388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97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83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3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0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92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30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24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324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#  Includes one rupee coins, one rupee notes and subsidiary coins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(Contd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66410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828"/>
                              <w:gridCol w:w="702"/>
                              <w:gridCol w:w="828"/>
                              <w:gridCol w:w="702"/>
                              <w:gridCol w:w="791"/>
                              <w:gridCol w:w="793"/>
                            </w:tblGrid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6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Loans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 Govts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934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2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607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42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47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67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,06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552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7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0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77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28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212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006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89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542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5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692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2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58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7,63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27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6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59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22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7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632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75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1,300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5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952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22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59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99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839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75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789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847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426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8,0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,768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80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111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00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543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336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9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38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8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96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,89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3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828"/>
                        <w:gridCol w:w="702"/>
                        <w:gridCol w:w="828"/>
                        <w:gridCol w:w="702"/>
                        <w:gridCol w:w="791"/>
                        <w:gridCol w:w="793"/>
                      </w:tblGrid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66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oans</w:t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 Govts.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934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2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607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42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47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67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,063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552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7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0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77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28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212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006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89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542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5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692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2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58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7,63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27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6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59.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22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7.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632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75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1,300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5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952.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22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59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99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77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839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75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789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847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426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8,088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,768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80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111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00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543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8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336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9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389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8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96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,89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39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720"/>
        <w:gridCol w:w="90"/>
        <w:gridCol w:w="720"/>
      </w:tblGrid>
      <w:tr>
        <w:trPr/>
        <w:tc>
          <w:tcPr>
            <w:tcW w:w="909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1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359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 n v e s t m e n t 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97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210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73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,382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36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,461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20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0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095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987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783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492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11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,88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57,131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1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210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,507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05,741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81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742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70,24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082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049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83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89,197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077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803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200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2,733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613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469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343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5,26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144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0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urce:Accounts Department</w:t>
            </w:r>
            <w:r>
              <w:rPr>
                <w:sz w:val="14"/>
              </w:rPr>
              <w:t xml:space="preserve"> SBP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rFonts w:eastAsia="Symbol" w:cs="Symbol" w:ascii="Symbol" w:hAnsi="Symbol"/>
                <w:b/>
                <w:sz w:val="14"/>
              </w:rPr>
              <w:t>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/>
                <w:sz w:val="14"/>
              </w:rPr>
              <w:t></w:t>
            </w:r>
            <w:r>
              <w:rPr/>
              <w:t xml:space="preserve">   </w:t>
            </w:r>
            <w:r>
              <w:rPr/>
              <w:t>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672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>Scheduled Bank’s Consolidated Position *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510" w:type="dxa"/>
            <w:gridSpan w:val="1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*  Formate revised from July, 2005.                                                                                                                        Source:Accounts Department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10275" cy="69227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692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28"/>
                              <w:gridCol w:w="14"/>
                              <w:gridCol w:w="869"/>
                              <w:gridCol w:w="14"/>
                              <w:gridCol w:w="886"/>
                              <w:gridCol w:w="14"/>
                              <w:gridCol w:w="740"/>
                              <w:gridCol w:w="14"/>
                              <w:gridCol w:w="796"/>
                              <w:gridCol w:w="14"/>
                              <w:gridCol w:w="869"/>
                              <w:gridCol w:w="14"/>
                              <w:gridCol w:w="90"/>
                              <w:gridCol w:w="779"/>
                              <w:gridCol w:w="14"/>
                              <w:gridCol w:w="796"/>
                              <w:gridCol w:w="14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54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 0 0 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54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4,4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8,19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6,2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3,67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,18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2,4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7,7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4,6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9,3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63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8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8,8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8,5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3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8,7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8,61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2,4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8,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6,55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0,3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7,66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0,0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5,7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54,2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2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4,78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8,0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5,9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Gross Advanc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6,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3,29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9,6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1,81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43,98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9,2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erforming Advanc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9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6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6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03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9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2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97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8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5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85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6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9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4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5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6,7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6,08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7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0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7,3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9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09,2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65,1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7,9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35,04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60,0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3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6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57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2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4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1,5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3,0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9,0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3,7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6,3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7,0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25,7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08,4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18,4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83,39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61,69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88,5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90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Liabilities Against Assets Sub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 Finance Leas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0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5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7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8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8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,6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7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7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3,8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30,18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09,4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76,24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9,82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5,7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4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4,9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Paid up Capital / Head Offic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pital Accoun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7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,1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42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78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58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3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7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34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37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9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2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25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0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62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3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8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4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4,9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 by Banking Supervision Department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545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28"/>
                        <w:gridCol w:w="14"/>
                        <w:gridCol w:w="869"/>
                        <w:gridCol w:w="14"/>
                        <w:gridCol w:w="886"/>
                        <w:gridCol w:w="14"/>
                        <w:gridCol w:w="740"/>
                        <w:gridCol w:w="14"/>
                        <w:gridCol w:w="796"/>
                        <w:gridCol w:w="14"/>
                        <w:gridCol w:w="869"/>
                        <w:gridCol w:w="14"/>
                        <w:gridCol w:w="90"/>
                        <w:gridCol w:w="779"/>
                        <w:gridCol w:w="14"/>
                        <w:gridCol w:w="796"/>
                        <w:gridCol w:w="14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354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10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 0 0 5</w:t>
                            </w:r>
                          </w:p>
                        </w:tc>
                        <w:tc>
                          <w:tcPr>
                            <w:tcW w:w="90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54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4,47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8,19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6,22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3,67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,18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42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91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2,4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7,73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4,68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9,36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63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83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76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8,86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8,58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3,9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8,70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8,61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2,49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59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8,2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6,55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0,33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7,66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0,06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5,72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9,91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54,27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,6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2,99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4,78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8,06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5,93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9,15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Gross Advanc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6,2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3,293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9,69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1,81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43,98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9,20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42,09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erforming Advanc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93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6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69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03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91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26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2,94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26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97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85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58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85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69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506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96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4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5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9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6,74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6,08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71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00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7,38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97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0,116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09,24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65,11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7,93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35,04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60,07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3,32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61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57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21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40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1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77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1,56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3,0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9,0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3,70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6,30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7,04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8,52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25,7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08,42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18,43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83,39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61,69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88,58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30,44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9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90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iabilities Against Assets Subjec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 Finance Lease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0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0" w:leader="none"/>
                              </w:tabs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5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72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85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8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,60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76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24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9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7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8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66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3,83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30,18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09,41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76,24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9,82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5,7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41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4,92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aid up Capital / Head Offi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pital Account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34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7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,11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42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78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12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53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58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4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36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7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2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8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34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7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37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9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4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25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256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08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62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31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8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41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4,92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 by Banking Supervision Department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6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796"/>
        <w:gridCol w:w="14"/>
        <w:gridCol w:w="886"/>
        <w:gridCol w:w="14"/>
        <w:gridCol w:w="796"/>
        <w:gridCol w:w="14"/>
        <w:gridCol w:w="841"/>
        <w:gridCol w:w="14"/>
        <w:gridCol w:w="818"/>
        <w:gridCol w:w="14"/>
        <w:gridCol w:w="819"/>
        <w:gridCol w:w="7"/>
        <w:gridCol w:w="1"/>
        <w:gridCol w:w="6"/>
      </w:tblGrid>
      <w:tr>
        <w:trPr>
          <w:trHeight w:val="270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649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03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pr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y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</w:tr>
      <w:tr>
        <w:trPr>
          <w:trHeight w:val="213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0,23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12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15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3,8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398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3,350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98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37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3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345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57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01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,56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20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66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45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,544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567</w:t>
            </w:r>
          </w:p>
        </w:tc>
      </w:tr>
      <w:tr>
        <w:trPr>
          <w:trHeight w:val="300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3,1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7,85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1,39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58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799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9,28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29,79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56,19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3,92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5,65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633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4,312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3,54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7,07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,04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7,38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77,898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89,368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</w:t>
            </w:r>
          </w:p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Non-Performing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5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8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2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73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65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05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,42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15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57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5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79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99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0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1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4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04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7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0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,36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2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2,64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2,98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763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88,42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62,97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0,20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72,997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25,821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34,64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7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9,94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3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282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688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76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16,45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4,65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46,7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1,0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59,426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9,87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650,42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695,93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33,9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86,73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3,325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06,64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0,72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374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Liabilities Against Assets Subject </w:t>
            </w:r>
          </w:p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o Finance Leas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1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9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9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4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7,0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0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3,51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1,994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4,948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09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94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9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55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5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16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70,10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48,8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88,71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59,6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87,244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94,554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8,31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4,17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Paid up Capital / Head Office </w:t>
            </w:r>
          </w:p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pital Accoun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7,41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6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5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8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2,786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83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0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,13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5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,7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74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1,569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,11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8,05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5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,42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719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00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5,48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7,3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,8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0,30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33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680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8,31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4,17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</w:tr>
      <w:tr>
        <w:trPr>
          <w:trHeight w:val="240" w:hRule="exact"/>
          <w:cantSplit w:val="true"/>
        </w:trPr>
        <w:tc>
          <w:tcPr>
            <w:tcW w:w="864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Source:Accounts Department SBP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@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**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7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3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74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6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7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59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2,5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9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3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51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9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1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8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7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9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1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2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1,8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8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3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06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0,9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7,9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8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39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,73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4,7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8,8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49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,10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**        Valued at a price not exceeding current market price</w:t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 xml:space="preserve">@        Excluding Indian Banks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720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@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7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 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1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34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1,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23,87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6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2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3,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41,97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1,5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93,8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,34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2,7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86,61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82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1,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94,55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75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62,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0,1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9,9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73,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6,39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>MFB  :     Macro Finance Bank   ( Khushali Bank )                                                                             Source:Accounts Department SBP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7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36"/>
        <w:gridCol w:w="990"/>
        <w:gridCol w:w="900"/>
        <w:gridCol w:w="268"/>
        <w:gridCol w:w="812"/>
        <w:gridCol w:w="990"/>
        <w:gridCol w:w="990"/>
      </w:tblGrid>
      <w:tr>
        <w:trPr>
          <w:trHeight w:val="405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79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Sep 05</w:t>
            </w:r>
            <w:r>
              <w:rPr>
                <w:szCs w:val="16"/>
                <w:vertAlign w:val="superscript"/>
              </w:rPr>
              <w:t>P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5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8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0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3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629</w:t>
            </w:r>
          </w:p>
        </w:tc>
      </w:tr>
      <w:tr>
        <w:trPr>
          <w:trHeight w:val="363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92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6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78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7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0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2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13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,1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96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4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9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9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3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,8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6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7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,1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4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4,4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5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688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1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4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</w:tr>
      <w:tr>
        <w:trPr>
          <w:trHeight w:val="10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,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2,2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9,4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882</w:t>
            </w:r>
          </w:p>
        </w:tc>
      </w:tr>
      <w:tr>
        <w:trPr>
          <w:trHeight w:val="8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8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3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58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0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930</w:t>
            </w:r>
          </w:p>
        </w:tc>
      </w:tr>
      <w:tr>
        <w:trPr>
          <w:trHeight w:val="41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92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89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4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6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5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8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1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9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59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1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2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5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30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6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,4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,5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97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361</w:t>
            </w:r>
          </w:p>
        </w:tc>
      </w:tr>
      <w:tr>
        <w:trPr>
          <w:trHeight w:val="230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21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e. General and special reserves </w:t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  <w:t>special reser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0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9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02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9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58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</w:tr>
      <w:tr>
        <w:trPr>
          <w:trHeight w:val="202" w:hRule="exact"/>
        </w:trPr>
        <w:tc>
          <w:tcPr>
            <w:tcW w:w="28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br w:type="textWrapping" w:clear="all"/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026"/>
        <w:gridCol w:w="900"/>
        <w:gridCol w:w="900"/>
        <w:gridCol w:w="239"/>
        <w:gridCol w:w="841"/>
        <w:gridCol w:w="1080"/>
        <w:gridCol w:w="1080"/>
      </w:tblGrid>
      <w:tr>
        <w:trPr>
          <w:trHeight w:val="405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53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58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  <w:cantSplit w:val="true"/>
        </w:trPr>
        <w:tc>
          <w:tcPr>
            <w:tcW w:w="258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5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,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3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8,87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765</w:t>
            </w:r>
          </w:p>
        </w:tc>
      </w:tr>
      <w:tr>
        <w:trPr>
          <w:trHeight w:val="363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0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0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998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6,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5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2,1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5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45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2,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6,5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,8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8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,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,37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</w:tr>
      <w:tr>
        <w:trPr>
          <w:trHeight w:val="106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7,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1,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59,381</w:t>
            </w:r>
          </w:p>
        </w:tc>
      </w:tr>
      <w:tr>
        <w:trPr>
          <w:trHeight w:val="80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,2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024</w:t>
            </w:r>
          </w:p>
        </w:tc>
      </w:tr>
      <w:tr>
        <w:trPr>
          <w:trHeight w:val="41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2,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*9,5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47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,0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3,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9,87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,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35,4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1,09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07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e. General and special reser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10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</w:tr>
      <w:tr>
        <w:trPr>
          <w:trHeight w:val="202" w:hRule="exact"/>
        </w:trPr>
        <w:tc>
          <w:tcPr>
            <w:tcW w:w="25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53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keepLines/>
        <w:ind w:left="1440" w:right="40" w:hanging="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keepNext w:val="true"/>
        <w:keepLines/>
        <w:ind w:right="40" w:hanging="0"/>
        <w:rPr>
          <w:rFonts w:ascii="Times" w:hAnsi="Times" w:cs="Times"/>
          <w:b/>
          <w:b/>
          <w:sz w:val="28"/>
        </w:rPr>
      </w:pPr>
      <w:r>
        <w:rPr>
          <w:b/>
          <w:sz w:val="28"/>
        </w:rPr>
        <w:t>2.11   Currency  in 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765"/>
        <w:gridCol w:w="495"/>
        <w:gridCol w:w="360"/>
        <w:gridCol w:w="99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93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96,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27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,1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75,465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Dec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0,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53,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1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29,36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,5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5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7,2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75,32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3,0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09,7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4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7,4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9,70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9,3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6,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2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0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73,71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6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3,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4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1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3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27,28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79,1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86,4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51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8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2,9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/>
            </w:pPr>
            <w:r>
              <w:rPr/>
              <w:t>Note:</w:t>
            </w:r>
          </w:p>
        </w:tc>
        <w:tc>
          <w:tcPr>
            <w:tcW w:w="6930" w:type="dxa"/>
            <w:gridSpan w:val="10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the month .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sz w:val="14"/>
              </w:rPr>
            </w:pPr>
            <w:r>
              <w:rPr>
                <w:sz w:val="14"/>
              </w:rPr>
              <w:t>Source:Economic.Policy.Department SBP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296" w:right="1699" w:gutter="0" w:header="0" w:top="1170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2:00Z</dcterms:created>
  <dc:creator>khalid sarwar qureshi</dc:creator>
  <dc:description/>
  <dc:language>en-US</dc:language>
  <cp:lastModifiedBy>tanveer akhtar</cp:lastModifiedBy>
  <cp:lastPrinted>2006-10-02T09:13:00Z</cp:lastPrinted>
  <dcterms:modified xsi:type="dcterms:W3CDTF">2009-04-01T04:42:00Z</dcterms:modified>
  <cp:revision>2</cp:revision>
  <dc:subject/>
  <dc:title>2.1   MONETARY   ASSETS</dc:title>
</cp:coreProperties>
</file>