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397"/>
        <w:gridCol w:w="642"/>
        <w:gridCol w:w="78"/>
        <w:gridCol w:w="12"/>
        <w:gridCol w:w="618"/>
        <w:gridCol w:w="12"/>
        <w:gridCol w:w="630"/>
        <w:gridCol w:w="168"/>
        <w:gridCol w:w="810"/>
        <w:gridCol w:w="810"/>
        <w:gridCol w:w="90"/>
        <w:gridCol w:w="852"/>
        <w:gridCol w:w="228"/>
        <w:gridCol w:w="575"/>
        <w:gridCol w:w="178"/>
        <w:gridCol w:w="659"/>
        <w:gridCol w:w="838"/>
      </w:tblGrid>
      <w:tr>
        <w:trPr>
          <w:trHeight w:val="280" w:hRule="atLeast"/>
          <w:cantSplit w:val="true"/>
        </w:trPr>
        <w:tc>
          <w:tcPr>
            <w:tcW w:w="9630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152.6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4,447.3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350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60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67.4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903.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53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587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44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67.8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890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83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40.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675.8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106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9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183.1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7,586.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4,202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499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30.0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288.3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424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3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70.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419.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51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87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7.4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984.6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808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55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751.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,577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7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23.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019.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26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4.1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,635.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0,494.6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9,264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45.5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5,527.7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8,404.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3,991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584.1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,474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1,985.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3,797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70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246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7,932.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7,72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601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,384.8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3,544.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35,161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3,716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71.2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34.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52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40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7.6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140.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5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9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32.7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813.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141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4,165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236.6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4,416.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448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369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.2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887.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053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683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94.8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506.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34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14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9.1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379.3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8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94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5.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94.1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,028.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836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925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132,494.0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29,728.8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40,764.2</w:t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557,239.5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9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4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63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7"/>
        <w:gridCol w:w="356"/>
        <w:gridCol w:w="1804"/>
        <w:gridCol w:w="793"/>
        <w:gridCol w:w="9"/>
        <w:gridCol w:w="90"/>
        <w:gridCol w:w="9"/>
        <w:gridCol w:w="389"/>
        <w:gridCol w:w="81"/>
        <w:gridCol w:w="151"/>
        <w:gridCol w:w="90"/>
        <w:gridCol w:w="817"/>
        <w:gridCol w:w="824"/>
        <w:gridCol w:w="795"/>
        <w:gridCol w:w="800"/>
        <w:gridCol w:w="771"/>
        <w:gridCol w:w="797"/>
        <w:gridCol w:w="797"/>
      </w:tblGrid>
      <w:tr>
        <w:trPr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0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0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1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 Million  Rupees )</w:t>
            </w:r>
          </w:p>
        </w:tc>
      </w:tr>
      <w:tr>
        <w:trPr>
          <w:trHeight w:val="280" w:hRule="exact"/>
          <w:cantSplit w:val="true"/>
        </w:trPr>
        <w:tc>
          <w:tcPr>
            <w:tcW w:w="241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snapToGrid w:val="false"/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41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12" w:hRule="atLeast"/>
          <w:cantSplit w:val="true"/>
        </w:trPr>
        <w:tc>
          <w:tcPr>
            <w:tcW w:w="241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892.2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7,772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949.3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72.9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6.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970.3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830.71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57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,680.2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8.6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628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298.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2,156.7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9,010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0,172.7</w:t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453.3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529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812.7</w:t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568.2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,086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209.3</w:t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77.5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,202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64.7</w:t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315.5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69.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4.8</w:t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55.8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819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7.8</w:t>
            </w:r>
          </w:p>
        </w:tc>
      </w:tr>
      <w:tr>
        <w:trPr>
          <w:trHeight w:val="225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6,994.8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7,005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9,528.6</w:t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30,991.1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7,146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17,212.1</w:t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0,536.2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32,872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8,557.14</w:t>
            </w:r>
          </w:p>
        </w:tc>
      </w:tr>
      <w:tr>
        <w:trPr>
          <w:trHeight w:val="302" w:hRule="exact"/>
          <w:cantSplit w:val="true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5,509.3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511.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702.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3,108.3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,134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9,801.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12.2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37.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15.2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9.7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94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19.8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119.1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646.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066.2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3,369.9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4,874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168.8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5.8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577.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79.1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178.5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283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,711.9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39.8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12.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6.8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2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.2</w:t>
            </w:r>
          </w:p>
        </w:tc>
      </w:tr>
      <w:tr>
        <w:trPr>
          <w:trHeight w:val="243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289.0</w:t>
            </w:r>
          </w:p>
        </w:tc>
        <w:tc>
          <w:tcPr>
            <w:tcW w:w="81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00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440.6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7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09,520.6</w:t>
            </w:r>
          </w:p>
        </w:tc>
        <w:tc>
          <w:tcPr>
            <w:tcW w:w="819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200.0</w:t>
            </w:r>
          </w:p>
        </w:tc>
        <w:tc>
          <w:tcPr>
            <w:tcW w:w="8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  <w:tc>
          <w:tcPr>
            <w:tcW w:w="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7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97,952.9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669,270.7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239"/>
        <w:gridCol w:w="648"/>
        <w:gridCol w:w="720"/>
        <w:gridCol w:w="809"/>
        <w:gridCol w:w="757"/>
        <w:gridCol w:w="720"/>
        <w:gridCol w:w="90"/>
        <w:gridCol w:w="699"/>
        <w:gridCol w:w="709"/>
        <w:gridCol w:w="48"/>
        <w:gridCol w:w="35"/>
        <w:gridCol w:w="688"/>
        <w:gridCol w:w="724"/>
      </w:tblGrid>
      <w:tr>
        <w:trPr>
          <w:cantSplit w:val="true"/>
        </w:trPr>
        <w:tc>
          <w:tcPr>
            <w:tcW w:w="939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9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4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3" w:type="dxa"/>
            <w:gridSpan w:val="6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5</w:t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67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4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0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32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6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6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8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6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2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9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4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83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8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0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83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6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.6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13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4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9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7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14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9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4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6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44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1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98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0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4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5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9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1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46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0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6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0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56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.0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7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7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7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.6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0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5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6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6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8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5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85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8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1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4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5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4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25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8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3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52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4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5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.05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12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0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2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9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8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5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.4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94</w:t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1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9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6.70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7.87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6.61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0.80</w:t>
            </w:r>
          </w:p>
        </w:tc>
      </w:tr>
      <w:tr>
        <w:trPr>
          <w:trHeight w:val="280" w:hRule="exact"/>
          <w:cantSplit w:val="true"/>
        </w:trPr>
        <w:tc>
          <w:tcPr>
            <w:tcW w:w="789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270"/>
        <w:gridCol w:w="2246"/>
        <w:gridCol w:w="90"/>
        <w:gridCol w:w="821"/>
        <w:gridCol w:w="90"/>
        <w:gridCol w:w="630"/>
        <w:gridCol w:w="720"/>
        <w:gridCol w:w="540"/>
        <w:gridCol w:w="18"/>
        <w:gridCol w:w="669"/>
        <w:gridCol w:w="33"/>
        <w:gridCol w:w="720"/>
        <w:gridCol w:w="720"/>
        <w:gridCol w:w="630"/>
        <w:gridCol w:w="720"/>
      </w:tblGrid>
      <w:tr>
        <w:trPr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4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1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4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5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7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2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1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9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.7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2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8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7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9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4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5.28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.8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23</w:t>
            </w:r>
          </w:p>
        </w:tc>
      </w:tr>
      <w:tr>
        <w:trPr>
          <w:trHeight w:val="280" w:hRule="exact"/>
          <w:cantSplit w:val="true"/>
        </w:trPr>
        <w:tc>
          <w:tcPr>
            <w:tcW w:w="918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2"/>
        <w:gridCol w:w="278"/>
        <w:gridCol w:w="1976"/>
        <w:gridCol w:w="725"/>
        <w:gridCol w:w="720"/>
        <w:gridCol w:w="720"/>
        <w:gridCol w:w="729"/>
        <w:gridCol w:w="632"/>
        <w:gridCol w:w="93"/>
        <w:gridCol w:w="748"/>
        <w:gridCol w:w="728"/>
        <w:gridCol w:w="739"/>
        <w:gridCol w:w="740"/>
      </w:tblGrid>
      <w:tr>
        <w:trPr/>
        <w:tc>
          <w:tcPr>
            <w:tcW w:w="909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09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545" w:hanging="545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49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2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4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9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6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4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4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5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4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5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3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8.4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9.8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8.3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.4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9.2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.8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9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2.8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6.8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4.0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0.6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8.1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4.5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4.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4.3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0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9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3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2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7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1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8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7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4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.4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8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.5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7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.8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5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4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6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9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5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3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3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4.9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4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8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2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4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4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.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.2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.5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.5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1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0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9.4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6.1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9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.8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4.49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6.10</w:t>
            </w:r>
          </w:p>
        </w:tc>
        <w:tc>
          <w:tcPr>
            <w:tcW w:w="7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7.67</w:t>
            </w:r>
          </w:p>
        </w:tc>
        <w:tc>
          <w:tcPr>
            <w:tcW w:w="7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1.68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"/>
        <w:gridCol w:w="264"/>
        <w:gridCol w:w="2242"/>
        <w:gridCol w:w="89"/>
        <w:gridCol w:w="713"/>
        <w:gridCol w:w="90"/>
        <w:gridCol w:w="623"/>
        <w:gridCol w:w="713"/>
        <w:gridCol w:w="713"/>
        <w:gridCol w:w="713"/>
        <w:gridCol w:w="718"/>
        <w:gridCol w:w="755"/>
        <w:gridCol w:w="734"/>
        <w:gridCol w:w="734"/>
        <w:gridCol w:w="7"/>
      </w:tblGrid>
      <w:tr>
        <w:trPr>
          <w:trHeight w:val="384" w:hRule="atLeast"/>
          <w:cantSplit w:val="true"/>
        </w:trPr>
        <w:tc>
          <w:tcPr>
            <w:tcW w:w="9457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457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45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8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305" w:leader="none"/>
              </w:tabs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70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5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3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4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6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6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70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8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70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3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1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.01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0.5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3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07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3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9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1.35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2.9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9.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3.47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1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50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9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95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9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8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7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5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1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16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.36</w:t>
            </w:r>
          </w:p>
        </w:tc>
      </w:tr>
      <w:tr>
        <w:trPr>
          <w:trHeight w:val="243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9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0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9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15</w:t>
            </w:r>
          </w:p>
        </w:tc>
      </w:tr>
      <w:tr>
        <w:trPr>
          <w:trHeight w:val="207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1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51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1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8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0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89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2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9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8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4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08</w:t>
            </w:r>
          </w:p>
        </w:tc>
      </w:tr>
      <w:tr>
        <w:trPr>
          <w:trHeight w:val="180" w:hRule="atLeast"/>
        </w:trPr>
        <w:tc>
          <w:tcPr>
            <w:tcW w:w="3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5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8.84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8.41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0.13</w:t>
            </w:r>
          </w:p>
        </w:tc>
      </w:tr>
    </w:tbl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745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>
          <w:trHeight w:val="207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5    Balance   Sheet   Analysis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Overall </w:t>
            </w:r>
            <w:r>
              <w:rPr>
                <w:b/>
                <w:color w:val="000000"/>
              </w:rPr>
              <w:t xml:space="preserve">  (Non-Financial)</w:t>
            </w:r>
          </w:p>
        </w:tc>
      </w:tr>
      <w:tr>
        <w:trPr>
          <w:trHeight w:val="162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6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7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0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5,6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9,2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7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8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47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3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6,7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3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0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1,2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0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0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6,1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1,1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8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7,9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1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1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2,68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5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,9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6,8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,5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8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0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8,1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,3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3,56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39,2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90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33,9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355,7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5,8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18,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150,2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5,7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,44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7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,6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9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13,0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3,2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7,5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2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63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2,5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14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507,1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9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3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5,6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9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8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6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2,6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,7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4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71,05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9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7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9,2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75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5,4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,6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,5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3,7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8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2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2,1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,4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,70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2,5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9,6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3,2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1</w:t>
            </w:r>
          </w:p>
        </w:tc>
      </w:tr>
      <w:tr>
        <w:trPr>
          <w:trHeight w:val="65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6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9,17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8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1,6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2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0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0,8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5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5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3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0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1,2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9,86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7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9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3,6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0,6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0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,4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,9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1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0,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8,7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0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0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3,46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8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7,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3,1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7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9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32,9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0,82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0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1,1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96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233,0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0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0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8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4,1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6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3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0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0,3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,3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6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0,7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3,7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4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31,3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9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3,0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8,2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,9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7,36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6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5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6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,0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,4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,16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,7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6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3,84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0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1,5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,3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,8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7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1,1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4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,4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3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,59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2,2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5,5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2,0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4,0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,7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,2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9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0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3,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5,48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0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2,6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4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3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8,1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5,4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5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,0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,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13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,3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3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9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9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,7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,20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3,8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3,8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4,0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9,2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8,8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6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9,2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3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12,8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3,7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4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5,4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,1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5,1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35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45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,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4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0,6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,7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8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69,8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7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122,6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1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,1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8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0,00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8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1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7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0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9,22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6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1,5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8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1,5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55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5,0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0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47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3,0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,8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3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0,6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8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8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,9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,7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,7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,7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2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7,29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,1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,8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.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8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,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0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8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6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5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9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2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3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2,2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,6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,32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,3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,5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7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,7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,9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3,0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09670</wp:posOffset>
              </wp:positionH>
              <wp:positionV relativeFrom="paragraph">
                <wp:posOffset>35560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2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an Muhammad Irfan</cp:lastModifiedBy>
  <cp:lastPrinted>2006-10-02T12:16:00Z</cp:lastPrinted>
  <dcterms:modified xsi:type="dcterms:W3CDTF">2006-10-02T07:17:00Z</dcterms:modified>
  <cp:revision>493</cp:revision>
  <dc:subject/>
  <dc:title>5.1  (a)  YIELD ON FEDERAL	</dc:title>
</cp:coreProperties>
</file>