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700"/>
        <w:gridCol w:w="90"/>
        <w:gridCol w:w="854"/>
        <w:gridCol w:w="946"/>
        <w:gridCol w:w="990"/>
        <w:gridCol w:w="900"/>
        <w:gridCol w:w="900"/>
        <w:gridCol w:w="990"/>
        <w:gridCol w:w="900"/>
        <w:gridCol w:w="990"/>
      </w:tblGrid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/>
        <w:tc>
          <w:tcPr>
            <w:tcW w:w="846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IOD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60" w:firstLine="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Aug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Sep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Oct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an.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</w:tr>
      <w:tr>
        <w:trPr>
          <w:trHeight w:val="320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7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14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6.994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07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2578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49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00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6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9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49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49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7.509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577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1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260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36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471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2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8.73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18.986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9.327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10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02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10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169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356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3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4736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79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08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79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8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10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09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2.1296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2.2054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62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8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68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66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9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4.754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4.717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19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85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42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204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508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693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25.9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2669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38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9.924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09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2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16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291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463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6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669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2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743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83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188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0.9695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.20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356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1.51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2.1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33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343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4.435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5.28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5.575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6.61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38.16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.60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0.621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2.621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4.1602 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98-99 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26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9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37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79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86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1240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0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4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7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62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0-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50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3.9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6.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00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9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06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0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09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4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2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12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61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9.79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2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59.05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5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41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18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811</w:t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0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5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33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9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3601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27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7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97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3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5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44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352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2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5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5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0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3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8855</w:t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27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31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0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@</w:t>
            </w:r>
          </w:p>
        </w:tc>
        <w:tc>
          <w:tcPr>
            <w:tcW w:w="8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Composite Rate ( two-tier rate structure on foreign exchange was introduced w.e.f. 2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 xml:space="preserve"> July,1998 and subsequently replaced by market based unified exchange rate w.e.f. 19</w:t>
            </w:r>
            <w:r>
              <w:rPr>
                <w:color w:val="000000"/>
                <w:sz w:val="19"/>
                <w:szCs w:val="19"/>
                <w:vertAlign w:val="superscript"/>
              </w:rPr>
              <w:t>th</w:t>
            </w:r>
            <w:r>
              <w:rPr>
                <w:color w:val="000000"/>
                <w:sz w:val="19"/>
                <w:szCs w:val="19"/>
              </w:rPr>
              <w:t xml:space="preserve"> May,1999 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37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720"/>
        <w:gridCol w:w="900"/>
        <w:gridCol w:w="720"/>
        <w:gridCol w:w="90"/>
        <w:gridCol w:w="864"/>
        <w:gridCol w:w="900"/>
        <w:gridCol w:w="900"/>
        <w:gridCol w:w="900"/>
        <w:gridCol w:w="936"/>
      </w:tblGrid>
      <w:tr>
        <w:trPr>
          <w:trHeight w:val="252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ind w:left="150" w:hanging="150"/>
              <w:jc w:val="center"/>
              <w:rPr>
                <w:rFonts w:ascii="Arial" w:hAnsi="Arial" w:cs="Arial"/>
                <w:color w:val="000000"/>
                <w:sz w:val="28"/>
                <w:szCs w:val="19"/>
              </w:rPr>
            </w:pPr>
            <w:r>
              <w:rPr>
                <w:b/>
                <w:color w:val="000000"/>
                <w:sz w:val="28"/>
                <w:szCs w:val="27"/>
              </w:rPr>
              <w:t>4.1   Foreign Exchange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Average Rates</w:t>
            </w:r>
          </w:p>
        </w:tc>
      </w:tr>
      <w:tr>
        <w:trPr>
          <w:trHeight w:val="252" w:hRule="atLeast"/>
        </w:trPr>
        <w:tc>
          <w:tcPr>
            <w:tcW w:w="837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3"/>
                <w:szCs w:val="23"/>
              </w:rPr>
              <w:t>Pak  Rupees per  US dol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sz w:val="16"/>
                <w:szCs w:val="19"/>
              </w:rPr>
              <w:t>PERIO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 xml:space="preserve">Apr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May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 xml:space="preserve">Jun. 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ul. – Sep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 w:val="17"/>
                <w:szCs w:val="17"/>
              </w:rPr>
              <w:t>Oct. -Dec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Jan. - Ma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Apr. - Jun.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7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nual</w:t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6-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1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343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391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6.895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19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27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349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1795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7-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09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644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17.677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7.8806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5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46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565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7.733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7.599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8-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532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19.971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0.941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1528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247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8.643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19.28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0.68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19.215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89-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481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747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1.958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1.925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10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321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47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77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1.4453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0-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2.56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3.2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3.742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12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799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1.888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2.29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3.705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2.422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1-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4.923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086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5.157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5.1891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68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46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4.79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44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4.8441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2-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585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6.746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26.868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7.147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17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5.468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275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6.921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25.959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3-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57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61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683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724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29.412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125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442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74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1638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4-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7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0.950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0.993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1.0517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68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76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48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0.99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0.8507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5-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571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4.707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34.849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35.0570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1.359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3.592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450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4.871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3.5684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6-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256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441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40.4945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5.822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39.533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220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9"/>
              </w:rPr>
              <w:t xml:space="preserve">40.397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9"/>
              </w:rPr>
              <w:t xml:space="preserve">38.9936 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7-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9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2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6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5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9"/>
              </w:rPr>
              <w:t xml:space="preserve">40.614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  </w:t>
            </w:r>
            <w:r>
              <w:rPr>
                <w:color w:val="000000"/>
                <w:sz w:val="16"/>
                <w:szCs w:val="19"/>
              </w:rPr>
              <w:t xml:space="preserve">43.647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34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3.19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48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1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7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46.7904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8-99</w:t>
            </w:r>
            <w:r>
              <w:rPr>
                <w:color w:val="000000"/>
                <w:sz w:val="16"/>
                <w:szCs w:val="15"/>
                <w:vertAlign w:val="superscript"/>
              </w:rPr>
              <w:t>@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3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4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.9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068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0.054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99-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  <w:lang w:val="en-AU"/>
              </w:rPr>
            </w:pPr>
            <w:r>
              <w:rPr>
                <w:color w:val="000000"/>
                <w:sz w:val="16"/>
                <w:szCs w:val="19"/>
                <w:lang w:val="en-AU"/>
              </w:rPr>
              <w:t>51.79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9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2.0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65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6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78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877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1.7709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2000-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5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0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3.4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4.19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.09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37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1-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1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3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124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61.4258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2-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675</w:t>
            </w:r>
          </w:p>
        </w:tc>
        <w:tc>
          <w:tcPr>
            <w:tcW w:w="720" w:type="dxa"/>
            <w:tcBorders/>
          </w:tcPr>
          <w:p>
            <w:pPr>
              <w:pStyle w:val="Xl24"/>
              <w:pBdr>
                <w:bottom w:val="nil"/>
              </w:pBdr>
              <w:spacing w:before="0" w:after="0"/>
              <w:jc w:val="right"/>
              <w:rPr>
                <w:color w:val="000000"/>
                <w:szCs w:val="19"/>
              </w:rPr>
            </w:pPr>
            <w:r>
              <w:rPr>
                <w:szCs w:val="19"/>
              </w:rPr>
              <w:t>57.77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.73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0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4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8.499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color w:val="000000"/>
                <w:sz w:val="16"/>
                <w:szCs w:val="19"/>
              </w:rPr>
              <w:t>2003-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sz w:val="16"/>
                <w:szCs w:val="19"/>
              </w:rPr>
              <w:t>57</w:t>
            </w:r>
            <w:r>
              <w:rPr>
                <w:color w:val="000000"/>
                <w:sz w:val="16"/>
                <w:szCs w:val="19"/>
              </w:rPr>
              <w:t>.</w:t>
            </w:r>
            <w:r>
              <w:rPr>
                <w:sz w:val="16"/>
                <w:szCs w:val="19"/>
              </w:rPr>
              <w:t>9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7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4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68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7.5745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4-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5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40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9.6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.68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83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3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52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357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5-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9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6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0.1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67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76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9.9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0.075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  <w:t>59.856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06-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ab/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9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331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630"/>
        <w:gridCol w:w="630"/>
        <w:gridCol w:w="630"/>
        <w:gridCol w:w="630"/>
        <w:gridCol w:w="630"/>
        <w:gridCol w:w="630"/>
        <w:gridCol w:w="630"/>
        <w:gridCol w:w="359"/>
        <w:gridCol w:w="253"/>
        <w:gridCol w:w="359"/>
        <w:gridCol w:w="289"/>
        <w:gridCol w:w="630"/>
        <w:gridCol w:w="630"/>
        <w:gridCol w:w="630"/>
      </w:tblGrid>
      <w:tr>
        <w:trPr>
          <w:trHeight w:val="259" w:hRule="atLeast"/>
        </w:trPr>
        <w:tc>
          <w:tcPr>
            <w:tcW w:w="9000" w:type="dxa"/>
            <w:gridSpan w:val="15"/>
            <w:tcBorders/>
          </w:tcPr>
          <w:p>
            <w:pPr>
              <w:pStyle w:val="Heading1"/>
              <w:ind w:left="-210" w:hanging="0"/>
              <w:jc w:val="center"/>
              <w:rPr/>
            </w:pPr>
            <w:r>
              <w:rPr>
                <w:sz w:val="27"/>
                <w:szCs w:val="27"/>
              </w:rPr>
              <w:t>4.2   Daily Foreign</w:t>
            </w:r>
            <w:r>
              <w:rPr>
                <w:b w:val="false"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Exchange   Rates</w:t>
            </w:r>
          </w:p>
        </w:tc>
      </w:tr>
      <w:tr>
        <w:trPr>
          <w:trHeight w:val="259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September, 2006</w:t>
            </w:r>
          </w:p>
        </w:tc>
      </w:tr>
      <w:tr>
        <w:trPr>
          <w:trHeight w:val="259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autoSpaceDE w:val="false"/>
              <w:spacing w:lineRule="atLeast" w:line="180"/>
              <w:rPr>
                <w:b w:val="false"/>
                <w:b w:val="false"/>
                <w:szCs w:val="13"/>
              </w:rPr>
            </w:pPr>
            <w:r>
              <w:rPr>
                <w:b w:val="false"/>
                <w:szCs w:val="13"/>
              </w:rPr>
              <w:t>CURRENCY/PERIOD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2"/>
                <w:szCs w:val="15"/>
              </w:rPr>
            </w:pPr>
            <w:r>
              <w:rPr>
                <w:rFonts w:eastAsia="Arial Unicode MS"/>
                <w:color w:val="000000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5"/>
              </w:rPr>
            </w:pPr>
            <w:r>
              <w:rPr>
                <w:rFonts w:eastAsia="Arial Unicode MS"/>
                <w:sz w:val="12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Austral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9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5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016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07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7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700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Bahrain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2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2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2912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291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3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4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426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anadian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67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7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67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5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6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105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87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9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393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Chinese  yua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939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98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06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Denmark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7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0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4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08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64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0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0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Hongkong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9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7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03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Japanese y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Kuwaiti dinn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2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2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30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42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419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Malaysian ringgi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7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43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08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82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ewzealand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53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6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6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0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1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10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104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79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65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537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Norvegian 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4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4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5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50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4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303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84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143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sz w:val="14"/>
                <w:szCs w:val="13"/>
              </w:rPr>
            </w:pPr>
            <w:r>
              <w:rPr>
                <w:rFonts w:eastAsia="Arial Unicode MS"/>
                <w:sz w:val="14"/>
                <w:szCs w:val="13"/>
              </w:rPr>
              <w:t>Om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8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48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48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7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8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8917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Qatar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33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86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5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0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042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audiarabian riy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17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35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ingapore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9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3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7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5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5188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23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4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3641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edish kron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47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28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318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Swiss franc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024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5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7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674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AE dirha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31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09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54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K poun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0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190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7122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7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95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1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4540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 xml:space="preserve"> </w:t>
            </w:r>
            <w:r>
              <w:rPr>
                <w:sz w:val="14"/>
                <w:szCs w:val="13"/>
              </w:rPr>
              <w:t>US dolla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5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55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2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24</w:t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3"/>
              </w:rPr>
            </w:pPr>
            <w:r>
              <w:rPr>
                <w:sz w:val="14"/>
                <w:szCs w:val="13"/>
              </w:rPr>
              <w:t>EMU Eur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2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644</w:t>
            </w:r>
          </w:p>
        </w:tc>
        <w:tc>
          <w:tcPr>
            <w:tcW w:w="6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66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106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>
                <w:rFonts w:eastAsia="Arial Unicode MS"/>
                <w:color w:val="000000"/>
                <w:sz w:val="14"/>
                <w:szCs w:val="13"/>
              </w:rPr>
            </w:pPr>
            <w:r>
              <w:rPr>
                <w:rFonts w:eastAsia="Arial Unicode MS"/>
                <w:color w:val="000000"/>
                <w:sz w:val="14"/>
                <w:szCs w:val="13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620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ote:- The Exchange Rates are Mid Points of T.T. Buying and Selling.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627"/>
        <w:gridCol w:w="638"/>
        <w:gridCol w:w="78"/>
        <w:gridCol w:w="567"/>
        <w:gridCol w:w="137"/>
        <w:gridCol w:w="493"/>
        <w:gridCol w:w="630"/>
        <w:gridCol w:w="630"/>
        <w:gridCol w:w="526"/>
        <w:gridCol w:w="104"/>
        <w:gridCol w:w="23"/>
        <w:gridCol w:w="251"/>
        <w:gridCol w:w="379"/>
        <w:gridCol w:w="284"/>
        <w:gridCol w:w="378"/>
        <w:gridCol w:w="625"/>
        <w:gridCol w:w="630"/>
        <w:gridCol w:w="625"/>
        <w:gridCol w:w="635"/>
      </w:tblGrid>
      <w:tr>
        <w:trPr>
          <w:trHeight w:val="299" w:hRule="atLeast"/>
          <w:cantSplit w:val="true"/>
        </w:trPr>
        <w:tc>
          <w:tcPr>
            <w:tcW w:w="973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2024" w:leader="none"/>
                <w:tab w:val="center" w:pos="4294" w:leader="none"/>
                <w:tab w:val="left" w:pos="6570" w:leader="none"/>
              </w:tabs>
              <w:autoSpaceDE w:val="false"/>
              <w:ind w:left="180" w:hanging="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ab/>
              <w:t xml:space="preserve">         </w:t>
              <w:tab/>
              <w:t>4.2   Daily Foreign Exchange   Rates</w:t>
            </w:r>
          </w:p>
        </w:tc>
      </w:tr>
      <w:tr>
        <w:trPr>
          <w:trHeight w:val="299" w:hRule="atLeast"/>
        </w:trPr>
        <w:tc>
          <w:tcPr>
            <w:tcW w:w="9730" w:type="dxa"/>
            <w:gridSpan w:val="20"/>
            <w:tcBorders/>
          </w:tcPr>
          <w:p>
            <w:pPr>
              <w:pStyle w:val="Normal"/>
              <w:autoSpaceDE w:val="false"/>
              <w:ind w:right="-90" w:hanging="0"/>
              <w:jc w:val="center"/>
              <w:rPr/>
            </w:pPr>
            <w:r>
              <w:rPr>
                <w:sz w:val="19"/>
                <w:szCs w:val="19"/>
              </w:rPr>
              <w:t>Pak Rupees per</w:t>
            </w:r>
            <w:r>
              <w:rPr>
                <w:color w:val="000000"/>
                <w:sz w:val="19"/>
                <w:szCs w:val="19"/>
              </w:rPr>
              <w:t xml:space="preserve"> Currency Unit September, 2006</w:t>
            </w:r>
          </w:p>
        </w:tc>
      </w:tr>
      <w:tr>
        <w:trPr>
          <w:trHeight w:val="299" w:hRule="atLeast"/>
          <w:cantSplit w:val="true"/>
        </w:trPr>
        <w:tc>
          <w:tcPr>
            <w:tcW w:w="281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hanging="9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0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Arial Unicode MS"/>
                <w:bCs/>
                <w:sz w:val="14"/>
                <w:szCs w:val="12"/>
              </w:rPr>
            </w:pPr>
            <w:r>
              <w:rPr>
                <w:bCs/>
                <w:sz w:val="14"/>
                <w:szCs w:val="12"/>
              </w:rPr>
              <w:t>CURRENCY/PERIOD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left="-450" w:hanging="0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Australian</w:t>
            </w:r>
            <w:r>
              <w:rPr>
                <w:bCs/>
                <w:sz w:val="14"/>
                <w:szCs w:val="13"/>
              </w:rPr>
              <w:t xml:space="preserve">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20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86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9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6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29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9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58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46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63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89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96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Bahrain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447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580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52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7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7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84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6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416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85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7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701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18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0.6242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anadian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18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87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3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9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7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.7536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082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666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289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38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506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462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.1602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Chinese  yua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11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16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21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2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38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43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432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45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6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59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55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6446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Denmark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9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2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8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2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29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84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75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55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30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17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3006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Hongkong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3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8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82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80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80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82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7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5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72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7672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Japanese yen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26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Kuwaiti dinn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48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6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36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67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3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42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4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10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8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360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3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Malaysian ringgit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63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3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2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8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6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4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59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35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45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07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ewzealand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886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536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.079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.1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92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933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960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.0092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.384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9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699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617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.4999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Norvegian 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49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63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69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5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9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810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32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84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340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36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.2472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ind w:firstLine="60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rFonts w:eastAsia="Arial Unicode MS"/>
                <w:bCs/>
                <w:sz w:val="14"/>
                <w:szCs w:val="13"/>
              </w:rPr>
              <w:t>Om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.917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007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059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6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6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3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14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096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40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2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148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084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0843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Qatar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09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0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6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6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49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7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3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30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25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6054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audiarabian riyal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0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2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4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2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7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8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4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77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ingapore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89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6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3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3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8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35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11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215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64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57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.120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edish krone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55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37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72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6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961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64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19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21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4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2627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Swiss franc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03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2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5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23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64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6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12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6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198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AE dirham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71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4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6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48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8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90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6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811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K pound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56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91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0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4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4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8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002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47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80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06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44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366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 xml:space="preserve"> </w:t>
            </w:r>
            <w:r>
              <w:rPr>
                <w:bCs/>
                <w:sz w:val="14"/>
                <w:szCs w:val="13"/>
              </w:rPr>
              <w:t>US dollar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6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41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7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538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543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3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0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2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53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465</w:t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/>
                <w:bCs/>
                <w:color w:val="000000"/>
                <w:sz w:val="14"/>
                <w:szCs w:val="13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4"/>
                <w:szCs w:val="14"/>
              </w:rPr>
            </w:pPr>
            <w:r>
              <w:rPr>
                <w:rFonts w:eastAsia="Arial Unicode MS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sz w:val="14"/>
                <w:szCs w:val="13"/>
              </w:rPr>
            </w:pPr>
            <w:r>
              <w:rPr>
                <w:bCs/>
                <w:sz w:val="14"/>
                <w:szCs w:val="13"/>
              </w:rPr>
              <w:t>EMU Euro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16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13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6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8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7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06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949</w:t>
            </w:r>
          </w:p>
        </w:tc>
        <w:tc>
          <w:tcPr>
            <w:tcW w:w="6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230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2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22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4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390</w:t>
            </w:r>
          </w:p>
        </w:tc>
      </w:tr>
      <w:tr>
        <w:trPr>
          <w:trHeight w:val="156" w:hRule="exac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3"/>
                <w:szCs w:val="13"/>
              </w:rPr>
            </w:pPr>
            <w:r>
              <w:rPr>
                <w:rFonts w:eastAsia="Arial Unicode MS"/>
                <w:color w:val="000000"/>
                <w:sz w:val="13"/>
                <w:szCs w:val="13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0" w:hRule="exact"/>
        </w:trPr>
        <w:tc>
          <w:tcPr>
            <w:tcW w:w="209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393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83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"/>
        <w:gridCol w:w="1185"/>
        <w:gridCol w:w="810"/>
        <w:gridCol w:w="810"/>
        <w:gridCol w:w="810"/>
        <w:gridCol w:w="812"/>
        <w:gridCol w:w="752"/>
        <w:gridCol w:w="789"/>
        <w:gridCol w:w="719"/>
        <w:gridCol w:w="705"/>
        <w:gridCol w:w="15"/>
      </w:tblGrid>
      <w:tr>
        <w:trPr/>
        <w:tc>
          <w:tcPr>
            <w:tcW w:w="7830" w:type="dxa"/>
            <w:gridSpan w:val="10"/>
            <w:tcBorders/>
          </w:tcPr>
          <w:p>
            <w:pPr>
              <w:pStyle w:val="Normal"/>
              <w:ind w:left="15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3  Monthly Average  Exchange  Rate of Major  Currencies</w:t>
            </w:r>
          </w:p>
        </w:tc>
      </w:tr>
      <w:tr>
        <w:trPr/>
        <w:tc>
          <w:tcPr>
            <w:tcW w:w="783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830" w:type="dxa"/>
            <w:gridSpan w:val="10"/>
            <w:tcBorders/>
          </w:tcPr>
          <w:p>
            <w:pPr>
              <w:pStyle w:val="Heading5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Currency  Unit</w:t>
            </w:r>
          </w:p>
        </w:tc>
      </w:tr>
      <w:tr>
        <w:trPr/>
        <w:tc>
          <w:tcPr>
            <w:tcW w:w="783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88" w:hRule="atLeast"/>
        </w:trPr>
        <w:tc>
          <w:tcPr>
            <w:tcW w:w="1608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rrency / Perio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</w:tr>
      <w:tr>
        <w:trPr>
          <w:trHeight w:val="132" w:hRule="atLeast"/>
        </w:trPr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5" w:leader="none"/>
                <w:tab w:val="right" w:pos="750" w:leader="none"/>
              </w:tabs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2.160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2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.06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714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7564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5.766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05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9407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04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774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9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078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478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416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5914 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9.171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82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.85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55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1.4986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686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76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.5447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414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949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67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4161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932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398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25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25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5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7699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2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331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872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4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397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1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127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066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0.488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4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03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5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5216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45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00.78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56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4.368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.381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5.3258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01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5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7392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162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39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153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62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0515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60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185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26.467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21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334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.0222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801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6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2273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7.028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1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2191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84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.2141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87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1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9856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Om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6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8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48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4.10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3535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37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0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1596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87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.0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811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4395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3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26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37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59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348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0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9608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3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364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3.950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.34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5098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67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4149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572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3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1950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5.911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6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519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94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7867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71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4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3641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37.182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4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2489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065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8551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356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3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5624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16.723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.92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.6727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158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.2972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4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711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88.569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0.1672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.28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344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.183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3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4845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61.425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4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.5745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357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9.8566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5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1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7647</w:t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ind w:firstLine="61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.9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3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6226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.535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2.8661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300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83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3814</w:t>
            </w:r>
          </w:p>
        </w:tc>
      </w:tr>
      <w:tr>
        <w:trPr>
          <w:trHeight w:val="144" w:hRule="atLeast"/>
        </w:trPr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6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815" w:type="dxa"/>
            <w:gridSpan w:val="10"/>
            <w:tcBorders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Note :      The  Exchange  rates  are  mid points  of  T.T.  buying  and  selling.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39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83"/>
        <w:gridCol w:w="586"/>
        <w:gridCol w:w="161"/>
        <w:gridCol w:w="90"/>
        <w:gridCol w:w="7"/>
        <w:gridCol w:w="706"/>
        <w:gridCol w:w="7"/>
        <w:gridCol w:w="120"/>
        <w:gridCol w:w="360"/>
        <w:gridCol w:w="233"/>
        <w:gridCol w:w="7"/>
        <w:gridCol w:w="752"/>
        <w:gridCol w:w="752"/>
        <w:gridCol w:w="727"/>
        <w:gridCol w:w="752"/>
        <w:gridCol w:w="752"/>
        <w:gridCol w:w="758"/>
        <w:gridCol w:w="20"/>
        <w:gridCol w:w="720"/>
      </w:tblGrid>
      <w:tr>
        <w:trPr/>
        <w:tc>
          <w:tcPr>
            <w:tcW w:w="9000" w:type="dxa"/>
            <w:gridSpan w:val="20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3   Monthly Average  Exchange  Rate of  Major  Currencies</w:t>
            </w:r>
          </w:p>
        </w:tc>
      </w:tr>
      <w:tr>
        <w:trPr/>
        <w:tc>
          <w:tcPr>
            <w:tcW w:w="9000" w:type="dxa"/>
            <w:gridSpan w:val="20"/>
            <w:tcBorders/>
          </w:tcPr>
          <w:p>
            <w:pPr>
              <w:pStyle w:val="Normal"/>
              <w:snapToGrid w:val="false"/>
              <w:ind w:right="-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000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Pak  Rupees  per</w:t>
            </w:r>
            <w:r>
              <w:rPr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Currency  Unit</w:t>
            </w:r>
          </w:p>
        </w:tc>
      </w:tr>
      <w:tr>
        <w:trPr/>
        <w:tc>
          <w:tcPr>
            <w:tcW w:w="900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73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6</w:t>
            </w:r>
          </w:p>
        </w:tc>
      </w:tr>
      <w:tr>
        <w:trPr>
          <w:trHeight w:val="269" w:hRule="atLeast"/>
          <w:cantSplit w:val="true"/>
        </w:trPr>
        <w:tc>
          <w:tcPr>
            <w:tcW w:w="140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 / Currency</w:t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May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  <w:tab w:val="center" w:pos="728" w:leader="none"/>
                <w:tab w:val="right" w:pos="1457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Aug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05" w:leader="none"/>
                <w:tab w:val="center" w:pos="728" w:leader="none"/>
                <w:tab w:val="right" w:pos="1457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</w:tr>
      <w:tr>
        <w:trPr>
          <w:trHeight w:val="159" w:hRule="atLeast"/>
          <w:cantSplit w:val="true"/>
        </w:trPr>
        <w:tc>
          <w:tcPr>
            <w:tcW w:w="1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Austral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366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910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435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.71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.12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7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44.57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40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0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7767</w:t>
            </w:r>
          </w:p>
        </w:tc>
      </w:tr>
      <w:tr>
        <w:trPr>
          <w:trHeight w:val="90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Heading2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</w:t>
            </w:r>
            <w:r>
              <w:rPr>
                <w:bCs/>
                <w:sz w:val="15"/>
                <w:szCs w:val="15"/>
              </w:rPr>
              <w:t>Bahrain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5"/>
                <w:szCs w:val="15"/>
              </w:rPr>
            </w:pPr>
            <w:r>
              <w:rPr>
                <w:rFonts w:eastAsia="Arial Unicode MS"/>
                <w:bCs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949 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58.7852 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8908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2466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1613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3453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6029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9.8759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.002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0.4964 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anadian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488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1.7141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09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.955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.360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9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04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55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865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.2481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Chinese yua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06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4183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37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66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8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49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0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38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61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203</w:t>
            </w:r>
          </w:p>
        </w:tc>
      </w:tr>
      <w:tr>
        <w:trPr>
          <w:trHeight w:val="148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Dan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14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7284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9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74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6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8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2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265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357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.3330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Hongkong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3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7170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1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3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6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4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52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55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7738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Japanese yen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5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0.5182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08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38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6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2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2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169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Kuwaiti dinn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.911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204.9804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13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6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3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09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13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472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8.643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9.2516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ysian ringgit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835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31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4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00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7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62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8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15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77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ew Zealand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.484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1.0779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.33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7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350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8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29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180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9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.4800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Norwegian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88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9.0203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87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03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6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83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70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34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660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3282</w:t>
            </w:r>
          </w:p>
        </w:tc>
      </w:tr>
      <w:tr>
        <w:trPr>
          <w:trHeight w:val="90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>Om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257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5.3386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44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788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62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5.81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06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351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463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6.9507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Qatar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7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4379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5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8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9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1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48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559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6105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audi Arabian riyal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47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5.9565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7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0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.997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1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4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70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082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1308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ingapore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.722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36.6630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.766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004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469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100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.83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032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231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3127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edish krone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518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.8058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6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69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.89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3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6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319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40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3284</w:t>
            </w:r>
          </w:p>
        </w:tc>
      </w:tr>
      <w:tr>
        <w:trPr>
          <w:trHeight w:val="74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Swiss franc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834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46.8498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912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012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74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.316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7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810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973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.6606</w:t>
            </w:r>
          </w:p>
        </w:tc>
      </w:tr>
      <w:tr>
        <w:trPr>
          <w:trHeight w:val="90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AE dirham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283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6.2922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0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3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55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38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06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2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.4725</w:t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K pound sterling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361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105.7332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6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.71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.95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.26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020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1.212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09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.1059</w:t>
            </w:r>
          </w:p>
        </w:tc>
      </w:tr>
      <w:tr>
        <w:trPr>
          <w:trHeight w:val="90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US dolla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07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59.8396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885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0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.99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066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16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271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31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.5037</w:t>
            </w:r>
          </w:p>
        </w:tc>
      </w:tr>
      <w:tr>
        <w:trPr>
          <w:trHeight w:val="99" w:hRule="atLeast"/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6"/>
              </w:rPr>
            </w:pPr>
            <w:r>
              <w:rPr>
                <w:rFonts w:eastAsia="Arial Unicode MS"/>
                <w:sz w:val="15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MU Euro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.913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6"/>
              </w:rPr>
            </w:pPr>
            <w:r>
              <w:rPr>
                <w:sz w:val="15"/>
                <w:szCs w:val="16"/>
              </w:rPr>
              <w:t>72.5589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.585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.15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.575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699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21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525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245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0385</w:t>
            </w:r>
          </w:p>
        </w:tc>
      </w:tr>
      <w:tr>
        <w:trPr>
          <w:trHeight w:val="270" w:hRule="atLeast"/>
          <w:cantSplit w:val="true"/>
        </w:trPr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0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7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  <w:r>
        <w:br w:type="page"/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01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90"/>
        <w:gridCol w:w="810"/>
        <w:gridCol w:w="990"/>
        <w:gridCol w:w="1080"/>
        <w:gridCol w:w="900"/>
        <w:gridCol w:w="930"/>
        <w:gridCol w:w="7"/>
        <w:gridCol w:w="953"/>
        <w:gridCol w:w="990"/>
      </w:tblGrid>
      <w:tr>
        <w:trPr/>
        <w:tc>
          <w:tcPr>
            <w:tcW w:w="8010" w:type="dxa"/>
            <w:gridSpan w:val="11"/>
            <w:tcBorders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30" w:hRule="exac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7.1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.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3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bCs/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2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bCs/>
                <w:color w:val="000000"/>
                <w:sz w:val="16"/>
                <w:szCs w:val="15"/>
              </w:rPr>
              <w:t>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6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3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1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6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5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7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5</w:t>
            </w:r>
          </w:p>
        </w:tc>
      </w:tr>
      <w:tr>
        <w:trPr>
          <w:trHeight w:val="23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0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( + ) Indicates  appreciation  ,  ( - )  indicates  depreciation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01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member countries of European Economic and Monetary Union (EMU)</w:t>
            </w:r>
          </w:p>
        </w:tc>
      </w:tr>
      <w:tr>
        <w:trPr>
          <w:trHeight w:val="260" w:hRule="exact"/>
          <w:cantSplit w:val="true"/>
        </w:trPr>
        <w:tc>
          <w:tcPr>
            <w:tcW w:w="423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746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456"/>
        <w:gridCol w:w="990"/>
        <w:gridCol w:w="900"/>
        <w:gridCol w:w="900"/>
        <w:gridCol w:w="1080"/>
        <w:gridCol w:w="1260"/>
        <w:gridCol w:w="1080"/>
      </w:tblGrid>
      <w:tr>
        <w:trPr>
          <w:cantSplit w:val="true"/>
        </w:trPr>
        <w:tc>
          <w:tcPr>
            <w:tcW w:w="7746" w:type="dxa"/>
            <w:gridSpan w:val="9"/>
            <w:tcBorders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   </w:t>
            </w:r>
            <w:r>
              <w:rPr>
                <w:b/>
                <w:color w:val="000000"/>
                <w:sz w:val="28"/>
                <w:szCs w:val="27"/>
              </w:rPr>
              <w:t>Appreciation / Depreciation of Selected Currencies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US  Dollar</w:t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746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END</w:t>
            </w:r>
            <w:r>
              <w:rPr>
                <w:sz w:val="16"/>
                <w:szCs w:val="15"/>
              </w:rPr>
              <w:t xml:space="preserve"> </w:t>
            </w:r>
            <w:r>
              <w:rPr>
                <w:b/>
                <w:color w:val="000000"/>
                <w:sz w:val="16"/>
                <w:szCs w:val="15"/>
              </w:rPr>
              <w:t>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</w:tr>
      <w:tr>
        <w:trPr>
          <w:cantSplit w:val="true"/>
        </w:trPr>
        <w:tc>
          <w:tcPr>
            <w:tcW w:w="153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6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6.9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6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1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1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09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7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6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0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5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34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0</w:t>
            </w:r>
          </w:p>
        </w:tc>
      </w:tr>
      <w:tr>
        <w:trPr>
          <w:trHeight w:val="230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74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"/>
        <w:gridCol w:w="900"/>
        <w:gridCol w:w="900"/>
        <w:gridCol w:w="900"/>
        <w:gridCol w:w="990"/>
        <w:gridCol w:w="900"/>
        <w:gridCol w:w="990"/>
        <w:gridCol w:w="1230"/>
      </w:tblGrid>
      <w:tr>
        <w:trPr/>
        <w:tc>
          <w:tcPr>
            <w:tcW w:w="81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ran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</w:tr>
      <w:tr>
        <w:trPr>
          <w:cantSplit w:val="true"/>
        </w:trPr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</w:tr>
      <w:tr>
        <w:trPr>
          <w:trHeight w:val="230" w:hRule="exact"/>
        </w:trPr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9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.5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2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.5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2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5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99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4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1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8</w:t>
            </w:r>
          </w:p>
        </w:tc>
      </w:tr>
      <w:tr>
        <w:trPr>
          <w:trHeight w:val="23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1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 1.  ( + )   Indicates  appreciation  , ( - )  indicates  depreciation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.  Euro, a common currency of the 12 member countries of European Economic and Monetary Union    ( EMU )             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28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540"/>
        <w:gridCol w:w="900"/>
        <w:gridCol w:w="900"/>
        <w:gridCol w:w="900"/>
        <w:gridCol w:w="990"/>
        <w:gridCol w:w="990"/>
        <w:gridCol w:w="990"/>
        <w:gridCol w:w="1080"/>
      </w:tblGrid>
      <w:tr>
        <w:trPr>
          <w:cantSplit w:val="true"/>
        </w:trPr>
        <w:tc>
          <w:tcPr>
            <w:tcW w:w="8280" w:type="dxa"/>
            <w:gridSpan w:val="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 xml:space="preserve">4.5  Appreciation / Depreciation of Selected Currencies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3"/>
              </w:rPr>
            </w:pPr>
            <w:r>
              <w:rPr>
                <w:b/>
                <w:color w:val="000000"/>
                <w:sz w:val="28"/>
                <w:szCs w:val="27"/>
              </w:rPr>
              <w:t>Against  SDR</w:t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280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outh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Heading3"/>
              <w:tabs>
                <w:tab w:val="clear" w:pos="720"/>
                <w:tab w:val="left" w:pos="353" w:leader="none"/>
                <w:tab w:val="center" w:pos="735" w:leader="none"/>
              </w:tabs>
              <w:jc w:val="both"/>
              <w:rPr>
                <w:szCs w:val="15"/>
              </w:rPr>
            </w:pPr>
            <w:r>
              <w:rPr>
                <w:szCs w:val="15"/>
              </w:rPr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akista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urki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S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</w:tr>
      <w:tr>
        <w:trPr>
          <w:trHeight w:val="230" w:hRule="exact"/>
        </w:trPr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3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2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1.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18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7.5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6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 9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 7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5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8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7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8.6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5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49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  <w:u w:val="single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7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55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</w:tr>
      <w:tr>
        <w:trPr>
          <w:trHeight w:val="23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810"/>
        <w:gridCol w:w="810"/>
        <w:gridCol w:w="810"/>
        <w:gridCol w:w="810"/>
        <w:gridCol w:w="810"/>
        <w:gridCol w:w="810"/>
        <w:gridCol w:w="810"/>
        <w:gridCol w:w="900"/>
        <w:gridCol w:w="810"/>
      </w:tblGrid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ind w:left="-390" w:firstLine="387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>
          <w:trHeight w:val="247" w:hRule="atLeast"/>
        </w:trPr>
        <w:tc>
          <w:tcPr>
            <w:tcW w:w="8640" w:type="dxa"/>
            <w:gridSpan w:val="11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jc w:val="right"/>
              <w:textAlignment w:val="auto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Hong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 xml:space="preserve">END OF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stra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Brazil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anadia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in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MU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ndones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panese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u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uro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upia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Yen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8.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6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3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.3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3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3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4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06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9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9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7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6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7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4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5.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2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9</w:t>
            </w:r>
          </w:p>
        </w:tc>
      </w:tr>
      <w:tr>
        <w:trPr>
          <w:trHeight w:val="23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93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te: 1.   ( + ) Indicates  appreciation  ,  ( - )  indicates  depreciation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>2.  Euro, a common currency of the 12  member countries of European Economic and Monetary Union  (EMU)</w:t>
            </w:r>
          </w:p>
        </w:tc>
      </w:tr>
      <w:tr>
        <w:trPr>
          <w:trHeight w:val="260" w:hRule="exac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Introduced w.e.f  Ist January, 1999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900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540"/>
        <w:gridCol w:w="810"/>
        <w:gridCol w:w="630"/>
        <w:gridCol w:w="900"/>
        <w:gridCol w:w="900"/>
        <w:gridCol w:w="720"/>
        <w:gridCol w:w="630"/>
        <w:gridCol w:w="630"/>
        <w:gridCol w:w="720"/>
        <w:gridCol w:w="720"/>
        <w:gridCol w:w="630"/>
      </w:tblGrid>
      <w:tr>
        <w:trPr>
          <w:cantSplit w:val="true"/>
        </w:trPr>
        <w:tc>
          <w:tcPr>
            <w:tcW w:w="9000" w:type="dxa"/>
            <w:gridSpan w:val="13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  <w:szCs w:val="27"/>
              </w:rPr>
            </w:pPr>
            <w:r>
              <w:rPr>
                <w:b/>
                <w:color w:val="000000"/>
                <w:sz w:val="28"/>
                <w:szCs w:val="27"/>
              </w:rPr>
              <w:t>4.6    Appreciation / Depreciation of</w:t>
            </w:r>
            <w:r>
              <w:rPr>
                <w:b/>
                <w:bCs/>
                <w:szCs w:val="27"/>
              </w:rPr>
              <w:t xml:space="preserve"> </w:t>
            </w:r>
            <w:r>
              <w:rPr>
                <w:b/>
                <w:bCs/>
                <w:sz w:val="28"/>
                <w:szCs w:val="27"/>
              </w:rPr>
              <w:t>Pak Rupee</w:t>
            </w:r>
          </w:p>
        </w:tc>
      </w:tr>
      <w:tr>
        <w:trPr>
          <w:trHeight w:val="153" w:hRule="atLeast"/>
        </w:trPr>
        <w:tc>
          <w:tcPr>
            <w:tcW w:w="9000" w:type="dxa"/>
            <w:gridSpan w:val="13"/>
            <w:tcBorders/>
          </w:tcPr>
          <w:p>
            <w:pPr>
              <w:pStyle w:val="Xl49"/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Cs w:val="27"/>
              </w:rPr>
            </w:pPr>
            <w:r>
              <w:rPr>
                <w:bCs/>
                <w:szCs w:val="27"/>
              </w:rPr>
              <w:t>Against  Selected  Currencies</w:t>
            </w:r>
          </w:p>
        </w:tc>
      </w:tr>
      <w:tr>
        <w:trPr/>
        <w:tc>
          <w:tcPr>
            <w:tcW w:w="9000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In Percent)</w:t>
            </w:r>
          </w:p>
        </w:tc>
      </w:tr>
      <w:tr>
        <w:trPr>
          <w:trHeight w:val="216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audi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UK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Heading2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END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ore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laysi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rab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ingapo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Swedish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wi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iwa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Tha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o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.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UAE</w:t>
            </w:r>
          </w:p>
        </w:tc>
      </w:tr>
      <w:tr>
        <w:trPr>
          <w:trHeight w:val="216" w:hRule="exact"/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PERI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ngg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y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ro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ran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ah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terling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olla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irham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6.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4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3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9"/>
              </w:rPr>
            </w:pPr>
            <w:r>
              <w:rPr>
                <w:rFonts w:eastAsia="Arial Unicode MS"/>
                <w:sz w:val="16"/>
                <w:szCs w:val="19"/>
              </w:rPr>
              <w:t>-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9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.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9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7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+1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6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.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2"/>
              </w:rPr>
            </w:pPr>
            <w:r>
              <w:rPr>
                <w:color w:val="000000"/>
                <w:sz w:val="16"/>
                <w:szCs w:val="15"/>
              </w:rPr>
              <w:t>I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+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5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18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I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3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4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0.00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3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4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22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2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3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16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1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0.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+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-0.49</w:t>
            </w:r>
          </w:p>
        </w:tc>
      </w:tr>
      <w:tr>
        <w:trPr>
          <w:trHeight w:val="23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</w:tr>
      <w:tr>
        <w:trPr>
          <w:trHeight w:val="260" w:hRule="exact"/>
        </w:trPr>
        <w:tc>
          <w:tcPr>
            <w:tcW w:w="17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Source:  International Monetary Fun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70"/>
        <w:gridCol w:w="603"/>
        <w:gridCol w:w="77"/>
        <w:gridCol w:w="780"/>
        <w:gridCol w:w="90"/>
        <w:gridCol w:w="642"/>
        <w:gridCol w:w="83"/>
        <w:gridCol w:w="135"/>
        <w:gridCol w:w="433"/>
        <w:gridCol w:w="497"/>
        <w:gridCol w:w="902"/>
        <w:gridCol w:w="32"/>
      </w:tblGrid>
      <w:tr>
        <w:trPr>
          <w:trHeight w:val="259" w:hRule="atLeast"/>
        </w:trPr>
        <w:tc>
          <w:tcPr>
            <w:tcW w:w="8748" w:type="dxa"/>
            <w:gridSpan w:val="16"/>
            <w:tcBorders/>
          </w:tcPr>
          <w:p>
            <w:pPr>
              <w:pStyle w:val="Normal"/>
              <w:ind w:left="152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19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bookmarkStart w:id="4" w:name="_Hlk135556057"/>
            <w:bookmarkEnd w:id="4"/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44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 Cred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00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5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,5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8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0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,8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5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28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48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99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,5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4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,40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,75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,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3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5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2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monetary gol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,2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44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28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2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1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5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4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1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0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4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5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2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31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04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2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,3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6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,8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,3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5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,6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,6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1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8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5.   Other investment income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68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6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2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  <w:r>
              <w:rPr>
                <w:vanish/>
                <w:sz w:val="13"/>
                <w:szCs w:val="13"/>
              </w:rPr>
              <w:t xml:space="preserve">                 1.1.Saudi Oil Facilit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50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,4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9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3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90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9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6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financial assets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97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5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6"/>
              </w:rPr>
            </w:pPr>
            <w:r>
              <w:rPr>
                <w:rFonts w:eastAsia="Arial Unicode MS"/>
                <w:sz w:val="13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936"/>
        <w:gridCol w:w="858"/>
        <w:gridCol w:w="780"/>
        <w:gridCol w:w="90"/>
        <w:gridCol w:w="89"/>
        <w:gridCol w:w="601"/>
        <w:gridCol w:w="99"/>
        <w:gridCol w:w="416"/>
        <w:gridCol w:w="343"/>
        <w:gridCol w:w="782"/>
      </w:tblGrid>
      <w:tr>
        <w:trPr>
          <w:trHeight w:val="259" w:hRule="atLeast"/>
        </w:trPr>
        <w:tc>
          <w:tcPr>
            <w:tcW w:w="8864" w:type="dxa"/>
            <w:gridSpan w:val="14"/>
            <w:tcBorders/>
          </w:tcPr>
          <w:p>
            <w:pPr>
              <w:pStyle w:val="Heading1"/>
              <w:ind w:left="150" w:hanging="15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152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3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20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redit</w:t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bit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4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2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6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1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5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5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4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6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0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38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29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8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0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5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6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5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0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4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9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3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3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7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5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3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8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1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4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5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8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602"/>
        <w:gridCol w:w="409"/>
        <w:gridCol w:w="2161"/>
        <w:gridCol w:w="617"/>
        <w:gridCol w:w="360"/>
        <w:gridCol w:w="10"/>
        <w:gridCol w:w="82"/>
        <w:gridCol w:w="1"/>
        <w:gridCol w:w="520"/>
        <w:gridCol w:w="707"/>
        <w:gridCol w:w="32"/>
        <w:gridCol w:w="90"/>
        <w:gridCol w:w="610"/>
        <w:gridCol w:w="83"/>
        <w:gridCol w:w="167"/>
        <w:gridCol w:w="401"/>
        <w:gridCol w:w="529"/>
        <w:gridCol w:w="902"/>
        <w:gridCol w:w="8"/>
      </w:tblGrid>
      <w:tr>
        <w:trPr>
          <w:trHeight w:val="259" w:hRule="atLeast"/>
        </w:trPr>
        <w:tc>
          <w:tcPr>
            <w:tcW w:w="8630" w:type="dxa"/>
            <w:gridSpan w:val="19"/>
            <w:tcBorders/>
          </w:tcPr>
          <w:p>
            <w:pPr>
              <w:pStyle w:val="Normal"/>
              <w:ind w:left="152" w:hanging="94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7   Pakistan's   Balance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of Payments</w:t>
            </w:r>
          </w:p>
        </w:tc>
      </w:tr>
      <w:tr>
        <w:trPr>
          <w:trHeight w:val="230" w:hRule="exac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</w:trPr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50" w:type="dxa"/>
            <w:gridSpan w:val="11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5-06(P)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8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202" w:hRule="exact"/>
          <w:cantSplit w:val="true"/>
        </w:trPr>
        <w:tc>
          <w:tcPr>
            <w:tcW w:w="3519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2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 Credit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860" w:type="dxa"/>
            <w:gridSpan w:val="3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.Current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9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6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Goods and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06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5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9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2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a.  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1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1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221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General merchandis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5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8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44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8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4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Goods for processing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3.   Repairs on good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4.   Goods procured in ports by carri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5.   Non-monetary gol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</w:t>
            </w:r>
            <w:r>
              <w:rPr>
                <w:b/>
                <w:bCs/>
                <w:sz w:val="13"/>
                <w:szCs w:val="13"/>
              </w:rPr>
              <w:t>b.  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8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3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107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1.   Transportation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2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       </w:t>
            </w:r>
            <w:r>
              <w:rPr>
                <w:sz w:val="13"/>
                <w:szCs w:val="13"/>
              </w:rPr>
              <w:t>1.1   Passeng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6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2   Freigh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 </w:t>
            </w:r>
            <w:r>
              <w:rPr>
                <w:sz w:val="13"/>
                <w:szCs w:val="13"/>
              </w:rPr>
              <w:t>1.3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</w:t>
            </w:r>
            <w:r>
              <w:rPr>
                <w:sz w:val="13"/>
                <w:szCs w:val="13"/>
              </w:rPr>
              <w:t>2.   Trave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0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  </w:t>
            </w:r>
            <w:r>
              <w:rPr>
                <w:sz w:val="13"/>
                <w:szCs w:val="13"/>
              </w:rPr>
              <w:t>2.1  Busi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</w:t>
            </w:r>
            <w:r>
              <w:rPr>
                <w:sz w:val="13"/>
                <w:szCs w:val="13"/>
              </w:rPr>
              <w:t>2.2   Personal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3.  Communication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4.  Construc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5.   Insurance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6.   Financi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7.   Computer and information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8.   Royalties and license f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 </w:t>
            </w:r>
            <w:r>
              <w:rPr>
                <w:sz w:val="13"/>
                <w:szCs w:val="13"/>
              </w:rPr>
              <w:t>9.   Other business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0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5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4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0.   Personal, cultural, and recreational servi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  </w:t>
            </w:r>
            <w:r>
              <w:rPr>
                <w:sz w:val="13"/>
                <w:szCs w:val="13"/>
              </w:rPr>
              <w:t>11.   Government services, n.i.e.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4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1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B.  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79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          </w:t>
            </w:r>
            <w:r>
              <w:rPr>
                <w:sz w:val="13"/>
                <w:szCs w:val="13"/>
              </w:rPr>
              <w:t>1.   Compensation of employe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1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1   Income on equ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0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1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2   Portfolio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                   </w:t>
            </w:r>
            <w:r>
              <w:rPr>
                <w:sz w:val="13"/>
                <w:szCs w:val="13"/>
              </w:rPr>
              <w:t>2.2.1   Income on equity (dividends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</w:t>
            </w:r>
            <w:r>
              <w:rPr>
                <w:sz w:val="13"/>
                <w:szCs w:val="13"/>
              </w:rPr>
              <w:t>2.2.2   Income on debt (interest)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1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5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6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</w:t>
            </w:r>
            <w:r>
              <w:rPr>
                <w:sz w:val="13"/>
                <w:szCs w:val="13"/>
              </w:rPr>
              <w:t>2.3   Other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2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8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1.   Monetary Author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2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2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.3.   Bank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2.3 4.   Other investment income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</w:t>
            </w:r>
          </w:p>
        </w:tc>
      </w:tr>
      <w:tr>
        <w:trPr>
          <w:trHeight w:val="141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4"/>
              </w:rPr>
            </w:pPr>
            <w:r>
              <w:rPr>
                <w:b/>
                <w:bCs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</w:t>
            </w:r>
            <w:r>
              <w:rPr>
                <w:b/>
                <w:bCs/>
                <w:sz w:val="13"/>
                <w:szCs w:val="13"/>
              </w:rPr>
              <w:t>C.   Current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7</w:t>
            </w:r>
          </w:p>
        </w:tc>
      </w:tr>
      <w:tr>
        <w:trPr>
          <w:trHeight w:val="17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1.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5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9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0</w:t>
            </w:r>
          </w:p>
        </w:tc>
      </w:tr>
      <w:tr>
        <w:trPr>
          <w:trHeight w:val="288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2.   Other sector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</w:t>
            </w:r>
            <w:r>
              <w:rPr>
                <w:sz w:val="13"/>
                <w:szCs w:val="13"/>
              </w:rPr>
              <w:t>1.1.Saudi Oil Facilit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4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7</w:t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>                </w:t>
            </w:r>
            <w:r>
              <w:rPr>
                <w:vanish/>
                <w:sz w:val="13"/>
                <w:szCs w:val="13"/>
              </w:rPr>
              <w:t>2.1 Workers' remittance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  <w:t xml:space="preserve">                </w:t>
            </w:r>
            <w:r>
              <w:rPr>
                <w:vanish/>
                <w:sz w:val="13"/>
                <w:szCs w:val="13"/>
              </w:rPr>
              <w:t>2.2. FCAs resid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vanish/>
                <w:sz w:val="14"/>
                <w:szCs w:val="14"/>
              </w:rPr>
            </w:pPr>
            <w:r>
              <w:rPr>
                <w:rFonts w:eastAsia="Arial Unicode MS"/>
                <w:vanish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vanish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.Capital and Financial 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6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A.   Capit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>1.   Capital transfe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General govern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             </w:t>
            </w:r>
            <w:r>
              <w:rPr>
                <w:sz w:val="13"/>
                <w:szCs w:val="13"/>
              </w:rPr>
              <w:t>1.1.1   Debt forgivenes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      </w:t>
            </w:r>
            <w:r>
              <w:rPr>
                <w:sz w:val="13"/>
                <w:szCs w:val="13"/>
              </w:rPr>
              <w:t>1.1.2   Other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2   Other sector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           </w:t>
            </w:r>
            <w:r>
              <w:rPr>
                <w:sz w:val="13"/>
                <w:szCs w:val="13"/>
              </w:rPr>
              <w:t>2.   Acquisitions/disposal of non-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</w:t>
            </w:r>
            <w:r>
              <w:rPr>
                <w:sz w:val="13"/>
                <w:szCs w:val="13"/>
              </w:rPr>
              <w:t>produced non-financial assets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hanging="105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>B.   Financial accou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5" w:hanging="10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            </w:t>
            </w:r>
            <w:r>
              <w:rPr>
                <w:sz w:val="13"/>
                <w:szCs w:val="13"/>
              </w:rPr>
              <w:t>1.   Direct investment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9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7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1.1   Abroad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    </w:t>
            </w:r>
            <w:r>
              <w:rPr>
                <w:sz w:val="13"/>
                <w:szCs w:val="13"/>
              </w:rPr>
              <w:t>1.2   In reporting economy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8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79</w:t>
            </w:r>
          </w:p>
        </w:tc>
      </w:tr>
      <w:tr>
        <w:trPr>
          <w:trHeight w:val="187" w:hRule="exact"/>
        </w:trPr>
        <w:tc>
          <w:tcPr>
            <w:tcW w:w="3519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1260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860" w:type="dxa"/>
            <w:gridSpan w:val="3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30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4"/>
              </w:rPr>
            </w:pPr>
            <w:r>
              <w:rPr>
                <w:rFonts w:eastAsia="Arial Unicode MS"/>
                <w:sz w:val="13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601"/>
        <w:gridCol w:w="409"/>
        <w:gridCol w:w="2518"/>
        <w:gridCol w:w="714"/>
        <w:gridCol w:w="92"/>
        <w:gridCol w:w="1081"/>
        <w:gridCol w:w="90"/>
        <w:gridCol w:w="89"/>
        <w:gridCol w:w="755"/>
        <w:gridCol w:w="99"/>
        <w:gridCol w:w="44"/>
        <w:gridCol w:w="513"/>
        <w:gridCol w:w="563"/>
        <w:gridCol w:w="926"/>
        <w:gridCol w:w="14"/>
      </w:tblGrid>
      <w:tr>
        <w:trPr>
          <w:trHeight w:val="259" w:hRule="atLeast"/>
        </w:trPr>
        <w:tc>
          <w:tcPr>
            <w:tcW w:w="8850" w:type="dxa"/>
            <w:gridSpan w:val="15"/>
            <w:tcBorders/>
          </w:tcPr>
          <w:p>
            <w:pPr>
              <w:pStyle w:val="Heading1"/>
              <w:ind w:left="15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</w:t>
            </w:r>
            <w:r>
              <w:rPr>
                <w:bCs/>
                <w:sz w:val="27"/>
                <w:szCs w:val="27"/>
              </w:rPr>
              <w:t>4.7   Pakistan's   Balance of Payments</w:t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Million US Dollars)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I  T  E  M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4-0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74" w:type="dxa"/>
            <w:gridSpan w:val="9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005-06(P) 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Jan.-Ma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003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Apr.-Jun.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 Credit</w:t>
            </w:r>
          </w:p>
        </w:tc>
        <w:tc>
          <w:tcPr>
            <w:tcW w:w="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Credit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Debit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Net Credit</w:t>
            </w:r>
          </w:p>
        </w:tc>
      </w:tr>
      <w:tr>
        <w:trPr>
          <w:trHeight w:val="110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108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3"/>
              </w:rPr>
            </w:pPr>
            <w:r>
              <w:rPr>
                <w:rFonts w:eastAsia="Arial Unicode MS"/>
                <w:b/>
                <w:bCs/>
                <w:sz w:val="14"/>
                <w:szCs w:val="13"/>
              </w:rPr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3"/>
              </w:rPr>
            </w:pPr>
            <w:r>
              <w:rPr>
                <w:b/>
                <w:bCs/>
                <w:sz w:val="14"/>
                <w:szCs w:val="13"/>
              </w:rPr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           </w:t>
            </w:r>
            <w:r>
              <w:rPr>
                <w:sz w:val="13"/>
                <w:szCs w:val="13"/>
              </w:rPr>
              <w:t>2.   Portfolio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 xml:space="preserve">                       </w:t>
            </w: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2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1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12</w:t>
            </w:r>
          </w:p>
        </w:tc>
      </w:tr>
      <w:tr>
        <w:trPr>
          <w:trHeight w:val="187" w:hRule="exact"/>
          <w:cantSplit w:val="true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 </w:t>
            </w:r>
            <w:r>
              <w:rPr>
                <w:sz w:val="13"/>
                <w:szCs w:val="13"/>
              </w:rPr>
              <w:t>3.   Other investmen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8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9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5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3.1  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3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3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      </w:t>
            </w:r>
            <w:r>
              <w:rPr>
                <w:sz w:val="13"/>
                <w:szCs w:val="13"/>
              </w:rPr>
              <w:t>3.1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>3.1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</w:t>
            </w:r>
            <w:r>
              <w:rPr>
                <w:sz w:val="13"/>
                <w:szCs w:val="13"/>
              </w:rPr>
              <w:t>3.1.2.2.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>3.1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3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 </w:t>
            </w:r>
            <w:r>
              <w:rPr>
                <w:sz w:val="13"/>
                <w:szCs w:val="13"/>
              </w:rPr>
              <w:t>3.1.4   Other asse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1. 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2.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3.   Bank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>3.1.4.4.   Other sectors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  </w:t>
            </w:r>
            <w:r>
              <w:rPr>
                <w:sz w:val="13"/>
                <w:szCs w:val="13"/>
              </w:rPr>
              <w:t>3.2  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71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8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1   Trade cred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      </w:t>
            </w:r>
            <w:r>
              <w:rPr>
                <w:sz w:val="13"/>
                <w:szCs w:val="13"/>
              </w:rPr>
              <w:t>3.2.2   Loa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8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8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8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1  Use of Fund credit and loans from the Fund    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2   General Govt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4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9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5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spacing w:before="0" w:after="0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1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6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       </w:t>
            </w:r>
            <w:r>
              <w:rPr>
                <w:sz w:val="13"/>
                <w:szCs w:val="13"/>
              </w:rPr>
              <w:t>3.2.2.2.2.   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7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3. Banks.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 xml:space="preserve">3.2.2.4.  Other sector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2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3   Currency and deposit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8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1   Monetary author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2 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        </w:t>
            </w:r>
            <w:r>
              <w:rPr>
                <w:sz w:val="13"/>
                <w:szCs w:val="13"/>
              </w:rPr>
              <w:t>3.2.3.3 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975" w:hanging="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3.2.3.4   Other sector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9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      </w:t>
            </w:r>
            <w:r>
              <w:rPr>
                <w:sz w:val="13"/>
                <w:szCs w:val="13"/>
              </w:rPr>
              <w:t>3.2.4   Other liabilitie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6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80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1  Monetary authority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1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2.  General Govt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2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3.  Bank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6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3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          </w:t>
            </w:r>
            <w:r>
              <w:rPr>
                <w:sz w:val="13"/>
                <w:szCs w:val="13"/>
              </w:rPr>
              <w:t>3.2.4.4.  Other secto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1.  Long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3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</w:t>
            </w:r>
            <w:r>
              <w:rPr>
                <w:sz w:val="13"/>
                <w:szCs w:val="13"/>
              </w:rPr>
              <w:t>3.2.4.4.2.  Short-term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2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  </w:t>
            </w:r>
            <w:r>
              <w:rPr>
                <w:sz w:val="13"/>
                <w:szCs w:val="13"/>
              </w:rPr>
              <w:t xml:space="preserve">4.   Official reserve assets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45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540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1  Monetary gol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Xl25"/>
              <w:spacing w:before="0" w:after="0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2   SDR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5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3   Reserve position in the Fund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    </w:t>
            </w:r>
            <w:r>
              <w:rPr>
                <w:sz w:val="13"/>
                <w:szCs w:val="13"/>
              </w:rPr>
              <w:t>4.4   Foreign currency reserves    (in convertible currencies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0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472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472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>4.5.   Other claims ( DMB 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26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73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4"/>
              </w:rPr>
            </w:pPr>
            <w:r>
              <w:rPr>
                <w:sz w:val="13"/>
                <w:szCs w:val="14"/>
              </w:rPr>
              <w:t>-73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. Errors And Omissions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36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58</w:t>
            </w:r>
          </w:p>
        </w:tc>
      </w:tr>
      <w:tr>
        <w:trPr>
          <w:trHeight w:val="187" w:hRule="exact"/>
        </w:trPr>
        <w:tc>
          <w:tcPr>
            <w:tcW w:w="3870" w:type="dxa"/>
            <w:gridSpan w:val="4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. Exceptional Financing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ind w:right="-9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58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127"/>
        <w:gridCol w:w="1260"/>
        <w:gridCol w:w="83"/>
        <w:gridCol w:w="1177"/>
        <w:gridCol w:w="90"/>
        <w:gridCol w:w="810"/>
        <w:gridCol w:w="630"/>
        <w:gridCol w:w="90"/>
        <w:gridCol w:w="1410"/>
        <w:gridCol w:w="83"/>
        <w:gridCol w:w="1177"/>
        <w:gridCol w:w="8"/>
      </w:tblGrid>
      <w:tr>
        <w:trPr>
          <w:trHeight w:val="288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ind w:left="150" w:hanging="15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8    Gold  and  Foreign  Exchange  Reserves</w:t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855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Million  U.S. Dollars )</w:t>
            </w:r>
          </w:p>
        </w:tc>
      </w:tr>
      <w:tr>
        <w:trPr>
          <w:trHeight w:val="288" w:hRule="atLeast"/>
          <w:cantSplit w:val="true"/>
        </w:trPr>
        <w:tc>
          <w:tcPr>
            <w:tcW w:w="17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07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oreign  Exchange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l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 SB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th Banks**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7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D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ostro*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,3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,06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7,06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5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9,837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,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2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1,472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31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12,564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Jun. </w:t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,3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,7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  <w:t>13,155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5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72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1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3,338</w:t>
            </w:r>
          </w:p>
        </w:tc>
      </w:tr>
      <w:tr>
        <w:trPr>
          <w:trHeight w:val="216" w:hRule="atLeast"/>
          <w:cantSplit w:val="true"/>
        </w:trPr>
        <w:tc>
          <w:tcPr>
            <w:tcW w:w="8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6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9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b/>
                <w:bCs/>
                <w:color w:val="000000"/>
                <w:sz w:val="16"/>
                <w:szCs w:val="17"/>
              </w:rPr>
              <w:t>12,933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87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200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24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39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88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552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291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6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590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</w:t>
            </w:r>
            <w:r>
              <w:rPr>
                <w:sz w:val="16"/>
                <w:szCs w:val="15"/>
              </w:rPr>
              <w:t>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184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9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92</w:t>
            </w:r>
          </w:p>
        </w:tc>
      </w:tr>
      <w:tr>
        <w:trPr>
          <w:trHeight w:val="288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858</w:t>
            </w:r>
          </w:p>
        </w:tc>
      </w:tr>
      <w:tr>
        <w:trPr>
          <w:trHeight w:val="202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270" w:hanging="0"/>
        <w:rPr>
          <w:sz w:val="15"/>
          <w:szCs w:val="15"/>
        </w:rPr>
      </w:pPr>
      <w:r>
        <w:rPr>
          <w:sz w:val="15"/>
          <w:szCs w:val="15"/>
        </w:rPr>
        <w:t xml:space="preserve">* Excluding FE.13/CRR and Includes Indian Pending Transfers.                                                    </w:t>
      </w:r>
    </w:p>
    <w:p>
      <w:pPr>
        <w:pStyle w:val="Normal"/>
        <w:ind w:left="270" w:hanging="0"/>
        <w:rPr>
          <w:sz w:val="19"/>
          <w:szCs w:val="19"/>
        </w:rPr>
      </w:pPr>
      <w:r>
        <w:rPr>
          <w:sz w:val="15"/>
          <w:szCs w:val="15"/>
        </w:rPr>
        <w:t>** Including new FCA and Trade Nostro upto Nov. 2002 and excluding Trade Financing w.e.f. Dec. 2002 &amp; over.</w: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2"/>
        <w:gridCol w:w="813"/>
        <w:gridCol w:w="881"/>
        <w:gridCol w:w="892"/>
        <w:gridCol w:w="8"/>
        <w:gridCol w:w="802"/>
        <w:gridCol w:w="457"/>
        <w:gridCol w:w="290"/>
        <w:gridCol w:w="480"/>
        <w:gridCol w:w="240"/>
        <w:gridCol w:w="124"/>
        <w:gridCol w:w="115"/>
        <w:gridCol w:w="769"/>
        <w:gridCol w:w="900"/>
      </w:tblGrid>
      <w:tr>
        <w:trPr>
          <w:trHeight w:val="288" w:hRule="atLeast"/>
        </w:trPr>
        <w:tc>
          <w:tcPr>
            <w:tcW w:w="9558" w:type="dxa"/>
            <w:gridSpan w:val="15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4.9  Workers’ Remittances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  <w:r>
              <w:rPr>
                <w:color w:val="000000"/>
                <w:sz w:val="14"/>
                <w:szCs w:val="14"/>
              </w:rPr>
              <w:t>(Million US Dollar)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ountry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 xml:space="preserve">2001-02 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2- 03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3- 0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2004-05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1467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September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July - September</w:t>
            </w:r>
          </w:p>
        </w:tc>
      </w:tr>
      <w:tr>
        <w:trPr>
          <w:trHeight w:val="332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5-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2006-07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. Cash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,340.79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90.73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3,826.1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,152.2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88.03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.9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.56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.4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32.61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S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78.9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37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25.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,294.0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2.4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8.28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3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1.8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K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1.9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73.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33.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1.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.6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8.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2.8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0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2.2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audi Arab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76.3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80.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65.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27.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.4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4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7.4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72.79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UA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9.4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37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97.4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12.6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3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8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5.8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1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0.8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uba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31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81.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47.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2.9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40.2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88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.2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bu Dhabi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3.7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2.3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4.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52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.8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4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6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harjah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0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2.6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4.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.8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1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71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ther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06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0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Other GCC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24.2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74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451.5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12.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596.4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5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8.0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0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3.4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Bahrai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39.5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71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80.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91.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.5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41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2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Kuwait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9.6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21.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77.0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14.7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5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0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Qatar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1.8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7.6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8.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6.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8.6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68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31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ma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3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93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5.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19.2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0.45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46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84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EU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28.8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53.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74.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01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6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.83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6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6.4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erman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3.4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6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6.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3.8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9.0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6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0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France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5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91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5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etherland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6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5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8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4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pai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7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5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2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6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tal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8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6.7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.4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8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reec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7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5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9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wede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6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2.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6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93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nmark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8.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0.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94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89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reland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0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0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7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6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88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lgium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1.6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3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4.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5.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5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6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1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orwa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8.3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3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.47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Switzerland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4.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9.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7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9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.5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ustral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.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9.6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0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2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anad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0.5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5.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2.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4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7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38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.42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apan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9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30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6</w:t>
            </w:r>
          </w:p>
        </w:tc>
      </w:tr>
      <w:tr>
        <w:trPr>
          <w:trHeight w:val="288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44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Other Countrie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56.2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58.0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97.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17.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.3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6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3.94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5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6.11</w:t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2" w:right="-72" w:hanging="0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2" w:hanging="0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I. Encashment and Profit in Pak. Rs. of FEBCs &amp; FCBCs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8.2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6.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5.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6.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12.09</w:t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18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.98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Total (I+II)</w:t>
            </w:r>
          </w:p>
        </w:tc>
        <w:tc>
          <w:tcPr>
            <w:tcW w:w="8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,389.05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236.85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,871.5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,168.79</w:t>
            </w:r>
          </w:p>
        </w:tc>
        <w:tc>
          <w:tcPr>
            <w:tcW w:w="8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4,600.12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41.1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21.74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,002.6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,233.59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140" w:hanging="90"/>
        <w:rPr>
          <w:sz w:val="15"/>
        </w:rPr>
      </w:pPr>
      <w:r>
        <w:rPr>
          <w:sz w:val="15"/>
        </w:rPr>
        <w:t xml:space="preserve">  </w:t>
      </w:r>
      <w:r>
        <w:rPr>
          <w:sz w:val="15"/>
        </w:rPr>
        <w:t xml:space="preserve">FEBC =Foreign Exchange Bearer Certificates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ind w:left="-140" w:hanging="90"/>
        <w:rPr/>
      </w:pPr>
      <w:r>
        <w:rPr>
          <w:sz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 </w:t>
      </w:r>
      <w:r>
        <w:rPr>
          <w:bCs/>
          <w:color w:val="000000"/>
          <w:sz w:val="15"/>
          <w:szCs w:val="15"/>
        </w:rPr>
        <w:t xml:space="preserve">FCBC=Foreign Currency Bearer  Certificates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2880" w:leader="none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350" w:hanging="117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tbl>
      <w:tblPr>
        <w:tblW w:w="883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3"/>
        <w:gridCol w:w="50"/>
        <w:gridCol w:w="1155"/>
        <w:gridCol w:w="948"/>
        <w:gridCol w:w="1044"/>
        <w:gridCol w:w="1118"/>
        <w:gridCol w:w="947"/>
        <w:gridCol w:w="1068"/>
        <w:gridCol w:w="1260"/>
      </w:tblGrid>
      <w:tr>
        <w:trPr>
          <w:trHeight w:val="288" w:hRule="atLeast"/>
        </w:trPr>
        <w:tc>
          <w:tcPr>
            <w:tcW w:w="8835" w:type="dxa"/>
            <w:gridSpan w:val="10"/>
            <w:tcBorders/>
          </w:tcPr>
          <w:p>
            <w:pPr>
              <w:pStyle w:val="Xl49"/>
              <w:spacing w:before="0" w:after="0"/>
              <w:ind w:lef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0  Balances Under Foreign Currency Account Scheme</w:t>
            </w:r>
          </w:p>
        </w:tc>
      </w:tr>
      <w:tr>
        <w:trPr>
          <w:trHeight w:val="288" w:hRule="atLeast"/>
        </w:trPr>
        <w:tc>
          <w:tcPr>
            <w:tcW w:w="883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 Million US Dollars ) </w:t>
            </w:r>
          </w:p>
        </w:tc>
      </w:tr>
      <w:tr>
        <w:trPr>
          <w:trHeight w:val="144" w:hRule="atLeast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212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ld  FCA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on-Residents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9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New F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24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>END PERIO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stitutional</w:t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thers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sidents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cremental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Tot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2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7"/>
              </w:rPr>
            </w:pPr>
            <w:r>
              <w:rPr>
                <w:b/>
                <w:sz w:val="16"/>
                <w:szCs w:val="17"/>
              </w:rPr>
              <w:t xml:space="preserve"> </w:t>
            </w:r>
            <w:r>
              <w:rPr>
                <w:b/>
                <w:sz w:val="16"/>
                <w:szCs w:val="17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1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45)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FE-31)</w:t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 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1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74.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45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807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26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253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54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796.0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7.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83.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10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904.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705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609.8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 xml:space="preserve">2002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34.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2.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15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1.9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,193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98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3,291.8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91.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06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93.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69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760.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05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2,819.3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 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61.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31.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93.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2,296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589.5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50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76.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27.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,51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2,737.1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4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42.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164.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06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2,67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  <w:t>2,877.9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8.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50.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5"/>
              </w:rPr>
            </w:pPr>
            <w:r>
              <w:rPr>
                <w:szCs w:val="15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89.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1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  <w:t>3,304.9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35.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19.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rFonts w:eastAsia="Arial Unicode MS"/>
                <w:sz w:val="1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5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3,28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36.5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144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1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345.4</w:t>
            </w:r>
          </w:p>
        </w:tc>
      </w:tr>
      <w:tr>
        <w:trPr>
          <w:trHeight w:val="135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  <w:szCs w:val="17"/>
              </w:rPr>
            </w:pPr>
            <w:r>
              <w:rPr>
                <w:rFonts w:eastAsia="Arial Unicode MS"/>
                <w:sz w:val="16"/>
                <w:szCs w:val="17"/>
              </w:rPr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Oct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155" w:type="dxa"/>
            <w:tcBorders/>
          </w:tcPr>
          <w:p>
            <w:pPr>
              <w:pStyle w:val="Xl58"/>
              <w:tabs>
                <w:tab w:val="clear" w:pos="720"/>
                <w:tab w:val="left" w:pos="106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33.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1118" w:type="dxa"/>
            <w:tcBorders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9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19.4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v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77.1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5"/>
              </w:rPr>
              <w:t>Dec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8.3</w:t>
            </w:r>
          </w:p>
        </w:tc>
      </w:tr>
      <w:tr>
        <w:trPr>
          <w:trHeight w:val="153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200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Ja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87.6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0.1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0.2</w:t>
            </w:r>
          </w:p>
        </w:tc>
      </w:tr>
      <w:tr>
        <w:trPr>
          <w:trHeight w:val="144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pr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14.9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4.8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7"/>
              </w:rPr>
              <w:t>Jun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46.1</w:t>
            </w:r>
          </w:p>
        </w:tc>
      </w:tr>
      <w:tr>
        <w:trPr>
          <w:trHeight w:val="144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7"/>
              </w:rPr>
            </w:pPr>
            <w:r>
              <w:rPr>
                <w:sz w:val="16"/>
                <w:szCs w:val="15"/>
              </w:rPr>
              <w:t>Jul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54.8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Aug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2.8</w:t>
            </w:r>
          </w:p>
        </w:tc>
      </w:tr>
      <w:tr>
        <w:trPr>
          <w:trHeight w:val="288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Sep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2.1</w:t>
            </w:r>
          </w:p>
        </w:tc>
      </w:tr>
      <w:tr>
        <w:trPr>
          <w:trHeight w:val="288" w:hRule="atLeast"/>
        </w:trPr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9"/>
              </w:rPr>
            </w:pPr>
            <w:r>
              <w:rPr>
                <w:b/>
                <w:bCs/>
                <w:sz w:val="16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78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5"/>
        <w:gridCol w:w="453"/>
        <w:gridCol w:w="44"/>
        <w:gridCol w:w="509"/>
        <w:gridCol w:w="615"/>
        <w:gridCol w:w="259"/>
        <w:gridCol w:w="281"/>
        <w:gridCol w:w="90"/>
        <w:gridCol w:w="112"/>
        <w:gridCol w:w="57"/>
        <w:gridCol w:w="329"/>
        <w:gridCol w:w="9"/>
        <w:gridCol w:w="33"/>
        <w:gridCol w:w="34"/>
        <w:gridCol w:w="69"/>
        <w:gridCol w:w="382"/>
        <w:gridCol w:w="6"/>
        <w:gridCol w:w="49"/>
        <w:gridCol w:w="331"/>
        <w:gridCol w:w="119"/>
        <w:gridCol w:w="450"/>
        <w:gridCol w:w="82"/>
        <w:gridCol w:w="8"/>
        <w:gridCol w:w="330"/>
        <w:gridCol w:w="202"/>
        <w:gridCol w:w="13"/>
        <w:gridCol w:w="385"/>
        <w:gridCol w:w="245"/>
        <w:gridCol w:w="270"/>
        <w:gridCol w:w="270"/>
        <w:gridCol w:w="158"/>
        <w:gridCol w:w="399"/>
        <w:gridCol w:w="557"/>
        <w:gridCol w:w="13"/>
      </w:tblGrid>
      <w:tr>
        <w:trPr>
          <w:trHeight w:val="144" w:hRule="atLeast"/>
        </w:trPr>
        <w:tc>
          <w:tcPr>
            <w:tcW w:w="9478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4852" w:leader="none"/>
                <w:tab w:val="left" w:pos="9450" w:leader="none"/>
              </w:tabs>
              <w:ind w:left="255" w:hanging="0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7"/>
                <w:szCs w:val="27"/>
              </w:rPr>
              <w:tab/>
              <w:tab/>
              <w:t xml:space="preserve"> 4.11   Foreign Currency Deposits (FE-25)  and Utilization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</w:tr>
      <w:tr>
        <w:trPr>
          <w:trHeight w:val="144" w:hRule="atLeast"/>
        </w:trPr>
        <w:tc>
          <w:tcPr>
            <w:tcW w:w="2315" w:type="dxa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4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43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231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8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40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4338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(Million US Dollars)</w:t>
            </w:r>
          </w:p>
        </w:tc>
      </w:tr>
      <w:tr>
        <w:trPr>
          <w:trHeight w:val="432" w:hRule="exact"/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DESCRIPTION</w:t>
            </w:r>
          </w:p>
        </w:tc>
        <w:tc>
          <w:tcPr>
            <w:tcW w:w="2161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9" w:type="dxa"/>
            <w:gridSpan w:val="2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  <w:tab w:val="left" w:pos="9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6</w:t>
            </w:r>
          </w:p>
        </w:tc>
      </w:tr>
      <w:tr>
        <w:trPr>
          <w:trHeight w:val="432" w:hRule="exact"/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/>
                <w:b/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Oct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Nov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an.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Feb.</w:t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Apr.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sz w:val="16"/>
                <w:szCs w:val="15"/>
              </w:rPr>
              <w:t>Ma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n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Jul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rFonts w:eastAsia="Arial Unicode MS"/>
                <w:sz w:val="16"/>
                <w:szCs w:val="15"/>
              </w:rPr>
              <w:t>Aug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bCs/>
                <w:sz w:val="16"/>
                <w:szCs w:val="16"/>
              </w:rPr>
              <w:t>Sep.</w:t>
            </w:r>
          </w:p>
        </w:tc>
      </w:tr>
      <w:tr>
        <w:trPr>
          <w:trHeight w:val="231" w:hRule="exact"/>
        </w:trPr>
        <w:tc>
          <w:tcPr>
            <w:tcW w:w="23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1" w:hRule="exact"/>
        </w:trPr>
        <w:tc>
          <w:tcPr>
            <w:tcW w:w="231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7.3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8.7</w:t>
            </w:r>
          </w:p>
        </w:tc>
      </w:tr>
      <w:tr>
        <w:trPr>
          <w:trHeight w:val="231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firstLine="45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Resident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874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14.7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2,971.9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1.5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57.1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9.0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60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30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083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73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92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16.3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3,124.0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8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1.1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4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79.8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63.7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8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5.9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0.9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2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74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4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04.7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87.7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1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8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44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67.9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81.1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33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4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57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56.0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906.7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29.0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14.1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825.6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34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54.7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93.7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33.8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2.3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6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49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1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5.3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8.9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7.5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10.7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Non- resident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4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7.2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81.2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25.5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0.0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14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9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7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9.3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0.1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1.0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64.7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Demand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.2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3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.2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.2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.0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1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.8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.2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.5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Savings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0.4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3.7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82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3.1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5.7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70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8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66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6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2.2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3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5.5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43.8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i) Time Deposit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.1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7.2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00.1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12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8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9.7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3.4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4.4</w:t>
            </w:r>
          </w:p>
        </w:tc>
      </w:tr>
      <w:tr>
        <w:trPr>
          <w:trHeight w:val="288" w:hRule="exact"/>
        </w:trPr>
        <w:tc>
          <w:tcPr>
            <w:tcW w:w="231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31" w:hRule="exact"/>
        </w:trPr>
        <w:tc>
          <w:tcPr>
            <w:tcW w:w="231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Utilization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19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291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353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7.0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67.1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03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29.3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1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0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43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552.7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7.3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3"/>
              </w:rPr>
            </w:pPr>
            <w:r>
              <w:rPr>
                <w:rFonts w:eastAsia="Arial Unicode MS"/>
                <w:b/>
                <w:bCs/>
                <w:sz w:val="15"/>
                <w:szCs w:val="13"/>
              </w:rPr>
              <w:t>3,488.7</w:t>
            </w:r>
          </w:p>
        </w:tc>
      </w:tr>
      <w:tr>
        <w:trPr>
          <w:trHeight w:val="231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5" w:right="60" w:hanging="0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1. Financing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43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3.3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981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16.4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61.6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95.3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1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099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47.0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6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9.7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2.3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,186.3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Exports Financing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52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1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2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59.7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88.5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21.0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35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93.3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1.6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63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58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40.8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813.3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a) Pre-Shipment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99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465.7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28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98.5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3.3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4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9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83.6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18.2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35.2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21.0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02.4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583.8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Post-Shipment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53.4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6.1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33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61.2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75.2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86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5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09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3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8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7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38.4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29.5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Import Financing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190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51.5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18.5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56.7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3.2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4.3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6.6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06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295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22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31.1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41.4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373.1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. Placements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61.7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02.1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76.0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90.9</w:t>
            </w:r>
          </w:p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37.4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79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324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2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528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659.3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56.6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11.1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Cs/>
                <w:sz w:val="15"/>
                <w:szCs w:val="13"/>
              </w:rPr>
            </w:pPr>
            <w:r>
              <w:rPr>
                <w:iCs/>
                <w:sz w:val="15"/>
                <w:szCs w:val="13"/>
              </w:rPr>
              <w:t>1,401.8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 With State Bank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of    Pakistan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69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52.3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73.5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699.8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0.6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00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4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3.5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21.3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2.1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3"/>
              </w:rPr>
            </w:pPr>
            <w:r>
              <w:rPr>
                <w:rFonts w:eastAsia="Arial Unicode MS"/>
                <w:sz w:val="15"/>
                <w:szCs w:val="13"/>
              </w:rPr>
              <w:t>717.9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1080" w:hanging="0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a)   CRR</w:t>
            </w:r>
            <w:r>
              <w:rPr>
                <w:rFonts w:eastAsia="Arial Unicode MS"/>
                <w:sz w:val="16"/>
                <w:szCs w:val="13"/>
              </w:rPr>
              <w:t xml:space="preserve"> *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2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  <w:vAlign w:val="bottom"/>
          </w:tcPr>
          <w:p>
            <w:pPr>
              <w:pStyle w:val="Normal"/>
              <w:ind w:left="-990" w:hanging="90"/>
              <w:jc w:val="center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b)   SCRR</w:t>
            </w:r>
            <w:r>
              <w:rPr>
                <w:rFonts w:eastAsia="Arial Unicode MS"/>
                <w:sz w:val="16"/>
                <w:szCs w:val="13"/>
              </w:rPr>
              <w:t>**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6.3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1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.6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4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2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3.8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2.3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.4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1.2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7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With Banks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1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2.5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.1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6.9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.9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3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.2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3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5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5.3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.0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4.0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Within Pakistan                                                                                                                   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7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5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.9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5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9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6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108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b) Outside Pakistan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3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.0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.6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9.0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.8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.7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5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.2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7.1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9.4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sz w:val="15"/>
              </w:rPr>
            </w:pPr>
            <w:r>
              <w:rPr>
                <w:rFonts w:eastAsia="Arial Unicode MS"/>
                <w:i/>
                <w:iCs/>
                <w:sz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Balances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3.9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9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5.1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3.1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.4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9.1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5.5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8.8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.4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.3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.6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9.8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) Balance held abroad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3.8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.5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4.6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7.4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4.5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7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.4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.9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8.2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9.4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2.1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72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ii) Cash in hand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1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4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5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7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4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5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9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2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5"/>
                <w:szCs w:val="15"/>
              </w:rPr>
            </w:pPr>
            <w:r>
              <w:rPr>
                <w:rFonts w:eastAsia="Arial Unicode MS"/>
                <w:i/>
                <w:iCs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4. Others 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.5</w:t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.6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6</w:t>
            </w:r>
          </w:p>
        </w:tc>
        <w:tc>
          <w:tcPr>
            <w:tcW w:w="53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.5</w:t>
            </w:r>
          </w:p>
        </w:tc>
        <w:tc>
          <w:tcPr>
            <w:tcW w:w="4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8.0</w:t>
            </w:r>
          </w:p>
        </w:tc>
        <w:tc>
          <w:tcPr>
            <w:tcW w:w="53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.0</w:t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  <w:tc>
          <w:tcPr>
            <w:tcW w:w="643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9</w:t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.1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7.3</w:t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0.6</w:t>
            </w:r>
          </w:p>
        </w:tc>
      </w:tr>
      <w:tr>
        <w:trPr>
          <w:trHeight w:val="259" w:hRule="exact"/>
        </w:trPr>
        <w:tc>
          <w:tcPr>
            <w:tcW w:w="2315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315" w:type="dxa"/>
            <w:tcBorders>
              <w:bottom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5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5" w:right="60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195" w:type="dxa"/>
            <w:gridSpan w:val="6"/>
            <w:tcBorders>
              <w:top w:val="single" w:sz="12" w:space="0" w:color="000000"/>
            </w:tcBorders>
            <w:tcMar>
              <w:left w:w="360" w:type="dxa"/>
            </w:tcMar>
          </w:tcPr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  <w:t>Note: The data relates to last working day of the month.</w:t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  <w:p>
            <w:pPr>
              <w:pStyle w:val="Normal"/>
              <w:ind w:left="-412" w:firstLine="180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0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465" w:type="dxa"/>
            <w:gridSpan w:val="33"/>
            <w:tcBorders/>
            <w:tcMar>
              <w:left w:w="36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 xml:space="preserve">*   </w:t>
            </w:r>
            <w:r>
              <w:rPr>
                <w:sz w:val="15"/>
                <w:szCs w:val="15"/>
              </w:rPr>
              <w:t xml:space="preserve"> Cash Reserve Requirement</w:t>
            </w:r>
          </w:p>
        </w:tc>
      </w:tr>
      <w:tr>
        <w:trPr>
          <w:trHeight w:val="231" w:hRule="exact"/>
          <w:cantSplit w:val="true"/>
        </w:trPr>
        <w:tc>
          <w:tcPr>
            <w:tcW w:w="9465" w:type="dxa"/>
            <w:gridSpan w:val="33"/>
            <w:tcBorders/>
            <w:tcMar>
              <w:left w:w="36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3"/>
              </w:rPr>
            </w:pPr>
            <w:r>
              <w:rPr>
                <w:rFonts w:eastAsia="Arial Unicode MS"/>
                <w:sz w:val="16"/>
                <w:szCs w:val="13"/>
              </w:rPr>
              <w:t>**</w:t>
            </w:r>
            <w:r>
              <w:rPr>
                <w:sz w:val="15"/>
                <w:szCs w:val="15"/>
              </w:rPr>
              <w:t xml:space="preserve"> Special Cash Reserve Requir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0" w:hanging="900"/>
        <w:rPr/>
      </w:pPr>
      <w:r>
        <w:rPr>
          <w:sz w:val="17"/>
          <w:szCs w:val="17"/>
        </w:rPr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635</wp:posOffset>
                </wp:positionV>
                <wp:extent cx="5348605" cy="732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732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0"/>
                              <w:gridCol w:w="1088"/>
                              <w:gridCol w:w="1080"/>
                              <w:gridCol w:w="1080"/>
                              <w:gridCol w:w="1080"/>
                              <w:gridCol w:w="720"/>
                              <w:gridCol w:w="135"/>
                              <w:gridCol w:w="90"/>
                              <w:gridCol w:w="360"/>
                              <w:gridCol w:w="90"/>
                              <w:gridCol w:w="720"/>
                              <w:gridCol w:w="81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42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7"/>
                                    </w:rPr>
                                    <w:t>4.12   Net Inflow of Foreign Private Investment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7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7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(Million US Dolla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  <w:bookmarkStart w:id="5" w:name="_Hlk131051013"/>
                                  <w:bookmarkStart w:id="6" w:name="OLE_LINK8"/>
                                  <w:bookmarkStart w:id="7" w:name="OLE_LINK7"/>
                                  <w:bookmarkStart w:id="8" w:name="_Hlk131051013"/>
                                  <w:bookmarkStart w:id="9" w:name="OLE_LINK8"/>
                                  <w:bookmarkStart w:id="10" w:name="OLE_LINK7"/>
                                  <w:bookmarkEnd w:id="8"/>
                                  <w:bookmarkEnd w:id="9"/>
                                  <w:bookmarkEnd w:id="10"/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July - 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2-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-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-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6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spacing w:before="100" w:after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7"/>
                                    </w:rPr>
                                    <w:t>U.S.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U.K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4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U.A.E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487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.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Saudi Arabi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8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7"/>
                                    </w:rPr>
                                    <w:t>Netherlands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Kore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Singapore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Switzerland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2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7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1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9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67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,872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6.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0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8423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* Direct+Portfolio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576.55pt;mso-wrap-distance-left:9.35pt;mso-wrap-distance-right:9.35pt;mso-wrap-distance-top:0pt;mso-wrap-distance-bottom:0pt;margin-top:0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0"/>
                        <w:gridCol w:w="1088"/>
                        <w:gridCol w:w="1080"/>
                        <w:gridCol w:w="1080"/>
                        <w:gridCol w:w="1080"/>
                        <w:gridCol w:w="720"/>
                        <w:gridCol w:w="135"/>
                        <w:gridCol w:w="90"/>
                        <w:gridCol w:w="360"/>
                        <w:gridCol w:w="90"/>
                        <w:gridCol w:w="720"/>
                        <w:gridCol w:w="81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42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7"/>
                              </w:rPr>
                              <w:t>4.12   Net Inflow of Foreign Private Investmen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7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gridSpan w:val="7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(Million US Dollars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  <w:bookmarkStart w:id="11" w:name="_Hlk131051013"/>
                            <w:bookmarkStart w:id="12" w:name="OLE_LINK8"/>
                            <w:bookmarkStart w:id="13" w:name="OLE_LINK7"/>
                            <w:bookmarkStart w:id="14" w:name="_Hlk131051013"/>
                            <w:bookmarkStart w:id="15" w:name="OLE_LINK8"/>
                            <w:bookmarkStart w:id="16" w:name="OLE_LINK7"/>
                            <w:bookmarkEnd w:id="14"/>
                            <w:bookmarkEnd w:id="15"/>
                            <w:bookmarkEnd w:id="16"/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90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July - Augus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2-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4-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-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0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-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6-0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spacing w:before="100" w:after="100"/>
                              <w:jc w:val="both"/>
                              <w:rPr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7"/>
                              </w:rPr>
                              <w:t>U.S.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0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5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.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U.K.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4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.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U.A.E.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487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.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.1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.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Hong Kong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Saudi Arabi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8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.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7"/>
                              </w:rPr>
                              <w:t>Netherlands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Kore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Singapore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Switzerland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2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7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1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8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.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9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20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21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676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,872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6.2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.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0.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75.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8423" w:type="dxa"/>
                            <w:gridSpan w:val="1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* Direct+Portfolio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Comment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/>
      </w:pPr>
      <w:r>
        <w:rPr>
          <w:sz w:val="16"/>
          <w:szCs w:val="15"/>
        </w:rPr>
        <w:br w:type="textWrapping" w:clear="all"/>
      </w:r>
      <w:r>
        <w:rPr>
          <w:b/>
          <w:bCs/>
          <w:sz w:val="16"/>
          <w:szCs w:val="16"/>
        </w:rPr>
        <w:t xml:space="preserve">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635</wp:posOffset>
                </wp:positionV>
                <wp:extent cx="5320030" cy="6838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683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3"/>
                              <w:gridCol w:w="2434"/>
                              <w:gridCol w:w="35"/>
                              <w:gridCol w:w="884"/>
                              <w:gridCol w:w="898"/>
                              <w:gridCol w:w="904"/>
                              <w:gridCol w:w="585"/>
                              <w:gridCol w:w="585"/>
                              <w:gridCol w:w="720"/>
                              <w:gridCol w:w="7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Xl49"/>
                                    <w:overflowPunct w:val="true"/>
                                    <w:autoSpaceDE w:val="true"/>
                                    <w:spacing w:before="0" w:after="0"/>
                                    <w:ind w:left="-172" w:firstLine="170"/>
                                    <w:textAlignment w:val="auto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4.13   Foreign  Direct  Investment  Classified  b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837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Xl49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Economic  Grou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864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Xl58"/>
                                    <w:spacing w:before="0" w:after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(Million US Dolla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2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July - 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61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ECONOMIC  GROUP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-0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5-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right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2006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Food and Food Packing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3.3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Beverag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obacco &amp; Cigarett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9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extil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7.0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.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Rubber &amp; Rubber Product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Paper &amp; Pulp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Leather &amp; Leather Product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hemical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2.9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.9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Petro Chemical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- 0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Petroleum Refining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Mining &amp; Quarrying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Oil &amp; Gas Exploration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2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2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8.8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2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Pharmaceuticals &amp; OTC Product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4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ertiliz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107.6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osmetic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-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ement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9.0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eramic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Basic Meta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Metal Product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0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Machinery other than Electrica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Electrical Machinery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3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 xml:space="preserve">Electronics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8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)    Consumer / Household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.8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)    Industria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.3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ransport Equipment(Automobiles)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3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8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)   Motorcycl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3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)   Car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6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8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i)    Buses,Trucks,Vans &amp; Trailer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 xml:space="preserve">Power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14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.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20.6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)   Therma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21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.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9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)  Hyde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onstruction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.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9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rade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18.0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1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.4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Touris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4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Storage Faciliti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1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7.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937.7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.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7.5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8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>1)  Telecommunication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7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4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905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4.5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>2)  Information Technology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0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7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)   Software Development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0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)   Hardware Development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  <w:t>iii)   I.T.Service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4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5"/>
                                    </w:rPr>
                                    <w:t>3)  Postal &amp; Courier Servic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.4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3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Financial Busines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2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9.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29.2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9.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Social Servic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1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Personal Service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.6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.5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1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7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.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5.5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.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9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9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24.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,521.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6.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75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538.5pt;mso-wrap-distance-left:9.35pt;mso-wrap-distance-right:9.35pt;mso-wrap-distance-top:0pt;mso-wrap-distance-bottom:0pt;margin-top:0.05pt;mso-position-vertical-relative:text;margin-left:2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3"/>
                        <w:gridCol w:w="2434"/>
                        <w:gridCol w:w="35"/>
                        <w:gridCol w:w="884"/>
                        <w:gridCol w:w="898"/>
                        <w:gridCol w:w="904"/>
                        <w:gridCol w:w="585"/>
                        <w:gridCol w:w="585"/>
                        <w:gridCol w:w="720"/>
                        <w:gridCol w:w="7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8" w:type="dxa"/>
                            <w:gridSpan w:val="10"/>
                            <w:tcBorders/>
                          </w:tcPr>
                          <w:p>
                            <w:pPr>
                              <w:pStyle w:val="Xl49"/>
                              <w:overflowPunct w:val="true"/>
                              <w:autoSpaceDE w:val="true"/>
                              <w:spacing w:before="0" w:after="0"/>
                              <w:ind w:left="-172" w:firstLine="170"/>
                              <w:textAlignment w:val="auto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4.13   Foreign  Direct  Investment  Classified  by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8378" w:type="dxa"/>
                            <w:gridSpan w:val="10"/>
                            <w:tcBorders/>
                          </w:tcPr>
                          <w:p>
                            <w:pPr>
                              <w:pStyle w:val="Xl49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Economic  Group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4864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  <w:p>
                            <w:pPr>
                              <w:pStyle w:val="Xl58"/>
                              <w:spacing w:before="0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(Million US Dollars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61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25"/>
                              <w:snapToGrid w:val="false"/>
                              <w:spacing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July - August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61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ECONOMIC  GROUPS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50" w:hanging="0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4-0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-0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50" w:hanging="0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50" w:hanging="0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50" w:hanging="0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5-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50" w:hanging="0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2006-0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Food and Food Packing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3.3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Beverag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obacco &amp; Cigarett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1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9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extil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7.0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.7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.5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Rubber &amp; Rubber Product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Paper &amp; Pulp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Leather &amp; Leather Product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hemical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2.9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.9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.1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Petro Chemical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- 0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9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Petroleum Refining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1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0.1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Mining &amp; Quarrying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Oil &amp; Gas Exploration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2.4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12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8.8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2.8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Pharmaceuticals &amp; OTC Product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4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ertilizer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107.6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osmetic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- 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ement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9.0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.7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eramic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Basic Metal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Metal Product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.0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Machinery other than Electrical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Electrical Machinery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3.2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 xml:space="preserve">Electronics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8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8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4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)    Consumer / Household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.8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7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)    Industrial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.3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1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ransport Equipment(Automobiles)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3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.8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.8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)   Motorcycl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3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1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)   Car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6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.8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.4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i)    Buses,Trucks,Vans &amp; Trailer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3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 xml:space="preserve">Power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14.2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.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20.6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5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)   Thermal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21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.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19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5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)  Hydel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onstruction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.7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9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.3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rade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.6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18.0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1.4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8.4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2 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Tourism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4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Storage Faciliti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1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7.6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937.7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.9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7.5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8.2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>1)  Telecommunication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7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4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905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4.5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0.9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>2)  Information Technology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7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.9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  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)   Software Development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.0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)   Hardware Development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1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iCs/>
                                <w:color w:val="000000"/>
                                <w:sz w:val="16"/>
                                <w:szCs w:val="15"/>
                              </w:rPr>
                              <w:t>iii)   I.T.Service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4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.4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.6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5"/>
                              </w:rPr>
                              <w:t>3)  Postal &amp; Courier Servic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.4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3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4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Financial Busines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2.1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9.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29.2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9.1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5.5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Social Servic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.1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2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Personal Service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1.6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.5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1.9 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7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.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5.5 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.0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1.0 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61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9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49.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24.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,521.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6.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.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0.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75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br w:type="page"/>
      </w:r>
    </w:p>
    <w:p>
      <w:pPr>
        <w:pStyle w:val="CommentText"/>
        <w:jc w:val="center"/>
        <w:rPr>
          <w:sz w:val="19"/>
          <w:szCs w:val="19"/>
        </w:rPr>
      </w:pPr>
      <w:r>
        <w:rPr/>
        <w:drawing>
          <wp:inline distT="0" distB="0" distL="0" distR="0">
            <wp:extent cx="5189855" cy="7362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2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780"/>
        <w:gridCol w:w="210"/>
        <w:gridCol w:w="990"/>
        <w:gridCol w:w="810"/>
        <w:gridCol w:w="965"/>
        <w:gridCol w:w="25"/>
        <w:gridCol w:w="1178"/>
        <w:gridCol w:w="990"/>
        <w:gridCol w:w="934"/>
        <w:gridCol w:w="56"/>
      </w:tblGrid>
      <w:tr>
        <w:trPr>
          <w:trHeight w:val="375" w:hRule="atLeast"/>
        </w:trPr>
        <w:tc>
          <w:tcPr>
            <w:tcW w:w="82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4 Balance   of   Trad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a) State Bank of Pakista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US Dollars)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orts (f.o.b.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wth Rate</w:t>
            </w:r>
          </w:p>
        </w:tc>
        <w:tc>
          <w:tcPr>
            <w:tcW w:w="216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s (f.o.b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wth Rate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lance of Trade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ulative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mulative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4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4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08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-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352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05-06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234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6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9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4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.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9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.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8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.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5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.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7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3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.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1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7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14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.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.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16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.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Source : Statistics Department, SB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5189855" cy="7222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22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630"/>
        <w:gridCol w:w="1050"/>
        <w:gridCol w:w="270"/>
        <w:gridCol w:w="1140"/>
        <w:gridCol w:w="105"/>
        <w:gridCol w:w="105"/>
        <w:gridCol w:w="974"/>
        <w:gridCol w:w="16"/>
        <w:gridCol w:w="103"/>
        <w:gridCol w:w="977"/>
        <w:gridCol w:w="83"/>
        <w:gridCol w:w="1627"/>
      </w:tblGrid>
      <w:tr>
        <w:trPr>
          <w:trHeight w:val="171" w:hRule="atLeast"/>
        </w:trPr>
        <w:tc>
          <w:tcPr>
            <w:tcW w:w="8190" w:type="dxa"/>
            <w:gridSpan w:val="13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4    Balance   of   Trade *</w:t>
            </w:r>
          </w:p>
        </w:tc>
      </w:tr>
      <w:tr>
        <w:trPr>
          <w:trHeight w:val="240" w:hRule="atLeast"/>
        </w:trPr>
        <w:tc>
          <w:tcPr>
            <w:tcW w:w="819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) Federal Bureau of Statistics</w:t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US Dollars )</w:t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xpor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exports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Imports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-import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alance of Trade *</w:t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1 - 02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34.6</w:t>
            </w:r>
          </w:p>
        </w:tc>
        <w:tc>
          <w:tcPr>
            <w:tcW w:w="2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.1</w:t>
            </w:r>
          </w:p>
        </w:tc>
        <w:tc>
          <w:tcPr>
            <w:tcW w:w="2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39.6</w:t>
            </w:r>
          </w:p>
        </w:tc>
        <w:tc>
          <w:tcPr>
            <w:tcW w:w="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.1</w:t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145.9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2 - 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60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.4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20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1,015.5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3 - 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2,313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415.9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,591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2,876.9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 - 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4,391.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3.4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20,598.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  6,183.9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- 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51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7"/>
                <w:szCs w:val="13"/>
              </w:rPr>
            </w:pPr>
            <w:r>
              <w:rPr>
                <w:rFonts w:eastAsia="Arial Unicode MS"/>
                <w:b/>
                <w:bCs/>
                <w:sz w:val="17"/>
                <w:szCs w:val="13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.1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7"/>
                <w:szCs w:val="13"/>
              </w:rPr>
            </w:pPr>
            <w:r>
              <w:rPr>
                <w:rFonts w:eastAsia="Arial Unicode MS"/>
                <w:sz w:val="17"/>
                <w:szCs w:val="13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80.9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             </w:t>
            </w:r>
            <w:r>
              <w:rPr>
                <w:b/>
                <w:bCs/>
                <w:sz w:val="17"/>
                <w:szCs w:val="17"/>
              </w:rPr>
              <w:t>(-)  12,010.9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00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5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33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6.5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p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83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0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1.8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823.1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ct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25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4.3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25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2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98.2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Nov.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1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8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99.0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79.4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c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55.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8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74.7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005.0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an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24.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44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color w:val="000000"/>
                <w:sz w:val="17"/>
                <w:szCs w:val="17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15.6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Feb.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2,210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935.7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.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1.9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1,164.1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pr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3.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6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   807.9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y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.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          </w:t>
            </w:r>
            <w:r>
              <w:rPr>
                <w:b/>
                <w:bCs/>
                <w:color w:val="000000"/>
                <w:sz w:val="17"/>
                <w:szCs w:val="17"/>
              </w:rPr>
              <w:t>(-)      1,159.5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n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0.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471.3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7"/>
              </w:rPr>
            </w:pPr>
            <w:r>
              <w:rPr>
                <w:rFonts w:eastAsia="Arial Unicode MS"/>
                <w:color w:val="000000"/>
                <w:sz w:val="16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ul.</w:t>
            </w:r>
            <w:r>
              <w:rPr>
                <w:color w:val="000000"/>
                <w:sz w:val="17"/>
                <w:szCs w:val="17"/>
                <w:vertAlign w:val="superscript"/>
              </w:rPr>
              <w:t xml:space="preserve"> P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5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240.0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ug.</w:t>
            </w:r>
            <w:r>
              <w:rPr>
                <w:color w:val="000000"/>
                <w:sz w:val="17"/>
                <w:szCs w:val="17"/>
                <w:vertAlign w:val="superscript"/>
              </w:rPr>
              <w:t>P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-)      1,017.6</w:t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right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 Balance of Trade = Exports + Re-exports - Imports - Re-imports</w:t>
            </w:r>
          </w:p>
        </w:tc>
        <w:tc>
          <w:tcPr>
            <w:tcW w:w="280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4305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85" w:type="dxa"/>
            <w:gridSpan w:val="7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0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90"/>
        <w:gridCol w:w="990"/>
        <w:gridCol w:w="990"/>
        <w:gridCol w:w="900"/>
        <w:gridCol w:w="900"/>
        <w:gridCol w:w="900"/>
        <w:gridCol w:w="892"/>
        <w:gridCol w:w="893"/>
        <w:gridCol w:w="15"/>
      </w:tblGrid>
      <w:tr>
        <w:trPr>
          <w:trHeight w:val="255" w:hRule="atLeast"/>
        </w:trPr>
        <w:tc>
          <w:tcPr>
            <w:tcW w:w="100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5  Exports By Selected Commodities</w:t>
            </w:r>
          </w:p>
        </w:tc>
      </w:tr>
      <w:tr>
        <w:trPr>
          <w:trHeight w:val="225" w:hRule="atLeast"/>
        </w:trPr>
        <w:tc>
          <w:tcPr>
            <w:tcW w:w="100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State Bank  of Pakistan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25" w:hRule="atLeast"/>
          <w:cantSplit w:val="true"/>
        </w:trPr>
        <w:tc>
          <w:tcPr>
            <w:tcW w:w="2535" w:type="dxa"/>
            <w:vMerge w:val="restart"/>
            <w:tcBorders/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25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3-004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4-0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5-0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g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ep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Oct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v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c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87,8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0,4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07,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9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,96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77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 Ric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,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8,4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2,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2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79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49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 Basmati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,9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0,5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,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4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0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66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 Other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1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,8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,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8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 Fish &amp; Fish Prepa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5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,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9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3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 Frui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6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5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Vegetables/Leguminous Vegetabl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8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5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 Tobacco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 Whea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 Spic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 Oil Seeds, Nuts and Kernal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 Suga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Meat and Meat Prepa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All Other Food Item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,5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,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,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3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1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Textile Group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4,9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705,5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141,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7,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0,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9,8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9,3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6,07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Raw Cott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2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9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Cotton Yar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6,5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6,6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,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4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86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Cotton Cloth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6,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3,1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9,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,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9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,56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07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Cotton Carded or Comb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,4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,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9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7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Yarn Other than Cotton Yar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6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5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5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Knitwea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9,3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2,0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7,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,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,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,5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73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05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Bed Wea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8,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9,3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3,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8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39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0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Towel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6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9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Tents,Canvas &amp; Tarpuli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4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5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Readymade Gar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3,2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,3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3,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2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8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36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Art,Silk &amp; Synthetic Textil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9,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,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5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3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Madeup Articles(incl.Other Tex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,7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8,7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6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5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8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7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Other Textile Material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4,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,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7,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2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2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 Petroleum Group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,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2,1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9,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,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,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6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,01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,64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Petroleum Crud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3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7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Petroleum Produc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2,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2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1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Solid Fuel including Napth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,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8,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6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15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Other Manufactur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78,0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46,3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035,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7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2,91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,77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Carpets,Rugs &amp; Ma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7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,8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,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92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4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Sports Goo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0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6,3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2,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9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6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Leather Tann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0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,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44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0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Leather Manufactur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,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,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8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9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19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Footwea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7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Surgical Goods &amp; Medical Inst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,2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,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,8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0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Cutlery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7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Onyx Manufactur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Chemical and Pharmaceutical Produc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1,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9,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7,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3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0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Engineering Goo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5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1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6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6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Gem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Jewellary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Furnitur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Molass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Handicraf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Ceme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1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5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Guar and Guar Produc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2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. All Other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6,8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,7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6,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6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12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5,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993,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10,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4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6,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1,9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19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39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7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7,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3,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107</w:t>
            </w:r>
          </w:p>
        </w:tc>
      </w:tr>
      <w:tr>
        <w:trPr>
          <w:trHeight w:val="214" w:hRule="atLeast"/>
        </w:trPr>
        <w:tc>
          <w:tcPr>
            <w:tcW w:w="25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96,00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400,50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24,4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9,7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7,9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6,700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04,800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0,500</w:t>
            </w:r>
          </w:p>
        </w:tc>
      </w:tr>
    </w:tbl>
    <w:p>
      <w:pPr>
        <w:pStyle w:val="Normal"/>
        <w:ind w:left="5760" w:right="-10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ind w:left="-360" w:hanging="0"/>
        <w:rPr/>
      </w:pPr>
      <w:r>
        <w:rPr/>
      </w:r>
    </w:p>
    <w:tbl>
      <w:tblPr>
        <w:tblW w:w="9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00"/>
        <w:gridCol w:w="900"/>
        <w:gridCol w:w="90"/>
        <w:gridCol w:w="900"/>
        <w:gridCol w:w="900"/>
        <w:gridCol w:w="900"/>
        <w:gridCol w:w="140"/>
        <w:gridCol w:w="760"/>
        <w:gridCol w:w="892"/>
        <w:gridCol w:w="893"/>
        <w:gridCol w:w="15"/>
      </w:tblGrid>
      <w:tr>
        <w:trPr>
          <w:trHeight w:val="255" w:hRule="atLeast"/>
        </w:trPr>
        <w:tc>
          <w:tcPr>
            <w:tcW w:w="982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5  Exports By Selected Commodities</w:t>
            </w:r>
          </w:p>
        </w:tc>
      </w:tr>
      <w:tr>
        <w:trPr>
          <w:trHeight w:val="225" w:hRule="atLeast"/>
        </w:trPr>
        <w:tc>
          <w:tcPr>
            <w:tcW w:w="982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 State Bank  of Pakistan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25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MODI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5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a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e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p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u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ul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g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21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,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4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3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6,4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56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 Ric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99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0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72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05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 Basmat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57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0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2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,68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,50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 Oth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1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9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3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5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 Fish &amp; Fish Prepa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5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62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 Frui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6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92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 Vegetables/Leguminous Vegetab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2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8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6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0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 Tobacc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 Whea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 Sp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3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1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 Oil Seeds, Nuts and Kerna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 Sug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8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Meat and Meat Prepa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4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All Other Food Item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0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Textile Grou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3,37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1,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,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8,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0,9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4,1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8,0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2,83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Raw Cott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9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29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Cotton Ya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71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2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,62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431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Cotton Clot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,09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,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9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4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7,95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8,70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Cotton Carded or Comb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8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5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528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Yarn Other than Cotton Ya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8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86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Knitwe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54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,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,6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7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,4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6,40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7,00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Bed We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8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0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6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0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6,492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Towe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3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70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4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Tents,Canvas &amp; Tarpul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8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4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35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Readymade Garme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7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4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2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,494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Art,Silk &amp; Synthetic Text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1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32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27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Madeup Articles(incl.Other Te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1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64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163</w:t>
            </w:r>
          </w:p>
        </w:tc>
      </w:tr>
      <w:tr>
        <w:trPr>
          <w:trHeight w:val="16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Other Textile Materia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6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6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2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20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 Petroleum Grou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8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6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5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,16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,15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Petroleum Crud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8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02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7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Petroleum Produc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39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05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Solid Fuel including Napth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5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9,75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92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Other Manufactur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2,77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4,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8,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,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5,4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5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,51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66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Carpets,Rugs &amp; Ma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6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34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7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Sports Goo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0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67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659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Leather Tann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2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2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1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791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Leather Manufactu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8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3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Footwe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1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32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Surgical Goods &amp; Medical Inst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9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7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08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Cutle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3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1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Onyx Manufactur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Chemical and Pharmaceutical Produc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52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8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42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73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Engineering Goo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47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155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Gem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Jewell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5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Furnitur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4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Molass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2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Handicraf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Ce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8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27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Guar and Guar Produc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3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. All Oth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4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3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58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610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21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68,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2,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2,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72,8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0,3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4,78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4,826</w:t>
            </w:r>
          </w:p>
        </w:tc>
      </w:tr>
      <w:tr>
        <w:trPr>
          <w:trHeight w:val="214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8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4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,51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8,826</w:t>
            </w:r>
          </w:p>
        </w:tc>
      </w:tr>
      <w:tr>
        <w:trPr>
          <w:trHeight w:val="214" w:hRule="atLeast"/>
        </w:trPr>
        <w:tc>
          <w:tcPr>
            <w:tcW w:w="25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1,900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86,9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6,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2,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7,3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1,800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9,300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86,000</w:t>
            </w:r>
          </w:p>
        </w:tc>
      </w:tr>
    </w:tbl>
    <w:p>
      <w:pPr>
        <w:pStyle w:val="Normal"/>
        <w:ind w:left="5040" w:right="-12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ind w:left="-270" w:hanging="9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5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"/>
        <w:gridCol w:w="2704"/>
        <w:gridCol w:w="810"/>
        <w:gridCol w:w="810"/>
        <w:gridCol w:w="374"/>
        <w:gridCol w:w="420"/>
        <w:gridCol w:w="90"/>
        <w:gridCol w:w="708"/>
        <w:gridCol w:w="706"/>
        <w:gridCol w:w="158"/>
        <w:gridCol w:w="83"/>
        <w:gridCol w:w="490"/>
        <w:gridCol w:w="735"/>
        <w:gridCol w:w="741"/>
      </w:tblGrid>
      <w:tr>
        <w:trPr>
          <w:trHeight w:val="330" w:hRule="exact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 by Selected  Commodities</w:t>
            </w:r>
          </w:p>
        </w:tc>
      </w:tr>
      <w:tr>
        <w:trPr>
          <w:trHeight w:val="162" w:hRule="exact"/>
          <w:cantSplit w:val="true"/>
        </w:trPr>
        <w:tc>
          <w:tcPr>
            <w:tcW w:w="9185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35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78" w:hRule="atLeast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 xml:space="preserve">COMMODITY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621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27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3"/>
              </w:rPr>
            </w:pPr>
            <w:r>
              <w:rPr>
                <w:b/>
                <w:color w:val="000000"/>
                <w:sz w:val="16"/>
                <w:szCs w:val="13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3-0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4-05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05-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ep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ct.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Nov.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Dec.</w:t>
            </w:r>
          </w:p>
        </w:tc>
      </w:tr>
      <w:tr>
        <w:trPr>
          <w:trHeight w:val="8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0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1,00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6,0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,453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284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57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2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,17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4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2,54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57,8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36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68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38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,21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75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1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9,24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9,61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96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,033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5,178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94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2,7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3,30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8,1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,776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,653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160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66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81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,6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95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1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218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,655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17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4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4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8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8,94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4,1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,787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,038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500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0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24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,4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,70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,125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549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2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8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8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3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29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366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461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38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04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6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8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1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7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5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7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66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887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9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1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173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252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493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039,3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45,25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835,3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9,336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3,14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0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654,00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823,536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26,8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56,535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2,8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,786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,665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,977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93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20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11,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62,88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8,1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,731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1,583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884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,09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23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8,7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5,03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1,4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7,024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8,561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,731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50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67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3,3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49,533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38,0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7,452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8,940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,509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25,67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82,90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3,5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0,48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7,6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5,635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2,069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,328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62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02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56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9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659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264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908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,3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7,95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9,9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,511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,890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,089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38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96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0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0,26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0,3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,950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092 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,999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0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 &amp;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Wear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6,6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6,00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7,8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,588 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82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,078 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9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62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7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023,481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00,4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48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339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2,20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9,48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8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7,842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7,26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9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68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0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1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53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4,4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6,09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5,6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5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41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32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19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43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4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7,12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,3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8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83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38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5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46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Tann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1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3,60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2,3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3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97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30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37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4,3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6,77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2,5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953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9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85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141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3,07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2,8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9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9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8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0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4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2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22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,6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4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35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4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6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6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2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2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10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8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17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00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5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9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8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6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8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68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Produc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2,57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2,8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2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8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62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662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,0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8,866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,9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60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46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6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275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2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4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89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8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1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5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9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135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4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5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8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3</w:t>
            </w:r>
          </w:p>
        </w:tc>
      </w:tr>
      <w:tr>
        <w:trPr>
          <w:trHeight w:val="216" w:hRule="exac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,438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5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8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5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78</w:t>
            </w:r>
          </w:p>
        </w:tc>
      </w:tr>
      <w:tr>
        <w:trPr>
          <w:trHeight w:val="245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35,3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81,344</w:t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9,3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,440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536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746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00,76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127,742</w:t>
            </w:r>
          </w:p>
        </w:tc>
      </w:tr>
      <w:tr>
        <w:trPr>
          <w:trHeight w:val="117" w:hRule="atLeast"/>
        </w:trPr>
        <w:tc>
          <w:tcPr>
            <w:tcW w:w="3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1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</w:rPr>
            </w:pPr>
            <w:r>
              <w:rPr>
                <w:rFonts w:eastAsia="Arial Unicode MS"/>
                <w:sz w:val="15"/>
              </w:rPr>
            </w:r>
          </w:p>
        </w:tc>
      </w:tr>
      <w:tr>
        <w:trPr>
          <w:trHeight w:val="245" w:hRule="exact"/>
        </w:trPr>
        <w:tc>
          <w:tcPr>
            <w:tcW w:w="35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70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13,28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91,08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451,177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00,717</w:t>
            </w:r>
          </w:p>
        </w:tc>
        <w:tc>
          <w:tcPr>
            <w:tcW w:w="7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3,305</w:t>
            </w:r>
          </w:p>
        </w:tc>
        <w:tc>
          <w:tcPr>
            <w:tcW w:w="731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025</w:t>
            </w:r>
          </w:p>
        </w:tc>
        <w:tc>
          <w:tcPr>
            <w:tcW w:w="7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13,4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5,337</w:t>
            </w:r>
          </w:p>
        </w:tc>
      </w:tr>
      <w:tr>
        <w:trPr>
          <w:trHeight w:val="245" w:hRule="atLeast"/>
          <w:cantSplit w:val="true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luding   re-exports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1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44"/>
        <w:gridCol w:w="1849"/>
        <w:gridCol w:w="750"/>
        <w:gridCol w:w="485"/>
        <w:gridCol w:w="261"/>
        <w:gridCol w:w="6"/>
        <w:gridCol w:w="657"/>
        <w:gridCol w:w="59"/>
        <w:gridCol w:w="38"/>
        <w:gridCol w:w="674"/>
        <w:gridCol w:w="100"/>
        <w:gridCol w:w="900"/>
        <w:gridCol w:w="156"/>
        <w:gridCol w:w="564"/>
        <w:gridCol w:w="32"/>
        <w:gridCol w:w="688"/>
        <w:gridCol w:w="37"/>
        <w:gridCol w:w="728"/>
        <w:gridCol w:w="19"/>
        <w:gridCol w:w="738"/>
        <w:gridCol w:w="13"/>
      </w:tblGrid>
      <w:tr>
        <w:trPr>
          <w:trHeight w:val="330" w:hRule="exact"/>
          <w:cantSplit w:val="true"/>
        </w:trPr>
        <w:tc>
          <w:tcPr>
            <w:tcW w:w="9168" w:type="dxa"/>
            <w:gridSpan w:val="21"/>
            <w:tcBorders/>
          </w:tcPr>
          <w:p>
            <w:pPr>
              <w:pStyle w:val="Normal"/>
              <w:ind w:left="-3" w:hanging="297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7"/>
                <w:szCs w:val="27"/>
              </w:rPr>
              <w:t>4.15      Ex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 xml:space="preserve">* 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7" w:hRule="exact"/>
          <w:cantSplit w:val="true"/>
        </w:trPr>
        <w:tc>
          <w:tcPr>
            <w:tcW w:w="9168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245" w:hRule="atLeast"/>
          <w:cantSplit w:val="true"/>
        </w:trPr>
        <w:tc>
          <w:tcPr>
            <w:tcW w:w="2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57" w:type="dxa"/>
            <w:gridSpan w:val="16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 Thousand US Dollars)</w:t>
            </w:r>
          </w:p>
        </w:tc>
      </w:tr>
      <w:tr>
        <w:trPr>
          <w:trHeight w:val="177" w:hRule="atLeast"/>
          <w:cantSplit w:val="true"/>
        </w:trPr>
        <w:tc>
          <w:tcPr>
            <w:tcW w:w="22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1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26" w:type="dxa"/>
            <w:gridSpan w:val="4"/>
            <w:tcBorders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sz w:val="16"/>
                <w:szCs w:val="15"/>
              </w:rPr>
              <w:t>COMMODITY</w:t>
            </w:r>
          </w:p>
        </w:tc>
        <w:tc>
          <w:tcPr>
            <w:tcW w:w="6142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240" w:hanging="0"/>
              <w:jc w:val="center"/>
              <w:rPr>
                <w:b w:val="false"/>
                <w:b w:val="false"/>
                <w:bCs/>
                <w:sz w:val="16"/>
                <w:szCs w:val="15"/>
              </w:rPr>
            </w:pPr>
            <w:r>
              <w:rPr>
                <w:b w:val="false"/>
                <w:bCs/>
                <w:sz w:val="16"/>
                <w:szCs w:val="15"/>
              </w:rPr>
              <w:t>2006</w:t>
            </w:r>
          </w:p>
        </w:tc>
      </w:tr>
      <w:tr>
        <w:trPr>
          <w:trHeight w:val="245" w:hRule="atLeast"/>
          <w:cantSplit w:val="true"/>
        </w:trPr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6"/>
                <w:szCs w:val="15"/>
              </w:rPr>
            </w:pPr>
            <w:r>
              <w:rPr>
                <w:b w:val="false"/>
                <w:bCs/>
                <w:color w:val="000000"/>
                <w:sz w:val="16"/>
                <w:szCs w:val="15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an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eb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Mar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pr.</w:t>
            </w:r>
            <w:r>
              <w:rPr>
                <w:color w:val="000000"/>
                <w:sz w:val="16"/>
                <w:szCs w:val="15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ay.</w:t>
            </w:r>
            <w:r>
              <w:rPr>
                <w:color w:val="000000"/>
                <w:sz w:val="15"/>
                <w:szCs w:val="15"/>
                <w:vertAlign w:val="superscript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n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ul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ug.</w:t>
            </w:r>
            <w:r>
              <w:rPr>
                <w:color w:val="000000"/>
                <w:sz w:val="15"/>
                <w:szCs w:val="15"/>
                <w:vertAlign w:val="superscript"/>
              </w:rPr>
              <w:t xml:space="preserve"> P</w:t>
            </w:r>
          </w:p>
        </w:tc>
      </w:tr>
      <w:tr>
        <w:trPr>
          <w:trHeight w:val="123" w:hRule="atLeas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A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Primary Commoditi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34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,148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,9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,40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,29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,74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,94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ice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661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8,5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80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,075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,77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,2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,22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a) Basmati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47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28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8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40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707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84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2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,66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) Other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8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033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398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1,36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93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99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57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aw  Cotton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2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76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6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27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1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ish  &amp;  Fish Preparation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8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05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4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13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23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5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9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4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Fruits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2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8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5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87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38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1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06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5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color w:val="000000"/>
                <w:sz w:val="16"/>
                <w:szCs w:val="15"/>
              </w:rPr>
              <w:t>Vegetabl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65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1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7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7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6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bacco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2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1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7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Wheat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8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ic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7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34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3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0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8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5"/>
              </w:rPr>
            </w:pPr>
            <w:r>
              <w:rPr>
                <w:rFonts w:eastAsia="Arial Unicode MS"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9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il seeds, Nuts and Kernel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0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7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1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3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7"/>
              </w:rPr>
            </w:pPr>
            <w:r>
              <w:rPr>
                <w:rFonts w:eastAsia="Arial Unicode MS"/>
                <w:b/>
                <w:color w:val="000000"/>
                <w:sz w:val="16"/>
                <w:szCs w:val="17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B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Textile Manufactur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,40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1,850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6,7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1,90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0,513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8,80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8,37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9,07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0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 xml:space="preserve">Cotton Yarn 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215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634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,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,12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4,706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05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,0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15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1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otton Fabric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638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609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7,0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7,65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9,70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3,79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3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18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2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Knitwear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,891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631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9,5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1,57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2,78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1,19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55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95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3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Bed  Wear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65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,727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,6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2,77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4,815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6,52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22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89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4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owel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28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075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7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80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892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661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73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47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5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Tarpaulin  &amp;  Canvas  Good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83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5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2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9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6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6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Readymade  Garment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,27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606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5,4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,79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8,308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9,418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0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14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7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ynthetic  Tex.  Fabric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75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54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427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35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8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8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ther  Textile  made up (Excl. Towel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&amp; Bed Wear)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9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1,510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71.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5,843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114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98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C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 Manufactur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2,12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1,897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9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,24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7,443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8,379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96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,739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19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arpets  &amp;  Carpeting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55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50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49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022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8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0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Petroleum  &amp;  Petroleum  Product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19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361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96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,38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70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6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1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1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ports  Good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0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622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6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93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305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13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5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61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2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Tanned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83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09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147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05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38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1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7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3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Leather  Manufactur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460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396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92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22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93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91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6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4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Surgical &amp; Medical Instrument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81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109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2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1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64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6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3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5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ootwear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69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9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11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7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54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50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6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utlery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9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80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8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7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Onyx Manufactured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7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3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3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5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5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8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Chemicals and Pharmaceutical  Product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01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96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7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38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906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2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8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29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Engineering good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92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121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914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738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30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2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0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Gem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4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8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1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Jewellary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2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2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51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08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3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2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Furniture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2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3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3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2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2</w:t>
            </w:r>
          </w:p>
        </w:tc>
      </w:tr>
      <w:tr>
        <w:trPr>
          <w:trHeight w:val="216" w:hRule="exac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33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  <w:t>Molasse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36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5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6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19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67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1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D.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  <w:t>Others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803</w:t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,057</w:t>
            </w:r>
          </w:p>
        </w:tc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,2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,120</w:t>
            </w:r>
          </w:p>
        </w:tc>
        <w:tc>
          <w:tcPr>
            <w:tcW w:w="7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,772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,606</w:t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,37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6,733</w:t>
            </w:r>
          </w:p>
        </w:tc>
      </w:tr>
      <w:tr>
        <w:trPr>
          <w:trHeight w:val="180" w:hRule="atLeast"/>
          <w:cantSplit w:val="true"/>
        </w:trPr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6"/>
                <w:szCs w:val="15"/>
              </w:rPr>
            </w:pPr>
            <w:r>
              <w:rPr>
                <w:rFonts w:eastAsia="Arial Unicode MS"/>
                <w:b/>
                <w:color w:val="000000"/>
                <w:sz w:val="16"/>
                <w:szCs w:val="15"/>
              </w:rPr>
            </w:r>
            <w:bookmarkStart w:id="17" w:name="OLE_LINK6"/>
            <w:bookmarkStart w:id="18" w:name="OLE_LINK6"/>
            <w:bookmarkEnd w:id="18"/>
          </w:p>
        </w:tc>
        <w:tc>
          <w:tcPr>
            <w:tcW w:w="3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5"/>
              </w:rPr>
            </w:pPr>
            <w:r>
              <w:rPr>
                <w:b/>
                <w:color w:val="000000"/>
                <w:sz w:val="16"/>
                <w:szCs w:val="15"/>
              </w:rPr>
              <w:t>TOTAL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4,680</w:t>
            </w:r>
          </w:p>
        </w:tc>
        <w:tc>
          <w:tcPr>
            <w:tcW w:w="75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8952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2,88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3,232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84,137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0,085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459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07,494</w:t>
            </w:r>
          </w:p>
        </w:tc>
      </w:tr>
      <w:tr>
        <w:trPr>
          <w:trHeight w:val="245" w:hRule="exact"/>
          <w:cantSplit w:val="true"/>
        </w:trPr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3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25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281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ind w:left="-27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36"/>
        <w:gridCol w:w="936"/>
        <w:gridCol w:w="936"/>
        <w:gridCol w:w="856"/>
        <w:gridCol w:w="856"/>
        <w:gridCol w:w="856"/>
        <w:gridCol w:w="867"/>
        <w:gridCol w:w="845"/>
        <w:gridCol w:w="22"/>
      </w:tblGrid>
      <w:tr>
        <w:trPr>
          <w:trHeight w:val="255" w:hRule="atLeast"/>
        </w:trPr>
        <w:tc>
          <w:tcPr>
            <w:tcW w:w="96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6  Imports By Selected Commodities</w:t>
            </w:r>
          </w:p>
        </w:tc>
      </w:tr>
      <w:tr>
        <w:trPr>
          <w:trHeight w:val="225" w:hRule="atLeast"/>
        </w:trPr>
        <w:tc>
          <w:tcPr>
            <w:tcW w:w="96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304" w:hRule="atLeast"/>
          <w:cantSplit w:val="true"/>
        </w:trPr>
        <w:tc>
          <w:tcPr>
            <w:tcW w:w="2535" w:type="dxa"/>
            <w:vMerge w:val="restart"/>
            <w:tcBorders/>
            <w:vAlign w:val="center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14" w:hRule="atLeast"/>
          <w:cantSplit w:val="true"/>
        </w:trPr>
        <w:tc>
          <w:tcPr>
            <w:tcW w:w="2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</w:t>
            </w:r>
          </w:p>
        </w:tc>
      </w:tr>
      <w:tr>
        <w:trPr>
          <w:trHeight w:val="336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1,5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65,2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83,7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,1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,3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,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6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637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Milk And Cream Incl  For Infa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2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Wheat Unmill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8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1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Dry Frui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Te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,0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,4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9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28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Spi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0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Soyabean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Palm Oi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0,8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,5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,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8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1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89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Sug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6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6,7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3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2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Puls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4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8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8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All Others Food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5,5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,2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0,5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8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9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27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Machinery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04,1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994,1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09,0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7,7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2,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3,9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3,5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7,774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Power Generat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,0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1,1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,4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5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Office Mach.Incl.Data Pros. Equp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5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,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,9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5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Textile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8,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,8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2,8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6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9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424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Construction &amp; Mining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5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7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6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Electrical Machinery &amp; Apparatu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,3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1,3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5,6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3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 Teleco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,9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,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7,5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6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9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06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Agricultural Mach. &amp; Implement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3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2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0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7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Other Machinery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6,0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9,7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0,8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2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,9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41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. Transport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5,7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5,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77,1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,8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,9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3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3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06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. Road Motor Vehicles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3,0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,93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1,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6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7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2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898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 Completely Built Unit (Cbu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1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7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2 Completely Knocked Down (Ckd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9,1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5,7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5,8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6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2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3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1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8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3.Par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4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3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9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7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Aircrafts,Ships And Boa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0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3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7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0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 Others Transport Equipmen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Petroleum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4,1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49,9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955,9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3,2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1,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1,3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1,2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1,10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Petroleum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0,8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2,5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2,9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,3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,2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,1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,7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534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Petroleum Crud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3,2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7,3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02,9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,9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7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,2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4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,567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. Textile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71,6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0,6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90,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,8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2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,6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3,20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Raw Cotto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6,5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3,9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7,5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5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Synthetic Fibr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8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3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4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Synthetic &amp; Artificial Silk Yar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8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,1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18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Worn Clothing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Other Textile Item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4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,9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78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. Agri. &amp; Other Chemica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50,5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73,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46,0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4,7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0,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8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4,0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4,02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Fertilizer Manufactur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,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,3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5,5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7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8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5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5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1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Insecticid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7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9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Plastic Mater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4,8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7,1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,8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3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8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4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8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606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Medicinal Product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4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2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,3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4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2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0,1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4,0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0,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6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,8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6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,8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485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. Metal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2,2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4,3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0,8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,6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,1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,6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,1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,336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Gol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Iron And Steel Scra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6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0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8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1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681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Iron And Steel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2,5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5,1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2,7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0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9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2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7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377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Aluminium Wrought &amp; Worke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7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8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9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96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All Other Matals &amp; Artificial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2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,2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,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82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. Miscellanous Grou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2,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7,0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4,7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6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1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9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9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820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Rubber Crude Incl.Synth/Reclai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6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Rubber Tyres &amp; Tub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2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5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3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86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Wood &amp; Cor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3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Jute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Paper&amp;Paper Board &amp; Manf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,8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4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8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83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All Other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4,9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33,4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4,4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1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6,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0,0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,5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1,96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Payments (Banks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447,2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13,1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192,4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0,7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9,9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5,5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1,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4,919</w:t>
            </w:r>
          </w:p>
        </w:tc>
      </w:tr>
      <w:tr>
        <w:trPr>
          <w:trHeight w:val="187" w:hRule="exac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ports Other Than Ban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7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,8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8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42,7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4,6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7,3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1</w:t>
            </w:r>
          </w:p>
        </w:tc>
      </w:tr>
      <w:tr>
        <w:trPr>
          <w:trHeight w:val="282" w:hRule="exact"/>
        </w:trPr>
        <w:tc>
          <w:tcPr>
            <w:tcW w:w="25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BOP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604,0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753,0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558,3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6,0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7,200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0,900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3,700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8,800</w:t>
            </w:r>
          </w:p>
        </w:tc>
      </w:tr>
    </w:tbl>
    <w:p>
      <w:pPr>
        <w:pStyle w:val="Normal"/>
        <w:ind w:left="5040" w:right="-12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CommentTex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74"/>
        <w:gridCol w:w="26"/>
        <w:gridCol w:w="900"/>
        <w:gridCol w:w="10"/>
        <w:gridCol w:w="26"/>
        <w:gridCol w:w="856"/>
        <w:gridCol w:w="8"/>
        <w:gridCol w:w="46"/>
        <w:gridCol w:w="854"/>
        <w:gridCol w:w="90"/>
        <w:gridCol w:w="766"/>
        <w:gridCol w:w="44"/>
        <w:gridCol w:w="46"/>
        <w:gridCol w:w="854"/>
        <w:gridCol w:w="880"/>
        <w:gridCol w:w="12"/>
        <w:gridCol w:w="868"/>
        <w:gridCol w:w="24"/>
      </w:tblGrid>
      <w:tr>
        <w:trPr>
          <w:trHeight w:val="255" w:hRule="atLeast"/>
        </w:trPr>
        <w:tc>
          <w:tcPr>
            <w:tcW w:w="1015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6  Imports By Selected Commodities</w:t>
            </w:r>
          </w:p>
        </w:tc>
      </w:tr>
      <w:tr>
        <w:trPr>
          <w:trHeight w:val="225" w:hRule="atLeast"/>
        </w:trPr>
        <w:tc>
          <w:tcPr>
            <w:tcW w:w="1015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8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14" w:hRule="atLeast"/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ODITY</w:t>
            </w:r>
          </w:p>
        </w:tc>
        <w:tc>
          <w:tcPr>
            <w:tcW w:w="7184" w:type="dxa"/>
            <w:gridSpan w:val="18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14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Food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,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564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1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,98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9,6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3,19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,23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6,82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Milk And Cream Incl  For Infan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6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9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69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Wheat Unmilled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6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Dry Frui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2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47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Tea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9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7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8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84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06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Spic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4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8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7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Soyabean Oil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8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Palm Oil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36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7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6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0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366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Sugar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4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13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44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,14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5,31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Puls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7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9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42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All Others Food Item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01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2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0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2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22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69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25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. Machinery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7,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8,58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9,1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9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3,7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3,56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4,69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6,00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Power Generating Machiner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04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29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35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02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,80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Office Mach.Incl.Data Pros. Equp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9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9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24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888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Textile Machiner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475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9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3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36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07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5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Construction &amp; Mining Machiner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0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2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57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Electrical Machinery &amp; Apparatu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72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4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3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39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46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28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 Telecom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59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8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4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3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56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,12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56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Agricultural Mach. &amp; Implement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7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2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72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Other Machiner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47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81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1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08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4,99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,83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. Transport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,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,38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,9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66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,2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,23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20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5,48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. Road Motor Vehicles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5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8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05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22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45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5,009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 Completely Built Unit (Cbu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7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5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0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7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2 Completely Knocked Down (Ckd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88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0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06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0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41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,90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3.Par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4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8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5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7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69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4.Othe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6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Aircrafts,Ships And Boa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6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6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11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15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 Others Transport Equipmen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7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4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2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. Petroleum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8,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4,80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9,1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1,95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3,1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3,89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6,52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7,492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Petroleum Produc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,36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,0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,96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5,2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,48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1,26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,712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Petroleum Crude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,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,44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,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99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,9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,41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5,26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,78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. Textile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1,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95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3,9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70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3,9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,34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63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51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Raw Cotton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4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9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33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6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42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51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45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Synthetic Fibre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67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30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2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62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Synthetic &amp; Artificial Silk Yarn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8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6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5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7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628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Worn Clothing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7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Other Textile Item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5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7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9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60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6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. Agri. &amp; Other Chemical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95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2,5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2,59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,5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2,14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1,26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4,017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Fertilizer Manufactured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3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4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6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9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83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496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Insecticid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0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6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07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Plastic Material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328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8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4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55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00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,20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Medicinal Produc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25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1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67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29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78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Othe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05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,7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72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,7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,80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56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0,72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. Metal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,21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,1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,28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1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6,55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,91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6,43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Gold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Iron And Steel Scra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09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80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26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4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05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Iron And Steel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5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94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4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07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8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82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50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,279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Aluminium Wrought &amp; Worked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105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2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7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2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84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All Other Matals &amp; Artificial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63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69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85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766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. Miscellanous Group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242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3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87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4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57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08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598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Rubber Crude Incl.Synth/Reclaim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95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3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4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2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Rubber Tyres &amp; Tub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49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9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2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9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1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Wood &amp; Cork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2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8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5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92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Jute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0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7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3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Paper&amp;Paper Board &amp; Manf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4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0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8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83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21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61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All Othe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5,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8,386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,21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3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9,80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59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43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Payments (Banks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4,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26,081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24,2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29,16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7,4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553,33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7,16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76,790</w:t>
            </w:r>
          </w:p>
        </w:tc>
      </w:tr>
      <w:tr>
        <w:trPr>
          <w:trHeight w:val="187" w:hRule="exac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ports Other Than Bank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9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6,46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36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31,76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7,890</w:t>
            </w:r>
          </w:p>
        </w:tc>
      </w:tr>
      <w:tr>
        <w:trPr>
          <w:trHeight w:val="318" w:hRule="exact"/>
        </w:trPr>
        <w:tc>
          <w:tcPr>
            <w:tcW w:w="29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mport BOP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6,6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54,2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9,0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62,700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4,5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25,700</w:t>
            </w:r>
          </w:p>
        </w:tc>
        <w:tc>
          <w:tcPr>
            <w:tcW w:w="8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65,400</w:t>
            </w:r>
          </w:p>
        </w:tc>
        <w:tc>
          <w:tcPr>
            <w:tcW w:w="8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8,900</w:t>
            </w:r>
          </w:p>
        </w:tc>
      </w:tr>
    </w:tbl>
    <w:p>
      <w:pPr>
        <w:pStyle w:val="Normal"/>
        <w:ind w:left="5040" w:right="-12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899"/>
        <w:gridCol w:w="808"/>
        <w:gridCol w:w="900"/>
        <w:gridCol w:w="83"/>
        <w:gridCol w:w="662"/>
        <w:gridCol w:w="7"/>
        <w:gridCol w:w="609"/>
        <w:gridCol w:w="125"/>
        <w:gridCol w:w="9"/>
        <w:gridCol w:w="636"/>
        <w:gridCol w:w="124"/>
        <w:gridCol w:w="773"/>
        <w:gridCol w:w="619"/>
        <w:gridCol w:w="83"/>
        <w:gridCol w:w="54"/>
        <w:gridCol w:w="17"/>
      </w:tblGrid>
      <w:tr>
        <w:trPr>
          <w:trHeight w:val="360" w:hRule="atLeast"/>
        </w:trPr>
        <w:tc>
          <w:tcPr>
            <w:tcW w:w="9343" w:type="dxa"/>
            <w:gridSpan w:val="16"/>
            <w:tcBorders/>
          </w:tcPr>
          <w:p>
            <w:pPr>
              <w:pStyle w:val="Normal"/>
              <w:ind w:left="-208" w:firstLine="208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.16   Imports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*</w:t>
            </w:r>
            <w:r>
              <w:rPr>
                <w:b/>
                <w:color w:val="000000"/>
                <w:sz w:val="27"/>
                <w:szCs w:val="27"/>
              </w:rPr>
              <w:t xml:space="preserve">  by Selected  Commodities</w:t>
            </w:r>
          </w:p>
        </w:tc>
      </w:tr>
      <w:tr>
        <w:trPr>
          <w:trHeight w:val="202" w:hRule="exact"/>
        </w:trPr>
        <w:tc>
          <w:tcPr>
            <w:tcW w:w="9343" w:type="dxa"/>
            <w:gridSpan w:val="16"/>
            <w:tcBorders/>
          </w:tcPr>
          <w:p>
            <w:pPr>
              <w:pStyle w:val="Normal"/>
              <w:ind w:left="-208" w:firstLine="123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35" w:hRule="atLeast"/>
        </w:trPr>
        <w:tc>
          <w:tcPr>
            <w:tcW w:w="934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5"/>
                <w:szCs w:val="15"/>
              </w:rPr>
              <w:t>( Thousand US Dollars )</w:t>
            </w:r>
          </w:p>
        </w:tc>
      </w:tr>
      <w:tr>
        <w:trPr>
          <w:trHeight w:val="105" w:hRule="atLeast"/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70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52" w:type="dxa"/>
            <w:tcBorders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MODITY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trHeight w:val="242" w:hRule="atLeast"/>
          <w:cantSplit w:val="true"/>
        </w:trPr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</w:tr>
      <w:tr>
        <w:trPr>
          <w:trHeight w:val="114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A.  Food  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1,033,3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1,408,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2,063,322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,75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383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,9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881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6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1  . Milk &amp;Cream Incl. Milk Food  for Infan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1,2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4,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1,394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2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7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6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2  . Wheat Unmille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3,6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92,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32,75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7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0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889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3  . Dry Frui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8,3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3,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7,78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8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2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29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4  . Te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92,5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22,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22,782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34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08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6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500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5  . Spicie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0,8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7,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2,77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5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7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6  . Soya bean Oil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5,6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4,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1,469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8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5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89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7  . Palm Oil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12,99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03,1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17,273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,44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,39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,72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85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,975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8  . Sugar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,27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7,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23,288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,94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283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07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4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5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</w:t>
            </w:r>
            <w:r>
              <w:rPr>
                <w:color w:val="000000"/>
                <w:sz w:val="13"/>
                <w:szCs w:val="13"/>
              </w:rPr>
              <w:t>9  . Pulse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4,89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22,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73,815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15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4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8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58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713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B.  Machinery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4,220,3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5,918,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8,323,212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6,33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8,56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4,12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1,777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91,649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0. Power Generating Machin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77,84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92,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11,584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666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10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7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002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26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1. Office Machine Including Dat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3"/>
                <w:szCs w:val="13"/>
              </w:rPr>
            </w:pPr>
            <w:r>
              <w:rPr>
                <w:rFonts w:eastAsia="Arial Unicode MS"/>
                <w:color w:val="000000"/>
                <w:sz w:val="13"/>
                <w:szCs w:val="13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</w:t>
            </w:r>
            <w:r>
              <w:rPr>
                <w:color w:val="000000"/>
                <w:sz w:val="13"/>
                <w:szCs w:val="13"/>
              </w:rPr>
              <w:t>Processing Equipment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09,4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73,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93,56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53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20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131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23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2. Textile Machiner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97,9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928,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17,24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,45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,26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,8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,802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71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3. Construction &amp; Mining Machiner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01,4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40,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90,07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03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07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7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4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92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4. Electrical Machinery &amp; Apparatu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58,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55,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08,724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2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45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63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744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227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5. Roadmotor Vehicle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52,7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068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687,109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4,117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19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,18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,94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8,94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6. Aircraft , Ship and Boa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89,7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69,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62,61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91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5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97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9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635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</w:t>
            </w:r>
            <w:r>
              <w:rPr>
                <w:color w:val="000000"/>
                <w:sz w:val="13"/>
                <w:szCs w:val="13"/>
              </w:rPr>
              <w:t>17. Agricultural Machinery &amp;  Implemen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7,68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3,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41,42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2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12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73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61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17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295,28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,515,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,710,879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,80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5,19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5,9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5,750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7,827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C.  Petroleum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,166,5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,999,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6,674,869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,328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6,44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9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6,029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4,962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8. Petroleum Produc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401,4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850,8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,880,918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,13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3,47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2,3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,19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661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19. Petroleum Crud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765,1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,148,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,793,95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,198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2,96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7,5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83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7,301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.  Textile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260,48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17,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545,806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92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063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31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570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523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0. Synthetic Fibr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06,1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46,8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60,742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418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07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46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268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647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1. Synthetic &amp; Artificial Silk Yarn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17,9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30,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37,35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70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25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4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47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840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2. Worn Clothing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6,3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0,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7,714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97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38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3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55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E.  Agri. &amp; Other Chemical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2,797,7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,604,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4,182,949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6,88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1,07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,48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66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,195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3. Fertilizer Manufacture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84,7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16,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81,666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89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2,308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4,2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124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,701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4. Insecticide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24,1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39,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13,762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81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61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07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7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5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5. Plastic Material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49,33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792,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020,15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6,64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888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,78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,390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187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6. Medicinal Produc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74,6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92,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35,624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016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44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25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,70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    </w:t>
            </w: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564,9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962,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,031,74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4,519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2,81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6,1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2,52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9,745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F.  Metal Grou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687,7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1,218,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1,852,74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,92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1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,5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,16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,000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7. Iron And Steel Scrap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93,59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22,0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63,238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57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195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3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79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8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8. Iron And Steel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512,0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90,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,367,13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,87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9,876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6,1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0,058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4,001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29. Aluminum Wrought &amp; Worke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2,1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06,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22,365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9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43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06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29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13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179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G. Miscellaneous Group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78,3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482,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596,176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97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133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272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54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0. Rubber Crude Incl. Synth/Reclaime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68,2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5,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04,05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63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41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8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4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34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1. Rubber Tyres &amp; Tube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89,0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33,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55,331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909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51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47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003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8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2. Wood &amp; Cork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5,78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8,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7,580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1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8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9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96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3. Jut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0,8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95,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256,80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0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9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3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26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8</w:t>
            </w:r>
          </w:p>
        </w:tc>
      </w:tr>
      <w:tr>
        <w:trPr>
          <w:trHeight w:val="24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</w:t>
            </w:r>
            <w:r>
              <w:rPr>
                <w:color w:val="000000"/>
                <w:sz w:val="13"/>
                <w:szCs w:val="13"/>
              </w:rPr>
              <w:t>34. Paper &amp; Paper Board &amp; Manuf.  thereof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164,3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39,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3"/>
              </w:rPr>
              <w:t>42,407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86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444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70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704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0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.  Othe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,047,33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3,648,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4,341,805</w:t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8,71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7,207</w:t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9,9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3,660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0,762</w:t>
            </w:r>
          </w:p>
        </w:tc>
      </w:tr>
      <w:tr>
        <w:trPr>
          <w:trHeight w:val="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0" w:hRule="atLeast"/>
        </w:trPr>
        <w:tc>
          <w:tcPr>
            <w:tcW w:w="29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TAL</w:t>
            </w:r>
          </w:p>
        </w:tc>
        <w:tc>
          <w:tcPr>
            <w:tcW w:w="89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15,591,776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20,598,11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3"/>
              </w:rPr>
              <w:t>28,580,879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33,822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1,779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25,310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9,021</w:t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74,703</w:t>
            </w:r>
          </w:p>
        </w:tc>
      </w:tr>
      <w:tr>
        <w:trPr>
          <w:trHeight w:val="200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Excluding  re -imports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7150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15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3"/>
                              <w:gridCol w:w="93"/>
                              <w:gridCol w:w="2318"/>
                              <w:gridCol w:w="102"/>
                              <w:gridCol w:w="189"/>
                              <w:gridCol w:w="722"/>
                              <w:gridCol w:w="83"/>
                              <w:gridCol w:w="265"/>
                              <w:gridCol w:w="324"/>
                              <w:gridCol w:w="9"/>
                              <w:gridCol w:w="27"/>
                              <w:gridCol w:w="788"/>
                              <w:gridCol w:w="9"/>
                              <w:gridCol w:w="762"/>
                              <w:gridCol w:w="9"/>
                              <w:gridCol w:w="60"/>
                              <w:gridCol w:w="677"/>
                              <w:gridCol w:w="9"/>
                              <w:gridCol w:w="757"/>
                              <w:gridCol w:w="12"/>
                              <w:gridCol w:w="9"/>
                              <w:gridCol w:w="744"/>
                              <w:gridCol w:w="10"/>
                              <w:gridCol w:w="75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82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>4.16   Imports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  <w:vertAlign w:val="super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by Selected  Commod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82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  <w:t>(b) Federal Bureau of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( Thousand US Dollar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COMMODITY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Jan.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pr.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May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Jul.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ug.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A.   Food  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35,02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41,91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83,74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91,84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86,1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91,69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60,64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22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   Milk &amp;Cream Incl. Milk Food    for Infan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17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21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,20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15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88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67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25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10" w:hanging="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  Wheat Unmill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,84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,38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93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58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39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   Dry Frui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3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9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00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61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56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8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02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  Te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,47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818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,77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91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46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,60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8,085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9,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   Spici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37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467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29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31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48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3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015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 .  Soya bean Oi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9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2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6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52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   Palm Oi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,03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,07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9,28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4,02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6,6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4,32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7,98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4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   Sugar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52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23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2,82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9,16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1,4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3,82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2,15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   Puls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88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,90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,68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,24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0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5,1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2,59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,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B.   Machinery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40,84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18,038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52,67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68,09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63,08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02,81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56,96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0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  Power Generating Machine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,30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1,47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3,80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5,97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9,56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6,68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2,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  Office Machine Including Dat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Processing Equipment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1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,06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,68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,36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5,5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,1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,30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6,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  Textile Machinery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6,45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1,72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2,76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7,76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4,26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6,4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6,08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5,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  Construction &amp; Mining Machinery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,23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83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,99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34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2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53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81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  Electrical Machinery &amp; Apparatu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1,78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,67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1,59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5,59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8,65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5,26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8,96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8,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  Roadmotor Vehicl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2,34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5,91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4,37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3,46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5,88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01,40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8,97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6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  Aircraft , Ship and Boa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41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3,18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0,55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18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8,66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,6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47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8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  Agricultural Machinery &amp;  Implemen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08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62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96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87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,2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,93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94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,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2,11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9,68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1,27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4,69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31,6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17,89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6,73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1,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C.    Petroleum 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87,28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91,308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05,64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20,94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20,13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03,2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25,34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23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.  Petroleum Produc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2,5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6,44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5,76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21,27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94,14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6,53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88,69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1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  Petroleum Crude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4,76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4,85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9,87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9,67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25,99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86,69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36,64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0,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D.   Textile 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8,34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4,10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1,32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7,996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0,00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8,16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1,89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5,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.  Synthetic Fibre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,38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,11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,82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9,76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3,74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,14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0,02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8,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  Synthetic &amp; Artificial Silk Yarn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,93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21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69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42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,67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2,09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91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2,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.  Worn Clothing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01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7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0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58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93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94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E.    Agri.&amp; Other Chemical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20,63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64,26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07,43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56,13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19,46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08,01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59,6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75,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5" w:hanging="55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  Fertilizer Manufactur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5,45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01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,18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,89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7,07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0,10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6,57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6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  Insecticid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90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1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44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,36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99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,72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,21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  Plastic Materia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9,30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,39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6,13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3,49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1,06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9,96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4,49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3,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.  Medicinal Product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26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,041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4,69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3,80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0,1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0,9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2,79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7,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1,70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7,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8,97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1,57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3,23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86,27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4,53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3,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F.      Metal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56,98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60,43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55,27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13,256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51,5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75,21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26,82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0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  Iron And Steel Scra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,34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5,98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3,57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5,369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9,9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3,31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5,44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7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  Iron And Stee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9,70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5,46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8,96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6,02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1,46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9,97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3,73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9,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  Aluminum Wrought &amp; Work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93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98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,73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,86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,1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,91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64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,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G.     Miscellaneous  Group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0,31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4,258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2,310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7,77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3,59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6,81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2,0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7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.  Rubber Crude Incl. Synth/Reclaim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07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13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43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,50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,31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,60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41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.  Rubber Tyres &amp; Tub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,33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457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,15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63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,43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2,96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0,20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  Wood &amp; Cork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4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0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6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74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68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09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47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.  Jute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88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84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1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38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5,49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15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.  Paper &amp; Paper Board &amp; Manuf.  thereof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58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,921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,24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,507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8,6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6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9,76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9,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H.     Other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04,89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56,09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83,50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32,609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04,49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90,32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47,16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17,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exac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785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6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144,33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210,421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681,90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258,646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648,39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986,26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460,45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525,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17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Source : Federal Bureau of Statisti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6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3"/>
                        <w:gridCol w:w="93"/>
                        <w:gridCol w:w="2318"/>
                        <w:gridCol w:w="102"/>
                        <w:gridCol w:w="189"/>
                        <w:gridCol w:w="722"/>
                        <w:gridCol w:w="83"/>
                        <w:gridCol w:w="265"/>
                        <w:gridCol w:w="324"/>
                        <w:gridCol w:w="9"/>
                        <w:gridCol w:w="27"/>
                        <w:gridCol w:w="788"/>
                        <w:gridCol w:w="9"/>
                        <w:gridCol w:w="762"/>
                        <w:gridCol w:w="9"/>
                        <w:gridCol w:w="60"/>
                        <w:gridCol w:w="677"/>
                        <w:gridCol w:w="9"/>
                        <w:gridCol w:w="757"/>
                        <w:gridCol w:w="12"/>
                        <w:gridCol w:w="9"/>
                        <w:gridCol w:w="744"/>
                        <w:gridCol w:w="10"/>
                        <w:gridCol w:w="759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82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>4.16   Imports</w:t>
                            </w: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  <w:vertAlign w:val="superscript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 by Selected  Commodities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82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  <w:t>(b) Federal Bureau of Statistic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8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 Thousand US Dollars )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COMMODITY</w:t>
                            </w:r>
                          </w:p>
                        </w:tc>
                        <w:tc>
                          <w:tcPr>
                            <w:tcW w:w="603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Jan.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pr.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May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Jul.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ug.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A.   Food  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35,029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41,91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83,74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91,842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86,11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91,69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0,641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22,451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   Milk &amp;Cream Incl. Milk Food    for Infan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176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21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,20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151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887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67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25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15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210" w:hanging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  Wheat Unmilled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,844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,38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93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58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39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22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   Dry Frui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35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95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00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618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56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816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02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65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  Tea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,470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818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,77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910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467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,60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8,085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9,94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   Spicie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375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467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296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318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483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33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015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92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 .  Soya bean Oil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94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2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82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617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52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   Palm Oil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,03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,073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9,28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4,02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6,64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4,32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7,983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4,84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   Sugar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52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23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2,82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9,16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1,44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3,823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2,153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80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   Pulse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88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,903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,686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,243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00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5,12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2,598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,83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B.   Machinery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40,846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18,038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52,676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68,090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63,084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02,81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56,96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02,48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  Power Generating Machine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,30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1,47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3,808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5,97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9,56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6,68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2,856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  Office Machine Including Data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Processing Equipment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11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,060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,683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,361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5,51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,1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,304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6,80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  Textile Machinery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6,450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1,725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2,76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7,76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4,26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6,41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6,08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5,45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  Construction &amp; Mining Machinery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,23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832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,99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341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219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53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81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677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  Electrical Machinery &amp; Apparatu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1,784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,67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1,592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5,59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8,65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5,26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8,96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8,70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  Roadmotor Vehicle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2,34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5,910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4,376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3,46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5,884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01,40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8,97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6,00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  Aircraft , Ship and Boa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41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3,182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0,55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182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8,66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,6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471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8,30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  Agricultural Machinery &amp;  Implemen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08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623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96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87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,27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,93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94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,80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2,117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9,68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81,27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4,69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31,63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17,89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6,73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1,86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C.    Petroleum 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87,28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91,308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05,641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20,94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20,13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03,22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25,34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23,80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.  Petroleum Produc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2,51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6,44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5,76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21,271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94,141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6,53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88,694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13,61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  Petroleum Crude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4,769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4,85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9,87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9,67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25,995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86,69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36,64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0,18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D.   Textile 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8,34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4,10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1,323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7,996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0,00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8,16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1,894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5,87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.  Synthetic Fibre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,38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,11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,82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9,76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3,74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,14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0,02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8,96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  Synthetic &amp; Artificial Silk Yarn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,937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21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69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42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,670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2,093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91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2,73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.  Worn Clothing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016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74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01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58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93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94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17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E.    Agri.&amp; Other Chemical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20,639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64,26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07,43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56,133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19,463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08,013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59,61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75,62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55" w:hanging="55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  Fertilizer Manufactured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5,45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010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,18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,89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7,074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0,10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6,573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,54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  Insecticide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909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1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44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,363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990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,72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,21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85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  Plastic Material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9,30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,39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6,13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3,49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1,060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9,96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4,49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3,12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.  Medicinal Product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26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,041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4,696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3,801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0,101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0,94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2,79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7,57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1,70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7,000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8,979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1,57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3,238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86,27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4,53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3,52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F.      Metal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56,98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60,436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55,27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13,256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51,507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75,21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26,82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0,01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  Iron And Steel Scra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,348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5,985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3,577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5,369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9,92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3,31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5,44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7,70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  Iron And Steel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9,707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5,469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8,96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6,023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1,464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9,97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3,731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9,73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  Aluminum Wrought &amp; Worked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93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982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,73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,86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,121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,91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649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,58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.     Miscellaneous  Group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0,314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4,258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2,310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7,775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3,591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6,81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2,010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7,76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.  Rubber Crude Incl. Synth/Reclaimed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070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134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438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,50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,31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,60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416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958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.  Rubber Tyres &amp; Tube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,33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457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,152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630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,434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2,96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,204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41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  Wood &amp; Cork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4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03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62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74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681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09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472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57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.  Jute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88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843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13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38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5,497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15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7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.  Paper &amp; Paper Board &amp; Manuf.  thereof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587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,921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,245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,507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8,672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6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9,761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9,04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H.     Others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04,893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56,090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83,501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32,609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04,499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90,32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47,167</w:t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17,123</w:t>
                            </w:r>
                          </w:p>
                        </w:tc>
                      </w:tr>
                      <w:tr>
                        <w:trPr>
                          <w:trHeight w:val="81" w:hRule="exac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6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785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6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144,33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210,421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681,903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258,646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648,397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986,26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460,45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525,141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17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Source : Federal Bureau of Statisti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937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7  Ex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37,6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46,4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90,4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0,1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2,3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1,1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6,2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5,87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,3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5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2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5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3,5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54,0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7,4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2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0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8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,9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8,2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,8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6,8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1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0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5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1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88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,22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8,3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6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9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54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1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0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8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6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716,8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306,6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324,7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6,3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5,6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1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2,4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5,22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2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6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,5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,9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7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3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7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2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,33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9,5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2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3,2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,3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2,2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8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7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8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5,6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8,5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1,18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5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2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8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,7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,6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,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5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0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9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,9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,0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4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10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0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8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1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9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3,2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5,0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9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1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0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4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8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0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6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2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,0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9,6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0,8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6,2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5,3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6,3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,8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9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,9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431,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38,8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838,2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9,5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6,7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4,4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5,9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19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3,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2,1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1,5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8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62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8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6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,9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,2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,5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,9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2,2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8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2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8,9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8,7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8,7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9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1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,3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3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3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,7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7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3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6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9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5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4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5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1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0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1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,70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4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,4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5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3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,9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5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,0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8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7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8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3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2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,8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6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6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43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2,5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,1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8,4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2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8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8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,3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1,1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5,8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7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,9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9,8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,7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8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2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2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2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2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9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1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7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5,2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993,3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10,5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4,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6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1,9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8,1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25,39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,7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7,1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3,8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107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96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400,5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24,4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9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7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6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04,8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0,500</w:t>
            </w:r>
          </w:p>
        </w:tc>
      </w:tr>
    </w:tbl>
    <w:p>
      <w:pPr>
        <w:pStyle w:val="Normal"/>
        <w:ind w:left="2160" w:right="-3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`</w:t>
        <w:tab/>
        <w:tab/>
        <w:tab/>
        <w:tab/>
        <w:t>Source: Statistics Department, SBP</w:t>
      </w:r>
      <w:r>
        <w:br w:type="page"/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937"/>
        <w:gridCol w:w="838"/>
        <w:gridCol w:w="99"/>
        <w:gridCol w:w="739"/>
        <w:gridCol w:w="99"/>
        <w:gridCol w:w="739"/>
        <w:gridCol w:w="99"/>
        <w:gridCol w:w="739"/>
        <w:gridCol w:w="887"/>
        <w:gridCol w:w="888"/>
      </w:tblGrid>
      <w:tr>
        <w:trPr>
          <w:trHeight w:val="255" w:hRule="atLeast"/>
        </w:trPr>
        <w:tc>
          <w:tcPr>
            <w:tcW w:w="91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7  Ex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7001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2,3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2,6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8,18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9,49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9,83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7,6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2,4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3,2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6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9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7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2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66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,4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1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36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,03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1,17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9,5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5,2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4,54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5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91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60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3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2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01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1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10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8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4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3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,8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44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4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4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3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2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0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4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3,2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9,0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6,37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7,14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4,05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9,03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0,3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3,70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1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3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6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3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7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8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33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86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1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7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8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3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28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5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3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4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3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6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5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1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22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1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5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17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53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1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1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86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04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5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47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77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00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29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05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8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23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77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37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2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3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5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48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71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4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8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1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7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8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8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29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19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20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2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4,64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,52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7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3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2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28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2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34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79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0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04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,8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,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,32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45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36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8,5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,8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,18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8,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3,3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2,88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0,72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5,37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9,2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1,4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8,68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8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63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46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32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0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1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,01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9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4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8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8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94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3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7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1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3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8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9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59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41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8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,0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53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6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39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37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52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2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,8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3,58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1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5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7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48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08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00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8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7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9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3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0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9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5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4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1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8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9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08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8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7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84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32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2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5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4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7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3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3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9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03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3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42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79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0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7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7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9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82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0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6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6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3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9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83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7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4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4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0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4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4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6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5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4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8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73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08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12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8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36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10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1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5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8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21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3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56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5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33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14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3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8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21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5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4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22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0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7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5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7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7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0,2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68,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42,00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12,16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72,85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0,3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4,7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4,8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6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99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8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44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,5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8,8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51,9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86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36,000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2,000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7,300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1,800</w:t>
            </w:r>
          </w:p>
        </w:tc>
        <w:tc>
          <w:tcPr>
            <w:tcW w:w="8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9,30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86,000</w:t>
            </w:r>
          </w:p>
        </w:tc>
      </w:tr>
    </w:tbl>
    <w:p>
      <w:pPr>
        <w:pStyle w:val="Normal"/>
        <w:ind w:left="5040" w:right="-3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ind w:left="5040" w:right="-3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1953"/>
        <w:gridCol w:w="900"/>
        <w:gridCol w:w="67"/>
        <w:gridCol w:w="826"/>
        <w:gridCol w:w="827"/>
        <w:gridCol w:w="101"/>
        <w:gridCol w:w="731"/>
        <w:gridCol w:w="35"/>
        <w:gridCol w:w="645"/>
        <w:gridCol w:w="69"/>
        <w:gridCol w:w="112"/>
        <w:gridCol w:w="633"/>
        <w:gridCol w:w="746"/>
      </w:tblGrid>
      <w:tr>
        <w:trPr>
          <w:trHeight w:val="187" w:hRule="atLeast"/>
        </w:trPr>
        <w:tc>
          <w:tcPr>
            <w:tcW w:w="8010" w:type="dxa"/>
            <w:gridSpan w:val="14"/>
            <w:tcBorders/>
          </w:tcPr>
          <w:p>
            <w:pPr>
              <w:pStyle w:val="Normal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7   Exports*  by  Selected Countries / Territories</w:t>
            </w:r>
          </w:p>
        </w:tc>
      </w:tr>
      <w:tr>
        <w:trPr>
          <w:trHeight w:val="187" w:hRule="atLeast"/>
          <w:cantSplit w:val="true"/>
        </w:trPr>
        <w:tc>
          <w:tcPr>
            <w:tcW w:w="80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</w:tr>
      <w:tr>
        <w:trPr>
          <w:trHeight w:val="187" w:hRule="atLeast"/>
        </w:trPr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/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vMerge w:val="restart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71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Xl58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5</w:t>
            </w:r>
          </w:p>
        </w:tc>
      </w:tr>
      <w:tr>
        <w:trPr>
          <w:trHeight w:val="187" w:hRule="atLeast"/>
          <w:cantSplit w:val="true"/>
        </w:trPr>
        <w:tc>
          <w:tcPr>
            <w:tcW w:w="23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101" w:type="dxa"/>
            <w:vMerge w:val="continue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right" w:pos="66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</w:tr>
      <w:tr>
        <w:trPr>
          <w:trHeight w:val="213" w:hRule="atLeast"/>
        </w:trPr>
        <w:tc>
          <w:tcPr>
            <w:tcW w:w="23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9,036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,087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4,840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,424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,682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,559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641.3</w:t>
            </w:r>
          </w:p>
        </w:tc>
      </w:tr>
      <w:tr>
        <w:trPr>
          <w:trHeight w:val="198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,981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5,948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,527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982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194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856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468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59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511.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510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8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05.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6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9,512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4,425.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0,989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00.1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22.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750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292.2</w:t>
            </w:r>
          </w:p>
        </w:tc>
      </w:tr>
      <w:tr>
        <w:trPr>
          <w:trHeight w:val="187" w:hRule="exac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ntral/Latin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79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782.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015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06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1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7.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8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26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,939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150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0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1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3.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6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90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8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9.7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9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6.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2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9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7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09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4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5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9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51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75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41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3.6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4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5.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7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0,129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0,462.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,527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608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830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,184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686.8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402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52.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9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7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3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108.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566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65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7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70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5.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53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7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08.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64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2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9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5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502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809.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155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57.6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0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88.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9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927.4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862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1,141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60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7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90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53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147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920.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045.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44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6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49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2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96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477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89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1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8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51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73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8.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29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92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355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232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87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88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67.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9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4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18.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75.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87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6.3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3.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2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37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1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5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1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173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,992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529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947.6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17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66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89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79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06.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37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0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.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1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32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631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26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44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436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39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ric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36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591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920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17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524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489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  <w:t>4,064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,584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5,076.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8,821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17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961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887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941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393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4,393.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,671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76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6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206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52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17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44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1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4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25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226.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074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81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15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6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26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588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26.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773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59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44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71.9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511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120.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659.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10.6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55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0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82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23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28.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258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6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9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4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97.6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125.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557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34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76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8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8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63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87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4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6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4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1.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58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57.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68.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1.8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24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16.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0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35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17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45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1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0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9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8.6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04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90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29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7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2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1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1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71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937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709.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89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54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24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09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738.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78.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75.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5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0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0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25.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992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446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85.5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7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39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6.2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32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60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31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74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5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3.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46.5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41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78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43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7.4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6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1.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0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598.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339.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227.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31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9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85.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27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303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,054.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,683.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263.2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7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899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806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081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,843.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847.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,172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96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89.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23.3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698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287.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877.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1.1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8.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9.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13.1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94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00.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362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7.3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1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1.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86.4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77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4.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08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0.9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8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0.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2.0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7.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12.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7.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.0</w:t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.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.7</w:t>
            </w:r>
          </w:p>
        </w:tc>
      </w:tr>
      <w:tr>
        <w:trPr>
          <w:trHeight w:val="187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01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exports</w:t>
            </w:r>
          </w:p>
        </w:tc>
      </w:tr>
    </w:tbl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5562600" cy="73456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34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7"/>
                              <w:gridCol w:w="1612"/>
                              <w:gridCol w:w="89"/>
                              <w:gridCol w:w="583"/>
                              <w:gridCol w:w="57"/>
                              <w:gridCol w:w="6"/>
                              <w:gridCol w:w="720"/>
                              <w:gridCol w:w="280"/>
                              <w:gridCol w:w="486"/>
                              <w:gridCol w:w="90"/>
                              <w:gridCol w:w="592"/>
                              <w:gridCol w:w="48"/>
                              <w:gridCol w:w="83"/>
                              <w:gridCol w:w="83"/>
                              <w:gridCol w:w="577"/>
                              <w:gridCol w:w="343"/>
                              <w:gridCol w:w="393"/>
                              <w:gridCol w:w="754"/>
                              <w:gridCol w:w="51"/>
                              <w:gridCol w:w="757"/>
                              <w:gridCol w:w="809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760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>4.17   Exports*  by  Selected Countries / Territo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8760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  <w:t>(b) Federal Bureau of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26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hanging="0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60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60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( Million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240" w:leader="none"/>
                                      <w:tab w:val="center" w:pos="1500" w:leader="none"/>
                                    </w:tabs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UNTRY /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240" w:leader="none"/>
                                      <w:tab w:val="center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240" w:leader="none"/>
                                      <w:tab w:val="center" w:pos="1500" w:leader="none"/>
                                      <w:tab w:val="left" w:pos="360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240" w:leader="none"/>
                                      <w:tab w:val="center" w:pos="1500" w:leader="none"/>
                                      <w:tab w:val="left" w:pos="36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0" w:type="dxa"/>
                                  <w:gridSpan w:val="11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240" w:leader="none"/>
                                      <w:tab w:val="center" w:pos="1500" w:leader="none"/>
                                      <w:tab w:val="left" w:pos="360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5"/>
                                      <w:szCs w:val="15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RITORY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left" w:pos="245" w:leader="none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left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ab/>
                                    <w:t>Nov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right" w:pos="66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bookmarkStart w:id="19" w:name="OLE_LINK5"/>
                                  <w:bookmarkEnd w:id="19"/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9,118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6,546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7,040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3,284.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3,596.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0,783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6,590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9,147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0,8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North Americ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2,098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6,551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2,111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8,926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8,090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1,620.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1,920.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4,469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7,2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01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83.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56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6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22.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80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62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94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0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897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,766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,152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,069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267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639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857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,370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,90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Central/Latin Americ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52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48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71.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32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87.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97.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187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78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7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South Americ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96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28.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48.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37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74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45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30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072.6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1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rgentin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2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3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5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1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7.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6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8.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9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8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9.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1.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5.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4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4.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3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3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hil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6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5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9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6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4.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8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9.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9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9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0.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1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4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8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6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0.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9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6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Europ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1,112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7,987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1,814.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0,077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9,577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4,221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3,434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3,605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3,99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7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4.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4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6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0.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3.6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elgium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23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19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04.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81.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79.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17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66.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51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6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1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5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9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6.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1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5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2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32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11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76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69.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83.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08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70.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09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8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138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78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89.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25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69.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49.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98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69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4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02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03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52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75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98.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11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394.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392.6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0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etherland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09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85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94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14.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66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47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35.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00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5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orway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4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2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7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3.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3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0.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7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7.4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51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81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97.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907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39.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54.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83.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25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7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wede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76.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33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45.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31.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55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67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62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08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8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witzerland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0.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3.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3.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9.77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5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4.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9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K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946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01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093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37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056.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032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541.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539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Russian Federatio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7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3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1.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1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56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0.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3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8.4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80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27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88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22.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12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97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22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26.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60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Afric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456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025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,832.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870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523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,566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,678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,395.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49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As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0,136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6,048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3,677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7,029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9,349.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6,609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2,783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2,029.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2,36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530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58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395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990.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297.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900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854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053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40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ahrai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2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9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6.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2.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7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0.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0.4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31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65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72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22.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36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94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41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13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88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96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91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54.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99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80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50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62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6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27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180.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99.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06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313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985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40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66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7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ra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32.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77.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20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23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97.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59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51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62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4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07.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44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30.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15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4.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97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652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97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ndones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7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6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5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7.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2.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8.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5.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0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5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55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77.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05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71.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12.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01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02.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45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8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Kuwait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45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2.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97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41.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70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7.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8.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Malays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7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8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3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7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35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75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37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5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audi Arab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68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42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4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85.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67.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15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34.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23.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4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ingapor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7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5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8.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7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1.5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0.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0.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1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outh Kore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44.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53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4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00.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32.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19.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69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18.6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4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ri Lank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29.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88.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03.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79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78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80.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60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87.4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8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Thailand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3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0.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88.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3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0.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0.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0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29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78.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38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93.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59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84.7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53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13.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15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AE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482.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068.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470.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688.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806.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871.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311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330.6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54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68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36.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31.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76.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944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236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69.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94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7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Ocean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65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55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86.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11.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95.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23.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55.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96.8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1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19.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55.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93.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02.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8.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05.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56.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58.9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6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ew Zealand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4.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1.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0.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7.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5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3.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9.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.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8.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78.4pt;mso-wrap-distance-left:9pt;mso-wrap-distance-right:9pt;mso-wrap-distance-top:0pt;mso-wrap-distance-bottom:0pt;margin-top:0.05pt;mso-position-vertical-relative:text;margin-left:-10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7"/>
                        <w:gridCol w:w="1612"/>
                        <w:gridCol w:w="89"/>
                        <w:gridCol w:w="583"/>
                        <w:gridCol w:w="57"/>
                        <w:gridCol w:w="6"/>
                        <w:gridCol w:w="720"/>
                        <w:gridCol w:w="280"/>
                        <w:gridCol w:w="486"/>
                        <w:gridCol w:w="90"/>
                        <w:gridCol w:w="592"/>
                        <w:gridCol w:w="48"/>
                        <w:gridCol w:w="83"/>
                        <w:gridCol w:w="83"/>
                        <w:gridCol w:w="577"/>
                        <w:gridCol w:w="343"/>
                        <w:gridCol w:w="393"/>
                        <w:gridCol w:w="754"/>
                        <w:gridCol w:w="51"/>
                        <w:gridCol w:w="757"/>
                        <w:gridCol w:w="809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8760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>4.17   Exports*  by  Selected Countries / Territori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8760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  <w:t>(b) Federal Bureau of Statistic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263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20" w:hanging="0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60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60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 Million Rupees 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40" w:leader="none"/>
                                <w:tab w:val="center" w:pos="1500" w:leader="none"/>
                              </w:tabs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UNTRY /</w:t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40" w:leader="none"/>
                                <w:tab w:val="center" w:pos="15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40" w:leader="none"/>
                                <w:tab w:val="center" w:pos="1500" w:leader="none"/>
                                <w:tab w:val="left" w:pos="360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5"/>
                                <w:szCs w:val="15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40" w:leader="none"/>
                                <w:tab w:val="center" w:pos="1500" w:leader="none"/>
                                <w:tab w:val="left" w:pos="3600" w:leader="none"/>
                              </w:tabs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90" w:type="dxa"/>
                            <w:gridSpan w:val="11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40" w:leader="none"/>
                                <w:tab w:val="center" w:pos="1500" w:leader="none"/>
                                <w:tab w:val="left" w:pos="360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5"/>
                                <w:szCs w:val="15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ERRITORY</w:t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left" w:pos="245" w:leader="none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ab/>
                              <w:t>Nov.</w:t>
                              <w:tab/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right" w:pos="66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bookmarkStart w:id="20" w:name="OLE_LINK5"/>
                            <w:bookmarkEnd w:id="20"/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9,118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6,546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7,040.2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3,284.4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3,596.4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0,783.8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6,590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9,147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0,849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North Americ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2,098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6,551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2,111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8,926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8,090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1,620.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1,920.8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4,469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7,220.7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01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83.6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56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6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22.4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80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62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94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02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897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,766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,152.2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,069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267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639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857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,370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,905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Central/Latin Americ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52.7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48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71.0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32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87.2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97.7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187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78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70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South Americ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96.5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28.8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48.0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37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74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45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30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072.6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183.6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rgentin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2.1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3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5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1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7.6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6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8.2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9.5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7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8.7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9.8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1.3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5.6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4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4.7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3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3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3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hil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6.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5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9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6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4.2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8.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9.2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89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0.1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9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0.5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1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4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8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6.8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0.5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9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62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Europ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1,112.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7,987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1,814.0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0,077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9,577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4,221.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3,434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3,605.5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3,995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7.1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4.5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4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6.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0.5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3.6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2.6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elgium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23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19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04.3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81.8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79.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17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66.4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51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62.5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Denmark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1.8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5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9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6.3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1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5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2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2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32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11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76.2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69.5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83.8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08.8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70.2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09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86.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138.6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78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89.9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25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69.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49.7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98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69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41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02.5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03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52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75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98.4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11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394.5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392.6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06.5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etherland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09.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85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94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14.6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66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47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35.0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00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51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orway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4.8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2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7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3.6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3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0.2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7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7.4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2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51.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81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97.5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907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39.6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54.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83.0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25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73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wede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76.9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33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45.6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31.5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55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67.8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62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08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85.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witzerland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0.8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3.9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3.8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9.77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5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84.5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9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3.1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K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946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01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093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37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056.6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032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541.2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539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307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Russian Federatio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7.7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3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1.0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1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56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0.2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3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8.4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4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80.5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27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88.2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22.3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12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97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22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26.5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604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Afric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456.6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025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,832.3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870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523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,566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,678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,395.1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495.6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As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0,136.5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6,048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3,677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7,029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9,349.6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6,609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2,783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2,029.0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2,367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fghanista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530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58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395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990.4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297.2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900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854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053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405.3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  <w:t>Bahrai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2.8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9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6.3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6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2.9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7.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0.8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0.4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6.7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angladesh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31.1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65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72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22.2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36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94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41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13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69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88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96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91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54.0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99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80.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50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62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62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Hong Kong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27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180.1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99.5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06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313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985.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40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66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72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ra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32.1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77.3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20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23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97.6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59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51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62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41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07.5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44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30.2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15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4.9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97.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652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97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54.6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ndones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7.7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6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5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7.8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2.3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8.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5.0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0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52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55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77.3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05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71.4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12.3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01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02.8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45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85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Kuwait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45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2.4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97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41.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70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7.1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8.3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6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Malays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7.6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8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3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7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5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75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7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52.3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audi Arab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68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42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4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85.4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67.8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15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34.6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23.1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41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ingapor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7.8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5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8.0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7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1.5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0.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0.5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1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2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outh Kore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44.8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53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4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00.2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32.3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19.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69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18.6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40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ri Lank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29.2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88.9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03.5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79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78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80.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60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87.4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88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Thailand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3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0.2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88.7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3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0.4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0.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0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29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8.7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78.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38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93.3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59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84.7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53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13.8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15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85.8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AE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482.0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068.6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470.6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688.4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806.3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871.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311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330.6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543.9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68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36.5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31.1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76.8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944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236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69.6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94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75.4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Ocean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65.6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55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86.8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11.1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95.0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23.8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55.6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96.8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16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19.7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55.7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93.9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02.5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8.8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05.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56.9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58.9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61.2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ew Zealand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4.6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1.3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0.4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7.7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5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3.2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9.7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2.7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.3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8.0</w:t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.4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4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7"/>
        <w:gridCol w:w="937"/>
        <w:gridCol w:w="937"/>
        <w:gridCol w:w="838"/>
        <w:gridCol w:w="838"/>
        <w:gridCol w:w="838"/>
        <w:gridCol w:w="838"/>
        <w:gridCol w:w="838"/>
      </w:tblGrid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8  Imports By Selected Countries / Territories</w:t>
            </w:r>
          </w:p>
        </w:tc>
      </w:tr>
      <w:tr>
        <w:trPr>
          <w:trHeight w:val="255" w:hRule="atLeast"/>
        </w:trPr>
        <w:tc>
          <w:tcPr>
            <w:tcW w:w="9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3-004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32,0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94,3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41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,8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2,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,8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7,2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05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6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2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4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6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4,8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57,7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,5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7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9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3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49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0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,3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3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2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1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08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2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4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4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37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1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91,3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447,0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7,8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0,6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7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6,8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4,3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9,5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1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3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8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03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4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,1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6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7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9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3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9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,0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1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1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,24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,0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,4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5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6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4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,2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3,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5,5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9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,0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4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0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93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9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,8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,5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0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75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,9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,7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1,8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1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7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7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1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8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1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,2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4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9,8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3,7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4,5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1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6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6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3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,3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9,6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8,1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2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9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0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1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24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2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1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7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,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7,99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5,3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5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5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4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63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5,2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6,3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27,4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,1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6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1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,3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04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22,9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621,8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372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81,7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90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46,7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2,9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6,97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6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6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1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3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2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2,7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8,2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0,6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,2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,3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2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,3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,84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2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,5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2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8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8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0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7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,0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6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92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6,6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5,6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,2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15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,3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,8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5,7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3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8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1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68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3,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,9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5,0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8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0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7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,1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5,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8,5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,6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7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3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7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74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9,2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4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7,1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3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81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16,9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5,4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9,4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2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,6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,1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35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9,9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6,7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8,9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3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5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7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92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,0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0,9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2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7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8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2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0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,7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,1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9,5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1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4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3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2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5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1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8,1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0,7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1,6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,3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,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3,1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,6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76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2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9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,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7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98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,8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3,7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8,6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9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4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,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9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75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1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1,7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,4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6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4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1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2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2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,4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3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1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447,28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13,1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192,4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0,7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9,9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75,5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61,0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4,91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7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,8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8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42,7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4,6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7,3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81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604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753,000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558,3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56,0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7,2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0,9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23,700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28,800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808"/>
        <w:gridCol w:w="37"/>
        <w:gridCol w:w="92"/>
        <w:gridCol w:w="786"/>
        <w:gridCol w:w="22"/>
        <w:gridCol w:w="816"/>
        <w:gridCol w:w="22"/>
        <w:gridCol w:w="77"/>
        <w:gridCol w:w="739"/>
        <w:gridCol w:w="22"/>
        <w:gridCol w:w="77"/>
        <w:gridCol w:w="739"/>
        <w:gridCol w:w="22"/>
        <w:gridCol w:w="77"/>
        <w:gridCol w:w="739"/>
        <w:gridCol w:w="22"/>
        <w:gridCol w:w="878"/>
        <w:gridCol w:w="11"/>
        <w:gridCol w:w="889"/>
      </w:tblGrid>
      <w:tr>
        <w:trPr>
          <w:trHeight w:val="255" w:hRule="atLeast"/>
        </w:trPr>
        <w:tc>
          <w:tcPr>
            <w:tcW w:w="901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8  Imports By Selected Countries / Territories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tate Bank of  Pakistan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ousand US Dollar)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RY /</w:t>
            </w:r>
          </w:p>
        </w:tc>
        <w:tc>
          <w:tcPr>
            <w:tcW w:w="6875" w:type="dxa"/>
            <w:gridSpan w:val="19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ITORY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. North Americ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87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,23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,15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,11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,09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,5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,1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0,52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nad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3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6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8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4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9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8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0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67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S. A.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798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2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57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17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07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4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3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5,608</w:t>
            </w:r>
          </w:p>
        </w:tc>
      </w:tr>
      <w:tr>
        <w:trPr>
          <w:trHeight w:val="171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- Central/Latin Americ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1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6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8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5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-South Americ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94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30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,51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5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40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8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,0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26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in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azil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4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5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9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48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4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le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9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6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-Europe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7,95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8,39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7,11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6,31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4,20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4,0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4,0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8,04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35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3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4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6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5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ium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55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6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1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2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4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94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nmark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41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9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8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6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06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ance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30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4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5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2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7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53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many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31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94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76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08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7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2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0,1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8,3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taly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54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50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9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0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79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7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1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921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therland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7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0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9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3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6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,7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1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rway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ai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3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6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5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0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6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ede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9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08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7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5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2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8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5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02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witzerland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19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85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92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48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30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1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,5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8,12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K.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228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45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70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53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22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4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,9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83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Federatio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90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2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07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3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6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1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368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46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12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76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90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2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,1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-Afric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82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03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22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,00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4,21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3,0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,10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-As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67,17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99,264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52,63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1,80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84,71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89,7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47,1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50,35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fghanista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hrai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9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3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9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15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ngladesh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6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7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1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n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165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633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,97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23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,24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,9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3,3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7,68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ng Kong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7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6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1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4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1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48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ra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1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4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2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77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5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8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,632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58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83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30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756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90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7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8,42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ones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9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9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9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08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0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0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11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pan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948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6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26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36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58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6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3,6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96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wait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7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,03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9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94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93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8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9,7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4,39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ays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5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93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1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98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21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38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,5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3,895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udi Arab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,09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,30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,00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,77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06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,1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9,8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9,736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ngapore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0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19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14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77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03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9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5,3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,28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th Kore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625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2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39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3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37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1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9,66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i Lank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8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0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0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5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3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ailand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97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1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3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85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44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9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2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,97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rkey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2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3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1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4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40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. A. E.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,24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,96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,24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,15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,414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,8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,0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3,97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38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96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78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3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4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4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,749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-Ocean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67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110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,26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48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33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2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2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,82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tralia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5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2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08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5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6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97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w Zealand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5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2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5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664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- All Others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71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97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8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05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30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4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0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908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Receipts (Banks)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94,59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26,081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124,269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29,16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7,403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553,33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7,1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76,7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port Other Than Bank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01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119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31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6,462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97</w:t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3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31,7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-7,890</w:t>
            </w:r>
          </w:p>
        </w:tc>
      </w:tr>
      <w:tr>
        <w:trPr>
          <w:trHeight w:val="199" w:hRule="atLeast"/>
        </w:trPr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xport BOP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036,600</w:t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854,200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9,000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62,700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4,500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25,7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65,4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68,900</w:t>
            </w:r>
          </w:p>
        </w:tc>
      </w:tr>
    </w:tbl>
    <w:p>
      <w:pPr>
        <w:pStyle w:val="Normal"/>
        <w:ind w:left="5040" w:righ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Source: Statistics Department, SBP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22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"/>
        <w:gridCol w:w="2068"/>
        <w:gridCol w:w="810"/>
        <w:gridCol w:w="839"/>
        <w:gridCol w:w="839"/>
        <w:gridCol w:w="90"/>
        <w:gridCol w:w="360"/>
        <w:gridCol w:w="507"/>
        <w:gridCol w:w="12"/>
        <w:gridCol w:w="78"/>
        <w:gridCol w:w="791"/>
        <w:gridCol w:w="795"/>
        <w:gridCol w:w="766"/>
        <w:gridCol w:w="29"/>
      </w:tblGrid>
      <w:tr>
        <w:trPr/>
        <w:tc>
          <w:tcPr>
            <w:tcW w:w="8191" w:type="dxa"/>
            <w:gridSpan w:val="13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18 Imports* by Selected Countries / Territor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19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(b) Federal Bureau of Statistic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( Million Rupees 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3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OUNTRY  /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6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3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</w:t>
            </w:r>
          </w:p>
        </w:tc>
      </w:tr>
      <w:tr>
        <w:trPr>
          <w:cantSplit w:val="true"/>
        </w:trPr>
        <w:tc>
          <w:tcPr>
            <w:tcW w:w="23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R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2006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  <w:tab w:val="left" w:pos="7650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Xl58"/>
              <w:tabs>
                <w:tab w:val="clear" w:pos="720"/>
                <w:tab w:val="center" w:pos="431" w:leader="none"/>
                <w:tab w:val="right" w:pos="86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</w:tr>
      <w:tr>
        <w:trPr>
          <w:trHeight w:val="348" w:hRule="atLeast"/>
        </w:trPr>
        <w:tc>
          <w:tcPr>
            <w:tcW w:w="23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52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   </w:t>
            </w:r>
            <w:r>
              <w:rPr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7,824.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23,079.1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711,15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036.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,025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,258.0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,747.9</w:t>
            </w:r>
          </w:p>
        </w:tc>
      </w:tr>
      <w:tr>
        <w:trPr/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or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,377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,578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,494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,479.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41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36.2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809.9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824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671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242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5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23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2.2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2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S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,513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,813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9,219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602.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93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51.2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147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3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.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entral/Latin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5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397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22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6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7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uth Ame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10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,522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053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1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3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59.1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604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genti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25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963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50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01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31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1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3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31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650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922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74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2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29.7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150.3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4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4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6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9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3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17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3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urop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,568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5,736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7,200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842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174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,882.0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,572.2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7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303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548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0.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1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1.9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078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,511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13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65.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74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7.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54.3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nmar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626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23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14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5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67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2.6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60.9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245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24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38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65.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99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2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06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5,227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597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353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04.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4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8.7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63.2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,002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266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,423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37.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43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44.7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692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686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17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939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37.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078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07.3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9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rw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8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47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4.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.5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41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124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77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4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9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5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10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78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949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553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5.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916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505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9,013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123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230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64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42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03.1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96.5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K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5,228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1,601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194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7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62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91.3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039.5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ussian Feder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730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604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490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044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99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165.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66.7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237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,339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9,21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585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304.6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176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fric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,696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,347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9,085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140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30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84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5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8,046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2,770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22,80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,005.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,449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7,732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,559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Afghanist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31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314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2.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0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4.0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08.7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Bahrai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82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75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22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6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3.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94.1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anglades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44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635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863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87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71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6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5.7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,423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9,390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1,990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59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3,398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39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,384.3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416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618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,799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77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09.0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02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r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,349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374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6,942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4.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7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35.6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8.6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003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487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8,0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87.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4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38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000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done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0,592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131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5,37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763.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39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724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22.9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3,913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6,045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0,17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,424.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92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869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481.2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uwai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,061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5,810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934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,073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052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573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,736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lays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4,697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0,265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,40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10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04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568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488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audi Arab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2,437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7,166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9,25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457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743.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574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225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ingapor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8,291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2,172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,73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13.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44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223.0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823.7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1,909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2,935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6,914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837.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0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45.5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88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ri Lank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786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662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2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28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8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91.9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72.9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hai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,498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4,578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924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828.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59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,334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933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81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,108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,30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8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61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56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4.2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A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,391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01,053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1,89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7,113.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3,664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651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15,966.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25,134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,542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85,869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614.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3,28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251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5,702.3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.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cean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,579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726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29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01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4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5.8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6.8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7,699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3,268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4,611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4,471.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07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393.3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641.4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ew Zeal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822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,297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2,1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1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22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53.1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8.3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7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60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525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38.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117.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sz w:val="15"/>
                <w:szCs w:val="15"/>
              </w:rPr>
              <w:t>77.0</w:t>
            </w:r>
          </w:p>
        </w:tc>
      </w:tr>
      <w:tr>
        <w:trPr/>
        <w:tc>
          <w:tcPr>
            <w:tcW w:w="2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5"/>
                <w:szCs w:val="15"/>
              </w:rPr>
            </w:pPr>
            <w:r>
              <w:rPr>
                <w:rFonts w:eastAsia="Arial Unicode MS"/>
                <w:color w:val="000000"/>
                <w:sz w:val="15"/>
                <w:szCs w:val="15"/>
              </w:rPr>
            </w:r>
          </w:p>
        </w:tc>
        <w:tc>
          <w:tcPr>
            <w:tcW w:w="8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79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19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  Excluding re-impor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01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mmentTex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450" w:hanging="0"/>
        <w:jc w:val="right"/>
        <w:rPr>
          <w:sz w:val="19"/>
          <w:szCs w:val="19"/>
        </w:rPr>
      </w:pPr>
      <w:r>
        <w:rPr>
          <w:color w:val="000000"/>
          <w:sz w:val="13"/>
          <w:szCs w:val="13"/>
        </w:rPr>
        <w:t>Source : Federal Bureau of Statistic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5791200" cy="68313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83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6"/>
                              <w:gridCol w:w="1963"/>
                              <w:gridCol w:w="91"/>
                              <w:gridCol w:w="686"/>
                              <w:gridCol w:w="37"/>
                              <w:gridCol w:w="29"/>
                              <w:gridCol w:w="55"/>
                              <w:gridCol w:w="716"/>
                              <w:gridCol w:w="34"/>
                              <w:gridCol w:w="739"/>
                              <w:gridCol w:w="20"/>
                              <w:gridCol w:w="9"/>
                              <w:gridCol w:w="61"/>
                              <w:gridCol w:w="20"/>
                              <w:gridCol w:w="504"/>
                              <w:gridCol w:w="182"/>
                              <w:gridCol w:w="9"/>
                              <w:gridCol w:w="729"/>
                              <w:gridCol w:w="9"/>
                              <w:gridCol w:w="748"/>
                              <w:gridCol w:w="9"/>
                              <w:gridCol w:w="712"/>
                              <w:gridCol w:w="9"/>
                              <w:gridCol w:w="744"/>
                              <w:gridCol w:w="7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>4.18  Imports*  by  Selected Countries / Territori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9"/>
                                    </w:rPr>
                                    <w:t>(b) Federal Bureau of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23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( Million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615" w:leader="none"/>
                                      <w:tab w:val="center" w:pos="1088" w:leader="none"/>
                                    </w:tabs>
                                    <w:jc w:val="left"/>
                                    <w:rPr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ab/>
                                    <w:tab/>
                                    <w:t>COUNTRY /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5"/>
                                      <w:szCs w:val="15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5"/>
                                      <w:szCs w:val="15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  <w:cantSplit w:val="true"/>
                              </w:trPr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RITORY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31" w:type="dxa"/>
                                    <w:right w:w="31" w:type="dxa"/>
                                  </w:tcMar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431" w:leader="none"/>
                                      <w:tab w:val="right" w:pos="863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38,846.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37,400.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48,006.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28,315.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32,372.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60,933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35,514.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59,080.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79,659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North Americ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0,461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0,043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,348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,498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6,649.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,929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,619.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,346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,23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75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47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03.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63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958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116.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49.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90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576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893.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543.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034.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690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808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068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854.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45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7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entral/Latin Americ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57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34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9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39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88.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95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17.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98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outh Americ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925.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101.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475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538.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70.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,446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65.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,080.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29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rgentin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1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1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0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4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48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63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7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54.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41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134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84.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94.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128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99.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46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hil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0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9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6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4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02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Europ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9,085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1,495.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3,089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1,570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4,207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4,106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6,212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4,528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9,277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3.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14.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91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9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34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44.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75.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66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56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elgium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24.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08.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15.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13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642.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004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51.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954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1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8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23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67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98.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5.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0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3.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4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7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71.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53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71.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09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605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810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07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67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9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962.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06.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45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90.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466.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268.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17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68.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9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126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982.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222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738.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131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,723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185.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943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388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etherland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47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80.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69.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50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41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068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70.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26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0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orway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0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.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0.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4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1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39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59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40.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97.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18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95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77.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13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6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wede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42.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998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59.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90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225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989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27.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07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2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witzerland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09.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100.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83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43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543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089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70.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130.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18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K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78.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497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696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76.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727.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941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076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84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821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Russian Federatio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56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34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73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037.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083.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932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295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05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3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134.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806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315.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834.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15.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,095.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22.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852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74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Afric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763.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268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896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672.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,722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,127.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,613.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493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4,237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As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9,596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6,069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5,235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2,917.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4,060.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4,239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94,224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07,619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25,09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3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5.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5.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0.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5.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1.14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8.62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9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ahrai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0.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9.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18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9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2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75.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96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6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6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43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11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59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42.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6.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0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6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,897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177.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405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912.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321.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992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131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,344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785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9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14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42.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14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04.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19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95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55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6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ra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50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22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64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93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,485.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676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96.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691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4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835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60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78.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99.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928.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408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897.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925.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97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Indones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15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97.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949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784.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599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423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064.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96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76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579.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,342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809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091.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8,087.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,107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,006.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,809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06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Kuwait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,609.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4.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165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812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,279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1,855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,846.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369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,45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Malays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324.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221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41.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50.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612.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719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13.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224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93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audi Arab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,943.8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,069.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,593.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319.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459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3,145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6,227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593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,36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ingapor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79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93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48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061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198.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985.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483.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278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11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outh Kore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40.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474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853.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54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684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,494.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858.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923.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578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Sri Lank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88.3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29.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77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6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37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385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4.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21.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3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Thailand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797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4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29.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252.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678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503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398.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615.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944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000.4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354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,551.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72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81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681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94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89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7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UA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,811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7,673.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,517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4,816.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,294.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1,427.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,992.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,393.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,71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,752.0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,253.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,408.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,317.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5,821.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4,915.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021.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,622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,7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Ocean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56.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888.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861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979.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,374.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89.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761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953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,316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47.6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42.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480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703.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,280.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739.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15.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552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,107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New Zealand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1.7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86.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76.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92.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47.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47.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95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9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9.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04.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3.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537.9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6"/>
                        <w:gridCol w:w="1963"/>
                        <w:gridCol w:w="91"/>
                        <w:gridCol w:w="686"/>
                        <w:gridCol w:w="37"/>
                        <w:gridCol w:w="29"/>
                        <w:gridCol w:w="55"/>
                        <w:gridCol w:w="716"/>
                        <w:gridCol w:w="34"/>
                        <w:gridCol w:w="739"/>
                        <w:gridCol w:w="20"/>
                        <w:gridCol w:w="9"/>
                        <w:gridCol w:w="61"/>
                        <w:gridCol w:w="20"/>
                        <w:gridCol w:w="504"/>
                        <w:gridCol w:w="182"/>
                        <w:gridCol w:w="9"/>
                        <w:gridCol w:w="729"/>
                        <w:gridCol w:w="9"/>
                        <w:gridCol w:w="748"/>
                        <w:gridCol w:w="9"/>
                        <w:gridCol w:w="712"/>
                        <w:gridCol w:w="9"/>
                        <w:gridCol w:w="744"/>
                        <w:gridCol w:w="7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120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>4.18  Imports*  by  Selected Countries / Territori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20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9"/>
                              </w:rPr>
                              <w:t>(b) Federal Bureau of Statistics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23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 Million Rupees 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615" w:leader="none"/>
                                <w:tab w:val="center" w:pos="1088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ab/>
                              <w:tab/>
                              <w:t>COUNTRY /</w:t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7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  <w:szCs w:val="15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  <w:szCs w:val="15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  <w:cantSplit w:val="true"/>
                        </w:trPr>
                        <w:tc>
                          <w:tcPr>
                            <w:tcW w:w="221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ERRITORY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0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93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75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31" w:type="dxa"/>
                              <w:right w:w="31" w:type="dxa"/>
                            </w:tcMar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431" w:leader="none"/>
                                <w:tab w:val="right" w:pos="863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u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2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38,846.1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37,400.3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48,006.1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28,315.9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32,372.2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60,933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35,514.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59,080.8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79,659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orth Americ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0,461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0,043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,348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,498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,649.5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,929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,619.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,346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,236.0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75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47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03.0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63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958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116.7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49.7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90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576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893.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543.0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034.9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690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808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068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854.8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457.0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7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entral/Latin Americ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57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534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9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39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88.1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95.1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17.9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98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outh Americ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925.5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101.3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475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538.6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70.4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,446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65.7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,080.1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29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rgentin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1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1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0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4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48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63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7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7.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54.6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41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134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84.4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94.1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128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99.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46.5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hil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0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9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6.6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4.9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02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Europ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9,085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1,495.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3,089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1,570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4,207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4,106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6,212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4,528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9,277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3.0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14.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91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9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34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44.7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75.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66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56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elgium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24.5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08.2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15.8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13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642.4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004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51.2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954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1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Denmark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8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23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67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98.9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5.3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0.6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3.9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84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7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71.5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53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71.8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09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605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810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07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67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9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962.6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06.7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45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90.5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466.3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268.5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17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68.8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96.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126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982.9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222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738.6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131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,723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185.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943.9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388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etherland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47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80.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69.2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50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41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068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70.2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26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0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orway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0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.3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.6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0.4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4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1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9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59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40.6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97.6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18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95.6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77.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13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6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wede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42.5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998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59.0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90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225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989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27.7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07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2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witzerland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09.3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100.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83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43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543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089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70.5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130.3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18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K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78.0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497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696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76.7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727.4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941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076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84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821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Russian Federatio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56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34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73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037.7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083.5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932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295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05.5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3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134.0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806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315.2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834.0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15.8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,095.5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22.5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852.7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74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Afric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763.0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268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896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672.5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,722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,127.9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,613.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493.4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4,237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As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9,596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6,069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5,235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2,917.7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4,060.2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4,239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94,224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07,619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25,09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fghanista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3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65.2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5.6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0.0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5.1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1.14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8.62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9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2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5"/>
                                <w:szCs w:val="15"/>
                              </w:rPr>
                              <w:t>Bahrai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0.1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9.9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18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9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2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75.7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96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6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Bangladesh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6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43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11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59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42.7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16.0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0.4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6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,897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177.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405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912.0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321.9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992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131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,344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785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Hong Kong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9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14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42.0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14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04.4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19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95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55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6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ra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50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22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64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93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,485.2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676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96.7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691.7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4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835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60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78.1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99.4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928.5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408.1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897.4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925.3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97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Indones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15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97.7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949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784.3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599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423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064.5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96.9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76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579.1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,342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809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091.6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8,087.2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,107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,006.9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,809.5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06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Kuwait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,609.3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4.2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165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812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,279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1,855.1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,846.9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369.7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,451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Malays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324.3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221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41.0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50.5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612.5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719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13.4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224.4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93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audi Arab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,943.8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1,069.2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,593.2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319.9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459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3,145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6,227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593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,36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ingapor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79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93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48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061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198.9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985.2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483.1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278.7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11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outh Kore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40.0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474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853.2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54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684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,494.0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858.4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923.3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578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Sri Lank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88.3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29.1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77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6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37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385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4.2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21.1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3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Thailand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797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4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29.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252.0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678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503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398.3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615.1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944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000.4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354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,551.9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72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81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81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94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89.0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7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UA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3,811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7,673.0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,517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4,816.3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,294.0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1,427.1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8,992.2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3,393.6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,71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,752.06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5,253.4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,408.6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,317.6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5,821.8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,915.8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021.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,622.5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,7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szCs w:val="15"/>
                              </w:rPr>
                              <w:t>Ocean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856.2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888.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861.3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979.0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,374.4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89.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761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953.5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,316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47.6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42.9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480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703.2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,280.7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739.5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15.4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552.4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,107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New Zealand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1.7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6.3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76.5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92.1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47.4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47.6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95.2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99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9.5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04.4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3.1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9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540" w:leader="none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95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784"/>
        <w:gridCol w:w="14"/>
        <w:gridCol w:w="701"/>
        <w:gridCol w:w="701"/>
        <w:gridCol w:w="792"/>
        <w:gridCol w:w="787"/>
        <w:gridCol w:w="816"/>
        <w:gridCol w:w="806"/>
        <w:gridCol w:w="711"/>
        <w:gridCol w:w="849"/>
        <w:gridCol w:w="933"/>
      </w:tblGrid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left="-208" w:firstLine="2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9   Terms  of  Trade  and</w:t>
            </w:r>
            <w:r>
              <w:rPr>
                <w:b/>
                <w:color w:val="000000"/>
                <w:sz w:val="27"/>
                <w:szCs w:val="27"/>
              </w:rPr>
              <w:t xml:space="preserve"> Indices  of  Unit  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Value-Exports by  Groups</w:t>
            </w:r>
          </w:p>
        </w:tc>
      </w:tr>
      <w:tr>
        <w:trPr/>
        <w:tc>
          <w:tcPr>
            <w:tcW w:w="879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789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0" w:type="dxa"/>
            <w:gridSpan w:val="10"/>
            <w:tcBorders>
              <w:top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rm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f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rade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3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0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0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1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8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0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2.0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4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1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1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2.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6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9.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0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6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8.8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7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1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4.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7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2.1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9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.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3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5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3.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1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2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4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3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9.6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0.9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9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56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2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5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4.8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7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1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3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7.9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6.6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5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2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1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4.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1.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6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9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3.4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5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7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1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33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0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0.1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2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7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6.2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8.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8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1.3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8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.3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64.0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.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44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9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4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77.5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71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6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7.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7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.2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9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4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6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49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.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9.8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2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2.1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.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88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79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0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6.3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1.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5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8.58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0.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5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Oct.-Dec.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.0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4.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3.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3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9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6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9.8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87.2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7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6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75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41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7.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7.7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88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4.32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4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2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1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8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45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5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6.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7.7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3.0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8.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52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07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67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/>
            </w:pPr>
            <w:r>
              <w:rPr>
                <w:color w:val="000000"/>
                <w:sz w:val="15"/>
                <w:szCs w:val="15"/>
              </w:rPr>
              <w:t>Jan-Mar.</w:t>
            </w:r>
            <w:r>
              <w:rPr>
                <w:vertAlign w:val="superscript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  <w:vertAlign w:val="superscript"/>
              </w:rPr>
            </w:pPr>
            <w:r>
              <w:rPr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5.6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6.8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0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9.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9.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82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4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789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5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0"/>
        <w:gridCol w:w="630"/>
        <w:gridCol w:w="870"/>
        <w:gridCol w:w="750"/>
        <w:gridCol w:w="810"/>
        <w:gridCol w:w="720"/>
        <w:gridCol w:w="810"/>
        <w:gridCol w:w="720"/>
        <w:gridCol w:w="900"/>
        <w:gridCol w:w="720"/>
        <w:gridCol w:w="83"/>
        <w:gridCol w:w="13"/>
      </w:tblGrid>
      <w:tr>
        <w:trPr>
          <w:trHeight w:val="360" w:hRule="atLeast"/>
        </w:trPr>
        <w:tc>
          <w:tcPr>
            <w:tcW w:w="8556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.20   </w:t>
            </w:r>
            <w:r>
              <w:rPr>
                <w:b/>
                <w:color w:val="000000"/>
                <w:sz w:val="27"/>
                <w:szCs w:val="27"/>
              </w:rPr>
              <w:t>Indices  Of  Unit  Value-Imports by  Groups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990-91= 100 )</w:t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55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30" w:type="dxa"/>
            <w:gridSpan w:val="9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8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9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0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1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9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0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9.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5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1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7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3.2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9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3.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1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8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4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9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4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9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8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7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4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2.9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9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6.7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3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9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6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4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7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1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3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7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5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0.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1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9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4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1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0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6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.9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2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3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6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2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7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7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8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62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7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8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9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.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8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6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.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8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.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8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1.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3.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1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5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7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0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1.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2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5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9.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7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7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2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5.3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.7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40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ab/>
              <w:t>Jan.-Mar.</w:t>
            </w:r>
            <w:r>
              <w:rPr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6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4.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7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2.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58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0"/>
        <w:gridCol w:w="833"/>
        <w:gridCol w:w="720"/>
        <w:gridCol w:w="883"/>
        <w:gridCol w:w="799"/>
        <w:gridCol w:w="912"/>
        <w:gridCol w:w="836"/>
        <w:gridCol w:w="748"/>
        <w:gridCol w:w="904"/>
        <w:gridCol w:w="931"/>
      </w:tblGrid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1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Exports by   Groups</w:t>
            </w:r>
          </w:p>
        </w:tc>
      </w:tr>
      <w:tr>
        <w:trPr/>
        <w:tc>
          <w:tcPr>
            <w:tcW w:w="8586" w:type="dxa"/>
            <w:gridSpan w:val="10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6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 X P O R T S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IO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2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9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3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3.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80</w:t>
            </w:r>
          </w:p>
        </w:tc>
      </w:tr>
      <w:tr>
        <w:trPr>
          <w:trHeight w:val="144" w:hRule="atLeast"/>
        </w:trPr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5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6.6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0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7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5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.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1.7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.8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.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7.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7.9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5.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9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3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.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.4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6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5.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8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4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6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9.4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0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9.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7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0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1.4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6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8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6.5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4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6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5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3.7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.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.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8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9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5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6.8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8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.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8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0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.5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9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0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0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3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9.6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5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7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78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9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2.7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9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9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8.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7.7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3.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4.9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5.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1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.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2.7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8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.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2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.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2.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5.2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.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56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74" w:leader="none"/>
                <w:tab w:val="right" w:pos="94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8.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6.5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3.13</w:t>
            </w:r>
          </w:p>
        </w:tc>
      </w:tr>
      <w:tr>
        <w:trPr/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80" w:hanging="18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4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624"/>
        <w:gridCol w:w="6"/>
        <w:gridCol w:w="802"/>
        <w:gridCol w:w="8"/>
        <w:gridCol w:w="758"/>
        <w:gridCol w:w="52"/>
        <w:gridCol w:w="536"/>
        <w:gridCol w:w="180"/>
        <w:gridCol w:w="799"/>
        <w:gridCol w:w="15"/>
        <w:gridCol w:w="648"/>
        <w:gridCol w:w="792"/>
        <w:gridCol w:w="48"/>
        <w:gridCol w:w="748"/>
        <w:gridCol w:w="14"/>
        <w:gridCol w:w="950"/>
        <w:gridCol w:w="18"/>
        <w:gridCol w:w="634"/>
      </w:tblGrid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ind w:lef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2  Quantum  Index  Number  of</w:t>
            </w:r>
            <w:r>
              <w:rPr>
                <w:b/>
                <w:color w:val="000000"/>
                <w:sz w:val="27"/>
                <w:szCs w:val="27"/>
              </w:rPr>
              <w:t xml:space="preserve">   Imports  by   Groups</w:t>
            </w:r>
          </w:p>
        </w:tc>
      </w:tr>
      <w:tr>
        <w:trPr/>
        <w:tc>
          <w:tcPr>
            <w:tcW w:w="8442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1990-91</w:t>
            </w:r>
            <w:r>
              <w:rPr>
                <w:color w:val="000000"/>
                <w:sz w:val="23"/>
                <w:szCs w:val="23"/>
              </w:rPr>
              <w:t>=  100 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8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 M P O R T S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rud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teria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./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chinery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ERIO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inedible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neral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Trans-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nu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l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 liv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xcept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 and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ils and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rt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ctured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roups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imals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el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ubricants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ats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hemic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ments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rticles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.5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4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52</w:t>
            </w:r>
          </w:p>
        </w:tc>
      </w:tr>
      <w:tr>
        <w:trPr>
          <w:trHeight w:val="80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6.5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2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1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0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98.0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.4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0.1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.2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7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1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8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2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2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7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9.3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4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0-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8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0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.3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9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0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5.6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7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4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4.2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3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1-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3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8.4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0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7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55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4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2.9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74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1.2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.30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9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0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5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3.0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.9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2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5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0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2-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4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18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5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4.8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0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85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4.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2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2.0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0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8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6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2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5.8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2.5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2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68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ind w:hanging="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9.4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3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.0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3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49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3-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3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4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6.2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4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6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4.43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70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9.9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87.5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3.8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3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78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0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51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9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3.01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.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8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7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6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3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6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3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97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5.74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4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91.0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.12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8.5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4-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5.9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3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71.3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.72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0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43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8.1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72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1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.82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4.5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4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117.22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6.7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5.70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8618" w:leader="none"/>
              </w:tabs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6.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9.6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39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0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52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69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5.4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3.8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-Ju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7.58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6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5.24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7.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9.79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5-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-Se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.6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0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71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07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8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9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8.4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65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4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-Dec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9.67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8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76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3.6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5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9.1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5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7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0.5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-Mar.</w:t>
            </w:r>
            <w:r>
              <w:rPr>
                <w:vertAlign w:val="superscript"/>
              </w:rPr>
              <w:t xml:space="preserve"> 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2.42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.05</w:t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89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94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6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8.7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5.61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52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.03</w:t>
            </w:r>
          </w:p>
        </w:tc>
        <w:tc>
          <w:tcPr>
            <w:tcW w:w="6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40</w:t>
            </w:r>
          </w:p>
        </w:tc>
      </w:tr>
      <w:tr>
        <w:trPr/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right="1530" w:hanging="0"/>
        <w:jc w:val="right"/>
        <w:rPr>
          <w:sz w:val="19"/>
          <w:szCs w:val="19"/>
        </w:rPr>
      </w:pPr>
      <w:r>
        <w:rPr>
          <w:color w:val="000000"/>
          <w:sz w:val="13"/>
          <w:szCs w:val="13"/>
        </w:rPr>
        <w:t>Source: Federal Bureau of Statistic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  <w:tab w:val="left" w:pos="1710" w:leader="none"/>
          <w:tab w:val="left" w:pos="243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4"/>
      <w:type w:val="nextPage"/>
      <w:pgSz w:w="10800" w:h="15840"/>
      <w:pgMar w:left="990" w:right="0" w:gutter="0" w:header="0" w:top="1080" w:footer="720" w:bottom="1080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15557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2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64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540" w:leader="none"/>
      </w:tabs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outlineLvl w:val="8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7z0">
    <w:name w:val="WW8Num4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8">
    <w:name w:val="xl28"/>
    <w:basedOn w:val="Normal"/>
    <w:qFormat/>
    <w:pPr>
      <w:spacing w:before="100" w:after="10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0">
    <w:name w:val="xl30"/>
    <w:basedOn w:val="Normal"/>
    <w:qFormat/>
    <w:pPr>
      <w:pBdr>
        <w:left w:val="dotted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32">
    <w:name w:val="xl32"/>
    <w:basedOn w:val="Normal"/>
    <w:qFormat/>
    <w:pPr>
      <w:pBdr>
        <w:left w:val="dotted" w:sz="6" w:space="0" w:color="000000"/>
        <w:right w:val="dotted" w:sz="6" w:space="0" w:color="000000"/>
      </w:pBd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  <w:sz w:val="15"/>
      <w:szCs w:val="15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47:00Z</dcterms:created>
  <dc:creator>azmat hayat</dc:creator>
  <dc:description/>
  <cp:keywords/>
  <dc:language>en-US</dc:language>
  <cp:lastModifiedBy>Mian Muhammad Irfan</cp:lastModifiedBy>
  <cp:lastPrinted>2006-11-01T10:22:00Z</cp:lastPrinted>
  <dcterms:modified xsi:type="dcterms:W3CDTF">2006-11-03T11:09:00Z</dcterms:modified>
  <cp:revision>2278</cp:revision>
  <dc:subject/>
  <dc:title>3.1     STATE   BANK   FOREIGN   EXCHANGE   RATES	</dc:title>
</cp:coreProperties>
</file>