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9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79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3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2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4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0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669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0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14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114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68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79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73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81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5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6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8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8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31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3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72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1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508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22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9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54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10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33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52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,719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278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: Exchange and Debt Management Department, SBP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 Under 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Market Operation  by  SBP  with 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1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: Exchange and Debt Management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179"/>
        <w:gridCol w:w="186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225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SBP 3-Day  Repo Facility MTBs / FIBs / PIBs  </w:t>
            </w:r>
            <w:r>
              <w:rPr>
                <w:b w:val="false"/>
                <w:bCs w:val="false"/>
                <w:sz w:val="28"/>
              </w:rPr>
              <w:t>(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775" w:type="dxa"/>
            <w:gridSpan w:val="15"/>
            <w:tcBorders/>
            <w:vAlign w:val="bottom"/>
          </w:tcPr>
          <w:p>
            <w:pPr>
              <w:pStyle w:val="Xl32"/>
              <w:pBdr>
                <w:bottom w:val="nil"/>
              </w:pBdr>
              <w:spacing w:before="0" w:after="0"/>
              <w:ind w:firstLine="72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Cash  Accommodation                                                                                </w:t>
            </w:r>
          </w:p>
        </w:tc>
      </w:tr>
      <w:tr>
        <w:trPr>
          <w:trHeight w:val="210" w:hRule="atLeast"/>
          <w:cantSplit w:val="true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4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4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4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>SBP  3-Day  Repo  Rat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7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24"/>
                <w:szCs w:val="16"/>
              </w:rPr>
            </w:pPr>
            <w:r>
              <w:rPr>
                <w:rFonts w:eastAsia="Arial Unicode MS"/>
                <w:sz w:val="24"/>
                <w:szCs w:val="16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</w:t>
            </w:r>
            <w:r>
              <w:rPr>
                <w:color w:val="000000"/>
                <w:sz w:val="16"/>
              </w:rPr>
              <w:t xml:space="preserve"> Source: Exchange and Debt Management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9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10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95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89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9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9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10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1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4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6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1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6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7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7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Source: Exchange and Debt Management Department ,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 Auction 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9-05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969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69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4.4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4.3506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4.235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434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134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7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349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269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460.8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060.8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4.3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369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126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9-06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8,410.9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665.9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998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8.993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536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566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9.994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9.992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004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-08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7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6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03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26.5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8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99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330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6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000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9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-11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49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699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75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5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3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5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8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9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4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54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: Exchange and Debt Management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4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5"/>
        <w:gridCol w:w="407"/>
        <w:gridCol w:w="1117"/>
        <w:gridCol w:w="548"/>
        <w:gridCol w:w="410"/>
        <w:gridCol w:w="143"/>
        <w:gridCol w:w="72"/>
        <w:gridCol w:w="502"/>
        <w:gridCol w:w="443"/>
        <w:gridCol w:w="73"/>
        <w:gridCol w:w="417"/>
        <w:gridCol w:w="530"/>
        <w:gridCol w:w="80"/>
        <w:gridCol w:w="534"/>
        <w:gridCol w:w="203"/>
        <w:gridCol w:w="345"/>
        <w:gridCol w:w="89"/>
        <w:gridCol w:w="455"/>
        <w:gridCol w:w="184"/>
        <w:gridCol w:w="360"/>
        <w:gridCol w:w="111"/>
        <w:gridCol w:w="505"/>
        <w:gridCol w:w="10"/>
        <w:gridCol w:w="91"/>
        <w:gridCol w:w="426"/>
        <w:gridCol w:w="89"/>
        <w:gridCol w:w="434"/>
        <w:gridCol w:w="13"/>
        <w:gridCol w:w="359"/>
        <w:gridCol w:w="75"/>
        <w:gridCol w:w="15"/>
      </w:tblGrid>
      <w:tr>
        <w:trPr>
          <w:trHeight w:val="360" w:hRule="atLeast"/>
        </w:trPr>
        <w:tc>
          <w:tcPr>
            <w:tcW w:w="9455" w:type="dxa"/>
            <w:gridSpan w:val="29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25" w:hRule="exac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29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110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108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103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1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29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5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5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5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2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5</w:t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60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2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22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0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30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02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2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3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43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08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0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0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0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0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30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5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Aug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Times New Roman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7.5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8.5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7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7.29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8.29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64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89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08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8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44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4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.7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1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1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Times New Roman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4"/>
              </w:rPr>
            </w:pPr>
            <w:r>
              <w:rPr>
                <w:rFonts w:eastAsia="Times New Roman"/>
                <w:sz w:val="16"/>
                <w:szCs w:val="14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Oct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Nov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ec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7.51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1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5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5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8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8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1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61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9 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0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0 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92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2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5 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5 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5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8 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an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Feb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6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05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6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</w:trPr>
        <w:tc>
          <w:tcPr>
            <w:tcW w:w="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7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BOR :Karachi Interbank Offered Rate</w:t>
            </w:r>
          </w:p>
        </w:tc>
        <w:tc>
          <w:tcPr>
            <w:tcW w:w="5751" w:type="dxa"/>
            <w:gridSpan w:val="21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: Exchange &amp; Debt Management Department</w:t>
            </w:r>
            <w:r>
              <w:rPr>
                <w:rFonts w:eastAsia="Arial Unicode MS"/>
                <w:sz w:val="16"/>
                <w:szCs w:val="16"/>
              </w:rPr>
              <w:t>,SBP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431790" cy="723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16"/>
        </w:rPr>
      </w:pPr>
      <w:r>
        <w:rPr>
          <w:sz w:val="16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5"/>
        <w:gridCol w:w="630"/>
        <w:gridCol w:w="720"/>
        <w:gridCol w:w="636"/>
        <w:gridCol w:w="90"/>
        <w:gridCol w:w="656"/>
        <w:gridCol w:w="630"/>
        <w:gridCol w:w="598"/>
        <w:gridCol w:w="128"/>
        <w:gridCol w:w="624"/>
        <w:gridCol w:w="630"/>
        <w:gridCol w:w="636"/>
        <w:gridCol w:w="90"/>
        <w:gridCol w:w="490"/>
        <w:gridCol w:w="134"/>
        <w:gridCol w:w="668"/>
        <w:gridCol w:w="110"/>
        <w:gridCol w:w="700"/>
        <w:gridCol w:w="20"/>
      </w:tblGrid>
      <w:tr>
        <w:trPr>
          <w:trHeight w:val="255" w:hRule="atLeast"/>
          <w:cantSplit w:val="true"/>
        </w:trPr>
        <w:tc>
          <w:tcPr>
            <w:tcW w:w="9175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 SBP  Rates  for Market to Marke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02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Xl24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Read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5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ady</w:t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</w:rPr>
              <w:t>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 Month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1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19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2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10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870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09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9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458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2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0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8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831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38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82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25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511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4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63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7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0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83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.041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07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7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434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5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32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4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5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29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98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967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03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292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6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8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0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830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847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9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88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26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5149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7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4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6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9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95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566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9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722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79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55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8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80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9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488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09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182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25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510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9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79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9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3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05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65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9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763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8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0944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91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0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7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471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99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.961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02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270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8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09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1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67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22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324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3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626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8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08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2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5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159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72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311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36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616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49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17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3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3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961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45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728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7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219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7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83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7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9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31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52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29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5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2561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17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1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3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014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26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34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2017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18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0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6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48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66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3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755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8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13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8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10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0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2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99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30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25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9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205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16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0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67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83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78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1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339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6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07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1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7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56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91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781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8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0972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99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0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6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700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943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347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43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679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18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2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49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76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818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70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24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4886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63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6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27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428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585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1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169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2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.4698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7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07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1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6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9378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176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7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2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484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54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778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5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78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8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84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317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5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945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0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4.2395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603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0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5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387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73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39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142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22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4533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-Sep-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6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598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.70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76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.8416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7.079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3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1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363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4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6790</w:t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2102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tbl>
      <w:tblPr>
        <w:tblW w:w="9151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630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15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77777777777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Xl22"/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4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0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16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21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1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6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3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55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299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2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9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0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13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39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3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42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3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5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9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06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77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4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43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0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16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05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9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2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4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.95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61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349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5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19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8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05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37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5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71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9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0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98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48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6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51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455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47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3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3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4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1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16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90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7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31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9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05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73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19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26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6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9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99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64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8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10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7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81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20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83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90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7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0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1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10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00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9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56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1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28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10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2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9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6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0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98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822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43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0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07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17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3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9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9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1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06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37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869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84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4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89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6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5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6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3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11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1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67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2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31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58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6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3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4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6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3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99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4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2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7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76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79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5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6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9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18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36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89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2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5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43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39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3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8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4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0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6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6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451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49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0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90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12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2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7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2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8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42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291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77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13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58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6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1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3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1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74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55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4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9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94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11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7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1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6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4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415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87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4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29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47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0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3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0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91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401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64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2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25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14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9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9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7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96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16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07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7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76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88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7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8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0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38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71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4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9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98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28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0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2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2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34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716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1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9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96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68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6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74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4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4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9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86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06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98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5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0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88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55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1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0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8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7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857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46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2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69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43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2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3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38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59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81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8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4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44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25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4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0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9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3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49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733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-Sep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22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8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87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36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25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.31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7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3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37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702</w:t>
            </w:r>
          </w:p>
        </w:tc>
      </w:tr>
      <w:tr>
        <w:trPr>
          <w:trHeight w:val="317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12" w:hRule="exac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18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6"/>
              </w:rPr>
              <w:t>Source: Exchange and Debt Management Department,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1170" w:footer="720" w:bottom="1440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852170</wp:posOffset>
              </wp:positionH>
              <wp:positionV relativeFrom="paragraph">
                <wp:posOffset>-650240</wp:posOffset>
              </wp:positionV>
              <wp:extent cx="5383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-51.2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an Muhammad Irfan</cp:lastModifiedBy>
  <cp:lastPrinted>2006-10-07T10:57:00Z</cp:lastPrinted>
  <dcterms:modified xsi:type="dcterms:W3CDTF">2006-11-03T11:02:00Z</dcterms:modified>
  <cp:revision>532</cp:revision>
  <dc:subject/>
  <dc:title>4</dc:title>
</cp:coreProperties>
</file>