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635</wp:posOffset>
                </wp:positionV>
                <wp:extent cx="5734050" cy="7151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715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790"/>
                              <w:gridCol w:w="720"/>
                              <w:gridCol w:w="776"/>
                              <w:gridCol w:w="124"/>
                              <w:gridCol w:w="814"/>
                              <w:gridCol w:w="786"/>
                              <w:gridCol w:w="792"/>
                              <w:gridCol w:w="788"/>
                              <w:gridCol w:w="720"/>
                              <w:gridCol w:w="720"/>
                            </w:tblGrid>
                            <w:tr>
                              <w:trPr>
                                <w:trHeight w:val="450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center" w:pos="9270" w:leader="none"/>
                                    </w:tabs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Pakistan Monetary Surve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27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8"/>
                                    </w:rPr>
                                    <w:t>Depository Corporation Survey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10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270" w:leader="none"/>
                                    </w:tabs>
                                    <w:autoSpaceDE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0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 xml:space="preserve">Dec. 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ind w:right="3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De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ind w:right="30" w:hanging="0"/>
                                    <w:jc w:val="both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Net Foreign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29,89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31,752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87,363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32,367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34,273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12,5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90,4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21,3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non-residen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92,268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907,190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947,484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93,239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91,175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69,86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47,24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77,4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>Less: Liabilities to non-residen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62,375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75,438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60,121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60,872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56,902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57,3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56,79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56,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Domestic Credi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010,58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316,995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517,385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611,81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603,563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680,0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778,55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887,5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Net claims on General government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21,33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50,300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13,755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83,50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22,112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49,57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64,6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81,1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Net claims on Central governmen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98,825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49,251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08,055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67,187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03,326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43,28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66,39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82,4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Central Govt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28,77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88,647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998,713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076,718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022,932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074,58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098,1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129,8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 xml:space="preserve">Less: </w:t>
                                  </w:r>
                                  <w:r>
                                    <w:rPr>
                                      <w:szCs w:val="16"/>
                                    </w:rPr>
                                    <w:t>Liabilities to Central Govt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29,949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39,396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90,658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09,531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19,606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31,2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31,7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47,4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Net claims on Provincial governments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77,493)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98,951)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94,300)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83,687)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81,214)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93,708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101,729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101,24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Provincial Govts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37,765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9,381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4,556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6,254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0,502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1,13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1,1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9,4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>Less:</w:t>
                                  </w:r>
                                  <w:r>
                                    <w:rPr>
                                      <w:szCs w:val="16"/>
                                    </w:rPr>
                                    <w:t xml:space="preserve"> Liabilities to Provincial Govts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15,258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28,332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38,856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29,941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31,716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44,8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52,8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50,7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Claims on Private sectors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195,888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465,259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600,931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619,667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655,458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716,8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791,68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861,8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laims on NFPS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5,787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0,457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6,431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0,008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3,272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3,08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4,56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4,8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laims on NBFIs Depository &amp; Non Depositor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7,57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0,979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9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6,268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8,635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2,721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0,5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7,6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9,5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Broad Money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474,647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725,437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965,174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935,148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956,460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987,57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054,84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201,6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urrency outside Depository Corporations (Bank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77,019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656,478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6,414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1,765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74,355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31,51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37,0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32,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Transferable/Demand deposi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597,717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728,576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845,80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667,876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636,401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607,2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650,2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742,5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 deposits (Quasi-Money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99,91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340,383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52,96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605,507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645,704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648,8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667,6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27,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Public sector funds/deposits (SBP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,108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,862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,714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,775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,839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,87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,0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,0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Counterpart fund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28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48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39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42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15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Other items (Net)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3,03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99,362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5,208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84,609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57,920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81,5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90,54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83,5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Other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59,008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675,946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684,454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02,293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27,489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56,0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54,25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78,7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less</w:t>
                                  </w:r>
                                  <w:r>
                                    <w:rPr>
                                      <w:szCs w:val="18"/>
                                    </w:rPr>
                                    <w:t>: Other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15,978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76,584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69,246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17,684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69,569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74,4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63,7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95,2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 w:val="24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 w:val="24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 w:val="15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8"/>
                                    </w:rPr>
                                    <w:t>Memorandum item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51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 w:val="15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8"/>
                                    </w:rPr>
                                    <w:t>Bank Clearing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096,18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269,601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416,613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339,545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447,490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423,67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305,6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656,8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510" w:hanging="0"/>
                                    <w:jc w:val="left"/>
                                    <w:rPr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8"/>
                                    </w:rPr>
                                    <w:t>Post Office Saving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4,79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3,901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0,661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5,687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3,795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1,9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0,22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39,2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exac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10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450" w:hanging="45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Note:  Pakistan Monetary Survey is the analytical accounts of State Bank of Pakistan and Scheduled banks based on monthly reporting closely in the line with MFSM.  </w:t>
                                  </w:r>
                                  <w:r>
                                    <w:rPr>
                                      <w:szCs w:val="18"/>
                                    </w:rPr>
                                    <w:t>Data relates to last working day of the month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450" w:hanging="45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.  General Government includes Central Government and Provincial Govern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450" w:hanging="45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.  Provincial Governments include Provincial Governments and Local Govern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Other Liabilities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include Liabilities to scheduled banks,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paid up capital and reserve accounts, Other liabilities from State bank and liabilities to State bank from scheduled banks. </w:t>
                                  </w: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 xml:space="preserve">Other assets </w:t>
                                  </w:r>
                                  <w:r>
                                    <w:rPr>
                                      <w:szCs w:val="18"/>
                                    </w:rPr>
                                    <w:t>include claims on banks, other assets from State bank and claims on State bank from scheduled bank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563.1pt;mso-wrap-distance-left:9pt;mso-wrap-distance-right:9pt;mso-wrap-distance-top:0pt;mso-wrap-distance-bottom:0pt;margin-top:0.05pt;mso-position-vertical-relative:text;margin-left:13.5pt;mso-position-horizontal-relative:text">
                <v:fill opacity="0f"/>
                <v:textbox inset="0in,0in,0in,0in">
                  <w:txbxContent>
                    <w:tbl>
                      <w:tblPr>
                        <w:tblW w:w="9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790"/>
                        <w:gridCol w:w="720"/>
                        <w:gridCol w:w="776"/>
                        <w:gridCol w:w="124"/>
                        <w:gridCol w:w="814"/>
                        <w:gridCol w:w="786"/>
                        <w:gridCol w:w="792"/>
                        <w:gridCol w:w="788"/>
                        <w:gridCol w:w="720"/>
                        <w:gridCol w:w="720"/>
                      </w:tblGrid>
                      <w:tr>
                        <w:trPr>
                          <w:trHeight w:val="450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20"/>
                                <w:tab w:val="center" w:pos="9270" w:leader="none"/>
                              </w:tabs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Pakistan Monetary Survey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27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8"/>
                              </w:rPr>
                              <w:t>Depository Corporation Survey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10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270" w:leader="none"/>
                              </w:tabs>
                              <w:autoSpaceDE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124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20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7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 xml:space="preserve">Dec. </w:t>
                            </w:r>
                          </w:p>
                        </w:tc>
                        <w:tc>
                          <w:tcPr>
                            <w:tcW w:w="124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Aug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Sep.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Oct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Nov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ind w:right="30" w:hanging="0"/>
                              <w:jc w:val="right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Dec.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79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ind w:right="30" w:hanging="0"/>
                              <w:jc w:val="both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Net Foreign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29,893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31,752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87,363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32,367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34,273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12,51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90,4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21,35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50" w:hanging="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non-residen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92,268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907,190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947,484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93,239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91,175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69,86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47,24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77,48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i/>
                                <w:i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>Less: Liabilities to non-residen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62,375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75,438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60,121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60,872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56,902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57,3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56,79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56,135</w:t>
                            </w:r>
                          </w:p>
                        </w:tc>
                      </w:tr>
                      <w:tr>
                        <w:trPr>
                          <w:trHeight w:val="165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Domestic Credi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010,581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316,995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517,385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611,810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603,563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680,0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778,55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887,52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Net claims on General government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21,332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50,300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13,755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83,500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22,112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49,57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64,66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81,18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Net claims on Central governmen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98,825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49,251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08,055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67,187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03,326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43,28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66,39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82,42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Central Govt.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28,774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88,647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998,713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076,718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022,932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074,58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098,1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129,83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 xml:space="preserve">Less: </w:t>
                            </w:r>
                            <w:r>
                              <w:rPr>
                                <w:szCs w:val="16"/>
                              </w:rPr>
                              <w:t>Liabilities to Central Govt.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29,949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39,396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90,658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09,531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19,606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31,2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31,7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47,407</w:t>
                            </w:r>
                          </w:p>
                        </w:tc>
                      </w:tr>
                      <w:tr>
                        <w:trPr>
                          <w:trHeight w:val="138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Net claims on Provincial governments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77,493)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98,951)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94,300)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83,687)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81,214)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93,708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101,729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101,245)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Provincial Govts.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37,765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9,381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4,556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6,254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0,502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1,13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1,1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9,48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>Less:</w:t>
                            </w:r>
                            <w:r>
                              <w:rPr>
                                <w:szCs w:val="16"/>
                              </w:rPr>
                              <w:t xml:space="preserve"> Liabilities to Provincial Govts.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15,258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28,332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38,856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29,941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31,716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44,8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52,8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50,73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Claims on Private sectors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195,888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465,259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600,931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619,667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655,458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716,82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791,68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861,89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aims on NFPS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5,787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0,457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6,431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0,008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3,272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3,08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4,56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4,893</w:t>
                            </w:r>
                          </w:p>
                        </w:tc>
                      </w:tr>
                      <w:tr>
                        <w:trPr>
                          <w:trHeight w:val="435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aims on NBFIs Depository &amp; Non Depository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7,574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0,979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9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6,268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8,635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2,721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0,5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7,6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9,546</w:t>
                            </w:r>
                          </w:p>
                        </w:tc>
                      </w:tr>
                      <w:tr>
                        <w:trPr>
                          <w:trHeight w:val="138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Broad Money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474,647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725,437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965,174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935,148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956,460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987,57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054,84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201,675</w:t>
                            </w:r>
                          </w:p>
                        </w:tc>
                      </w:tr>
                      <w:tr>
                        <w:trPr>
                          <w:trHeight w:val="417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urrency outside Depository Corporations (Bank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77,019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656,478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6,414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1,765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74,355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31,51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37,0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32,01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Transferable/Demand deposi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597,717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728,576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845,800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667,876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636,401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607,2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650,22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742,562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 deposits (Quasi-Money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99,911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340,383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52,960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605,507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645,704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648,8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667,61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27,102</w:t>
                            </w:r>
                          </w:p>
                        </w:tc>
                      </w:tr>
                      <w:tr>
                        <w:trPr>
                          <w:trHeight w:val="138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Public sector funds/deposits (SBP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,108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,862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,714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,775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,839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,87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,00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,028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Counterpart fund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28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48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39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42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15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2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Other items (Net)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3,030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9,362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15,208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84,609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7,920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81,5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90,54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83,54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Cs w:val="16"/>
                              </w:rPr>
                            </w:pPr>
                            <w:r>
                              <w:rPr>
                                <w:szCs w:val="18"/>
                              </w:rPr>
                              <w:t>Other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59,008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675,946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684,454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02,293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27,489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56,00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54,25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78,772</w:t>
                            </w:r>
                          </w:p>
                        </w:tc>
                      </w:tr>
                      <w:tr>
                        <w:trPr>
                          <w:trHeight w:val="165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less</w:t>
                            </w:r>
                            <w:r>
                              <w:rPr>
                                <w:szCs w:val="18"/>
                              </w:rPr>
                              <w:t>: Other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15,978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76,584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69,246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17,684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69,569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74,4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63,7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95,223</w:t>
                            </w:r>
                          </w:p>
                        </w:tc>
                      </w:tr>
                      <w:tr>
                        <w:trPr>
                          <w:trHeight w:val="120" w:hRule="exact"/>
                          <w:cantSplit w:val="true"/>
                        </w:trPr>
                        <w:tc>
                          <w:tcPr>
                            <w:tcW w:w="279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 w:val="24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 w:val="24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eastAsia="Arial Unicode MS"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 w:val="15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8"/>
                              </w:rPr>
                              <w:t>Memorandum items: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eastAsia="Arial Unicode MS"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510" w:hanging="0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 w:val="15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5"/>
                                <w:szCs w:val="18"/>
                              </w:rPr>
                              <w:t>Bank Clearing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096,181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269,601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416,613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339,545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447,490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423,67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305,6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656,863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510" w:hanging="0"/>
                              <w:jc w:val="left"/>
                              <w:rPr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sz w:val="15"/>
                                <w:szCs w:val="18"/>
                              </w:rPr>
                              <w:t>Post Office Saving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4,790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3,901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0,661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5,687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3,795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1,98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0,22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39,257</w:t>
                            </w:r>
                          </w:p>
                        </w:tc>
                      </w:tr>
                      <w:tr>
                        <w:trPr>
                          <w:trHeight w:val="147" w:hRule="exact"/>
                          <w:cantSplit w:val="true"/>
                        </w:trPr>
                        <w:tc>
                          <w:tcPr>
                            <w:tcW w:w="27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10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Note:  Pakistan Monetary Survey is the analytical accounts of State Bank of Pakistan and Scheduled banks based on monthly reporting closely in the line with MFSM.  </w:t>
                            </w:r>
                            <w:r>
                              <w:rPr>
                                <w:szCs w:val="18"/>
                              </w:rPr>
                              <w:t>Data relates to last working day of the month.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.  General Government includes Central Government and Provincial Governments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.  Provincial Governments include Provincial Governments and Local Governments</w:t>
                            </w:r>
                          </w:p>
                        </w:tc>
                      </w:tr>
                      <w:tr>
                        <w:trPr>
                          <w:trHeight w:val="588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3. </w:t>
                            </w: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Other Liabilities</w:t>
                            </w:r>
                            <w:r>
                              <w:rPr>
                                <w:szCs w:val="18"/>
                              </w:rPr>
                              <w:t xml:space="preserve"> include Liabilities to scheduled banks,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 xml:space="preserve">paid up capital and reserve accounts, Other liabilities from State bank and liabilities to State bank from scheduled banks. </w:t>
                            </w: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 xml:space="preserve">Other assets </w:t>
                            </w:r>
                            <w:r>
                              <w:rPr>
                                <w:szCs w:val="18"/>
                              </w:rPr>
                              <w:t>include claims on banks, other assets from State bank and claims on State bank from scheduled bank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47650</wp:posOffset>
                </wp:positionH>
                <wp:positionV relativeFrom="paragraph">
                  <wp:posOffset>635</wp:posOffset>
                </wp:positionV>
                <wp:extent cx="5734050" cy="65290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652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093"/>
                              <w:gridCol w:w="868"/>
                              <w:gridCol w:w="867"/>
                              <w:gridCol w:w="867"/>
                              <w:gridCol w:w="867"/>
                              <w:gridCol w:w="867"/>
                              <w:gridCol w:w="867"/>
                              <w:gridCol w:w="867"/>
                              <w:gridCol w:w="867"/>
                            </w:tblGrid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.1  Pakistan Monetary Surve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8"/>
                                    </w:rPr>
                                    <w:t>Depository Corporation Survey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7" w:type="dxa"/>
                                  <w:gridSpan w:val="8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ind w:right="30" w:hanging="0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May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n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R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l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R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Aug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Net Foreign Assets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01,85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98,98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73,63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27,23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15,79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64,54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20,60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08,8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50" w:hanging="0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non-residents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60,01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59,54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9,68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84,50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73,38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17,10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72,48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4,0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>Less: Liabilities to non-residents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58,15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0,56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6,04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7,27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7,59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2,55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1,87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5,1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Domestic Credit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907,72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985,76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898,01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887,04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984,29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020,51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074,77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097,5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920" w:leader="none"/>
                                    </w:tabs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920" w:leader="none"/>
                                    </w:tabs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Net claims on General government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11,74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46,88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42,07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36,87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13,92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12,54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52,12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69,9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Net claims on Central Govt.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09,31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53,50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54,18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50,69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25,84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28,16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62,61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83,4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Central Govt.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140,12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80,48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10,37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95,84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61,72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76,89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01,63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24,4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 xml:space="preserve">Less: </w:t>
                                  </w:r>
                                  <w:r>
                                    <w:rPr>
                                      <w:szCs w:val="16"/>
                                    </w:rPr>
                                    <w:t>Liabilities to Central Govt.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30,80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26,98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6,18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5,14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5,87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8,73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9,01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0,9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Net claims on Provincial governments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97,573)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06,616)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2,108)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3,826)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1,927)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5,623)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0,492)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3,52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Provincial Govts.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6,97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63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1,64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3,00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5,23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9,79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1,76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9,9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>Less:</w:t>
                                  </w:r>
                                  <w:r>
                                    <w:rPr>
                                      <w:szCs w:val="16"/>
                                    </w:rPr>
                                    <w:t xml:space="preserve"> Liabilities to Provincial Govts.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44,54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9,24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3,75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6,83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7,16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5,41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2,25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3,4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Claims on Private sectors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856,51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00,88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13,26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22,67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29,37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57,41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58,08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69,8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laims on NFPSEs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5,31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6,81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0,91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1,16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1,04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6,20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5,33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6,3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laims on NBFIs Depository &amp; Non Depository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4,15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1,18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1,75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6,33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9,95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4,34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9,23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1,3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Broad Money Liabilities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174,84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225,27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243,77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283,89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44,17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417,38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66,70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68,8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urrency outside Depository Corporations (Banks)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50,74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8,97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5,48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6,85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9,30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1,34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1,11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36,8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Transferable/Demand deposits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708,59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722,66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81,13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97,81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05,87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88,93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52,17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26,8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 deposits (Quasi-Money)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15,50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53,63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17,15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39,23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88,99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87,10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73,42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5,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Public sector funds/deposits (SBP)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,02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05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05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09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0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2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2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Counterpart funds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2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2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3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3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3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Other items (Net)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11,08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35,80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4,13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6,61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32,09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3,82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04,82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13,6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Other liabilities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68,27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28,40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96,26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13,75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52,72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65,36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6,72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57,7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less</w:t>
                                  </w:r>
                                  <w:r>
                                    <w:rPr>
                                      <w:szCs w:val="18"/>
                                    </w:rPr>
                                    <w:t>: Other assets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57,19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92,60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92,13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07,14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0,63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1,53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1,89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4,0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 w:val="15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 w:val="15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Memorandum items: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51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ank Clearings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382,01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457,70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382,01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576,22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02,11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54,68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69,34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69,3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51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Post Office Savings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39,27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,09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7,79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5,25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,07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77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779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,1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exac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R: June 06 and July 06  revised on final accoun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514.1pt;mso-wrap-distance-left:9pt;mso-wrap-distance-right:9pt;mso-wrap-distance-top:0pt;mso-wrap-distance-bottom:0pt;margin-top:0.05pt;mso-position-vertical-relative:text;margin-left:19.5pt;mso-position-horizontal-relative:text">
                <v:fill opacity="0f"/>
                <v:textbox inset="0in,0in,0in,0in">
                  <w:txbxContent>
                    <w:tbl>
                      <w:tblPr>
                        <w:tblW w:w="9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093"/>
                        <w:gridCol w:w="868"/>
                        <w:gridCol w:w="867"/>
                        <w:gridCol w:w="867"/>
                        <w:gridCol w:w="867"/>
                        <w:gridCol w:w="867"/>
                        <w:gridCol w:w="867"/>
                        <w:gridCol w:w="867"/>
                        <w:gridCol w:w="867"/>
                      </w:tblGrid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.1  Pakistan Monetary Survey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8"/>
                              </w:rPr>
                              <w:t>Depository Corporation Survey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093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37" w:type="dxa"/>
                            <w:gridSpan w:val="8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ind w:right="30" w:hanging="0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093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Feb.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Mar.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Apr.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May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n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R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l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R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Aug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093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Net Foreign Assets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01,85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98,98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73,636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27,23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15,79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64,54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20,60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08,884</w:t>
                            </w:r>
                          </w:p>
                        </w:tc>
                      </w:tr>
                      <w:tr>
                        <w:trPr>
                          <w:trHeight w:val="195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50" w:hanging="0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non-residents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60,01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59,546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9,68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84,50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73,38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17,10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72,48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4,07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i/>
                                <w:i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>Less: Liabilities to non-residents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58,15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0,56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6,04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7,27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7,59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2,55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1,87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5,193</w:t>
                            </w:r>
                          </w:p>
                        </w:tc>
                      </w:tr>
                      <w:tr>
                        <w:trPr>
                          <w:trHeight w:val="195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Domestic Credit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907,72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985,76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898,01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887,04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984,29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020,51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074,776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097,5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20" w:leader="none"/>
                              </w:tabs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20" w:leader="none"/>
                              </w:tabs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Net claims on General government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11,74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46,88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42,07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36,87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13,92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12,54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52,12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69,96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Net claims on Central Govt.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09,31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53,50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54,18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50,69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25,84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28,166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62,61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83,48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Central Govt.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140,12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80,48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10,37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95,84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61,72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76,896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01,63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24,44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 xml:space="preserve">Less: </w:t>
                            </w:r>
                            <w:r>
                              <w:rPr>
                                <w:szCs w:val="16"/>
                              </w:rPr>
                              <w:t>Liabilities to Central Govt.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30,80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26,98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6,186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5,14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5,87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8,73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9,01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0,964</w:t>
                            </w:r>
                          </w:p>
                        </w:tc>
                      </w:tr>
                      <w:tr>
                        <w:trPr>
                          <w:trHeight w:val="150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Net claims on Provincial governments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97,573)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06,616)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2,108)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3,826)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1,927)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5,623)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0,492)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3,522)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Provincial Govts.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6,97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63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1,64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3,00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5,23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9,79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1,76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9,96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>Less:</w:t>
                            </w:r>
                            <w:r>
                              <w:rPr>
                                <w:szCs w:val="16"/>
                              </w:rPr>
                              <w:t xml:space="preserve"> Liabilities to Provincial Govts.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44,54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9,24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3,75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6,83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7,16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5,41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2,25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3,489</w:t>
                            </w:r>
                          </w:p>
                        </w:tc>
                      </w:tr>
                      <w:tr>
                        <w:trPr>
                          <w:trHeight w:val="150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Claims on Private sectors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856,51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00,886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13,26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22,67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29,37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57,41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58,08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69,84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aims on NFPSEs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5,31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6,81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0,91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1,16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1,04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6,20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5,33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6,360</w:t>
                            </w:r>
                          </w:p>
                        </w:tc>
                      </w:tr>
                      <w:tr>
                        <w:trPr>
                          <w:trHeight w:val="435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aims on NBFIs Depository &amp; Non Depository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4,15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1,18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1,75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6,33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9,95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4,34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9,23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1,342</w:t>
                            </w:r>
                          </w:p>
                        </w:tc>
                      </w:tr>
                      <w:tr>
                        <w:trPr>
                          <w:trHeight w:val="183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Broad Money Liabilities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174,84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225,27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243,77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283,89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44,17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417,38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66,70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68,854</w:t>
                            </w:r>
                          </w:p>
                        </w:tc>
                      </w:tr>
                      <w:tr>
                        <w:trPr>
                          <w:trHeight w:val="417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urrency outside Depository Corporations (Banks)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50,74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8,97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5,48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6,85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9,30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1,34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1,11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36,80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Transferable/Demand deposits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708,59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722,66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81,13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97,81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05,87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88,93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52,17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26,86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 deposits (Quasi-Money)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15,50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53,636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17,15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39,23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88,99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87,10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73,42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5,180</w:t>
                            </w:r>
                          </w:p>
                        </w:tc>
                      </w:tr>
                      <w:tr>
                        <w:trPr>
                          <w:trHeight w:val="150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Public sector funds/deposits (SBP)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,02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05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05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09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0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2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2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53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Counterpart funds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2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2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36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36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3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6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6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8</w:t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Other items (Net)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11,08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35,80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4,13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6,61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32,09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3,82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04,82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13,664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Cs w:val="16"/>
                              </w:rPr>
                            </w:pPr>
                            <w:r>
                              <w:rPr>
                                <w:szCs w:val="18"/>
                              </w:rPr>
                              <w:t>Other liabilities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68,276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28,40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96,26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13,756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52,72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65,36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6,72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57,761</w:t>
                            </w:r>
                          </w:p>
                        </w:tc>
                      </w:tr>
                      <w:tr>
                        <w:trPr>
                          <w:trHeight w:val="282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less</w:t>
                            </w:r>
                            <w:r>
                              <w:rPr>
                                <w:szCs w:val="18"/>
                              </w:rPr>
                              <w:t>: Other assets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57,19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92,606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92,13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07,146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0,63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1,536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1,89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4,097</w:t>
                            </w:r>
                          </w:p>
                        </w:tc>
                      </w:tr>
                      <w:tr>
                        <w:trPr>
                          <w:trHeight w:val="87" w:hRule="exact"/>
                          <w:cantSplit w:val="true"/>
                        </w:trPr>
                        <w:tc>
                          <w:tcPr>
                            <w:tcW w:w="209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 w:val="15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 w:val="15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Memorandum items: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510" w:hanging="0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ank Clearings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382,01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457,70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382,01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576,22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02,11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54,68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69,34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69,34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51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8"/>
                              </w:rPr>
                              <w:t>Post Office Savings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39,27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,09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7,79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5,25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,07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77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779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,188</w:t>
                            </w:r>
                          </w:p>
                        </w:tc>
                      </w:tr>
                      <w:tr>
                        <w:trPr>
                          <w:trHeight w:val="150" w:hRule="exact"/>
                          <w:cantSplit w:val="true"/>
                        </w:trPr>
                        <w:tc>
                          <w:tcPr>
                            <w:tcW w:w="2093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Arial Unicode MS"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: June 06 and July 06  revised on final accoun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tbl>
      <w:tblPr>
        <w:tblW w:w="900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630"/>
        <w:gridCol w:w="810"/>
        <w:gridCol w:w="83"/>
        <w:gridCol w:w="758"/>
        <w:gridCol w:w="749"/>
        <w:gridCol w:w="735"/>
        <w:gridCol w:w="727"/>
        <w:gridCol w:w="724"/>
        <w:gridCol w:w="724"/>
      </w:tblGrid>
      <w:tr>
        <w:trPr>
          <w:trHeight w:val="432" w:hRule="exact"/>
          <w:cantSplit w:val="true"/>
        </w:trPr>
        <w:tc>
          <w:tcPr>
            <w:tcW w:w="9000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9240" w:leader="none"/>
              </w:tabs>
              <w:autoSpaceDE w:val="false"/>
              <w:rPr>
                <w:sz w:val="28"/>
                <w:szCs w:val="16"/>
              </w:rPr>
            </w:pPr>
            <w:r>
              <w:rPr>
                <w:b/>
                <w:bCs/>
                <w:sz w:val="28"/>
                <w:szCs w:val="28"/>
              </w:rPr>
              <w:t>2.2  Analytical Accounts of State Bank of Pakistan</w:t>
            </w:r>
          </w:p>
        </w:tc>
      </w:tr>
      <w:tr>
        <w:trPr>
          <w:trHeight w:val="360" w:hRule="exact"/>
          <w:cantSplit w:val="true"/>
        </w:trPr>
        <w:tc>
          <w:tcPr>
            <w:tcW w:w="9000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9240" w:leader="none"/>
              </w:tabs>
              <w:autoSpaceDE w:val="false"/>
              <w:rPr>
                <w:b/>
                <w:b/>
                <w:bCs/>
                <w:i/>
                <w:i/>
                <w:iCs/>
                <w:sz w:val="24"/>
                <w:szCs w:val="16"/>
                <w:highlight w:val="red"/>
              </w:rPr>
            </w:pPr>
            <w:r>
              <w:rPr>
                <w:b/>
                <w:bCs/>
                <w:i/>
                <w:iCs/>
                <w:sz w:val="24"/>
                <w:szCs w:val="16"/>
              </w:rPr>
              <w:t>(Central Bank</w:t>
            </w:r>
            <w:r>
              <w:rPr>
                <w:b/>
                <w:bCs/>
                <w:i/>
                <w:iCs/>
                <w:sz w:val="24"/>
                <w:szCs w:val="18"/>
              </w:rPr>
              <w:t xml:space="preserve"> Survey)</w:t>
            </w:r>
          </w:p>
        </w:tc>
      </w:tr>
      <w:tr>
        <w:trPr>
          <w:trHeight w:val="245" w:hRule="exact"/>
          <w:cantSplit w:val="true"/>
        </w:trPr>
        <w:tc>
          <w:tcPr>
            <w:tcW w:w="9000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9240" w:leader="none"/>
              </w:tabs>
              <w:autoSpaceDE w:val="false"/>
              <w:jc w:val="right"/>
              <w:rPr>
                <w:szCs w:val="16"/>
                <w:highlight w:val="red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18"/>
                <w:highlight w:val="red"/>
              </w:rPr>
            </w:pPr>
            <w:r>
              <w:rPr>
                <w:b/>
                <w:bCs/>
                <w:szCs w:val="18"/>
                <w:highlight w:val="red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0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4417" w:type="dxa"/>
            <w:gridSpan w:val="6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05</w:t>
            </w:r>
          </w:p>
        </w:tc>
      </w:tr>
      <w:tr>
        <w:trPr>
          <w:trHeight w:val="235" w:hRule="exac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escription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22"/>
              </w:rPr>
              <w:t>Jun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Dec. </w:t>
            </w:r>
          </w:p>
        </w:tc>
        <w:tc>
          <w:tcPr>
            <w:tcW w:w="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ug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ep.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Oct.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Nov.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Dec.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Arial Unicode MS"/>
                <w:b/>
                <w:b/>
                <w:bCs/>
                <w:sz w:val="22"/>
                <w:szCs w:val="18"/>
              </w:rPr>
            </w:pPr>
            <w:r>
              <w:rPr>
                <w:rFonts w:eastAsia="Arial Unicode MS"/>
                <w:b/>
                <w:bCs/>
                <w:sz w:val="22"/>
                <w:szCs w:val="18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et Foreign Asset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57,41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82,21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55,306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24,22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34,00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18,14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99,94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23,044</w:t>
            </w:r>
          </w:p>
        </w:tc>
      </w:tr>
      <w:tr>
        <w:trPr>
          <w:trHeight w:val="117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 w:val="15"/>
                <w:szCs w:val="18"/>
              </w:rPr>
            </w:pPr>
            <w:r>
              <w:rPr>
                <w:rFonts w:eastAsia="Arial Unicode MS"/>
                <w:b/>
                <w:bCs/>
                <w:sz w:val="15"/>
                <w:szCs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non-residents (Foreign Assets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88,98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19,58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84,32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54,63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62,63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45,35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24,75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47,854</w:t>
            </w:r>
          </w:p>
        </w:tc>
      </w:tr>
      <w:tr>
        <w:trPr>
          <w:trHeight w:val="202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Monetary Gold Coin and Bullio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,3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,30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,746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,74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,74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,74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,74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,746</w:t>
            </w:r>
          </w:p>
        </w:tc>
      </w:tr>
      <w:tr>
        <w:trPr>
          <w:trHeight w:val="202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Holding of SDR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82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,44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569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47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40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38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09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915</w:t>
            </w:r>
          </w:p>
        </w:tc>
      </w:tr>
      <w:tr>
        <w:trPr>
          <w:trHeight w:val="202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) Foreign Currency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5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4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45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81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16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176</w:t>
            </w:r>
          </w:p>
        </w:tc>
      </w:tr>
      <w:tr>
        <w:trPr>
          <w:trHeight w:val="202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d) Securities other than shares (Foreign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0,3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1,87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2,514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8,59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3,75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9,80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9,41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4,829</w:t>
            </w:r>
          </w:p>
        </w:tc>
      </w:tr>
      <w:tr>
        <w:trPr>
          <w:trHeight w:val="202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e) Deposit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,02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7,05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9,51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,28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0,35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8,37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1,11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7,965</w:t>
            </w:r>
          </w:p>
        </w:tc>
      </w:tr>
      <w:tr>
        <w:trPr>
          <w:trHeight w:val="202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f) Loa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</w:tr>
      <w:tr>
        <w:trPr>
          <w:trHeight w:val="202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g) Financial Derivativ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</w:tr>
      <w:tr>
        <w:trPr>
          <w:trHeight w:val="202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h) Other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9,0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,15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3,21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5,41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6,90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,22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,22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,223</w:t>
            </w:r>
          </w:p>
        </w:tc>
      </w:tr>
      <w:tr>
        <w:trPr>
          <w:trHeight w:val="202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Of which Quota - IMF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,09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6,24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0,312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,25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,25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,25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,25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,254</w:t>
            </w:r>
          </w:p>
        </w:tc>
      </w:tr>
      <w:tr>
        <w:trPr>
          <w:trHeight w:val="162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i/>
                <w:i/>
                <w:iCs/>
                <w:sz w:val="15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5"/>
                <w:szCs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b/>
                <w:bCs/>
                <w:i/>
                <w:i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i/>
                <w:iCs/>
                <w:szCs w:val="18"/>
              </w:rPr>
              <w:t>Less:</w:t>
            </w:r>
            <w:r>
              <w:rPr>
                <w:b/>
                <w:bCs/>
                <w:szCs w:val="18"/>
              </w:rPr>
              <w:t xml:space="preserve"> Liabilities to non-residents (Foreign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1,56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7,37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9,021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0,41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8,62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7,20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4,81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4,810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,07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,85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,066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,99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,98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,96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,98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,036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b) Securities other then shares </w:t>
            </w:r>
            <w:r>
              <w:rPr>
                <w:sz w:val="14"/>
                <w:szCs w:val="18"/>
              </w:rPr>
              <w:t>(N.N.N.I.B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5,65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,86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0,301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,16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,83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,55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,55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,268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c) Financial Derivativ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/>
            </w:pPr>
            <w:r>
              <w:rPr>
                <w:szCs w:val="18"/>
              </w:rPr>
              <w:t>d) Loans (</w:t>
            </w:r>
            <w:r>
              <w:rPr>
                <w:sz w:val="14"/>
                <w:szCs w:val="18"/>
              </w:rPr>
              <w:t>IMF Loan 1 &amp; PRGF and SDF</w:t>
            </w:r>
            <w:r>
              <w:rPr>
                <w:szCs w:val="18"/>
              </w:rPr>
              <w:t>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,8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,65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6,654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1,25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,81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9,69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7,27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7,506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e) Other (IMF Administration Charges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.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..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..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</w:tr>
      <w:tr>
        <w:trPr>
          <w:trHeight w:val="108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 w:val="15"/>
                <w:szCs w:val="18"/>
              </w:rPr>
            </w:pPr>
            <w:r>
              <w:rPr>
                <w:rFonts w:eastAsia="Arial Unicode MS"/>
                <w:b/>
                <w:bCs/>
                <w:sz w:val="15"/>
                <w:szCs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other Depository Corporati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96,0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07,72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10,37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80,32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01,25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06,81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09,22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14,573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Loans and Advanc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,88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3,60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1,98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1,93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2,86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8,42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0,83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6,183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Internal Bills Purchased and Discounte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c) Investment in Share Capital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,0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,00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,274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,27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,27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,27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,27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,274</w:t>
            </w:r>
          </w:p>
        </w:tc>
      </w:tr>
      <w:tr>
        <w:trPr>
          <w:trHeight w:val="153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 w:val="15"/>
                <w:szCs w:val="16"/>
              </w:rPr>
            </w:pPr>
            <w:r>
              <w:rPr>
                <w:rFonts w:eastAsia="Arial Unicode MS"/>
                <w:b/>
                <w:bCs/>
                <w:sz w:val="15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 w:val="15"/>
                <w:szCs w:val="16"/>
              </w:rPr>
              <w:t xml:space="preserve">Net claims on General government </w:t>
            </w:r>
            <w:r>
              <w:rPr>
                <w:b/>
                <w:bCs/>
                <w:sz w:val="15"/>
                <w:szCs w:val="16"/>
                <w:vertAlign w:val="superscript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1,2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97,90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48,81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97,36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16,53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39,26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00,96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90,412</w:t>
            </w:r>
          </w:p>
        </w:tc>
      </w:tr>
      <w:tr>
        <w:trPr>
          <w:trHeight w:val="198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 w:val="15"/>
                <w:szCs w:val="18"/>
              </w:rPr>
            </w:pPr>
            <w:r>
              <w:rPr>
                <w:rFonts w:eastAsia="Arial Unicode MS"/>
                <w:b/>
                <w:bCs/>
                <w:sz w:val="15"/>
                <w:szCs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et claims on Central Gov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9,8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35,40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83,636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27,93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49,12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3,10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49,63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34,036</w:t>
            </w:r>
          </w:p>
        </w:tc>
      </w:tr>
      <w:tr>
        <w:trPr>
          <w:trHeight w:val="108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 w:val="15"/>
                <w:szCs w:val="18"/>
              </w:rPr>
            </w:pPr>
            <w:r>
              <w:rPr>
                <w:rFonts w:eastAsia="Arial Unicode MS"/>
                <w:b/>
                <w:bCs/>
                <w:sz w:val="15"/>
                <w:szCs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Central Gov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39,6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61,64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47,862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96,68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23,18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68,38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33,27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42,609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Securiti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,09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5,39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2,129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0,26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6,57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2,36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6,14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5,481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b) Other Claim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6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24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73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42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61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01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12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128</w:t>
            </w:r>
          </w:p>
        </w:tc>
      </w:tr>
      <w:tr>
        <w:trPr>
          <w:trHeight w:val="153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i/>
                <w:i/>
                <w:iCs/>
                <w:sz w:val="15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5"/>
                <w:szCs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b/>
                <w:bCs/>
                <w:i/>
                <w:i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i/>
                <w:iCs/>
                <w:szCs w:val="18"/>
              </w:rPr>
              <w:t>Less:</w:t>
            </w:r>
            <w:r>
              <w:rPr>
                <w:b/>
                <w:bCs/>
                <w:szCs w:val="18"/>
              </w:rPr>
              <w:t xml:space="preserve"> Liabilities to Central Governmen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9,8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6,24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4,226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8,74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4,06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5,28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3,63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8,573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8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,24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,226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8,74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4,06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,28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,63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8,573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Liabiliti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</w:tr>
      <w:tr>
        <w:trPr>
          <w:trHeight w:val="180" w:hRule="exact"/>
          <w:cantSplit w:val="true"/>
        </w:trPr>
        <w:tc>
          <w:tcPr>
            <w:tcW w:w="306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150" w:hanging="0"/>
              <w:jc w:val="right"/>
              <w:rPr>
                <w:rFonts w:eastAsia="Arial Unicode MS"/>
                <w:sz w:val="15"/>
                <w:szCs w:val="18"/>
              </w:rPr>
            </w:pPr>
            <w:r>
              <w:rPr>
                <w:rFonts w:eastAsia="Arial Unicode MS"/>
                <w:sz w:val="15"/>
                <w:szCs w:val="18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4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3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2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2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9000" w:type="dxa"/>
            <w:gridSpan w:val="10"/>
            <w:tcBorders>
              <w:top w:val="single" w:sz="12" w:space="0" w:color="000000"/>
            </w:tcBorders>
          </w:tcPr>
          <w:p>
            <w:pPr>
              <w:pStyle w:val="Font5"/>
              <w:spacing w:before="0" w:after="0"/>
              <w:rPr/>
            </w:pPr>
            <w:r>
              <w:rPr>
                <w:rFonts w:eastAsia="Times New Roman"/>
              </w:rPr>
              <w:t xml:space="preserve">Note:  Analytical accounts are the statistical presentation of monetary statistics of </w:t>
            </w:r>
            <w:r>
              <w:rPr>
                <w:szCs w:val="22"/>
              </w:rPr>
              <w:t xml:space="preserve">State Bank of Pakistan based on monthly reporting    </w:t>
            </w:r>
          </w:p>
          <w:p>
            <w:pPr>
              <w:pStyle w:val="Font5"/>
              <w:spacing w:before="0" w:after="0"/>
              <w:rPr/>
            </w:pPr>
            <w:r>
              <w:rPr>
                <w:rFonts w:eastAsia="Times New Roman"/>
                <w:szCs w:val="22"/>
              </w:rPr>
              <w:t xml:space="preserve">           </w:t>
            </w:r>
            <w:r>
              <w:rPr>
                <w:szCs w:val="22"/>
              </w:rPr>
              <w:t xml:space="preserve">closely in the line with MFSM.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45" w:hRule="exact"/>
          <w:cantSplit w:val="true"/>
        </w:trPr>
        <w:tc>
          <w:tcPr>
            <w:tcW w:w="9000" w:type="dxa"/>
            <w:gridSpan w:val="10"/>
            <w:tcBorders/>
          </w:tcPr>
          <w:p>
            <w:pPr>
              <w:pStyle w:val="Normal"/>
              <w:jc w:val="left"/>
              <w:rPr>
                <w:rFonts w:eastAsia="Arial Unicode MS"/>
                <w:szCs w:val="16"/>
              </w:rPr>
            </w:pPr>
            <w:r>
              <w:rPr>
                <w:szCs w:val="22"/>
              </w:rPr>
              <w:t>1.  General Government includes Central Government and Provincial Governments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9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720"/>
        <w:gridCol w:w="630"/>
        <w:gridCol w:w="120"/>
        <w:gridCol w:w="780"/>
        <w:gridCol w:w="885"/>
        <w:gridCol w:w="810"/>
        <w:gridCol w:w="810"/>
        <w:gridCol w:w="786"/>
        <w:gridCol w:w="978"/>
      </w:tblGrid>
      <w:tr>
        <w:trPr>
          <w:trHeight w:val="522" w:hRule="exact"/>
          <w:cantSplit w:val="true"/>
        </w:trPr>
        <w:tc>
          <w:tcPr>
            <w:tcW w:w="9579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9330" w:leader="none"/>
              </w:tabs>
              <w:autoSpaceDE w:val="false"/>
              <w:rPr>
                <w:sz w:val="28"/>
                <w:szCs w:val="16"/>
              </w:rPr>
            </w:pPr>
            <w:r>
              <w:rPr>
                <w:b/>
                <w:bCs/>
                <w:sz w:val="28"/>
                <w:szCs w:val="28"/>
              </w:rPr>
              <w:t>2.2  Analytical Accounts of State Bank of Pakistan</w:t>
            </w:r>
          </w:p>
        </w:tc>
      </w:tr>
      <w:tr>
        <w:trPr>
          <w:trHeight w:val="360" w:hRule="exact"/>
          <w:cantSplit w:val="true"/>
        </w:trPr>
        <w:tc>
          <w:tcPr>
            <w:tcW w:w="9579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9330" w:leader="none"/>
              </w:tabs>
              <w:autoSpaceDE w:val="false"/>
              <w:rPr>
                <w:b/>
                <w:b/>
                <w:bCs/>
                <w:i/>
                <w:i/>
                <w:iCs/>
                <w:sz w:val="22"/>
                <w:szCs w:val="16"/>
                <w:highlight w:val="red"/>
              </w:rPr>
            </w:pPr>
            <w:r>
              <w:rPr>
                <w:b/>
                <w:bCs/>
                <w:i/>
                <w:iCs/>
                <w:sz w:val="22"/>
                <w:szCs w:val="16"/>
              </w:rPr>
              <w:t>(Central Bank</w:t>
            </w:r>
            <w:r>
              <w:rPr>
                <w:b/>
                <w:bCs/>
                <w:i/>
                <w:iCs/>
                <w:sz w:val="22"/>
                <w:szCs w:val="18"/>
              </w:rPr>
              <w:t xml:space="preserve"> Survey)</w:t>
            </w:r>
          </w:p>
        </w:tc>
      </w:tr>
      <w:tr>
        <w:trPr>
          <w:trHeight w:val="342" w:hRule="exact"/>
          <w:cantSplit w:val="true"/>
        </w:trPr>
        <w:tc>
          <w:tcPr>
            <w:tcW w:w="9579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9330" w:leader="none"/>
              </w:tabs>
              <w:autoSpaceDE w:val="false"/>
              <w:jc w:val="right"/>
              <w:rPr>
                <w:szCs w:val="16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b/>
                <w:bCs/>
                <w:szCs w:val="22"/>
              </w:rPr>
              <w:t>2004</w:t>
            </w:r>
          </w:p>
        </w:tc>
        <w:tc>
          <w:tcPr>
            <w:tcW w:w="1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9" w:type="dxa"/>
            <w:gridSpan w:val="6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2005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Heading1"/>
              <w:autoSpaceDE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  <w:t>Descriptio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Jun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ec.</w:t>
            </w:r>
          </w:p>
        </w:tc>
        <w:tc>
          <w:tcPr>
            <w:tcW w:w="1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ug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ep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Oct.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 xml:space="preserve">Nov. 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Dec.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6"/>
              </w:rPr>
              <w:t xml:space="preserve">Net claims on Provincial governments </w:t>
            </w:r>
            <w:r>
              <w:rPr>
                <w:b/>
                <w:bCs/>
                <w:szCs w:val="16"/>
                <w:vertAlign w:val="superscript"/>
              </w:rPr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(28,675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37,497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34,818)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30,574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32,587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43,841)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48,673)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43,624)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Claims on Provincial </w:t>
            </w:r>
            <w:r>
              <w:rPr>
                <w:b/>
                <w:bCs/>
                <w:szCs w:val="16"/>
              </w:rPr>
              <w:t>government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,5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,242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,81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2,02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2,4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3,226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4,251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4,503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Securit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Claim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5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242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81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02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4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226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,251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,503</w:t>
            </w:r>
          </w:p>
        </w:tc>
      </w:tr>
      <w:tr>
        <w:trPr>
          <w:trHeight w:val="13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b/>
                <w:bCs/>
                <w:i/>
                <w:iCs/>
                <w:szCs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i/>
                <w:iCs/>
                <w:szCs w:val="18"/>
              </w:rPr>
              <w:t>Less:</w:t>
            </w:r>
            <w:r>
              <w:rPr>
                <w:b/>
                <w:bCs/>
                <w:szCs w:val="18"/>
              </w:rPr>
              <w:t xml:space="preserve"> Liabilities to Provincial Govts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4,2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4,739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5,63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2,5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5,04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7,067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2,92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8,127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4,2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,739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,63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,5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,04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,067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,92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,127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Liabilit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</w:tr>
      <w:tr>
        <w:trPr>
          <w:trHeight w:val="13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other sector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3,3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8,774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6,927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,42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,4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,415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,41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,415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Other financial corporation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3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774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,927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42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4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415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41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415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1) Loans and advances to NBFI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,6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027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25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75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74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74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74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742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2) Investment in NBFIs shar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7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747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67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6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6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673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673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673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resident sector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</w:tr>
      <w:tr>
        <w:trPr>
          <w:trHeight w:val="117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Monetary Base </w:t>
            </w:r>
            <w:r>
              <w:rPr>
                <w:szCs w:val="18"/>
              </w:rPr>
              <w:t>(Reserve Money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772,8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95,963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09,01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72,0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08,7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59,141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69,897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85,352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Currency in circulatio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77,0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6,478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6,41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1,76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4,3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1,519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7,01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2,011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Liabilities to other Depository Corps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3,7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3,993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9,26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6,8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0,97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4,187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9,436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0,014</w:t>
            </w:r>
          </w:p>
        </w:tc>
      </w:tr>
      <w:tr>
        <w:trPr>
          <w:trHeight w:val="252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1) Reserve deposits (Banker’s deposits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6,2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6,348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6,30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6,54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1,6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8,774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5,05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7,750</w:t>
            </w:r>
          </w:p>
        </w:tc>
      </w:tr>
      <w:tr>
        <w:trPr>
          <w:trHeight w:val="450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2) Other liabilities</w:t>
            </w:r>
          </w:p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(Currency in scheduled banks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7,5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,645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,96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,3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,3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,413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,386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,264</w:t>
            </w:r>
          </w:p>
        </w:tc>
      </w:tr>
      <w:tr>
        <w:trPr>
          <w:trHeight w:val="450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c) Deposits included in broad money</w:t>
            </w:r>
          </w:p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   </w:t>
            </w:r>
            <w:r>
              <w:rPr>
                <w:szCs w:val="18"/>
              </w:rPr>
              <w:t>(Private sector deposits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116</w:t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492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33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46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3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435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451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327</w:t>
            </w:r>
          </w:p>
        </w:tc>
      </w:tr>
      <w:tr>
        <w:trPr>
          <w:trHeight w:val="13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ublic sector funds/deposit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2,1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,862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,71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,7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,8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,87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,008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,028</w:t>
            </w:r>
          </w:p>
        </w:tc>
      </w:tr>
      <w:tr>
        <w:trPr>
          <w:trHeight w:val="180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ounterpart fund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6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48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39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4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15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1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25</w:t>
            </w:r>
          </w:p>
        </w:tc>
      </w:tr>
      <w:tr>
        <w:trPr>
          <w:trHeight w:val="153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aid up Capital and Reserv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,5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,515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,51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,5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,5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,514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,51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,514</w:t>
            </w:r>
          </w:p>
        </w:tc>
      </w:tr>
      <w:tr>
        <w:trPr>
          <w:trHeight w:val="108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Other items (Net) </w:t>
            </w:r>
            <w:r>
              <w:rPr>
                <w:b/>
                <w:bCs/>
                <w:szCs w:val="18"/>
                <w:vertAlign w:val="superscript"/>
              </w:rPr>
              <w:t>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66,8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1,624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2,64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5,4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9,6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1,588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6,61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9,024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Other Liabilit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7,4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5,347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0,36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9,3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,5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9,736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6,35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2,376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/>
            </w:pPr>
            <w:r>
              <w:rPr>
                <w:i/>
                <w:iCs/>
                <w:szCs w:val="18"/>
              </w:rPr>
              <w:t>Less:</w:t>
            </w:r>
            <w:r>
              <w:rPr>
                <w:szCs w:val="18"/>
              </w:rPr>
              <w:t xml:space="preserve"> Other Asset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0,5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,723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,720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,97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,92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,148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,74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,352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/>
            </w:pPr>
            <w:r>
              <w:rPr>
                <w:i/>
                <w:iCs/>
                <w:szCs w:val="18"/>
              </w:rPr>
              <w:t>Plus:</w:t>
            </w:r>
            <w:r>
              <w:rPr>
                <w:szCs w:val="18"/>
              </w:rPr>
              <w:t xml:space="preserve"> Consolidation adjustment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</w:tr>
      <w:tr>
        <w:trPr>
          <w:trHeight w:val="135" w:hRule="exact"/>
          <w:cantSplit w:val="true"/>
        </w:trPr>
        <w:tc>
          <w:tcPr>
            <w:tcW w:w="30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1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8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7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9579" w:type="dxa"/>
            <w:gridSpan w:val="10"/>
            <w:tcBorders/>
          </w:tcPr>
          <w:p>
            <w:pPr>
              <w:pStyle w:val="Font5"/>
              <w:spacing w:before="0" w:after="0"/>
              <w:rPr>
                <w:rFonts w:eastAsia="Times New Roman"/>
              </w:rPr>
            </w:pPr>
            <w:r>
              <w:rPr>
                <w:szCs w:val="22"/>
              </w:rPr>
              <w:t>2.  Provincial Governments includes Provincial Governments and Local Governments</w:t>
            </w:r>
          </w:p>
        </w:tc>
      </w:tr>
      <w:tr>
        <w:trPr>
          <w:trHeight w:val="558" w:hRule="exact"/>
          <w:cantSplit w:val="true"/>
        </w:trPr>
        <w:tc>
          <w:tcPr>
            <w:tcW w:w="9579" w:type="dxa"/>
            <w:gridSpan w:val="10"/>
            <w:tcBorders/>
          </w:tcPr>
          <w:p>
            <w:pPr>
              <w:pStyle w:val="Font5"/>
              <w:spacing w:before="0" w:after="0"/>
              <w:rPr>
                <w:rFonts w:eastAsia="Times New Roman"/>
              </w:rPr>
            </w:pPr>
            <w:r>
              <w:rPr>
                <w:szCs w:val="18"/>
              </w:rPr>
              <w:t xml:space="preserve">3. </w:t>
            </w:r>
            <w:r>
              <w:rPr>
                <w:i/>
                <w:iCs/>
                <w:szCs w:val="18"/>
              </w:rPr>
              <w:t>Other Liabilities</w:t>
            </w:r>
            <w:r>
              <w:rPr>
                <w:szCs w:val="18"/>
              </w:rPr>
              <w:t xml:space="preserve"> include Liabilities to scheduled banks,</w:t>
            </w:r>
            <w:r>
              <w:rPr>
                <w:b/>
                <w:bCs/>
                <w:szCs w:val="18"/>
              </w:rPr>
              <w:t xml:space="preserve"> </w:t>
            </w:r>
            <w:r>
              <w:rPr>
                <w:szCs w:val="18"/>
              </w:rPr>
              <w:t xml:space="preserve">paid up capital and reserve accounts, Other liabilities from State bank and liabilities to State bank from Scheduled banks. </w:t>
            </w:r>
            <w:r>
              <w:rPr>
                <w:i/>
                <w:iCs/>
                <w:szCs w:val="18"/>
              </w:rPr>
              <w:t xml:space="preserve">Other assets </w:t>
            </w:r>
            <w:r>
              <w:rPr>
                <w:szCs w:val="18"/>
              </w:rPr>
              <w:t>include claims on banks, other assets from State bank and claims on State bank from scheduled banks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p>
      <w:pPr>
        <w:pStyle w:val="Normal"/>
        <w:jc w:val="left"/>
        <w:rPr/>
      </w:pPr>
      <w:r>
        <w:rPr/>
      </w:r>
    </w:p>
    <w:p>
      <w:pPr>
        <w:pStyle w:val="TextBody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715000" cy="64439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44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150"/>
                              <w:gridCol w:w="720"/>
                              <w:gridCol w:w="170"/>
                              <w:gridCol w:w="64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</w:tblGrid>
                            <w:tr>
                              <w:trPr>
                                <w:trHeight w:val="432" w:hRule="exact"/>
                                <w:cantSplit w:val="true"/>
                              </w:trPr>
                              <w:tc>
                                <w:tcPr>
                                  <w:tcW w:w="9000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240" w:leader="none"/>
                                    </w:tabs>
                                    <w:autoSpaceDE w:val="false"/>
                                    <w:rPr>
                                      <w:sz w:val="28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.2 Analytical Accounts of State Bank of Pakist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9000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24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1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  <w:t>(Central Bank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18"/>
                                    </w:rPr>
                                    <w:t xml:space="preserve"> Surve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000" w:type="dxa"/>
                                  <w:gridSpan w:val="10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240" w:leader="none"/>
                                    </w:tabs>
                                    <w:autoSpaceDE w:val="false"/>
                                    <w:jc w:val="right"/>
                                    <w:rPr>
                                      <w:sz w:val="18"/>
                                      <w:szCs w:val="1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9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autoSpaceDE w:val="false"/>
                                    <w:rPr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Cs w:val="18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 xml:space="preserve">Apr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May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n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l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Aug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Net Foreign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2,152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5,67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84,5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09,9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07,7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39,84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12,3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13,2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laims on non-residents (Foreign Asset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37,271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40,4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09,7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35,8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32,04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64,0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35,36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36,7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Monetary Gold Coin and Bull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746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7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7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7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7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5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5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5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Holding of SDR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047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,9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0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28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4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1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1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c) Foreign Currenc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020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8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57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7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55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1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8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0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d) Securities other than shares (Foreign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35,355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41,1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56,6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36,37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3,45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55,3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3,3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2,4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e) Deposi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6,880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4,58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4,61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2,2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5,5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1,8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5,2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9,2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f) Loan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g) Financial Derivativ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h) Other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4,223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4,2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8,1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5,4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28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3,1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2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2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Of which Quota - IM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3,254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3,2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3,2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3,2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1,3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1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1,3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1,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>Less: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 Liabilities to non-residents (Foreign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5,119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4,7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5,1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5,86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4,25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4,21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3,0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3,5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Deposi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1,949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1,95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03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2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29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2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3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3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Securities other then shares (N.N.N.I.B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5,125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5,1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4,98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4,6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4,69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5,25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4,27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4,2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c) Financial Derivativ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d) Loans (IMF Loan 1 &amp; PRGF and SDF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8,045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7,7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8,18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8,9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7,2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75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4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9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e) Other (IMF Administration Charg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laims on other Depository Corporation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12,361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11,07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13,2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18,7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19,3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18,35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18,2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86,2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Loans and Advanc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3,971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2,68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7,3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2,89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3,5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3,57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3,5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1,4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Internal Bills Purchased and Discounte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c) Investment in Share Capita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8,274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8,27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,75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,75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,75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,6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,6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,6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Net Claims on General government 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95,057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22,7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2,5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91,8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32,17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83,9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97,49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42,8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Net claims on Central governmen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33,617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70,0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58,5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0,8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95,6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34,15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45,2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91,4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laims on Central governmen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30,745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62,5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66,7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42,2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91,89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25,0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29,3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74,7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Secur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3,618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55,4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59,2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34,8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84,4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7,6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1,6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7,3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Claim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127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1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4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4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4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4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6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4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>Less: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 Liabilities to Central governmen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7,128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2,5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8,1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1,4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6,2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0,92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4,0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3,2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Deposi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7,128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5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8,1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1,4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2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0,92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4,0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,2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000" w:type="dxa"/>
                                  <w:gridSpan w:val="1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P:  Provinci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000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R: June 06 and July 06  revised on final accoun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507.4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9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150"/>
                        <w:gridCol w:w="720"/>
                        <w:gridCol w:w="170"/>
                        <w:gridCol w:w="64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</w:tblGrid>
                      <w:tr>
                        <w:trPr>
                          <w:trHeight w:val="432" w:hRule="exact"/>
                          <w:cantSplit w:val="true"/>
                        </w:trPr>
                        <w:tc>
                          <w:tcPr>
                            <w:tcW w:w="9000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240" w:leader="none"/>
                              </w:tabs>
                              <w:autoSpaceDE w:val="false"/>
                              <w:rPr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.2 Analytical Accounts of State Bank of Pakistan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9000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24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16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16"/>
                              </w:rPr>
                              <w:t>(Central Bank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18"/>
                              </w:rPr>
                              <w:t xml:space="preserve"> Survey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000" w:type="dxa"/>
                            <w:gridSpan w:val="10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240" w:leader="none"/>
                              </w:tabs>
                              <w:autoSpaceDE w:val="false"/>
                              <w:jc w:val="right"/>
                              <w:rPr>
                                <w:sz w:val="18"/>
                                <w:szCs w:val="16"/>
                                <w:highlight w:val="red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850" w:type="dxa"/>
                            <w:gridSpan w:val="9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autoSpaceDE w:val="false"/>
                              <w:rPr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Cs w:val="18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Feb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Mar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 xml:space="preserve">Apr.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May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n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l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Aug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Net Foreign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2,152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5,67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84,54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09,9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07,7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39,84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12,33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13,263</w:t>
                            </w:r>
                          </w:p>
                        </w:tc>
                      </w:tr>
                      <w:tr>
                        <w:trPr>
                          <w:trHeight w:val="117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laims on non-residents (Foreign Asset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37,271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40,46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09,7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35,86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32,04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64,06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35,36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36,78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Monetary Gold Coin and Bullio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746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7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7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7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7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55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55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55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Holding of SDR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047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,93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0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28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4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1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1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13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) Foreign Currency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020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86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57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7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55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1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80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06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) Securities other than shares (Foreign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35,355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41,11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56,6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36,37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3,45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55,3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3,34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2,47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) Deposi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6,880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4,58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4,61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2,23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5,58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1,8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5,2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9,27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f) Loan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g) Financial Derivativ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h) Other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4,223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4,2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8,12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5,4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28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3,11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2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28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i/>
                                <w:i/>
                                <w:iCs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Of which Quota - IMF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3,254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3,2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3,2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3,2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1,3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1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1,3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1,315</w:t>
                            </w:r>
                          </w:p>
                        </w:tc>
                      </w:tr>
                      <w:tr>
                        <w:trPr>
                          <w:trHeight w:val="162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>Less: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 Liabilities to non-residents (Foreign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5,119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4,78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5,1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5,86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4,25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4,21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3,0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3,52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Deposi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1,949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1,95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03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20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29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20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30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34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Securities other then shares (N.N.N.I.B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5,125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5,1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4,98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4,6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4,69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5,25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4,27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4,27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) Financial Derivativ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) Loans (IMF Loan 1 &amp; PRGF and SDF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8,045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7,70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8,18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8,96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7,26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75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44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90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) Other (IMF Administration Charg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laims on other Depository Corporation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12,361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11,07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13,2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18,76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19,3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18,35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18,2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86,218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Loans and Advanc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3,971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2,68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7,34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2,89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3,5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3,57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3,51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1,438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Internal Bills Purchased and Discounte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) Investment in Share Capital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8,274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8,27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,75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,75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,75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,66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,66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,664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Net Claims on General government </w:t>
                            </w:r>
                            <w:r>
                              <w:rPr>
                                <w:b/>
                                <w:bCs/>
                                <w:szCs w:val="18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95,057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22,7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2,5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91,8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32,17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83,9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97,49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42,869</w:t>
                            </w:r>
                          </w:p>
                        </w:tc>
                      </w:tr>
                      <w:tr>
                        <w:trPr>
                          <w:trHeight w:val="13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Net claims on Central governmen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33,617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70,06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58,5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0,83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95,66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34,15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45,2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91,490</w:t>
                            </w:r>
                          </w:p>
                        </w:tc>
                      </w:tr>
                      <w:tr>
                        <w:trPr>
                          <w:trHeight w:val="117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laims on Central governmen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30,745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62,5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66,73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42,26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91,89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25,0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29,3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74,76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Secur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3,618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55,46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59,2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34,80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84,43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7,6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1,6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7,30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Claim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127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1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45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45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45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45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6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457</w:t>
                            </w:r>
                          </w:p>
                        </w:tc>
                      </w:tr>
                      <w:tr>
                        <w:trPr>
                          <w:trHeight w:val="90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>Less: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 Liabilities to Central governmen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7,128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2,5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8,1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1,4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6,2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0,92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4,0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3,27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Deposi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7,128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5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8,1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1,4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2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0,92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4,0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,276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exact"/>
                          <w:cantSplit w:val="true"/>
                        </w:trPr>
                        <w:tc>
                          <w:tcPr>
                            <w:tcW w:w="315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000" w:type="dxa"/>
                            <w:gridSpan w:val="1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P:  Provincial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000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: June 06 and July 06  revised on final accoun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jc w:val="left"/>
        <w:rPr/>
      </w:pPr>
      <w:r>
        <w:rPr/>
        <w:tab/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09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0"/>
        <w:gridCol w:w="720"/>
        <w:gridCol w:w="90"/>
        <w:gridCol w:w="806"/>
        <w:gridCol w:w="874"/>
        <w:gridCol w:w="675"/>
        <w:gridCol w:w="697"/>
        <w:gridCol w:w="754"/>
        <w:gridCol w:w="737"/>
        <w:gridCol w:w="767"/>
      </w:tblGrid>
      <w:tr>
        <w:trPr>
          <w:trHeight w:val="432" w:hRule="exact"/>
          <w:cantSplit w:val="true"/>
        </w:trPr>
        <w:tc>
          <w:tcPr>
            <w:tcW w:w="9090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9330" w:leader="none"/>
              </w:tabs>
              <w:autoSpaceDE w:val="false"/>
              <w:rPr>
                <w:sz w:val="28"/>
                <w:szCs w:val="16"/>
              </w:rPr>
            </w:pPr>
            <w:r>
              <w:rPr>
                <w:b/>
                <w:bCs/>
                <w:sz w:val="28"/>
                <w:szCs w:val="28"/>
              </w:rPr>
              <w:t>2.2 Analytical Accounts of State Bank of Pakistan</w:t>
            </w:r>
          </w:p>
        </w:tc>
      </w:tr>
      <w:tr>
        <w:trPr>
          <w:trHeight w:val="360" w:hRule="exact"/>
          <w:cantSplit w:val="true"/>
        </w:trPr>
        <w:tc>
          <w:tcPr>
            <w:tcW w:w="9090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9330" w:leader="none"/>
              </w:tabs>
              <w:autoSpaceDE w:val="false"/>
              <w:rPr>
                <w:b/>
                <w:b/>
                <w:bCs/>
                <w:i/>
                <w:i/>
                <w:iCs/>
                <w:sz w:val="22"/>
                <w:szCs w:val="16"/>
                <w:highlight w:val="red"/>
              </w:rPr>
            </w:pPr>
            <w:r>
              <w:rPr>
                <w:b/>
                <w:bCs/>
                <w:i/>
                <w:iCs/>
                <w:sz w:val="22"/>
                <w:szCs w:val="16"/>
              </w:rPr>
              <w:t>(Central Bank</w:t>
            </w:r>
            <w:r>
              <w:rPr>
                <w:b/>
                <w:bCs/>
                <w:i/>
                <w:iCs/>
                <w:sz w:val="22"/>
                <w:szCs w:val="18"/>
              </w:rPr>
              <w:t xml:space="preserve"> Survey)</w:t>
            </w:r>
          </w:p>
        </w:tc>
      </w:tr>
      <w:tr>
        <w:trPr>
          <w:trHeight w:val="245" w:hRule="exact"/>
          <w:cantSplit w:val="true"/>
        </w:trPr>
        <w:tc>
          <w:tcPr>
            <w:tcW w:w="9090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9330" w:leader="none"/>
              </w:tabs>
              <w:autoSpaceDE w:val="false"/>
              <w:jc w:val="right"/>
              <w:rPr>
                <w:szCs w:val="16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6120" w:type="dxa"/>
            <w:gridSpan w:val="9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06</w:t>
            </w:r>
          </w:p>
        </w:tc>
      </w:tr>
      <w:tr>
        <w:trPr>
          <w:trHeight w:val="217" w:hRule="exact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Heading1"/>
              <w:autoSpaceDE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  <w:t>Descriptio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an.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Feb.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Mar.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Apr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May</w:t>
            </w:r>
            <w:r>
              <w:rPr>
                <w:rFonts w:eastAsia="Arial Unicode MS"/>
                <w:b/>
                <w:bCs/>
                <w:szCs w:val="16"/>
                <w:vertAlign w:val="superscript"/>
              </w:rPr>
              <w:t xml:space="preserve"> 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  <w:r>
              <w:rPr>
                <w:rFonts w:eastAsia="Arial Unicode MS"/>
                <w:b/>
                <w:bCs/>
                <w:szCs w:val="16"/>
                <w:vertAlign w:val="superscript"/>
              </w:rPr>
              <w:t xml:space="preserve"> 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l.</w:t>
            </w:r>
            <w:r>
              <w:rPr>
                <w:rFonts w:eastAsia="Arial Unicode MS"/>
                <w:b/>
                <w:bCs/>
                <w:szCs w:val="16"/>
                <w:vertAlign w:val="superscript"/>
              </w:rPr>
              <w:t xml:space="preserve"> R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Aug.</w:t>
            </w:r>
            <w:r>
              <w:rPr>
                <w:rFonts w:eastAsia="Arial Unicode MS"/>
                <w:b/>
                <w:bCs/>
                <w:szCs w:val="16"/>
                <w:vertAlign w:val="superscript"/>
              </w:rPr>
              <w:t>P</w:t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 w:val="22"/>
                <w:szCs w:val="18"/>
              </w:rPr>
            </w:pPr>
            <w:r>
              <w:rPr>
                <w:rFonts w:eastAsia="Arial Unicode MS"/>
                <w:b/>
                <w:bCs/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06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74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54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3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6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6"/>
              </w:rPr>
              <w:t xml:space="preserve">Net claims on Provincial governments </w:t>
            </w:r>
            <w:r>
              <w:rPr>
                <w:b/>
                <w:bCs/>
                <w:szCs w:val="16"/>
                <w:vertAlign w:val="superscript"/>
              </w:rPr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38,560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7,270)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6,038)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9,026)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63,486)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0,241)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7,807)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8,621)</w:t>
            </w:r>
          </w:p>
        </w:tc>
      </w:tr>
      <w:tr>
        <w:trPr>
          <w:trHeight w:val="153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Claims on Provincial </w:t>
            </w:r>
            <w:r>
              <w:rPr>
                <w:b/>
                <w:bCs/>
                <w:szCs w:val="16"/>
              </w:rPr>
              <w:t>government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15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,48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,81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,80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,579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,40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,85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049</w:t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Securit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Claim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,15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48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,81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,80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579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40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85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,049</w:t>
            </w:r>
          </w:p>
        </w:tc>
      </w:tr>
      <w:tr>
        <w:trPr>
          <w:trHeight w:val="162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i/>
                <w:iCs/>
                <w:szCs w:val="18"/>
              </w:rPr>
              <w:t xml:space="preserve">   </w:t>
            </w:r>
            <w:r>
              <w:rPr>
                <w:b/>
                <w:bCs/>
                <w:i/>
                <w:iCs/>
                <w:szCs w:val="18"/>
              </w:rPr>
              <w:t>Less:</w:t>
            </w:r>
            <w:r>
              <w:rPr>
                <w:b/>
                <w:bCs/>
                <w:szCs w:val="18"/>
              </w:rPr>
              <w:t xml:space="preserve"> Liabilities to Provincial Govts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,7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0,75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0,85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3,82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7,065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6,645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4,66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3,670</w:t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,7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0,75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0,85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3,82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7,065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6,645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4,66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3,670</w:t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Liabilit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180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other sector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61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61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62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62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66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88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,089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,089</w:t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Other financial corporation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,61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,61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,62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,62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15,66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15,88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16,089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6,089</w:t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1) Loans and advances to NBFI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94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94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94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94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988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,216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,41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416</w:t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2) Investment in NBFIs shar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7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7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7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7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73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7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7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673</w:t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resident sector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53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Monetary Base </w:t>
            </w:r>
            <w:r>
              <w:rPr>
                <w:szCs w:val="18"/>
              </w:rPr>
              <w:t>(Reserve Money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84,7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97,50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78,89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89,51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006,96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001,33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041,45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049,657</w:t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Currency in circulatio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50,74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48,97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45,48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46,85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49,307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41,34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41,11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36,805</w:t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Liabilities to other Depository Corps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1,03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5,20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9,94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8,96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3,858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5,05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5,76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08,201</w:t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1) Reserve deposits (Banker’s deposits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4,54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8,62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5,69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7,52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6,358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7,57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7,70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62,353</w:t>
            </w:r>
          </w:p>
        </w:tc>
      </w:tr>
      <w:tr>
        <w:trPr>
          <w:trHeight w:val="450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2) Other liabilities</w:t>
            </w:r>
          </w:p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</w:t>
            </w:r>
            <w:r>
              <w:rPr>
                <w:szCs w:val="18"/>
              </w:rPr>
              <w:t>(Currency in scheduled banks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48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57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,25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,43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7,50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7,480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8,06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5,848</w:t>
            </w:r>
          </w:p>
        </w:tc>
      </w:tr>
      <w:tr>
        <w:trPr>
          <w:trHeight w:val="450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c) Deposits included in broad money</w:t>
            </w:r>
          </w:p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     </w:t>
            </w:r>
            <w:r>
              <w:rPr>
                <w:szCs w:val="18"/>
              </w:rPr>
              <w:t>(Private sector deposits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92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32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47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70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795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93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57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651</w:t>
            </w:r>
          </w:p>
        </w:tc>
      </w:tr>
      <w:tr>
        <w:trPr>
          <w:trHeight w:val="180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ublic sector funds/deposit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02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b/>
                <w:bCs/>
                <w:szCs w:val="16"/>
              </w:rPr>
              <w:t>23,05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05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09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205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225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22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253</w:t>
            </w:r>
          </w:p>
        </w:tc>
      </w:tr>
      <w:tr>
        <w:trPr>
          <w:trHeight w:val="117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ounterpart fund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2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2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9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46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4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48</w:t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aid up Capital and Reserv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51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51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51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51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51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51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51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514</w:t>
            </w:r>
          </w:p>
        </w:tc>
      </w:tr>
      <w:tr>
        <w:trPr>
          <w:trHeight w:val="153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Other items (Net) </w:t>
            </w:r>
            <w:r>
              <w:rPr>
                <w:b/>
                <w:bCs/>
                <w:szCs w:val="18"/>
                <w:vertAlign w:val="superscript"/>
              </w:rPr>
              <w:t>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1,41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8,55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7,94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7,53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8,789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7,385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3,47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9,465</w:t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Other Liabilit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7,40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4,34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5,73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2,00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9,556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0,905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7,47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27,190</w:t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/>
            </w:pPr>
            <w:r>
              <w:rPr>
                <w:i/>
                <w:iCs/>
                <w:szCs w:val="18"/>
              </w:rPr>
              <w:t>Less:</w:t>
            </w:r>
            <w:r>
              <w:rPr>
                <w:szCs w:val="18"/>
              </w:rPr>
              <w:t xml:space="preserve"> Other Asset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,98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,79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,79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,46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,767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,520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,99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7,725</w:t>
            </w:r>
          </w:p>
        </w:tc>
      </w:tr>
      <w:tr>
        <w:trPr>
          <w:trHeight w:val="245" w:hRule="exac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/>
            </w:pPr>
            <w:r>
              <w:rPr>
                <w:i/>
                <w:iCs/>
                <w:szCs w:val="18"/>
              </w:rPr>
              <w:t>Plus:</w:t>
            </w:r>
            <w:r>
              <w:rPr>
                <w:szCs w:val="18"/>
              </w:rPr>
              <w:t xml:space="preserve"> Consolidation adjustment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90" w:hRule="exact"/>
          <w:cantSplit w:val="true"/>
        </w:trPr>
        <w:tc>
          <w:tcPr>
            <w:tcW w:w="297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0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7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7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5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6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9090" w:type="dxa"/>
            <w:gridSpan w:val="10"/>
            <w:tcBorders/>
          </w:tcPr>
          <w:p>
            <w:pPr>
              <w:pStyle w:val="Normal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Revaluation Procedure:</w:t>
            </w:r>
          </w:p>
        </w:tc>
      </w:tr>
      <w:tr>
        <w:trPr>
          <w:trHeight w:val="245" w:hRule="exact"/>
          <w:cantSplit w:val="true"/>
        </w:trPr>
        <w:tc>
          <w:tcPr>
            <w:tcW w:w="9090" w:type="dxa"/>
            <w:gridSpan w:val="10"/>
            <w:tcBorders/>
          </w:tcPr>
          <w:p>
            <w:pPr>
              <w:pStyle w:val="Font5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>- Gold is revalued at the end of financial year (June end) on the basis of closing London Market Rate.</w:t>
            </w:r>
          </w:p>
        </w:tc>
      </w:tr>
      <w:tr>
        <w:trPr>
          <w:trHeight w:val="245" w:hRule="exact"/>
          <w:cantSplit w:val="true"/>
        </w:trPr>
        <w:tc>
          <w:tcPr>
            <w:tcW w:w="9090" w:type="dxa"/>
            <w:gridSpan w:val="10"/>
            <w:tcBorders/>
          </w:tcPr>
          <w:p>
            <w:pPr>
              <w:pStyle w:val="Normal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- SDR holdings (with IMF and SBP) are revalued on weekly basis.</w:t>
            </w:r>
          </w:p>
        </w:tc>
      </w:tr>
      <w:tr>
        <w:trPr>
          <w:trHeight w:val="450" w:hRule="exact"/>
          <w:cantSplit w:val="true"/>
        </w:trPr>
        <w:tc>
          <w:tcPr>
            <w:tcW w:w="9090" w:type="dxa"/>
            <w:gridSpan w:val="10"/>
            <w:tcBorders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IMF related balances, IMF Account No.1, IMF Account No. 2, IMF securities account and IMF quota account, are revalued at           </w:t>
            </w:r>
          </w:p>
          <w:p>
            <w:pPr>
              <w:pStyle w:val="Normal"/>
              <w:ind w:left="21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        </w:t>
            </w:r>
            <w:r>
              <w:rPr>
                <w:szCs w:val="16"/>
              </w:rPr>
              <w:t>the close of IMF financial year i.e. 30th April and also 30</w:t>
            </w:r>
            <w:r>
              <w:rPr>
                <w:szCs w:val="16"/>
                <w:vertAlign w:val="superscript"/>
              </w:rPr>
              <w:t>th</w:t>
            </w:r>
            <w:r>
              <w:rPr>
                <w:szCs w:val="16"/>
              </w:rPr>
              <w:t xml:space="preserve"> June of SBP.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891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76"/>
        <w:gridCol w:w="719"/>
        <w:gridCol w:w="720"/>
        <w:gridCol w:w="90"/>
        <w:gridCol w:w="810"/>
        <w:gridCol w:w="810"/>
        <w:gridCol w:w="708"/>
        <w:gridCol w:w="12"/>
        <w:gridCol w:w="714"/>
        <w:gridCol w:w="6"/>
        <w:gridCol w:w="722"/>
        <w:gridCol w:w="694"/>
        <w:gridCol w:w="29"/>
      </w:tblGrid>
      <w:tr>
        <w:trPr>
          <w:trHeight w:val="432" w:hRule="exact"/>
          <w:cantSplit w:val="true"/>
        </w:trPr>
        <w:tc>
          <w:tcPr>
            <w:tcW w:w="8910" w:type="dxa"/>
            <w:gridSpan w:val="13"/>
            <w:tcBorders/>
            <w:vAlign w:val="bottom"/>
          </w:tcPr>
          <w:p>
            <w:pPr>
              <w:pStyle w:val="Heading6"/>
              <w:tabs>
                <w:tab w:val="clear" w:pos="720"/>
                <w:tab w:val="left" w:pos="1680" w:leader="none"/>
                <w:tab w:val="center" w:pos="5003" w:leader="none"/>
                <w:tab w:val="center" w:pos="10410" w:leader="none"/>
              </w:tabs>
              <w:autoSpaceDE w:val="false"/>
              <w:jc w:val="center"/>
              <w:rPr/>
            </w:pPr>
            <w:r>
              <w:rPr/>
              <w:t>2.3 Analytical Accounts of Scheduled Banks</w:t>
            </w:r>
          </w:p>
        </w:tc>
      </w:tr>
      <w:tr>
        <w:trPr>
          <w:trHeight w:val="360" w:hRule="exact"/>
          <w:cantSplit w:val="true"/>
        </w:trPr>
        <w:tc>
          <w:tcPr>
            <w:tcW w:w="8910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center" w:pos="10410" w:leader="none"/>
              </w:tabs>
              <w:autoSpaceDE w:val="false"/>
              <w:rPr>
                <w:sz w:val="24"/>
                <w:szCs w:val="22"/>
              </w:rPr>
            </w:pPr>
            <w:r>
              <w:rPr>
                <w:b/>
                <w:bCs/>
                <w:sz w:val="24"/>
                <w:szCs w:val="28"/>
              </w:rPr>
              <w:t>(</w:t>
            </w:r>
            <w:r>
              <w:rPr>
                <w:b/>
                <w:bCs/>
                <w:i/>
                <w:iCs/>
                <w:sz w:val="24"/>
                <w:szCs w:val="28"/>
              </w:rPr>
              <w:t>Other Depository Corporations Survey)</w:t>
            </w:r>
          </w:p>
        </w:tc>
      </w:tr>
      <w:tr>
        <w:trPr>
          <w:trHeight w:val="245" w:hRule="exact"/>
          <w:cantSplit w:val="true"/>
        </w:trPr>
        <w:tc>
          <w:tcPr>
            <w:tcW w:w="8910" w:type="dxa"/>
            <w:gridSpan w:val="1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0410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5" w:hRule="exact"/>
          <w:cantSplit w:val="true"/>
        </w:trPr>
        <w:tc>
          <w:tcPr>
            <w:tcW w:w="28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b/>
                <w:bCs/>
                <w:szCs w:val="18"/>
              </w:rPr>
              <w:t>2004</w:t>
            </w:r>
          </w:p>
        </w:tc>
        <w:tc>
          <w:tcPr>
            <w:tcW w:w="90" w:type="dxa"/>
            <w:vMerge w:val="restart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50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b/>
                <w:bCs/>
                <w:szCs w:val="18"/>
              </w:rPr>
              <w:t>2005</w:t>
            </w:r>
          </w:p>
        </w:tc>
      </w:tr>
      <w:tr>
        <w:trPr>
          <w:trHeight w:val="245" w:hRule="exact"/>
          <w:cantSplit w:val="true"/>
        </w:trPr>
        <w:tc>
          <w:tcPr>
            <w:tcW w:w="2876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1"/>
              <w:autoSpaceDE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  <w:t>Description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Jun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ec.</w:t>
            </w:r>
          </w:p>
        </w:tc>
        <w:tc>
          <w:tcPr>
            <w:tcW w:w="90" w:type="dxa"/>
            <w:vMerge w:val="continue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autoSpaceDE w:val="false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Aug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22"/>
              </w:rPr>
              <w:t>Sep.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Oct.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Nov.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Dec.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 w:val="22"/>
                <w:szCs w:val="18"/>
              </w:rPr>
            </w:pPr>
            <w:r>
              <w:rPr>
                <w:rFonts w:eastAsia="Arial Unicode MS"/>
                <w:b/>
                <w:bCs/>
                <w:sz w:val="22"/>
                <w:szCs w:val="18"/>
              </w:rPr>
            </w:r>
          </w:p>
        </w:tc>
        <w:tc>
          <w:tcPr>
            <w:tcW w:w="71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2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et Foreign Asset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2,4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9,54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2,05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8,14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0,27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4,36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0,510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8,310</w:t>
            </w:r>
          </w:p>
        </w:tc>
      </w:tr>
      <w:tr>
        <w:trPr>
          <w:trHeight w:val="180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Claims on non-residents </w:t>
            </w:r>
            <w:r>
              <w:rPr>
                <w:szCs w:val="18"/>
              </w:rPr>
              <w:t>(Foreign Assets)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3,2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7,60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3,15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8,60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8,54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4,51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2,491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9,635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Foreign currency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9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36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8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67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69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91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605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350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Deposit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0,1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2,16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,74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2,61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,76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1,93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9,062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,170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) Securities other then shares </w:t>
            </w:r>
            <w:r>
              <w:rPr>
                <w:szCs w:val="18"/>
                <w:vertAlign w:val="superscript"/>
              </w:rPr>
              <w:t>1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8,2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,07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,6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,30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4,08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5,668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5,824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6,115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d) Loan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e) Financial derivative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f) Other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i/>
                <w:iCs/>
                <w:szCs w:val="18"/>
              </w:rPr>
              <w:t>Less:</w:t>
            </w:r>
            <w:r>
              <w:rPr>
                <w:b/>
                <w:bCs/>
                <w:szCs w:val="18"/>
              </w:rPr>
              <w:t xml:space="preserve"> Liabilities to non-residents</w:t>
            </w:r>
          </w:p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</w:t>
            </w:r>
            <w:r>
              <w:rPr>
                <w:szCs w:val="18"/>
              </w:rPr>
              <w:t>(Foreign Liabilities)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,8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8,06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,1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,45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,27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,147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,981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,325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,6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98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7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6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,57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52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734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,366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Securities other then share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c) Financial derivative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d) Loan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2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,08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3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76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70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62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247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959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e) Other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62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central bank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9,3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5,13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1,1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3,47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0,39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9,534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4,678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7,298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Currency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,2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,64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,96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0,3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,84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,41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,386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,265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Reserve deposit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2,1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7,49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8,18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3,16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1,54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4,12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0,292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5,033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c) Other Claim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17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Net claims on General Government </w:t>
            </w:r>
            <w:r>
              <w:rPr>
                <w:b/>
                <w:bCs/>
                <w:szCs w:val="18"/>
                <w:vertAlign w:val="superscript"/>
              </w:rPr>
              <w:t>2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0,1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2,39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64,93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86,1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05,57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10,317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3,702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0,770</w:t>
            </w:r>
          </w:p>
        </w:tc>
      </w:tr>
      <w:tr>
        <w:trPr>
          <w:trHeight w:val="80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et claims on Central Govt.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78,9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13,85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24,41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9,24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54,20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60,184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16,758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48,391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Central Govt.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89,0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27,00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50,85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80,03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99,74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06,20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64,865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87,225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Securitie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0,5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90,79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00,7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43,82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5,91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2,57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1,501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1,012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claim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5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,20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,1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,21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,8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,63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,364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,213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i/>
                <w:iCs/>
                <w:szCs w:val="18"/>
              </w:rPr>
              <w:t>Less</w:t>
            </w:r>
            <w:r>
              <w:rPr>
                <w:b/>
                <w:bCs/>
                <w:szCs w:val="18"/>
              </w:rPr>
              <w:t>: Liabilities to Central Govt.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0,1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3,15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6,43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0,7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5,54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6,01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8,107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8,834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0,1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3,15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6,43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0,7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5,54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6,01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8,107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8,834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Liabilitie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117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6"/>
              </w:rPr>
              <w:t xml:space="preserve">Net claims on provincial governments </w:t>
            </w:r>
            <w:r>
              <w:rPr>
                <w:b/>
                <w:bCs/>
                <w:szCs w:val="16"/>
                <w:vertAlign w:val="superscript"/>
              </w:rPr>
              <w:t>3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8,818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61,454)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9,482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3,113)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8,627)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9,867)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3,056)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7,621)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Claims on </w:t>
            </w:r>
            <w:r>
              <w:rPr>
                <w:b/>
                <w:bCs/>
                <w:szCs w:val="16"/>
              </w:rPr>
              <w:t>provincial government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2,2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,13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,74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,23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8,04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7,90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,855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,983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Securitie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8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8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claim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,1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,04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,66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,15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,96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,828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,777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,904</w:t>
            </w:r>
          </w:p>
        </w:tc>
      </w:tr>
      <w:tr>
        <w:trPr>
          <w:trHeight w:val="216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i/>
                <w:iCs/>
                <w:szCs w:val="18"/>
              </w:rPr>
              <w:t>Less</w:t>
            </w:r>
            <w:r>
              <w:rPr>
                <w:b/>
                <w:bCs/>
                <w:szCs w:val="18"/>
              </w:rPr>
              <w:t xml:space="preserve">: Liabilities to </w:t>
            </w:r>
            <w:r>
              <w:rPr>
                <w:b/>
                <w:bCs/>
                <w:szCs w:val="16"/>
              </w:rPr>
              <w:t>prov. government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1,0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3,59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3,2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7,34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6,67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7,77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9,911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2,604</w:t>
            </w:r>
          </w:p>
        </w:tc>
      </w:tr>
      <w:tr>
        <w:trPr>
          <w:trHeight w:val="297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1,0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3,59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,2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7,34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6,67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7,77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9,911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,604</w:t>
            </w:r>
          </w:p>
        </w:tc>
      </w:tr>
      <w:tr>
        <w:trPr>
          <w:trHeight w:val="252" w:hRule="exact"/>
          <w:cantSplit w:val="true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liabilitie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62" w:hRule="exact"/>
          <w:cantSplit w:val="true"/>
        </w:trPr>
        <w:tc>
          <w:tcPr>
            <w:tcW w:w="287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72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8881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 xml:space="preserve">Note: Analytical accounts are the statistical presentation of monetary statistics of Scheduled Banks </w:t>
            </w:r>
            <w:r>
              <w:rPr>
                <w:szCs w:val="22"/>
              </w:rPr>
              <w:t xml:space="preserve">based on monthly reporting                    </w:t>
            </w:r>
          </w:p>
          <w:p>
            <w:pPr>
              <w:pStyle w:val="Normal"/>
              <w:autoSpaceDE w:val="false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         </w:t>
            </w:r>
            <w:r>
              <w:rPr>
                <w:szCs w:val="22"/>
              </w:rPr>
              <w:t xml:space="preserve">closely in the line with MFSM.  </w:t>
            </w:r>
            <w:r>
              <w:rPr/>
              <w:t xml:space="preserve">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8881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autoSpaceDE w:val="false"/>
              <w:jc w:val="left"/>
              <w:rPr>
                <w:szCs w:val="22"/>
              </w:rPr>
            </w:pPr>
            <w:r>
              <w:rPr>
                <w:szCs w:val="22"/>
              </w:rPr>
              <w:t>1.  Including Non-residents Securities</w:t>
              <w:tab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8881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autoSpaceDE w:val="false"/>
              <w:jc w:val="left"/>
              <w:rPr>
                <w:szCs w:val="22"/>
              </w:rPr>
            </w:pPr>
            <w:r>
              <w:rPr>
                <w:szCs w:val="22"/>
              </w:rPr>
              <w:t>2. General Government includes Central Government and Provincial Government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8881" w:type="dxa"/>
            <w:gridSpan w:val="12"/>
            <w:tcBorders/>
          </w:tcPr>
          <w:p>
            <w:pPr>
              <w:pStyle w:val="Font5"/>
              <w:spacing w:before="0" w:after="0"/>
              <w:rPr>
                <w:rFonts w:eastAsia="Times New Roman"/>
              </w:rPr>
            </w:pPr>
            <w:r>
              <w:rPr>
                <w:szCs w:val="22"/>
              </w:rPr>
              <w:t>3.  Provincial Governments includes Provincial Governments and Local Government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18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900"/>
        <w:gridCol w:w="810"/>
        <w:gridCol w:w="90"/>
        <w:gridCol w:w="720"/>
        <w:gridCol w:w="720"/>
        <w:gridCol w:w="750"/>
        <w:gridCol w:w="780"/>
        <w:gridCol w:w="750"/>
        <w:gridCol w:w="780"/>
      </w:tblGrid>
      <w:tr>
        <w:trPr>
          <w:trHeight w:val="612" w:hRule="exact"/>
          <w:cantSplit w:val="true"/>
        </w:trPr>
        <w:tc>
          <w:tcPr>
            <w:tcW w:w="9180" w:type="dxa"/>
            <w:gridSpan w:val="10"/>
            <w:tcBorders/>
            <w:vAlign w:val="bottom"/>
          </w:tcPr>
          <w:p>
            <w:pPr>
              <w:pStyle w:val="Heading6"/>
              <w:tabs>
                <w:tab w:val="clear" w:pos="720"/>
                <w:tab w:val="left" w:pos="1905" w:leader="none"/>
                <w:tab w:val="center" w:pos="465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2.3 Analytical Accounts of Scheduled Banks</w:t>
            </w:r>
          </w:p>
        </w:tc>
      </w:tr>
      <w:tr>
        <w:trPr>
          <w:trHeight w:val="360" w:hRule="exact"/>
          <w:cantSplit w:val="true"/>
        </w:trPr>
        <w:tc>
          <w:tcPr>
            <w:tcW w:w="9180" w:type="dxa"/>
            <w:gridSpan w:val="10"/>
            <w:tcBorders/>
          </w:tcPr>
          <w:p>
            <w:pPr>
              <w:pStyle w:val="Normal"/>
              <w:autoSpaceDE w:val="false"/>
              <w:rPr>
                <w:sz w:val="24"/>
                <w:szCs w:val="22"/>
              </w:rPr>
            </w:pPr>
            <w:r>
              <w:rPr>
                <w:b/>
                <w:bCs/>
                <w:sz w:val="24"/>
                <w:szCs w:val="28"/>
              </w:rPr>
              <w:t xml:space="preserve">              </w:t>
            </w:r>
            <w:r>
              <w:rPr>
                <w:b/>
                <w:bCs/>
                <w:sz w:val="24"/>
                <w:szCs w:val="28"/>
              </w:rPr>
              <w:t>(</w:t>
            </w:r>
            <w:r>
              <w:rPr>
                <w:b/>
                <w:bCs/>
                <w:i/>
                <w:iCs/>
                <w:sz w:val="24"/>
                <w:szCs w:val="28"/>
              </w:rPr>
              <w:t>Other Depository Corporations Survey)</w:t>
            </w:r>
          </w:p>
        </w:tc>
      </w:tr>
      <w:tr>
        <w:trPr>
          <w:trHeight w:val="245" w:hRule="exact"/>
          <w:cantSplit w:val="true"/>
        </w:trPr>
        <w:tc>
          <w:tcPr>
            <w:tcW w:w="918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2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5" w:hRule="exact"/>
          <w:cantSplit w:val="true"/>
        </w:trPr>
        <w:tc>
          <w:tcPr>
            <w:tcW w:w="28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b/>
                <w:bCs/>
                <w:szCs w:val="18"/>
              </w:rPr>
              <w:t>200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50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b/>
                <w:bCs/>
                <w:szCs w:val="18"/>
              </w:rPr>
              <w:t>2005</w:t>
            </w:r>
          </w:p>
        </w:tc>
      </w:tr>
      <w:tr>
        <w:trPr>
          <w:trHeight w:val="24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Heading1"/>
              <w:autoSpaceDE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  <w:t>Description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Jun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ec.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autoSpaceDE w:val="false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Aug.</w:t>
            </w:r>
          </w:p>
        </w:tc>
        <w:tc>
          <w:tcPr>
            <w:tcW w:w="7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8"/>
              </w:rPr>
              <w:t>Sep.</w:t>
            </w:r>
          </w:p>
        </w:tc>
        <w:tc>
          <w:tcPr>
            <w:tcW w:w="7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Oct.</w:t>
            </w:r>
          </w:p>
        </w:tc>
        <w:tc>
          <w:tcPr>
            <w:tcW w:w="7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 xml:space="preserve">Nov. </w:t>
            </w:r>
          </w:p>
        </w:tc>
        <w:tc>
          <w:tcPr>
            <w:tcW w:w="7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Dec.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autoSpaceDE w:val="false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other se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1,365,86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647,92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786,7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812,88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866,03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15,06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98,47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090,923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54,1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2,2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,3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,20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7,30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5,15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,22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4,131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15,7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0,45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6,4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,00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3,27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3,08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4,56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4,893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514,9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19,34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46,4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49,87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13,47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86,14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24,84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53,767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680,9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5,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54,4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69,79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41,98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30,67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66,84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08,132</w:t>
            </w:r>
          </w:p>
        </w:tc>
      </w:tr>
      <w:tr>
        <w:trPr>
          <w:trHeight w:val="135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Liabilities to Central Ban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163,3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6,89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9,6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7,43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9,32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3,58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7,45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2,709</w:t>
            </w:r>
          </w:p>
        </w:tc>
      </w:tr>
      <w:tr>
        <w:trPr>
          <w:trHeight w:val="153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eposits included in broad mone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1,895,5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063,46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295,4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269,91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278,73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252,62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314,38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466,337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szCs w:val="18"/>
              </w:rPr>
              <w:t>Transferable deposits (Demand deposit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1,595,6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723,0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842,4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664,40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633,02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603,79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646,76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739,235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6,8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97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2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,99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13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,90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,71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1,460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19,8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7,68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4,0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5,66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0,72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1,49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9,97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2,578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3,98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3,0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8,95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4,81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29,10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9,68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3,885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,458,8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10,43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09,1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3,80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71,34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50,29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1,39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21,312</w:t>
            </w:r>
          </w:p>
        </w:tc>
      </w:tr>
      <w:tr>
        <w:trPr>
          <w:trHeight w:val="18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>Other deposits /Time deposi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299,9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0,38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52,9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05,50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45,70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48,82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67,61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27,102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5,1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08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6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05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,74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,66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,08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913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70,87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3,0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,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5,00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2,91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8,33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0,38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8,919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0,72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9,3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5,55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4,58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5,90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5,45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0,033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23,9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0,55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2,8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8,89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9,46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3,92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3,68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4,237</w:t>
            </w:r>
          </w:p>
        </w:tc>
      </w:tr>
      <w:tr>
        <w:trPr>
          <w:trHeight w:val="135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-30" w:hanging="0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-30" w:hanging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eposits Excluded from broad mone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26,1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02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,9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,27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,61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,61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,23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,022</w:t>
            </w:r>
          </w:p>
        </w:tc>
      </w:tr>
      <w:tr>
        <w:trPr>
          <w:trHeight w:val="153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Loa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30,88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,19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,8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,89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2,11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,43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,17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7,878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 xml:space="preserve">   </w:t>
            </w:r>
            <w:r>
              <w:rPr>
                <w:i/>
                <w:iCs/>
                <w:szCs w:val="18"/>
              </w:rPr>
              <w:t>Of which: Other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,4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8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37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540</w:t>
            </w:r>
          </w:p>
        </w:tc>
      </w:tr>
      <w:tr>
        <w:trPr>
          <w:trHeight w:val="135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Financial Derivativ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entral Govt. Lending Fu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9,48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</w:tr>
      <w:tr>
        <w:trPr>
          <w:trHeight w:val="117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Shares and Other equ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140,64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7,12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1,5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2,99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8,16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6,95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0,59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5,803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a) Funds contributed by own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0,14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,83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0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65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65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9,42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,33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6,250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b) Retained earning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(14,872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29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6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6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83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32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21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,896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c) General &amp; Special Reserv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62,47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6,46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5,5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6,78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7,30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,57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,06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,150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d) Valuation adjust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2,88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53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2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,86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,37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,63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98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507</w:t>
            </w:r>
          </w:p>
        </w:tc>
      </w:tr>
      <w:tr>
        <w:trPr>
          <w:trHeight w:val="135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Other items (net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(108,224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85,457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35,985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89,299)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22,092)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63,336)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06,889)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63,858)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Other liabil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725,4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81,53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62,0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8,97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76,42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8,93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36,07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35,862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Less: Other Asse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33,6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66,99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98,0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98,27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98,51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62,27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42,96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99,720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 xml:space="preserve">    </w:t>
            </w:r>
            <w:r>
              <w:rPr>
                <w:i/>
                <w:iCs/>
                <w:szCs w:val="18"/>
              </w:rPr>
              <w:t>Plus Consolidation adjust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90" w:hRule="exact"/>
          <w:cantSplit w:val="true"/>
        </w:trPr>
        <w:tc>
          <w:tcPr>
            <w:tcW w:w="28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150" w:hanging="0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678" w:hRule="exact"/>
          <w:cantSplit w:val="true"/>
        </w:trPr>
        <w:tc>
          <w:tcPr>
            <w:tcW w:w="9180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szCs w:val="22"/>
              </w:rPr>
            </w:pPr>
            <w:r>
              <w:rPr>
                <w:i/>
                <w:iCs/>
                <w:szCs w:val="18"/>
              </w:rPr>
              <w:t>Other Liabilities</w:t>
            </w:r>
            <w:r>
              <w:rPr>
                <w:szCs w:val="18"/>
              </w:rPr>
              <w:t xml:space="preserve"> include Liabilities to scheduled banks,</w:t>
            </w:r>
            <w:r>
              <w:rPr>
                <w:b/>
                <w:bCs/>
                <w:szCs w:val="18"/>
              </w:rPr>
              <w:t xml:space="preserve"> </w:t>
            </w:r>
            <w:r>
              <w:rPr>
                <w:szCs w:val="18"/>
              </w:rPr>
              <w:t xml:space="preserve">paid up capital and reserve accounts, Other liabilities from State bank and liabilities to State bank from Scheduled banks. </w:t>
            </w:r>
            <w:r>
              <w:rPr>
                <w:i/>
                <w:iCs/>
                <w:szCs w:val="18"/>
              </w:rPr>
              <w:t xml:space="preserve">Other assets </w:t>
            </w:r>
            <w:r>
              <w:rPr>
                <w:szCs w:val="18"/>
              </w:rPr>
              <w:t>include Claims on banks, Other assets from State bank and Claims on State bank from scheduled banks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266700</wp:posOffset>
                </wp:positionH>
                <wp:positionV relativeFrom="paragraph">
                  <wp:posOffset>635</wp:posOffset>
                </wp:positionV>
                <wp:extent cx="5791200" cy="64643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646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370"/>
                              <w:gridCol w:w="837"/>
                              <w:gridCol w:w="837"/>
                              <w:gridCol w:w="838"/>
                              <w:gridCol w:w="838"/>
                              <w:gridCol w:w="838"/>
                              <w:gridCol w:w="838"/>
                              <w:gridCol w:w="838"/>
                              <w:gridCol w:w="886"/>
                            </w:tblGrid>
                            <w:tr>
                              <w:trPr>
                                <w:trHeight w:val="810" w:hRule="exact"/>
                                <w:cantSplit w:val="true"/>
                              </w:trPr>
                              <w:tc>
                                <w:tcPr>
                                  <w:tcW w:w="9120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6"/>
                                    <w:tabs>
                                      <w:tab w:val="clear" w:pos="720"/>
                                      <w:tab w:val="left" w:pos="1680" w:leader="none"/>
                                      <w:tab w:val="left" w:pos="2325" w:leader="none"/>
                                      <w:tab w:val="center" w:pos="5003" w:leader="none"/>
                                      <w:tab w:val="center" w:pos="1041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6"/>
                                    <w:tabs>
                                      <w:tab w:val="clear" w:pos="720"/>
                                      <w:tab w:val="left" w:pos="1680" w:leader="none"/>
                                      <w:tab w:val="left" w:pos="2325" w:leader="none"/>
                                      <w:tab w:val="center" w:pos="5003" w:leader="none"/>
                                      <w:tab w:val="center" w:pos="10410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3 Analytical Accounts of Scheduled Bank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  <w:cantSplit w:val="true"/>
                              </w:trPr>
                              <w:tc>
                                <w:tcPr>
                                  <w:tcW w:w="91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0410" w:leader="none"/>
                                    </w:tabs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8"/>
                                    </w:rPr>
                                    <w:t>Other Depository Corporations Surve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9120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0410" w:leader="none"/>
                                    </w:tabs>
                                    <w:autoSpaceDE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37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0" w:type="dxa"/>
                                  <w:gridSpan w:val="8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37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autoSpaceDE w:val="false"/>
                                    <w:rPr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Cs w:val="18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May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n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R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l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R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Aug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  <w:cantSplit w:val="true"/>
                              </w:trPr>
                              <w:tc>
                                <w:tcPr>
                                  <w:tcW w:w="237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Net Foreign Assets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9,703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3,31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9,08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7,23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7,99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4,702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8,269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5,6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exact"/>
                                <w:cantSplit w:val="true"/>
                              </w:trPr>
                              <w:tc>
                                <w:tcPr>
                                  <w:tcW w:w="2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Claims on non-residents </w:t>
                                  </w:r>
                                  <w:r>
                                    <w:rPr>
                                      <w:szCs w:val="18"/>
                                    </w:rPr>
                                    <w:t>(Foreign Assets)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2,743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9,083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9,93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8,64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1,34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3,03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7,115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7,2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Foreign currency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573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565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05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28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21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415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497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Deposits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8,14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763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4,47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,39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,80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,327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5,844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7,8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c) Securities other then shares </w:t>
                                  </w:r>
                                  <w:r>
                                    <w:rPr>
                                      <w:szCs w:val="18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6,03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7,755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8,412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,962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5,31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6,29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,774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2,4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d) Loans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e) Financial derivatives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f) Other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>Less: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 Liabilities to non-resident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18"/>
                                    </w:rPr>
                                    <w:t>(Foreign Liabilities)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3,04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5,773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,85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,402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3,34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8,33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8,846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,6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Deposits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466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66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,88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,427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,62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,91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,418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,7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Securities other then shares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c) Financial derivatives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d) Loans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574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,113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96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975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71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42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428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8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e) Other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exact"/>
                                <w:cantSplit w:val="true"/>
                              </w:trPr>
                              <w:tc>
                                <w:tcPr>
                                  <w:tcW w:w="2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laims on central bank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7,357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5,742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1,129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3,92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50,49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49,65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89,601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0,1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Currency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6,486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6,573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4,25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1,437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7,50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7,48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8,065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5,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Reserve deposits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0,871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9,169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6,87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2,48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2,99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2,17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1,536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4,3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c) Other Claims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exact"/>
                                <w:cantSplit w:val="true"/>
                              </w:trPr>
                              <w:tc>
                                <w:tcPr>
                                  <w:tcW w:w="2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Net claims on General government 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16,687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24,09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29,51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45,059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81,745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28,63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54,634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27,0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2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Net claims on Central government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75,70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83,43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95,58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09,859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30,18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94,013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7,319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91,9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laims on Central government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09,38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17,89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43,63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53,582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69,823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51,81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72,319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49,6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Securities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3,219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89,41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17,113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23,882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25,862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7,92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13,929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0,2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claims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6,161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8,48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52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,70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3,96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3,89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8,39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,4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>Less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: Liabilities to Central government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3,68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4,462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8,04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3,723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9,637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7,80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5,00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7,6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Deposits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3,68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4,462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8,04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3,723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9,637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7,80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5,00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7,6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Liabilities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2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Net Claims on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Provincial governments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59,013)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59,346)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6,070)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4,800)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48,441)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5,382)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2,685)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4,90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Claims on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Provincial governments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,822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9,14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6,82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8,205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,65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3,38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,905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,9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  <w:cantSplit w:val="true"/>
                              </w:trPr>
                              <w:tc>
                                <w:tcPr>
                                  <w:tcW w:w="2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>a) Securities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>b) Other claims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1,743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,06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749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8,129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,58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3,31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829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8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>Less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: Liabilities to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Prov. governments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0,835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8,49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2,89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3,005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0,097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8,76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7,59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9,8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  <w:cantSplit w:val="true"/>
                              </w:trPr>
                              <w:tc>
                                <w:tcPr>
                                  <w:tcW w:w="2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>a) Deposits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0,835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8,49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89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3,005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0,097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8,76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7,59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9,8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2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>b) Other liabilities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237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509pt;mso-wrap-distance-left:9pt;mso-wrap-distance-right:9pt;mso-wrap-distance-top:0pt;mso-wrap-distance-bottom:0pt;margin-top:0.05pt;mso-position-vertical-relative:text;margin-left:-21pt;mso-position-horizontal-relative:text">
                <v:fill opacity="0f"/>
                <v:textbox inset="0in,0in,0in,0in">
                  <w:txbxContent>
                    <w:tbl>
                      <w:tblPr>
                        <w:tblW w:w="91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370"/>
                        <w:gridCol w:w="837"/>
                        <w:gridCol w:w="837"/>
                        <w:gridCol w:w="838"/>
                        <w:gridCol w:w="838"/>
                        <w:gridCol w:w="838"/>
                        <w:gridCol w:w="838"/>
                        <w:gridCol w:w="838"/>
                        <w:gridCol w:w="886"/>
                      </w:tblGrid>
                      <w:tr>
                        <w:trPr>
                          <w:trHeight w:val="810" w:hRule="exact"/>
                          <w:cantSplit w:val="true"/>
                        </w:trPr>
                        <w:tc>
                          <w:tcPr>
                            <w:tcW w:w="9120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Heading6"/>
                              <w:tabs>
                                <w:tab w:val="clear" w:pos="720"/>
                                <w:tab w:val="left" w:pos="1680" w:leader="none"/>
                                <w:tab w:val="left" w:pos="2325" w:leader="none"/>
                                <w:tab w:val="center" w:pos="5003" w:leader="none"/>
                                <w:tab w:val="center" w:pos="10410" w:leader="none"/>
                              </w:tabs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tabs>
                                <w:tab w:val="clear" w:pos="720"/>
                                <w:tab w:val="left" w:pos="1680" w:leader="none"/>
                                <w:tab w:val="left" w:pos="2325" w:leader="none"/>
                                <w:tab w:val="center" w:pos="5003" w:leader="none"/>
                                <w:tab w:val="center" w:pos="10410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.3 Analytical Accounts of Scheduled Banks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  <w:cantSplit w:val="true"/>
                        </w:trPr>
                        <w:tc>
                          <w:tcPr>
                            <w:tcW w:w="91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0410" w:leader="none"/>
                              </w:tabs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8"/>
                              </w:rPr>
                              <w:t>Other Depository Corporations Survey)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9120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0410" w:leader="none"/>
                              </w:tabs>
                              <w:autoSpaceDE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37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50" w:type="dxa"/>
                            <w:gridSpan w:val="8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37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autoSpaceDE w:val="false"/>
                              <w:rPr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Cs w:val="18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Feb.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Mar.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Apr.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May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n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R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l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R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Aug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  <w:cantSplit w:val="true"/>
                        </w:trPr>
                        <w:tc>
                          <w:tcPr>
                            <w:tcW w:w="237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Net Foreign Assets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9,703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3,31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9,08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7,23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7,99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4,702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8,269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5,621</w:t>
                            </w:r>
                          </w:p>
                        </w:tc>
                      </w:tr>
                      <w:tr>
                        <w:trPr>
                          <w:trHeight w:val="117" w:hRule="exact"/>
                          <w:cantSplit w:val="true"/>
                        </w:trPr>
                        <w:tc>
                          <w:tcPr>
                            <w:tcW w:w="2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Claims on non-residents </w:t>
                            </w:r>
                            <w:r>
                              <w:rPr>
                                <w:szCs w:val="18"/>
                              </w:rPr>
                              <w:t>(Foreign Assets)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2,743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9,083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9,93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8,64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1,34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3,03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7,115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7,28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Foreign currency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573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565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05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284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21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415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497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95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Deposits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8,140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763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4,47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,394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,80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,327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5,844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7,84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c) Securities other then shares </w:t>
                            </w:r>
                            <w:r>
                              <w:rPr>
                                <w:szCs w:val="18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6,030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7,755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8,412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,962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5,314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6,29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,774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2,49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) Loans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) Financial derivatives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f) Other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>Less: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 Liabilities to non-resident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Cs w:val="18"/>
                              </w:rPr>
                              <w:t>(Foreign Liabilities)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3,040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5,773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,85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,402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3,344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8,33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8,846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,66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Deposits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466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66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,88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,427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,62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,91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,418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,79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Securities other then shares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) Financial derivatives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) Loans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574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,113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964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975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71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42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428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87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) Other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7" w:hRule="exact"/>
                          <w:cantSplit w:val="true"/>
                        </w:trPr>
                        <w:tc>
                          <w:tcPr>
                            <w:tcW w:w="2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laims on central bank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7,357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5,742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1,129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3,921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50,49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49,65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89,601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0,15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Currency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6,486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6,573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4,251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1,437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7,50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7,48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8,065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5,84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Reserve deposits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0,871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9,169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6,87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2,484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2,99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2,17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1,536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4,30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) Other Claims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7" w:hRule="exact"/>
                          <w:cantSplit w:val="true"/>
                        </w:trPr>
                        <w:tc>
                          <w:tcPr>
                            <w:tcW w:w="2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Net claims on General government </w:t>
                            </w:r>
                            <w:r>
                              <w:rPr>
                                <w:b/>
                                <w:bCs/>
                                <w:szCs w:val="18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16,687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24,09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29,51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45,059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81,745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28,631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54,634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27,092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2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Net claims on Central government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75,700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83,43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95,58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09,859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30,18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94,013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7,319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91,99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laims on Central government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09,380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17,89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43,634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53,582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69,823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51,814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72,319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49,68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Securities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3,219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89,41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17,113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23,882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25,862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7,924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13,929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0,23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claims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6,161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8,48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521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,70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3,961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3,89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8,390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,44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>Less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: Liabilities to Central government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3,680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4,462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8,04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3,723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9,637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7,801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5,000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7,68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Deposits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3,680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4,462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8,04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3,723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9,637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7,801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5,000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7,68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Liabilities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2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Net Claims on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Provincial governments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59,013)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59,346)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6,070)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4,800)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48,441)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5,382)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2,685)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4,901)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Claims on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Provincial governments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,822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9,144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6,82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8,205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,65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3,38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,905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,918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  <w:cantSplit w:val="true"/>
                        </w:trPr>
                        <w:tc>
                          <w:tcPr>
                            <w:tcW w:w="2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a) Securities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b) Other claims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1,743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,06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749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8,129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,58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3,31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829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84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>Less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: Liabilities to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Prov. governments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0,835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8,49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2,89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3,005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0,097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8,76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7,590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9,819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  <w:cantSplit w:val="true"/>
                        </w:trPr>
                        <w:tc>
                          <w:tcPr>
                            <w:tcW w:w="2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a) Deposits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0,835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8,49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89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3,005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0,097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8,76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7,590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9,819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2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b) Other liabilities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237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  <w:tab w:val="left" w:pos="101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0"/>
        <w:gridCol w:w="90"/>
        <w:gridCol w:w="720"/>
        <w:gridCol w:w="720"/>
        <w:gridCol w:w="810"/>
        <w:gridCol w:w="720"/>
        <w:gridCol w:w="765"/>
        <w:gridCol w:w="787"/>
        <w:gridCol w:w="754"/>
        <w:gridCol w:w="844"/>
      </w:tblGrid>
      <w:tr>
        <w:trPr>
          <w:trHeight w:val="810" w:hRule="exact"/>
          <w:cantSplit w:val="true"/>
        </w:trPr>
        <w:tc>
          <w:tcPr>
            <w:tcW w:w="9000" w:type="dxa"/>
            <w:gridSpan w:val="10"/>
            <w:tcBorders/>
            <w:vAlign w:val="bottom"/>
          </w:tcPr>
          <w:p>
            <w:pPr>
              <w:pStyle w:val="Heading6"/>
              <w:tabs>
                <w:tab w:val="clear" w:pos="720"/>
                <w:tab w:val="left" w:pos="1905" w:leader="none"/>
                <w:tab w:val="center" w:pos="465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2.3 Analytical Accounts of Scheduled Banks</w:t>
            </w:r>
          </w:p>
        </w:tc>
      </w:tr>
      <w:tr>
        <w:trPr>
          <w:trHeight w:val="360" w:hRule="exact"/>
          <w:cantSplit w:val="true"/>
        </w:trPr>
        <w:tc>
          <w:tcPr>
            <w:tcW w:w="9000" w:type="dxa"/>
            <w:gridSpan w:val="10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8"/>
              </w:rPr>
              <w:t>(</w:t>
            </w:r>
            <w:r>
              <w:rPr>
                <w:b/>
                <w:bCs/>
                <w:i/>
                <w:iCs/>
                <w:sz w:val="22"/>
                <w:szCs w:val="28"/>
              </w:rPr>
              <w:t>Other Depository Corporations Survey)</w:t>
            </w:r>
          </w:p>
        </w:tc>
      </w:tr>
      <w:tr>
        <w:trPr>
          <w:trHeight w:val="270" w:hRule="exact"/>
          <w:cantSplit w:val="true"/>
        </w:trPr>
        <w:tc>
          <w:tcPr>
            <w:tcW w:w="900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2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5" w:hRule="exact"/>
          <w:cantSplit w:val="true"/>
        </w:trPr>
        <w:tc>
          <w:tcPr>
            <w:tcW w:w="27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61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18"/>
              </w:rPr>
              <w:t>2006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06</w:t>
            </w:r>
          </w:p>
        </w:tc>
      </w:tr>
      <w:tr>
        <w:trPr>
          <w:trHeight w:val="245" w:hRule="exac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Heading1"/>
              <w:autoSpaceDE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  <w:t>Description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an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Feb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Mar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 xml:space="preserve">Apr.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May.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  <w:r>
              <w:rPr>
                <w:rFonts w:eastAsia="Arial Unicode MS"/>
                <w:b/>
                <w:bCs/>
                <w:szCs w:val="16"/>
                <w:vertAlign w:val="superscript"/>
              </w:rPr>
              <w:t xml:space="preserve"> R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l.</w:t>
            </w:r>
            <w:r>
              <w:rPr>
                <w:rFonts w:eastAsia="Arial Unicode MS"/>
                <w:b/>
                <w:bCs/>
                <w:szCs w:val="16"/>
                <w:vertAlign w:val="superscript"/>
              </w:rPr>
              <w:t xml:space="preserve"> R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Aug.</w:t>
            </w:r>
            <w:r>
              <w:rPr>
                <w:rFonts w:eastAsia="Arial Unicode MS"/>
                <w:b/>
                <w:bCs/>
                <w:szCs w:val="16"/>
                <w:vertAlign w:val="superscript"/>
              </w:rPr>
              <w:t>P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8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5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bookmarkStart w:id="0" w:name="_Hlk13320997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bCs/>
                <w:szCs w:val="18"/>
              </w:rPr>
              <w:t>Claims on other secto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080,3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123,2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140,3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134,55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154,717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192,086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206,56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211,460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5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5,56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6,1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0,71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4,298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459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3,14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5,253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5,3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6,8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0,9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1,16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1,045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6,209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5,339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6,360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761,8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2,6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1,9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5,97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0,111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8,577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6,987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98,592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94,6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08,27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11,3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16,70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29,263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58,84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51,09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171,255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Liabilities to Central Bank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0,8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5,8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5,6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0,41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1,534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2,157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0,95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9,991</w:t>
            </w:r>
          </w:p>
        </w:tc>
      </w:tr>
      <w:tr>
        <w:trPr>
          <w:trHeight w:val="153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eposits included in broad mone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421,1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472,96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494,8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533,34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591,072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671,109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621,017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627,398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szCs w:val="18"/>
              </w:rPr>
              <w:t>Transferable deposits (Demand deposits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705,6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719,33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877,6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894,11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02,075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984,00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947,597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922,218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,1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0,0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,9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,25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0,372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1,267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,437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3,999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7,3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,66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5,1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4,68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6,664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4,708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6,957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5,140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7,3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6,37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8,4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7,29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0,052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3,01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3,01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88,054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96,8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12,28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,167,1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83,88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84,987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35,013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15,19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495,025</w:t>
            </w:r>
          </w:p>
        </w:tc>
      </w:tr>
      <w:tr>
        <w:trPr>
          <w:trHeight w:val="162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6"/>
              </w:rPr>
            </w:pPr>
            <w:r>
              <w:rPr>
                <w:rFonts w:eastAsia="Arial Unicode MS"/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>Other deposits /Time deposi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15,5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53,63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17,1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39,23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88,997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87,109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73,420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05,180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,2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34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,9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,64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748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84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40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,094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8,1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5,06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7,4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1,48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6,216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1,483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2,880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7,429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6,1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0,78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1,7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7,39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0,112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1,01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1,01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0,888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0,8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8,4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06,9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7,70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8,921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5,773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2,12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60,769</w:t>
            </w:r>
          </w:p>
        </w:tc>
      </w:tr>
      <w:tr>
        <w:trPr>
          <w:trHeight w:val="117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-30" w:hanging="0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-30" w:hanging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eposits Excluded from broad mone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,2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b/>
                <w:bCs/>
                <w:szCs w:val="16"/>
              </w:rPr>
              <w:t>33,94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0,1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,00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,259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4,626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86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,213</w:t>
            </w:r>
          </w:p>
        </w:tc>
      </w:tr>
      <w:tr>
        <w:trPr>
          <w:trHeight w:val="153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Loan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8,6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7,04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2,9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6,31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1,570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5,957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8,990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6,732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 xml:space="preserve">   </w:t>
            </w:r>
            <w:r>
              <w:rPr>
                <w:i/>
                <w:iCs/>
                <w:szCs w:val="18"/>
              </w:rPr>
              <w:t>Of which: other financial corporation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5"/>
                <w:szCs w:val="16"/>
              </w:rPr>
            </w:pPr>
            <w:r>
              <w:rPr>
                <w:i/>
                <w:i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43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9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616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448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9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27</w:t>
            </w:r>
          </w:p>
        </w:tc>
      </w:tr>
      <w:tr>
        <w:trPr>
          <w:trHeight w:val="117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Financial Derivativ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entral Govt. Lending Fun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b/>
                <w:bCs/>
                <w:szCs w:val="16"/>
              </w:rPr>
              <w:t>9,3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</w:tr>
      <w:tr>
        <w:trPr>
          <w:trHeight w:val="90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Shares and Other equit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8,2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9,59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7,8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6,66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5,230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6,33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4,640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4,678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a) Funds contributed by owne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6,0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6,3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1,3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3,86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8,490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1,198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2,787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5,753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b) Retained earning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,9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,55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,5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,52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1,855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,798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,60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6,470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c) General &amp; Special Reserv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7,5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,5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,9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11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5,745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5,997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6,79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7,966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d) Valuation adjustme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,7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2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(44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(837)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(860)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(659)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458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489</w:t>
            </w:r>
          </w:p>
        </w:tc>
      </w:tr>
      <w:tr>
        <w:trPr>
          <w:trHeight w:val="162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Other items (net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37,442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12,343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40,85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18,438)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27,115)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354,500)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31,790)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33,072)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Other liabiliti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21,9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55,13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29,0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58,95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06,106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0,449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12,480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59,002</w:t>
            </w:r>
          </w:p>
        </w:tc>
      </w:tr>
      <w:tr>
        <w:trPr>
          <w:trHeight w:val="270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Less: Other Asse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5"/>
                <w:szCs w:val="16"/>
              </w:rPr>
            </w:pPr>
            <w:r>
              <w:rPr>
                <w:i/>
                <w:i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59,3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67,47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69,9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77,39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3,221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44,949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44,270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092,074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 xml:space="preserve">    </w:t>
            </w:r>
            <w:r>
              <w:rPr>
                <w:i/>
                <w:iCs/>
                <w:szCs w:val="18"/>
              </w:rPr>
              <w:t>Plus Consolidation adjustme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5"/>
                <w:szCs w:val="16"/>
              </w:rPr>
            </w:pPr>
            <w:r>
              <w:rPr>
                <w:i/>
                <w:i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50" w:hanging="0"/>
              <w:jc w:val="left"/>
              <w:rPr>
                <w:rFonts w:eastAsia="Arial Unicode MS"/>
                <w:i/>
                <w:i/>
                <w:iCs/>
                <w:szCs w:val="18"/>
              </w:rPr>
            </w:pPr>
            <w:r>
              <w:rPr>
                <w:rFonts w:eastAsia="Arial Unicode MS"/>
                <w:i/>
                <w:iCs/>
                <w:szCs w:val="1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5"/>
                <w:szCs w:val="16"/>
              </w:rPr>
            </w:pPr>
            <w:r>
              <w:rPr>
                <w:i/>
                <w:i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08" w:hRule="exact"/>
          <w:cantSplit w:val="true"/>
        </w:trPr>
        <w:tc>
          <w:tcPr>
            <w:tcW w:w="27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150" w:hanging="0"/>
              <w:jc w:val="lef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6"/>
              </w:rPr>
            </w:pPr>
            <w:r>
              <w:rPr>
                <w:rFonts w:eastAsia="Arial Unicode MS"/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  <w:szCs w:val="22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8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 w:val="15"/>
                <w:szCs w:val="22"/>
              </w:rPr>
            </w:pPr>
            <w:r>
              <w:rPr>
                <w:i/>
                <w:iCs/>
              </w:rPr>
              <w:t>P:  Provincial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3600" w:type="dxa"/>
            <w:gridSpan w:val="3"/>
            <w:tcBorders/>
          </w:tcPr>
          <w:p>
            <w:pPr>
              <w:pStyle w:val="Normal"/>
              <w:jc w:val="left"/>
              <w:rPr>
                <w:b/>
                <w:b/>
                <w:bCs/>
                <w:szCs w:val="16"/>
              </w:rPr>
            </w:pPr>
            <w:r>
              <w:rPr>
                <w:i/>
                <w:iCs/>
              </w:rPr>
              <w:t>R: June 06 and July 06  revised on final account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-90" w:right="153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sz w:val="48"/>
          <w:szCs w:val="48"/>
        </w:rPr>
      </w:pPr>
      <w:r>
        <w:rPr/>
        <w:drawing>
          <wp:inline distT="0" distB="0" distL="0" distR="0">
            <wp:extent cx="5431790" cy="74371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743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48"/>
          <w:szCs w:val="16"/>
        </w:rPr>
      </w:pPr>
      <w:r>
        <w:rPr>
          <w:b/>
          <w:sz w:val="48"/>
          <w:szCs w:val="16"/>
        </w:rPr>
      </w:r>
    </w:p>
    <w:p>
      <w:pPr>
        <w:pStyle w:val="Normal"/>
        <w:jc w:val="left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-57150</wp:posOffset>
                </wp:positionH>
                <wp:positionV relativeFrom="paragraph">
                  <wp:posOffset>635</wp:posOffset>
                </wp:positionV>
                <wp:extent cx="5915025" cy="708279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708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4"/>
                              <w:gridCol w:w="305"/>
                              <w:gridCol w:w="304"/>
                              <w:gridCol w:w="168"/>
                              <w:gridCol w:w="412"/>
                              <w:gridCol w:w="413"/>
                              <w:gridCol w:w="357"/>
                              <w:gridCol w:w="357"/>
                              <w:gridCol w:w="394"/>
                              <w:gridCol w:w="395"/>
                              <w:gridCol w:w="330"/>
                              <w:gridCol w:w="330"/>
                              <w:gridCol w:w="405"/>
                              <w:gridCol w:w="405"/>
                              <w:gridCol w:w="393"/>
                              <w:gridCol w:w="394"/>
                              <w:gridCol w:w="390"/>
                              <w:gridCol w:w="390"/>
                              <w:gridCol w:w="407"/>
                              <w:gridCol w:w="408"/>
                              <w:gridCol w:w="358"/>
                              <w:gridCol w:w="359"/>
                              <w:gridCol w:w="787"/>
                              <w:gridCol w:w="550"/>
                            </w:tblGrid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9315" w:type="dxa"/>
                                  <w:gridSpan w:val="2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ind w:left="720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.4   Monetary   Statistic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5" w:type="dxa"/>
                                  <w:gridSpan w:val="24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Other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Currency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Banks’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serve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Scheduled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arrow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Scheduled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Resident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Broad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one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08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st Saturday/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Currency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eposits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n tills of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eposit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oney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Banks'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oney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Banks'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Foreign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oney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ulti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08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Last working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n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with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Scheduled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with 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M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emand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M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Currency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(M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li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08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Circulation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SBP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vertAlign w:val="superscript"/>
                                    </w:rPr>
                                    <w:t>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SBP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1+2+3+4)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eposits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1+2+6)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eposits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Deposits 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7+8+9)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10/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75,465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,292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,17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7,26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33,20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74,67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61,432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10,45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4,15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526,044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.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9,36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,132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2,46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5,7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88,67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14,79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55,285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51,54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3,29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650,125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.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33,816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847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41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0,52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84,59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9,17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76,838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27,07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7,45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761,370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7,746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127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,51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5,15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40,53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13,00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002,880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79,87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0,65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913,415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94,577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,49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41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0,99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669,48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608,17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1,106,246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846,32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26,13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2,078,705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3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Dec.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7,517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495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,27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5,2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46,51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98,32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269,335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61,80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5,01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266,162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578,116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2,116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36,43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156,20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  <w:t>772,86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791,41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</w:rPr>
                                    <w:t>1,371,645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969,21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145,69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  <w:t>2,486,556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  <w:t>3.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55,28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49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,83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6,3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95,96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81,04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541,828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16,72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2,49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731,049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5,90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335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47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6,30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9,01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54,99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624,235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161,82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0,29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966,352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31,749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327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52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7,7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85,35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69,60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804,679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07,66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9,52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201,870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Jun.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0,39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931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,439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7,57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01,33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95,26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840,58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80,41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5,50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416,500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5,90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335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47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6,30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9,01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54,99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624,235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161,82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0,29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966,352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75,328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414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7,24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4,85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90,83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07,39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586,138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185,01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9,71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950,863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9,708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314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7,48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0,38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0,88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91,28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564,302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194,01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8,60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936,925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73,719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375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0,00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1,60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8,70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52,27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629,372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149,46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7,14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955,983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27,28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412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39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6,92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61,01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19,84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650,536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154,25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9,58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984,369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2,909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44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0,88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3,56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70,80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50,26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696,625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170,48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3,01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050,128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31,749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327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52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7,7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85,35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69,60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804,679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07,66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9,52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201,870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7,182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904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76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9,5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02,38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74,25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734,338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49,42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4,19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177,955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5,45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386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1,82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5,54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96,20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88,61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747,450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86,33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0,03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223,817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4,81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566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4,92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5,69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78,99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11,64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760,020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96,09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8,38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244,501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Apr.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6,197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79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09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7,5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89,61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19,24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769,236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25,36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2,56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287,162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.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May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6,19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88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84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8,05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00,98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23,32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783,405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50,54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0,19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324,135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.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  <w:r>
                                    <w:rPr>
                                      <w:szCs w:val="16"/>
                                      <w:vertAlign w:val="superscript"/>
                                    </w:rPr>
                                    <w:t xml:space="preserve"> P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0,39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931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,439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7,57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01,33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95,26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840,58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80,41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5,50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416,500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</w:t>
                                  </w:r>
                                </w:p>
                              </w:tc>
                              <w:tc>
                                <w:tcPr>
                                  <w:tcW w:w="8706" w:type="dxa"/>
                                  <w:gridSpan w:val="2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Excluding IMF A/c Nos. 1 &amp; 2, SAF loan account, counterpart funds, deposits of foreign central banks, foreign  governments , international organization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7" w:type="dxa"/>
                                  <w:gridSpan w:val="1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nd deposit money banks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ource: Economic.Policy.Department.SB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8706" w:type="dxa"/>
                                  <w:gridSpan w:val="2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Excluding inter-bank deposits and deposits of central &amp; provincial governments and foreign constituent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Note  :</w:t>
                                  </w:r>
                                </w:p>
                              </w:tc>
                              <w:tc>
                                <w:tcPr>
                                  <w:tcW w:w="6652" w:type="dxa"/>
                                  <w:gridSpan w:val="18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The quarter end data relate to last working day  whereas monthly data relate to last Saturday of the month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557.7pt;mso-wrap-distance-left:9pt;mso-wrap-distance-right:9pt;mso-wrap-distance-top:0pt;mso-wrap-distance-bottom:0pt;margin-top:0.05pt;mso-position-vertical-relative:text;margin-left:-4.5pt;mso-position-horizontal-relative:text">
                <v:fill opacity="0f"/>
                <v:textbox inset="0in,0in,0in,0in">
                  <w:txbxContent>
                    <w:tbl>
                      <w:tblPr>
                        <w:tblW w:w="93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4"/>
                        <w:gridCol w:w="305"/>
                        <w:gridCol w:w="304"/>
                        <w:gridCol w:w="168"/>
                        <w:gridCol w:w="412"/>
                        <w:gridCol w:w="413"/>
                        <w:gridCol w:w="357"/>
                        <w:gridCol w:w="357"/>
                        <w:gridCol w:w="394"/>
                        <w:gridCol w:w="395"/>
                        <w:gridCol w:w="330"/>
                        <w:gridCol w:w="330"/>
                        <w:gridCol w:w="405"/>
                        <w:gridCol w:w="405"/>
                        <w:gridCol w:w="393"/>
                        <w:gridCol w:w="394"/>
                        <w:gridCol w:w="390"/>
                        <w:gridCol w:w="390"/>
                        <w:gridCol w:w="407"/>
                        <w:gridCol w:w="408"/>
                        <w:gridCol w:w="358"/>
                        <w:gridCol w:w="359"/>
                        <w:gridCol w:w="787"/>
                        <w:gridCol w:w="550"/>
                      </w:tblGrid>
                      <w:tr>
                        <w:trPr>
                          <w:trHeight w:val="612" w:hRule="atLeast"/>
                        </w:trPr>
                        <w:tc>
                          <w:tcPr>
                            <w:tcW w:w="9315" w:type="dxa"/>
                            <w:gridSpan w:val="2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ind w:left="72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.4   Monetary   Statistics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29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29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5" w:type="dxa"/>
                            <w:gridSpan w:val="24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Other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urrency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Banks’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serve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cheduled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arrow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cheduled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esident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road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oney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08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st Saturday/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urrency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posits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n tills of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posits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oney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Banks'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oney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Banks'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Foreign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ney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ulti-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08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ast working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n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with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cheduled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with 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(M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mand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(M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Time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urrency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(M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ier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08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y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irculation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SBP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perscript"/>
                              </w:rPr>
                              <w:t>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Banks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BP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1+2+3+4)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posits</w:t>
                            </w:r>
                            <w:r>
                              <w:rPr>
                                <w:vertAlign w:val="superscript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1+2+6)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posits</w:t>
                            </w:r>
                            <w:r>
                              <w:rPr>
                                <w:vertAlign w:val="superscript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Deposits 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7+8+9)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10/5)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609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1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75,465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,292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,178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7,266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33,201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74,675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61,432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10,458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4,154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526,044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.86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9,360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,132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2,466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5,71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88,677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14,793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55,285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51,542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3,298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650,125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.80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2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33,816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847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414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0,522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84,599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9,175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76,838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27,076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7,456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761,370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.01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7,746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127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,510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5,152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40,534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13,007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002,880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79,877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0,658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913,415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99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3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94,577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,499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415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0,990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669,481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608,170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1,106,246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846,321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26,138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2,078,705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3.10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 xml:space="preserve">Dec.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7,517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495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,273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5,22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46,510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98,321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269,335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61,809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5,019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266,162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.04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4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578,116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2,116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36,432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156,20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  <w:t>772,868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791,413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</w:rPr>
                              <w:t>1,371,645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969,217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145,694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  <w:t>2,486,556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  <w:t>3.22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  <w:r>
                              <w:rPr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55,283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499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,836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6,348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95,966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81,046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541,828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16,729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2,493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731,049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05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  <w:r>
                              <w:rPr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5,901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335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472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6,302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9,010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54,998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624,235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161,823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0,295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966,352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6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31,749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327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527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7,750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85,352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69,604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804,679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07,666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9,525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201,870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5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 xml:space="preserve">Jun.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0,390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931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,439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7,57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01,334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95,260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840,581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80,418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5,501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416,500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41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  <w:r>
                              <w:rPr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5,901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335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472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6,302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9,010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54,998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624,235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161,823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0,295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966,352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6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ul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75,328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414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7,244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4,853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90,839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07,396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586,138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185,013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9,711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950,863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31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Aug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9,708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314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7,481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0,381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0,884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91,280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564,302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194,018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8,605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936,925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6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Sep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73,719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375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0,003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1,605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8,702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52,278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629,372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149,466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7,145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955,983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5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Oct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27,280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412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398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6,920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61,010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19,843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650,536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154,250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9,584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984,369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11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Nov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2,909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449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0,880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3,563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70,801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50,267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696,625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170,484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3,019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050,128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14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31,749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327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527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7,750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85,352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69,604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804,679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07,666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9,525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201,870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5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an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7,182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904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766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9,533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02,387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74,251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734,338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49,426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4,191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177,955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17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Feb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5,451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386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1,824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5,541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96,202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88,613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747,450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86,333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0,033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223,817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4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Mar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4,810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566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4,927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5,692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78,995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11,644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760,020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96,092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8,389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244,501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31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Apr.</w:t>
                            </w:r>
                            <w:r>
                              <w:rPr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6,197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799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092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7,523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89,612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19,240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769,236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25,360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2,567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287,162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32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 xml:space="preserve">May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6,191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889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842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8,05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00,981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23,326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783,405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50,540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0,190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324,135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32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  <w:r>
                              <w:rPr>
                                <w:szCs w:val="16"/>
                                <w:vertAlign w:val="superscript"/>
                              </w:rPr>
                              <w:t xml:space="preserve"> P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0,390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931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,439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7,57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01,334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95,260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840,581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80,418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5,501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416,500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41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</w:t>
                            </w:r>
                          </w:p>
                        </w:tc>
                        <w:tc>
                          <w:tcPr>
                            <w:tcW w:w="8706" w:type="dxa"/>
                            <w:gridSpan w:val="2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Excluding IMF A/c Nos. 1 &amp; 2, SAF loan account, counterpart funds, deposits of foreign central banks, foreign  governments , international organizations 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837" w:type="dxa"/>
                            <w:gridSpan w:val="16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nd deposit money banks</w:t>
                            </w:r>
                          </w:p>
                        </w:tc>
                        <w:tc>
                          <w:tcPr>
                            <w:tcW w:w="2869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ource: Economic.Policy.Department.SBP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8706" w:type="dxa"/>
                            <w:gridSpan w:val="2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Excluding inter-bank deposits and deposits of central &amp; provincial governments and foreign constituents 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Note  :</w:t>
                            </w:r>
                          </w:p>
                        </w:tc>
                        <w:tc>
                          <w:tcPr>
                            <w:tcW w:w="6652" w:type="dxa"/>
                            <w:gridSpan w:val="18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he quarter end data relate to last working day  whereas monthly data relate to last Saturday of the month</w:t>
                            </w:r>
                          </w:p>
                        </w:tc>
                        <w:tc>
                          <w:tcPr>
                            <w:tcW w:w="205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29300" cy="745998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745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57"/>
                              <w:gridCol w:w="347"/>
                              <w:gridCol w:w="24"/>
                              <w:gridCol w:w="60"/>
                              <w:gridCol w:w="15"/>
                              <w:gridCol w:w="3056"/>
                              <w:gridCol w:w="270"/>
                              <w:gridCol w:w="696"/>
                              <w:gridCol w:w="27"/>
                              <w:gridCol w:w="663"/>
                              <w:gridCol w:w="326"/>
                              <w:gridCol w:w="370"/>
                              <w:gridCol w:w="515"/>
                              <w:gridCol w:w="21"/>
                              <w:gridCol w:w="78"/>
                              <w:gridCol w:w="21"/>
                              <w:gridCol w:w="126"/>
                              <w:gridCol w:w="45"/>
                              <w:gridCol w:w="574"/>
                              <w:gridCol w:w="77"/>
                              <w:gridCol w:w="604"/>
                              <w:gridCol w:w="152"/>
                              <w:gridCol w:w="756"/>
                            </w:tblGrid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3" w:type="dxa"/>
                                  <w:gridSpan w:val="2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.5 Analysis  of  Causative  Factors for  Chang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in  Monetary  Statistic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3" w:type="dxa"/>
                                  <w:gridSpan w:val="2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1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  <w:tab w:val="left" w:pos="50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6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363" w:leader="none"/>
                                      <w:tab w:val="right" w:pos="2726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ab/>
                                    <w:t>2002-03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gridSpan w:val="8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3-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1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Jul.-Dec.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Jan.-Jun.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Jul.-Dec.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Jan.-Jun. 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Total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5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89" w:leader="none"/>
                                    </w:tabs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gridSpan w:val="5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Public  Sector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(55,104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(23,257)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(78,361)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(30,255)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88,361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58,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313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udgetary support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34,018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21,934)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55,952)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9,721)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 xml:space="preserve">73,420 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63,6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313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ommodity operations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21,042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5,553)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26,595)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21,248)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 xml:space="preserve">13,074 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8,17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i)</w:t>
                                  </w:r>
                                </w:p>
                              </w:tc>
                              <w:tc>
                                <w:tcPr>
                                  <w:tcW w:w="313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Effect of  Zakat fund etc.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44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 xml:space="preserve">4,230 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 xml:space="preserve">4,186 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 xml:space="preserve">714 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 xml:space="preserve">1,867 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2,5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Credit to Non-Government Sector (A+B+C)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 xml:space="preserve">68,452 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 xml:space="preserve">80,086 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 xml:space="preserve">148,538 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 xml:space="preserve">151,313 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164,095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315,4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(A) Credit to private Sector 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 xml:space="preserve">81,023 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 xml:space="preserve">86,700 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 xml:space="preserve">167,723 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 xml:space="preserve">180,522 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 xml:space="preserve">144,693 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325,2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ommercial Banks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 xml:space="preserve">77,190 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 xml:space="preserve">86,050 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 xml:space="preserve">163,240 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 xml:space="preserve">186,629 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 xml:space="preserve">146,829 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333,4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Specialized Banks 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 xml:space="preserve">3,833 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 xml:space="preserve">650 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 xml:space="preserve">4,483 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6,107)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2,136)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8,24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B) Credit to Public Sector Enterprise (PSEs)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7,453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4,132)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11,586)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24,908)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 xml:space="preserve">21,991 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2,91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Autonomous Bodies 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2,099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2,691)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4,789)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16,168)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4,909)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21,07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2,489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688)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3,177)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8,227)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 xml:space="preserve">29,693 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21,4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iii)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PSEs  Special Account-Debt Replacement  withSBP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2,866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753)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3,620)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513)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2,793)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3,30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Other Financial Institutions 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 SBP Credit  to NBFIs )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5,118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2,482)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7,600)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4,301)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2,589)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6,89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 xml:space="preserve">Counterpart Funds 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(26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(24)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(50)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(21)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Other Items (net)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(26,843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(34,831)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(61,674)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 xml:space="preserve">18,151 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(27,339)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(9,18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Domestic Credit Expansion  (+) /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Contraction  (-)  (1+2+3+4)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(13,521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 xml:space="preserve">21,974 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 xml:space="preserve">8,453 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 xml:space="preserve">139,187 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 xml:space="preserve">225,138 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364,3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Foreign Assets (net)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 xml:space="preserve">165,567 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 xml:space="preserve">143,379 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 xml:space="preserve">308,946 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 xml:space="preserve">48,272 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(4,746)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43,5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 xml:space="preserve">Monetary Expansion ((5+6) 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 xml:space="preserve">152,046 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 xml:space="preserve">165,353 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 xml:space="preserve">317,399 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 xml:space="preserve">187,459 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 xml:space="preserve">220,393 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407,8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1" w:type="dxa"/>
                                  <w:gridSpan w:val="16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right" w:pos="541" w:leader="none"/>
                                      <w:tab w:val="left" w:pos="8550" w:leader="none"/>
                                      <w:tab w:val="left" w:pos="8640" w:leader="none"/>
                                      <w:tab w:val="left" w:pos="9090" w:leader="none"/>
                                      <w:tab w:val="left" w:pos="9360" w:leader="none"/>
                                      <w:tab w:val="left" w:pos="9450" w:leader="none"/>
                                      <w:tab w:val="left" w:pos="9690" w:leader="none"/>
                                      <w:tab w:val="left" w:pos="972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right" w:pos="541" w:leader="none"/>
                                      <w:tab w:val="left" w:pos="8550" w:leader="none"/>
                                      <w:tab w:val="left" w:pos="8640" w:leader="none"/>
                                      <w:tab w:val="left" w:pos="9090" w:leader="none"/>
                                      <w:tab w:val="left" w:pos="9360" w:leader="none"/>
                                      <w:tab w:val="left" w:pos="9450" w:leader="none"/>
                                      <w:tab w:val="left" w:pos="9690" w:leader="none"/>
                                      <w:tab w:val="left" w:pos="972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Aug..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Nov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Public Sector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50,486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,304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7,110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5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5,892)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9,21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1,35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,8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313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udgetary support(net)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48,839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1,156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,869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6,564)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,47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2,47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4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313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ommodity operations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1,541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1,576)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,685)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74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457)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272)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i)</w:t>
                                  </w:r>
                                </w:p>
                              </w:tc>
                              <w:tc>
                                <w:tcPr>
                                  <w:tcW w:w="313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Effect of Zakat fund etc.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77)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74)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805)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Credit to Non-Government Sector (A+B+C)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63,195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,109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191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4,251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8,73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9,34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1,5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A) Credit to private Sector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63,649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461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776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9,371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03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6,1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1,8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ommercial Banks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63,503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,446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5,503)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8,594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1,51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6,3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0,5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Specialized Banks 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9,985)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,279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7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80)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3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) Credit to Public Sector Enterprise (PSEs)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58)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647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15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5,108)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3,302)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21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35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Autonomous Bodies 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118)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375)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3,387)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458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,80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387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022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03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6,336)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11)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4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iii)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PSEs  Special Account-Debt Replacement  with SBP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327)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61)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37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33)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36)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)</w:t>
                                  </w:r>
                                </w:p>
                              </w:tc>
                              <w:tc>
                                <w:tcPr>
                                  <w:tcW w:w="30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Other Financial Institutions 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>( SBP Credit  to NBFIs )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>(396)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1,500)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12)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Counterpart Funds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(7)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Other Items (net)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(16,023)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0,610)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7,290)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4,315)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1,272)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5,770)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,3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Domestic Credit Expansion  (+) /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0"/>
                                    <w:pBdr>
                                      <w:bottom w:val="nil"/>
                                    </w:pBdr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0"/>
                                    <w:pBdr>
                                      <w:bottom w:val="nil"/>
                                    </w:pBdr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0"/>
                                    <w:pBdr>
                                      <w:bottom w:val="nil"/>
                                    </w:pBdr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0"/>
                                    <w:pBdr>
                                      <w:bottom w:val="nil"/>
                                    </w:pBdr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Contraction  (-)  (1+2+3+4)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97,65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4,197)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,008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,07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6,67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4,92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7,7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Foreign Assets  (net)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4,272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,290)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6,948)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5,012)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8,286)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9,162)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4,0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Monetary  Expansion  (+) / Contraction (-)   (5+6)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6"/>
                                    </w:rPr>
                                    <w:t>101,922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5,488)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3,940)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9,058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8,386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5,759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1,7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gridSpan w:val="5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gridSpan w:val="6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Note </w:t>
                                  </w:r>
                                </w:p>
                              </w:tc>
                              <w:tc>
                                <w:tcPr>
                                  <w:tcW w:w="8823" w:type="dxa"/>
                                  <w:gridSpan w:val="2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The composition of autonomous bodies has changed over the years. At present, WAPDA, OGDC, KESC, PTCL, PIA, and Pak. Steel are included in the autonomous bodie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587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57"/>
                        <w:gridCol w:w="347"/>
                        <w:gridCol w:w="24"/>
                        <w:gridCol w:w="60"/>
                        <w:gridCol w:w="15"/>
                        <w:gridCol w:w="3056"/>
                        <w:gridCol w:w="270"/>
                        <w:gridCol w:w="696"/>
                        <w:gridCol w:w="27"/>
                        <w:gridCol w:w="663"/>
                        <w:gridCol w:w="326"/>
                        <w:gridCol w:w="370"/>
                        <w:gridCol w:w="515"/>
                        <w:gridCol w:w="21"/>
                        <w:gridCol w:w="78"/>
                        <w:gridCol w:w="21"/>
                        <w:gridCol w:w="126"/>
                        <w:gridCol w:w="45"/>
                        <w:gridCol w:w="574"/>
                        <w:gridCol w:w="77"/>
                        <w:gridCol w:w="604"/>
                        <w:gridCol w:w="152"/>
                        <w:gridCol w:w="756"/>
                      </w:tblGrid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3" w:type="dxa"/>
                            <w:gridSpan w:val="2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.5 Analysis  of  Causative  Factors for  Chang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in  Monetary  Statistics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3" w:type="dxa"/>
                            <w:gridSpan w:val="2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Million Rupees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  <w:cantSplit w:val="true"/>
                        </w:trPr>
                        <w:tc>
                          <w:tcPr>
                            <w:tcW w:w="357" w:type="dxa"/>
                            <w:vMerge w:val="restart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1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  <w:tab w:val="left" w:pos="50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7" w:type="dxa"/>
                            <w:gridSpan w:val="6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363" w:leader="none"/>
                                <w:tab w:val="right" w:pos="2726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ab/>
                              <w:t>2002-03</w:t>
                              <w:tab/>
                            </w:r>
                          </w:p>
                        </w:tc>
                        <w:tc>
                          <w:tcPr>
                            <w:tcW w:w="99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5" w:type="dxa"/>
                            <w:gridSpan w:val="8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3-0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57" w:type="dxa"/>
                            <w:vMerge w:val="continue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1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3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Jul.-Dec.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Jan.-Jun.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</w:tc>
                        <w:tc>
                          <w:tcPr>
                            <w:tcW w:w="9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5" w:type="dxa"/>
                            <w:gridSpan w:val="3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Jul.-Dec.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Jan.-Jun. 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Total 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5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89" w:leader="none"/>
                              </w:tabs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>1.</w:t>
                            </w:r>
                          </w:p>
                        </w:tc>
                        <w:tc>
                          <w:tcPr>
                            <w:tcW w:w="3502" w:type="dxa"/>
                            <w:gridSpan w:val="5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Public  Sector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(55,104)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(23,257)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(78,361)</w:t>
                            </w:r>
                          </w:p>
                        </w:tc>
                        <w:tc>
                          <w:tcPr>
                            <w:tcW w:w="9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(30,255)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88,361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58,10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313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udgetary support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34,018)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21,934)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55,952)</w:t>
                            </w:r>
                          </w:p>
                        </w:tc>
                        <w:tc>
                          <w:tcPr>
                            <w:tcW w:w="9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9,721)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 xml:space="preserve">73,420 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63,699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313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ommodity operations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21,042)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5,553)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26,595)</w:t>
                            </w:r>
                          </w:p>
                        </w:tc>
                        <w:tc>
                          <w:tcPr>
                            <w:tcW w:w="9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21,248)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 xml:space="preserve">13,074 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8,174)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i)</w:t>
                            </w:r>
                          </w:p>
                        </w:tc>
                        <w:tc>
                          <w:tcPr>
                            <w:tcW w:w="313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Effect of  Zakat fund etc.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44)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 xml:space="preserve">4,230 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 xml:space="preserve">4,186 </w:t>
                            </w:r>
                          </w:p>
                        </w:tc>
                        <w:tc>
                          <w:tcPr>
                            <w:tcW w:w="9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 xml:space="preserve">714 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 xml:space="preserve">1,867 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2,581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3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50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Credit to Non-Government Sector (A+B+C)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 xml:space="preserve">68,452 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 xml:space="preserve">80,086 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 xml:space="preserve">148,538 </w:t>
                            </w:r>
                          </w:p>
                        </w:tc>
                        <w:tc>
                          <w:tcPr>
                            <w:tcW w:w="9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 xml:space="preserve">151,313 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164,095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315,408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0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(A) Credit to private Sector 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 xml:space="preserve">81,023 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 xml:space="preserve">86,700 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 xml:space="preserve">167,723 </w:t>
                            </w:r>
                          </w:p>
                        </w:tc>
                        <w:tc>
                          <w:tcPr>
                            <w:tcW w:w="9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 xml:space="preserve">180,522 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 xml:space="preserve">144,693 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325,215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315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ommercial Banks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 xml:space="preserve">77,190 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 xml:space="preserve">86,050 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 xml:space="preserve">163,240 </w:t>
                            </w:r>
                          </w:p>
                        </w:tc>
                        <w:tc>
                          <w:tcPr>
                            <w:tcW w:w="9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 xml:space="preserve">186,629 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 xml:space="preserve">146,829 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333,458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315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Specialized Banks 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 xml:space="preserve">3,833 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 xml:space="preserve">650 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 xml:space="preserve">4,483 </w:t>
                            </w:r>
                          </w:p>
                        </w:tc>
                        <w:tc>
                          <w:tcPr>
                            <w:tcW w:w="9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6,107)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2,136)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8,243)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0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B) Credit to Public Sector Enterprise (PSEs)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7,453)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4,132)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11,586)</w:t>
                            </w:r>
                          </w:p>
                        </w:tc>
                        <w:tc>
                          <w:tcPr>
                            <w:tcW w:w="9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24,908)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 xml:space="preserve">21,991 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2,917)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315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Autonomous Bodies 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2,099)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2,691)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4,789)</w:t>
                            </w:r>
                          </w:p>
                        </w:tc>
                        <w:tc>
                          <w:tcPr>
                            <w:tcW w:w="9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16,168)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4,909)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21,077)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315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2,489)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688)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3,177)</w:t>
                            </w:r>
                          </w:p>
                        </w:tc>
                        <w:tc>
                          <w:tcPr>
                            <w:tcW w:w="9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8,227)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 xml:space="preserve">29,693 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21,46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iii)</w:t>
                            </w:r>
                          </w:p>
                        </w:tc>
                        <w:tc>
                          <w:tcPr>
                            <w:tcW w:w="315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PSEs  Special Account-Debt Replacement  withSBP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2,866)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753)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3,620)</w:t>
                            </w:r>
                          </w:p>
                        </w:tc>
                        <w:tc>
                          <w:tcPr>
                            <w:tcW w:w="9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513)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2,793)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3,306)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C)</w:t>
                            </w:r>
                          </w:p>
                        </w:tc>
                        <w:tc>
                          <w:tcPr>
                            <w:tcW w:w="315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Other Financial Institutions 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5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 SBP Credit  to NBFIs )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5,118)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2,482)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7,600)</w:t>
                            </w:r>
                          </w:p>
                        </w:tc>
                        <w:tc>
                          <w:tcPr>
                            <w:tcW w:w="9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4,301)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2,589)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6,891)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5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50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 xml:space="preserve">Counterpart Funds 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(26)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(24)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(50)</w:t>
                            </w:r>
                          </w:p>
                        </w:tc>
                        <w:tc>
                          <w:tcPr>
                            <w:tcW w:w="9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(21)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50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Other Items (net)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(26,843)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(34,831)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(61,674)</w:t>
                            </w:r>
                          </w:p>
                        </w:tc>
                        <w:tc>
                          <w:tcPr>
                            <w:tcW w:w="9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 xml:space="preserve">18,151 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(27,339)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(9,188)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50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Domestic Credit Expansion  (+) /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0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Contraction  (-)  (1+2+3+4)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(13,521)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 xml:space="preserve">21,974 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 xml:space="preserve">8,453 </w:t>
                            </w:r>
                          </w:p>
                        </w:tc>
                        <w:tc>
                          <w:tcPr>
                            <w:tcW w:w="9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 xml:space="preserve">139,187 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 xml:space="preserve">225,138 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364,32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50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Foreign Assets (net)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 xml:space="preserve">165,567 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 xml:space="preserve">143,379 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 xml:space="preserve">308,946 </w:t>
                            </w:r>
                          </w:p>
                        </w:tc>
                        <w:tc>
                          <w:tcPr>
                            <w:tcW w:w="9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 xml:space="preserve">48,272 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(4,746)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43,52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50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 xml:space="preserve">Monetary Expansion ((5+6) 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 xml:space="preserve">152,046 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 xml:space="preserve">165,353 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 xml:space="preserve">317,399 </w:t>
                            </w:r>
                          </w:p>
                        </w:tc>
                        <w:tc>
                          <w:tcPr>
                            <w:tcW w:w="9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 xml:space="preserve">187,459 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 xml:space="preserve">220,393 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407,852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0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gridSpan w:val="3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3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1" w:type="dxa"/>
                            <w:gridSpan w:val="16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3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right" w:pos="541" w:leader="none"/>
                                <w:tab w:val="left" w:pos="8550" w:leader="none"/>
                                <w:tab w:val="left" w:pos="8640" w:leader="none"/>
                                <w:tab w:val="left" w:pos="9090" w:leader="none"/>
                                <w:tab w:val="left" w:pos="9360" w:leader="none"/>
                                <w:tab w:val="left" w:pos="9450" w:leader="none"/>
                                <w:tab w:val="left" w:pos="9690" w:leader="none"/>
                                <w:tab w:val="left" w:pos="972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right" w:pos="541" w:leader="none"/>
                                <w:tab w:val="left" w:pos="8550" w:leader="none"/>
                                <w:tab w:val="left" w:pos="8640" w:leader="none"/>
                                <w:tab w:val="left" w:pos="9090" w:leader="none"/>
                                <w:tab w:val="left" w:pos="9360" w:leader="none"/>
                                <w:tab w:val="left" w:pos="9450" w:leader="none"/>
                                <w:tab w:val="left" w:pos="9690" w:leader="none"/>
                                <w:tab w:val="left" w:pos="972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Jul.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Aug..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5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Sep.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3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Oct.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Nov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50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Public Sector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50,486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,304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7,110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5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5,892)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3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9,211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1,35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,845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313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udgetary support(net)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48,839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1,156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,869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6,564)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,473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2,474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47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313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ommodity operations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1,541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1,576)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,685)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74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457)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272)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93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i)</w:t>
                            </w:r>
                          </w:p>
                        </w:tc>
                        <w:tc>
                          <w:tcPr>
                            <w:tcW w:w="313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Effect of Zakat fund etc.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77)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74)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805)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2)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3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50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Credit to Non-Government Sector (A+B+C)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63,195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,109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191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4,251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8,734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9,342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1,52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0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) Credit to private Sector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63,649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461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776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9,371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035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6,130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1,877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30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ommercial Banks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63,503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,446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5,503)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8,594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1,514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6,310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0,503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30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Specialized Banks 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9,985)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,279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7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1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80)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37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0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) Credit to Public Sector Enterprise (PSEs)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58)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647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15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5,108)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3,302)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212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357)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30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Autonomous Bodies 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118)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375)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3,387)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458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,800)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30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387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022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03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6,336)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11)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46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iii)</w:t>
                            </w:r>
                          </w:p>
                        </w:tc>
                        <w:tc>
                          <w:tcPr>
                            <w:tcW w:w="30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PSEs  Special Account-Debt Replacement  with SBP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327)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61)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37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33)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36)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0)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)</w:t>
                            </w:r>
                          </w:p>
                        </w:tc>
                        <w:tc>
                          <w:tcPr>
                            <w:tcW w:w="30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Other Financial Institutions 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0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         </w:t>
                            </w:r>
                            <w:r>
                              <w:rPr>
                                <w:szCs w:val="16"/>
                              </w:rPr>
                              <w:t>( SBP Credit  to NBFIs )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  <w:t>(396)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1,500)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12)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0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50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Counterpart Funds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(7)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7)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50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Other Items (net)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(16,023)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0,610)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7,290)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4,315)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1,272)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5,770)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,355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50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Domestic Credit Expansion  (+) /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0"/>
                              <w:pBdr>
                                <w:bottom w:val="nil"/>
                              </w:pBdr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spacing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0"/>
                              <w:pBdr>
                                <w:bottom w:val="nil"/>
                              </w:pBdr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spacing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Xl50"/>
                              <w:pBdr>
                                <w:bottom w:val="nil"/>
                              </w:pBdr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spacing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Xl50"/>
                              <w:pBdr>
                                <w:bottom w:val="nil"/>
                              </w:pBdr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spacing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0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Contraction  (-)  (1+2+3+4)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97,650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4,197)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,008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,070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6,672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4,922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7,713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50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Foreign Assets  (net)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4,272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,290)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6,948)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5,012)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8,286)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9,162)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4,029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  <w:cantSplit w:val="true"/>
                        </w:trPr>
                        <w:tc>
                          <w:tcPr>
                            <w:tcW w:w="3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50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Monetary  Expansion  (+) / Contraction (-)   (5+6)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101,922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5,488)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3,940)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9,058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8,386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5,759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1,742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02" w:type="dxa"/>
                            <w:gridSpan w:val="5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gridSpan w:val="6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Note </w:t>
                            </w:r>
                          </w:p>
                        </w:tc>
                        <w:tc>
                          <w:tcPr>
                            <w:tcW w:w="8823" w:type="dxa"/>
                            <w:gridSpan w:val="2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The composition of autonomous bodies has changed over the years. At present, WAPDA, OGDC, KESC, PTCL, PIA, and Pak. Steel are included in the autonomous bodie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54610</wp:posOffset>
                </wp:positionH>
                <wp:positionV relativeFrom="paragraph">
                  <wp:posOffset>635</wp:posOffset>
                </wp:positionV>
                <wp:extent cx="6003290" cy="744982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290" cy="744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5"/>
                              <w:gridCol w:w="351"/>
                              <w:gridCol w:w="3055"/>
                              <w:gridCol w:w="923"/>
                              <w:gridCol w:w="112"/>
                              <w:gridCol w:w="708"/>
                              <w:gridCol w:w="192"/>
                              <w:gridCol w:w="798"/>
                              <w:gridCol w:w="115"/>
                              <w:gridCol w:w="38"/>
                              <w:gridCol w:w="927"/>
                              <w:gridCol w:w="15"/>
                              <w:gridCol w:w="975"/>
                              <w:gridCol w:w="7"/>
                              <w:gridCol w:w="983"/>
                            </w:tblGrid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9454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0" w:hanging="6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.5 Analysis  of  Causative  Factors for  Chang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in  Monetary  Statistic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9454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9454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661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08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33" w:type="dxa"/>
                                  <w:gridSpan w:val="5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  <w:tab w:val="left" w:pos="3108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004-05</w:t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  <w:tab w:val="left" w:pos="7740" w:leader="none"/>
                                      <w:tab w:val="left" w:pos="31084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5" w:type="dxa"/>
                                  <w:gridSpan w:val="6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  <w:tab w:val="left" w:pos="7740" w:leader="none"/>
                                      <w:tab w:val="left" w:pos="3108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005-06</w:t>
                                  </w:r>
                                  <w:r>
                                    <w:rPr>
                                      <w:szCs w:val="16"/>
                                      <w:vertAlign w:val="superscript"/>
                                    </w:rPr>
                                    <w:t xml:space="preserve"> 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661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Jul.-Dec.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Jan.-Ju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  <w:tab w:val="left" w:pos="360" w:leader="none"/>
                                      <w:tab w:val="center" w:pos="852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Jul.-De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Jan.-Ju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Public Sector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,549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5,23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5,785</w:t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8,93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1,83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0,7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udgetary support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,421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6,3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1,79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4,88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13,93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,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ommodity operations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797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,16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1,96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5,12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5,04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,9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i)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Effect of Zakat fund etc.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92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331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92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9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02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829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1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1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Credit to Non-Government Sector (A+B+C)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68,907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9,79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18,69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94,14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4,25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08,4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A) Credit to private Sector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84,703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3,14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37,84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7,65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4,14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01,7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ommercial Banks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84,581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2,14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36,73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5,86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21,54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17,4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Specialized Banks 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9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78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17,40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5,61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) Credit to Public Sector Enterprise (PSEs)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1,183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506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2,689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994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,63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6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Autonomous Bodies 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543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526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,069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,64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,39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7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8,886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28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9,014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38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,43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3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iii)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PSEs  Special Account-Debt Replacement  with SBP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754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85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606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8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197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Other Financial Institutions 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( SBP Credit  to NBFIs )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4,613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847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6,460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51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7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03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Counterpart Funds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1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Other Items (net)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58,244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30,28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88,525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0,90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(39,60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00,50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Domestic Credit Expansion  (+) /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Contraction  (-)  (1+2+3+4)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41,191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84,85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26,04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2,18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96,46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98,6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Foreign Assets (net)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02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0,44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3,74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6,670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118,16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,4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 xml:space="preserve">Monetary Expansion (5+6) 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44,492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5,30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79,79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5,51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214,63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50,1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70" w:leader="none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70" w:leader="none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70" w:leader="none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70" w:leader="none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70" w:leader="none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70" w:leader="none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3" w:type="dxa"/>
                                  <w:gridSpan w:val="1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1185" w:leader="none"/>
                                      <w:tab w:val="center" w:pos="2331" w:leader="none"/>
                                      <w:tab w:val="center" w:pos="4320" w:leader="none"/>
                                      <w:tab w:val="right" w:pos="8640" w:leader="none"/>
                                    </w:tabs>
                                    <w:ind w:right="60" w:hanging="0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  <w:r>
                                    <w:rPr>
                                      <w:szCs w:val="16"/>
                                      <w:vertAlign w:val="superscript"/>
                                    </w:rPr>
                                    <w:t xml:space="preserve"> P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Public Sector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,49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6,87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90,503)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7,748)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9,541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1,1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udgetary support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10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7,791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87,543)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1,376)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125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9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ommodity operations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3,101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0,970)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3,843)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358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6,448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1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i)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Effect of Zakat fund etc.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504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83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32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Credit to Non-Government Sector (A+B+C)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1,560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8,219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5,193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,312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4,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A) Credit to private Sector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3,660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6,664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3,540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27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881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8,3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ommercial Banks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2,627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7,462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6,308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,320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5,247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,3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Specialized Banks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033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798)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2,768)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8,193)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365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) Credit to Public Sector Enterprise (PSEs)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9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555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51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572)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470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5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Autonomous Bodies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33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47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83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250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439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69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870)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93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2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iii)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PSEs  Special Account-Debt Replacement  with SBP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9)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32)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14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 Financial Institutions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>( SBP Credit  to NBFIs)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Counterpart  Funds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9)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Other Items  (net)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4,256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5,539)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,631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4,451)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,131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4,85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Domestic  Credit  Expansion  (+)  /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Contraction  (-)      (1+2+3+4)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3,316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9,553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44,688)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,644)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6,096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0,4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 xml:space="preserve">Foreign Assets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net)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0,599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3,690)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5,373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,306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77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,8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 xml:space="preserve">Monetary Expansion (+) /Contraction (-) (5+6)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3,915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5,862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0,684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2,662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6,973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2,3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3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9454" w:type="dxa"/>
                                  <w:gridSpan w:val="15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ource: Economic.Policy.Department.SB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7pt;height:586.6pt;mso-wrap-distance-left:0pt;mso-wrap-distance-right:9pt;mso-wrap-distance-top:0pt;mso-wrap-distance-bottom:0pt;margin-top:0.05pt;mso-position-vertical-relative:text;margin-left:4.3pt;mso-position-horizontal-relative:text">
                <v:fill opacity="0f"/>
                <v:textbox inset="0in,0in,0in,0in">
                  <w:txbxContent>
                    <w:tbl>
                      <w:tblPr>
                        <w:tblW w:w="94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5"/>
                        <w:gridCol w:w="351"/>
                        <w:gridCol w:w="3055"/>
                        <w:gridCol w:w="923"/>
                        <w:gridCol w:w="112"/>
                        <w:gridCol w:w="708"/>
                        <w:gridCol w:w="192"/>
                        <w:gridCol w:w="798"/>
                        <w:gridCol w:w="115"/>
                        <w:gridCol w:w="38"/>
                        <w:gridCol w:w="927"/>
                        <w:gridCol w:w="15"/>
                        <w:gridCol w:w="975"/>
                        <w:gridCol w:w="7"/>
                        <w:gridCol w:w="983"/>
                      </w:tblGrid>
                      <w:tr>
                        <w:trPr>
                          <w:trHeight w:val="200" w:hRule="atLeast"/>
                        </w:trPr>
                        <w:tc>
                          <w:tcPr>
                            <w:tcW w:w="9454" w:type="dxa"/>
                            <w:gridSpan w:val="15"/>
                            <w:tcBorders/>
                          </w:tcPr>
                          <w:p>
                            <w:pPr>
                              <w:pStyle w:val="Normal"/>
                              <w:ind w:left="60" w:hanging="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.5 Analysis  of  Causative  Factors for  Chang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in  Monetary  Statistics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9454" w:type="dxa"/>
                            <w:gridSpan w:val="1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9454" w:type="dxa"/>
                            <w:gridSpan w:val="15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661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08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33" w:type="dxa"/>
                            <w:gridSpan w:val="5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  <w:tab w:val="left" w:pos="31084" w:leader="none"/>
                              </w:tabs>
                              <w:rPr/>
                            </w:pPr>
                            <w:r>
                              <w:rPr/>
                              <w:t>2004-05</w:t>
                            </w:r>
                          </w:p>
                        </w:tc>
                        <w:tc>
                          <w:tcPr>
                            <w:tcW w:w="115" w:type="dxa"/>
                            <w:vMerge w:val="restart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  <w:tab w:val="left" w:pos="7740" w:leader="none"/>
                                <w:tab w:val="left" w:pos="31084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45" w:type="dxa"/>
                            <w:gridSpan w:val="6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  <w:tab w:val="left" w:pos="7740" w:leader="none"/>
                                <w:tab w:val="left" w:pos="31084" w:leader="none"/>
                              </w:tabs>
                              <w:rPr/>
                            </w:pPr>
                            <w:r>
                              <w:rPr/>
                              <w:t>2005-06</w:t>
                            </w:r>
                            <w:r>
                              <w:rPr>
                                <w:szCs w:val="16"/>
                                <w:vertAlign w:val="superscript"/>
                              </w:rPr>
                              <w:t xml:space="preserve"> P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661" w:type="dxa"/>
                            <w:gridSpan w:val="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Jul.-Dec.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Jan.-Jun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  <w:tab w:val="left" w:pos="360" w:leader="none"/>
                                <w:tab w:val="center" w:pos="852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ab/>
                              <w:tab/>
                              <w:t>Total</w:t>
                            </w:r>
                          </w:p>
                        </w:tc>
                        <w:tc>
                          <w:tcPr>
                            <w:tcW w:w="115" w:type="dxa"/>
                            <w:vMerge w:val="continue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Jul.-Dec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Jan.-Jun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  <w:cantSplit w:val="true"/>
                        </w:trPr>
                        <w:tc>
                          <w:tcPr>
                            <w:tcW w:w="255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406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Public Sector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,549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5,23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5,785</w:t>
                            </w:r>
                          </w:p>
                        </w:tc>
                        <w:tc>
                          <w:tcPr>
                            <w:tcW w:w="115" w:type="dxa"/>
                            <w:vMerge w:val="continue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8,930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1,83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0,76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udgetary support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,421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6,375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1,79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4,88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13,931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,95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ommodity operations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797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,16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1,96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5,123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5,04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,92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i)</w:t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Effect of Zakat fund etc.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2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331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2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95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02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829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19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10)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4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Credit to Non-Government Sector (A+B+C)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68,907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9,792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18,69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94,145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4,255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08,401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) Credit to private Sector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84,703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3,144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37,84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7,65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4,14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01,797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ommercial Banks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84,581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2,149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36,73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5,864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21,54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17,411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Specialized Banks 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95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1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78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17,402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5,615)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) Credit to Public Sector Enterprise (PSEs)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1,183)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506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2,689)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994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,63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643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Autonomous Bodies 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543)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526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,069)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,641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,39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755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8,886)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28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9,014)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38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,43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399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iii)</w:t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PSEs  Special Account-Debt Replacement  with SBP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754)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852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606)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8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197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89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C)</w:t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Other Financial Institutions 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( SBP Credit  to NBFIs )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4,613)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847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6,460)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512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73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038)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Counterpart Funds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1)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1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7)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Other Items (net)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58,244)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30,281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88,525)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0,902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(39,602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00,504)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Domestic Credit Expansion  (+) /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Contraction  (-)  (1+2+3+4)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41,191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84,85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26,04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2,18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96,46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98,65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Foreign Assets (net)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02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0,44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3,74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6,670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118,16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,491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 xml:space="preserve">Monetary Expansion (5+6) 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44,492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5,303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79,79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5,51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214,630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50,147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0" w:leader="none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0" w:leader="none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0" w:leader="none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0" w:leader="none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0" w:leader="none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0" w:leader="none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Footer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Footer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</w:tcPr>
                          <w:p>
                            <w:pPr>
                              <w:pStyle w:val="Footer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3" w:type="dxa"/>
                            <w:gridSpan w:val="1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1185" w:leader="none"/>
                                <w:tab w:val="center" w:pos="2331" w:leader="none"/>
                                <w:tab w:val="center" w:pos="4320" w:leader="none"/>
                                <w:tab w:val="right" w:pos="8640" w:leader="none"/>
                              </w:tabs>
                              <w:ind w:right="60" w:hanging="0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Jan.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Feb.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Mar.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Apr.</w:t>
                            </w:r>
                          </w:p>
                        </w:tc>
                        <w:tc>
                          <w:tcPr>
                            <w:tcW w:w="982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May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Jun.</w:t>
                            </w:r>
                            <w:r>
                              <w:rPr>
                                <w:szCs w:val="16"/>
                                <w:vertAlign w:val="superscript"/>
                              </w:rPr>
                              <w:t xml:space="preserve"> P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4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Public Sector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,49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6,876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90,503)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7,748)</w:t>
                            </w:r>
                          </w:p>
                        </w:tc>
                        <w:tc>
                          <w:tcPr>
                            <w:tcW w:w="982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9,541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1,171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udgetary support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10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7,791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87,543)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1,376)</w:t>
                            </w:r>
                          </w:p>
                        </w:tc>
                        <w:tc>
                          <w:tcPr>
                            <w:tcW w:w="9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125</w:t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967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ommodity operations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3,101)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0,970)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3,843)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358</w:t>
                            </w:r>
                          </w:p>
                        </w:tc>
                        <w:tc>
                          <w:tcPr>
                            <w:tcW w:w="9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6,448</w:t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156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i)</w:t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Effect of Zakat fund etc.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504)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83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9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32)</w:t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8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4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Credit to Non-Government Sector (A+B+C)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1,560)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8,219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5,193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9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,312)</w:t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4,16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) Credit to private Sector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3,660)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6,664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3,540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27</w:t>
                            </w:r>
                          </w:p>
                        </w:tc>
                        <w:tc>
                          <w:tcPr>
                            <w:tcW w:w="9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881)</w:t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8,357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ommercial Banks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2,627)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7,462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6,308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,320</w:t>
                            </w:r>
                          </w:p>
                        </w:tc>
                        <w:tc>
                          <w:tcPr>
                            <w:tcW w:w="9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5,247)</w:t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,332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Specialized Banks 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033)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798)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2,768)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8,193)</w:t>
                            </w:r>
                          </w:p>
                        </w:tc>
                        <w:tc>
                          <w:tcPr>
                            <w:tcW w:w="9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365</w:t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025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) Credit to Public Sector Enterprise (PSEs)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9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555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51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572)</w:t>
                            </w:r>
                          </w:p>
                        </w:tc>
                        <w:tc>
                          <w:tcPr>
                            <w:tcW w:w="9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470)</w:t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57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Autonomous Bodies 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33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476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83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9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250)</w:t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32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439)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69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870)</w:t>
                            </w:r>
                          </w:p>
                        </w:tc>
                        <w:tc>
                          <w:tcPr>
                            <w:tcW w:w="9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93</w:t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27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iii)</w:t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PSEs  Special Account-Debt Replacement  with SBP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9)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32)</w:t>
                            </w:r>
                          </w:p>
                        </w:tc>
                        <w:tc>
                          <w:tcPr>
                            <w:tcW w:w="9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14)</w:t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0)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C)</w:t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 Financial Institutions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Cs w:val="16"/>
                              </w:rPr>
                              <w:t>( SBP Credit  to NBFIs)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27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4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Counterpart  Funds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9)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7)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4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Other Items  (net)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4,256)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5,539)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,631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4,451)</w:t>
                            </w:r>
                          </w:p>
                        </w:tc>
                        <w:tc>
                          <w:tcPr>
                            <w:tcW w:w="9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,131)</w:t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4,855)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4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Domestic  Credit  Expansion  (+)  /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16"/>
                              </w:rPr>
                              <w:t>Contraction  (-)      (1+2+3+4)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3,316)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9,553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44,688)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,644)</w:t>
                            </w:r>
                          </w:p>
                        </w:tc>
                        <w:tc>
                          <w:tcPr>
                            <w:tcW w:w="9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6,096</w:t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0,468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4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 xml:space="preserve">Foreign Assets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net)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0,599)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3,690)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5,373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,306</w:t>
                            </w:r>
                          </w:p>
                        </w:tc>
                        <w:tc>
                          <w:tcPr>
                            <w:tcW w:w="9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77</w:t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,89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4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 xml:space="preserve">Monetary Expansion (+) /Contraction (-) (5+6) 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3,915)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5,862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0,684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2,662</w:t>
                            </w:r>
                          </w:p>
                        </w:tc>
                        <w:tc>
                          <w:tcPr>
                            <w:tcW w:w="98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6,973</w:t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2,36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3" w:type="dxa"/>
                            <w:gridSpan w:val="1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9454" w:type="dxa"/>
                            <w:gridSpan w:val="15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ource: Economic.Policy.Department.SB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</w:t>
      </w:r>
    </w:p>
    <w:tbl>
      <w:tblPr>
        <w:tblW w:w="84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5"/>
        <w:gridCol w:w="495"/>
        <w:gridCol w:w="950"/>
        <w:gridCol w:w="780"/>
        <w:gridCol w:w="990"/>
        <w:gridCol w:w="930"/>
        <w:gridCol w:w="990"/>
        <w:gridCol w:w="660"/>
        <w:gridCol w:w="450"/>
        <w:gridCol w:w="360"/>
        <w:gridCol w:w="90"/>
        <w:gridCol w:w="660"/>
      </w:tblGrid>
      <w:tr>
        <w:trPr/>
        <w:tc>
          <w:tcPr>
            <w:tcW w:w="8430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2.6 Liabilities and Assets of </w:t>
            </w:r>
            <w:r>
              <w:rPr>
                <w:bCs/>
              </w:rPr>
              <w:t xml:space="preserve"> </w:t>
            </w:r>
            <w:r>
              <w:rPr>
                <w:b/>
                <w:sz w:val="28"/>
              </w:rPr>
              <w:t>the  State  Bank  of   Pakistan</w:t>
            </w:r>
          </w:p>
        </w:tc>
      </w:tr>
      <w:tr>
        <w:trPr/>
        <w:tc>
          <w:tcPr>
            <w:tcW w:w="8430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ssue Department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ind w:right="60" w:hanging="0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02" w:hRule="exact"/>
        </w:trPr>
        <w:tc>
          <w:tcPr>
            <w:tcW w:w="10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30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L I A B I L I T I E S</w:t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90" w:type="dxa"/>
            <w:gridSpan w:val="5"/>
            <w:tcBorders>
              <w:top w:val="single" w:sz="12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A S S E T S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2" w:hRule="exact"/>
        </w:trPr>
        <w:tc>
          <w:tcPr>
            <w:tcW w:w="15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90" w:type="dxa"/>
            <w:gridSpan w:val="5"/>
            <w:tcBorders>
              <w:top w:val="single" w:sz="6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Gold  and  Foreign  Assets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2" w:hRule="exact"/>
        </w:trPr>
        <w:tc>
          <w:tcPr>
            <w:tcW w:w="1570" w:type="dxa"/>
            <w:gridSpan w:val="2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</w:t>
            </w:r>
            <w:r>
              <w:rPr>
                <w:b/>
                <w:sz w:val="14"/>
              </w:rPr>
              <w:t>Last Saturday/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tes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2)</w:t>
            </w:r>
          </w:p>
        </w:tc>
        <w:tc>
          <w:tcPr>
            <w:tcW w:w="6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2" w:hRule="exact"/>
        </w:trPr>
        <w:tc>
          <w:tcPr>
            <w:tcW w:w="157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    </w:t>
            </w:r>
            <w:r>
              <w:rPr>
                <w:b/>
                <w:sz w:val="14"/>
              </w:rPr>
              <w:t xml:space="preserve">Last working 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held  in  the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te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rPr>
                <w:sz w:val="14"/>
              </w:rPr>
            </w:pPr>
            <w:r>
              <w:rPr>
                <w:sz w:val="14"/>
              </w:rPr>
              <w:t>Total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pproved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3)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Rupee</w:t>
            </w:r>
          </w:p>
        </w:tc>
      </w:tr>
      <w:tr>
        <w:trPr>
          <w:trHeight w:val="202" w:hRule="exact"/>
        </w:trPr>
        <w:tc>
          <w:tcPr>
            <w:tcW w:w="1570" w:type="dxa"/>
            <w:gridSpan w:val="2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ay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anking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rPr>
                <w:sz w:val="14"/>
              </w:rPr>
            </w:pPr>
            <w:r>
              <w:rPr>
                <w:sz w:val="14"/>
              </w:rPr>
              <w:t xml:space="preserve">Liabilities </w:t>
            </w:r>
            <w:r>
              <w:rPr>
                <w:b w:val="false"/>
                <w:sz w:val="14"/>
              </w:rPr>
              <w:t>/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ld Coin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Foreign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dia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oins /</w:t>
            </w:r>
          </w:p>
        </w:tc>
      </w:tr>
      <w:tr>
        <w:trPr>
          <w:trHeight w:val="202" w:hRule="exact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Department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irculation</w:t>
            </w:r>
          </w:p>
        </w:tc>
        <w:tc>
          <w:tcPr>
            <w:tcW w:w="990" w:type="dxa"/>
            <w:tcBorders/>
          </w:tcPr>
          <w:p>
            <w:pPr>
              <w:pStyle w:val="Heading4"/>
              <w:rPr>
                <w:sz w:val="14"/>
              </w:rPr>
            </w:pPr>
            <w:r>
              <w:rPr>
                <w:sz w:val="14"/>
              </w:rPr>
              <w:t xml:space="preserve">Assets 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nd  Bull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Exchange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tes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tes</w:t>
            </w:r>
          </w:p>
        </w:tc>
      </w:tr>
      <w:tr>
        <w:trPr/>
        <w:tc>
          <w:tcPr>
            <w:tcW w:w="10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7.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2,936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3,114.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617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027.2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0.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47,225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26.7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1.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7,545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7,717.3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617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,576.9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0.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64,775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29.9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.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8,247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8,374.5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378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5,300.3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8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85,207.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38.0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.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1,118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1,287.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378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8,620.2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8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38,527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950.7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3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.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2,676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2,891.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,246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9,116.6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5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00,898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51.1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.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5,159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5,285.0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,257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4,517.5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5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56,309.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34.6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4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.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1,742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1,903.7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532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4,138.8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3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62,214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99.2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.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46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1,072.2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532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4,236.5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3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82,312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067.7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.6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</w:tabs>
              <w:jc w:val="right"/>
              <w:rPr/>
            </w:pPr>
            <w:r>
              <w:rPr/>
              <w:t>705,720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5,865.7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4,308.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right"/>
              <w:rPr/>
            </w:pPr>
            <w:r>
              <w:rPr/>
              <w:tab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38,771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61.2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.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9,617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9,774.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6,373.5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80,836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69.6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.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4,235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4,375.2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347.6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44,227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865.5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8.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8,623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8,781.7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2,027.8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16,490.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277.2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0.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6,179.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6,420.0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2,409.7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96,872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15.5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.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9,173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9,316.8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4,373.1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78,836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512.4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.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9,617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9,774.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6,373.5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80,836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69.6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.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5,237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,420.9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8,161.0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02,624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16.4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.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2,536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2,694.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6,839.9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91,302.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89.6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.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4,592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4,694.9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7,608.5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92,071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90.4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.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83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3,656.9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8,304.1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02,767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52.3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.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4,210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4,341.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9,218.8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3,681.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636.5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.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4,235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4,375.2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347.6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44,227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865.5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.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5,68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5,813.3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3,840.4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20,720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803.4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.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4,281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4,408.9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6,811.8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3,691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799.1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.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2,447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2,671.0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2,204.2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89,084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761.2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70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(1)   Gold is valued at end financial year (June ) on the basis of closing London Market Rate.</w:t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80" w:type="dxa"/>
            <w:gridSpan w:val="10"/>
            <w:tcBorders/>
          </w:tcPr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  <w:t>(2)     Approved Foreign Exchanges includes SDR  held  with  IMF  w.e.f  June200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80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/>
              <w:t>(3)   Receivable from Reserve Bank of India.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770" w:type="dxa"/>
            <w:gridSpan w:val="11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600" w:leader="none"/>
        </w:tabs>
        <w:ind w:left="1440" w:hanging="0"/>
        <w:rPr/>
      </w:pPr>
      <w:r>
        <w:br w:type="page"/>
      </w: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630"/>
        <w:gridCol w:w="810"/>
        <w:gridCol w:w="1350"/>
        <w:gridCol w:w="810"/>
        <w:gridCol w:w="83"/>
        <w:gridCol w:w="897"/>
        <w:gridCol w:w="810"/>
        <w:gridCol w:w="799"/>
        <w:gridCol w:w="741"/>
        <w:gridCol w:w="990"/>
      </w:tblGrid>
      <w:tr>
        <w:trPr>
          <w:cantSplit w:val="true"/>
        </w:trPr>
        <w:tc>
          <w:tcPr>
            <w:tcW w:w="8640" w:type="dxa"/>
            <w:gridSpan w:val="11"/>
            <w:tcBorders/>
          </w:tcPr>
          <w:p>
            <w:pPr>
              <w:pStyle w:val="Heading6"/>
              <w:ind w:left="60" w:hanging="60"/>
              <w:jc w:val="center"/>
              <w:rPr>
                <w:bCs/>
              </w:rPr>
            </w:pPr>
            <w:r>
              <w:rPr>
                <w:bCs/>
              </w:rPr>
              <w:t>2.6 Liabilities and Assets of  the  State  Bank  of   Pakistan</w:t>
            </w:r>
          </w:p>
        </w:tc>
      </w:tr>
      <w:tr>
        <w:trPr>
          <w:cantSplit w:val="true"/>
        </w:trPr>
        <w:tc>
          <w:tcPr>
            <w:tcW w:w="8640" w:type="dxa"/>
            <w:gridSpan w:val="11"/>
            <w:tcBorders/>
          </w:tcPr>
          <w:p>
            <w:pPr>
              <w:pStyle w:val="Heading8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Issue Department</w:t>
            </w:r>
          </w:p>
        </w:tc>
      </w:tr>
      <w:tr>
        <w:trPr/>
        <w:tc>
          <w:tcPr>
            <w:tcW w:w="8640" w:type="dxa"/>
            <w:gridSpan w:val="11"/>
            <w:tcBorders/>
          </w:tcPr>
          <w:p>
            <w:pPr>
              <w:pStyle w:val="Normal"/>
              <w:snapToGrid w:val="false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40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9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 S S E T S</w:t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omestic  Assets</w:t>
            </w:r>
          </w:p>
        </w:tc>
        <w:tc>
          <w:tcPr>
            <w:tcW w:w="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23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With  Reserve  Bank  of  India  pending  transfer  to  Pakistan</w:t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/>
          </w:tcPr>
          <w:p>
            <w:pPr>
              <w:pStyle w:val="Heading9"/>
              <w:rPr/>
            </w:pPr>
            <w:r>
              <w:rPr/>
              <w:t>Last Saturday/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nternal  Bills  of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Last working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Govt. of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Exchange  &amp;  other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Gold  Coin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Govt. of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ay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Pakista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Commercial 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n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terling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India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Rupee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ecuritie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Papers</w:t>
            </w:r>
          </w:p>
        </w:tc>
        <w:tc>
          <w:tcPr>
            <w:tcW w:w="810" w:type="dxa"/>
            <w:tcBorders/>
          </w:tcPr>
          <w:p>
            <w:pPr>
              <w:pStyle w:val="Heading4"/>
              <w:rPr/>
            </w:pPr>
            <w:r>
              <w:rPr/>
              <w:t>Total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Bull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ecurities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ecurities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oin</w:t>
            </w:r>
          </w:p>
        </w:tc>
        <w:tc>
          <w:tcPr>
            <w:tcW w:w="990" w:type="dxa"/>
            <w:tcBorders/>
          </w:tcPr>
          <w:p>
            <w:pPr>
              <w:pStyle w:val="Heading4"/>
              <w:rPr/>
            </w:pPr>
            <w:r>
              <w:rPr/>
              <w:t>Total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,187.2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</w:tabs>
              <w:rPr/>
            </w:pPr>
            <w:r>
              <w:rPr/>
              <w:t xml:space="preserve"> 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4,992.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1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7.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6.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,237.4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870" w:leader="none"/>
              </w:tabs>
              <w:rPr/>
            </w:pPr>
            <w:r>
              <w:rPr/>
              <w:t xml:space="preserve"> 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045.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1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7.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6.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,389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2,206.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2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3.2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1.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,769.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,798.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2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3.2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1.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558.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988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1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6.5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04.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457.8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970.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1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6.5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04.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671.5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,549.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3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.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39.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4,473.9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  <w:tab w:val="left" w:pos="960" w:leader="none"/>
              </w:tabs>
              <w:rPr/>
            </w:pPr>
            <w:r>
              <w:rPr/>
              <w:t xml:space="preserve"> 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620.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3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.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39.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802.6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,842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,137.5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7,685.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,585.4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,529.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,683.2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1,038.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</w:tabs>
              <w:snapToGrid w:val="false"/>
              <w:ind w:right="-12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6,101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8,295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6,637.9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9,228.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,137.5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7,685.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9,050.1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1,545.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7,671.2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139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8,602.5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1,371.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,907.0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,637.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,692.3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,407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,585.4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,529.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,592.6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,474.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6,221.2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,098.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9,128.9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1,968.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3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ource:Accounts Department SBP</w:t>
            </w:r>
          </w:p>
        </w:tc>
      </w:tr>
      <w:tr>
        <w:trPr/>
        <w:tc>
          <w:tcPr>
            <w:tcW w:w="216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br w:type="page"/>
      </w:r>
      <w:r>
        <w:rPr/>
      </w:r>
    </w:p>
    <w:tbl>
      <w:tblPr>
        <w:tblW w:w="9188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450"/>
        <w:gridCol w:w="540"/>
        <w:gridCol w:w="630"/>
        <w:gridCol w:w="562"/>
        <w:gridCol w:w="630"/>
        <w:gridCol w:w="630"/>
        <w:gridCol w:w="518"/>
        <w:gridCol w:w="630"/>
        <w:gridCol w:w="720"/>
        <w:gridCol w:w="720"/>
        <w:gridCol w:w="810"/>
        <w:gridCol w:w="810"/>
        <w:gridCol w:w="788"/>
      </w:tblGrid>
      <w:tr>
        <w:trPr/>
        <w:tc>
          <w:tcPr>
            <w:tcW w:w="9188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2.7 Liabilities and Assets of </w:t>
            </w:r>
            <w:r>
              <w:rPr>
                <w:bCs/>
              </w:rPr>
              <w:t xml:space="preserve"> </w:t>
            </w:r>
            <w:r>
              <w:rPr>
                <w:b/>
                <w:sz w:val="28"/>
              </w:rPr>
              <w:t>the  State  Bank  of   Pakistan</w:t>
            </w:r>
          </w:p>
        </w:tc>
      </w:tr>
      <w:tr>
        <w:trPr/>
        <w:tc>
          <w:tcPr>
            <w:tcW w:w="9188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Banking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Department</w:t>
            </w:r>
          </w:p>
        </w:tc>
      </w:tr>
      <w:tr>
        <w:trPr/>
        <w:tc>
          <w:tcPr>
            <w:tcW w:w="9188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188" w:type="dxa"/>
            <w:gridSpan w:val="14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(Million Rupees)</w:t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88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  I  A  B  I  L  I  T  I  E  S</w:t>
            </w:r>
          </w:p>
        </w:tc>
      </w:tr>
      <w:tr>
        <w:trPr/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48" w:type="dxa"/>
            <w:gridSpan w:val="5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  e  p  o  s  i  t  s</w:t>
            </w:r>
          </w:p>
        </w:tc>
      </w:tr>
      <w:tr>
        <w:trPr/>
        <w:tc>
          <w:tcPr>
            <w:tcW w:w="120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t Saturday/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Loan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0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ast working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apit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Reserve 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Rur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dustri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Export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uar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Hous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0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Paid-up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redi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redi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redit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ante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redi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eder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Provincial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ank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s</w:t>
            </w:r>
          </w:p>
        </w:tc>
        <w:tc>
          <w:tcPr>
            <w:tcW w:w="788" w:type="dxa"/>
            <w:tcBorders/>
          </w:tcPr>
          <w:p>
            <w:pPr>
              <w:pStyle w:val="Heading5"/>
              <w:rPr/>
            </w:pPr>
            <w:r>
              <w:rPr/>
              <w:t>Total</w:t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400.0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03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318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,265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3,263.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5,878.7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400.0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98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255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,580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/>
            </w:pPr>
            <w:r>
              <w:rPr/>
              <w:t>290,776.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3,592.7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00.0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032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073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522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4,048.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7,676.9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00.0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236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906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,151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112.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9,406.5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,841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,836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,989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,682.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6,349.7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879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66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,22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2,551.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2,319.6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8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207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,204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562.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6,655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272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,73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,347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,348.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3,707.4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286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632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,30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550.2</w:t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jc w:val="right"/>
              <w:rPr/>
            </w:pPr>
            <w:r>
              <w:rPr/>
              <w:t>562,770.6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,85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127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749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412.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6,139.6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,952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,64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57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897.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8,068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,493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,033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,188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,784.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6,500.4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,218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562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6,920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5,731.6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7,432.5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,195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,57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,562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547.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8,879.7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,85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127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749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412.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6,139.6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,977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312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,533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054.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5,878.0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,577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03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,541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849.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6,471.5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,375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,206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,965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274.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7,822.9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353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,827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,523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4,271.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5,975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583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727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,059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4,866.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0,236.9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,952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,64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57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897.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8,068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,714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855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184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349.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2,103.6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,395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241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2,11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731.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2,481.3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,796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,518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5,091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770.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2,143.9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2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br w:type="page"/>
      </w:r>
      <w:r>
        <w:rPr/>
        <w:t xml:space="preserve"> </w:t>
      </w:r>
    </w:p>
    <w:tbl>
      <w:tblPr>
        <w:tblW w:w="9293" w:type="dxa"/>
        <w:jc w:val="left"/>
        <w:tblInd w:w="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7"/>
        <w:gridCol w:w="83"/>
        <w:gridCol w:w="450"/>
        <w:gridCol w:w="570"/>
        <w:gridCol w:w="150"/>
        <w:gridCol w:w="570"/>
        <w:gridCol w:w="713"/>
        <w:gridCol w:w="810"/>
        <w:gridCol w:w="807"/>
        <w:gridCol w:w="545"/>
        <w:gridCol w:w="630"/>
        <w:gridCol w:w="448"/>
        <w:gridCol w:w="460"/>
        <w:gridCol w:w="540"/>
        <w:gridCol w:w="450"/>
        <w:gridCol w:w="620"/>
        <w:gridCol w:w="600"/>
        <w:gridCol w:w="7"/>
        <w:gridCol w:w="23"/>
      </w:tblGrid>
      <w:tr>
        <w:trPr>
          <w:cantSplit w:val="true"/>
        </w:trPr>
        <w:tc>
          <w:tcPr>
            <w:tcW w:w="9263" w:type="dxa"/>
            <w:gridSpan w:val="17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2.7 Liabilities and Assets of </w:t>
            </w:r>
            <w:r>
              <w:rPr>
                <w:bCs/>
              </w:rPr>
              <w:t xml:space="preserve"> </w:t>
            </w:r>
            <w:r>
              <w:rPr>
                <w:b/>
                <w:sz w:val="28"/>
              </w:rPr>
              <w:t>the  State  Bank  of   Pakistan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63" w:type="dxa"/>
            <w:gridSpan w:val="17"/>
            <w:tcBorders/>
          </w:tcPr>
          <w:p>
            <w:pPr>
              <w:pStyle w:val="Heading7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Banking Department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3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3" w:type="dxa"/>
            <w:gridSpan w:val="17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center" w:pos="4440" w:leader="none"/>
                <w:tab w:val="right" w:pos="8880" w:leader="none"/>
              </w:tabs>
              <w:rPr/>
            </w:pPr>
            <w:r>
              <w:rPr/>
              <w:tab/>
              <w:t xml:space="preserve">       (Million Rupees)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13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 I A B I L I T I E S</w:t>
            </w:r>
          </w:p>
        </w:tc>
        <w:tc>
          <w:tcPr>
            <w:tcW w:w="8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323" w:type="dxa"/>
            <w:gridSpan w:val="10"/>
            <w:tcBorders>
              <w:top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A  S  S  E  T  S</w:t>
            </w:r>
          </w:p>
        </w:tc>
      </w:tr>
      <w:tr>
        <w:trPr/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148" w:type="dxa"/>
            <w:gridSpan w:val="6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ills   Purchased    and  Discounted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5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t Saturday/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llocation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tes</w:t>
            </w:r>
          </w:p>
        </w:tc>
        <w:tc>
          <w:tcPr>
            <w:tcW w:w="314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nternal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35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ast working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f  Special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Re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nd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gri-</w:t>
            </w:r>
          </w:p>
        </w:tc>
        <w:tc>
          <w:tcPr>
            <w:tcW w:w="44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du-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.</w:t>
            </w:r>
          </w:p>
        </w:tc>
      </w:tr>
      <w:tr>
        <w:trPr/>
        <w:tc>
          <w:tcPr>
            <w:tcW w:w="135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Drawing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ills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valu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Liabi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iabilities/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oin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cultural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strial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Expor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Housing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reasury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Rights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Payable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ccount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lities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Assets 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#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tor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tor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tor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tor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s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otal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ills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4.2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,261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409.5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2,309.7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7.6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,241.9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.3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,261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486.6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5,771.8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1.6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,241.9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3.3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33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967.6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1,327.0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.7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0,064.0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.7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33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647.9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5,604.5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.9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22,650.0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1.9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,883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628.3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9,873.6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.0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,883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,967.6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3,653.9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.8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4.4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205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,946.0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9,642.3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.8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1.0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205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064.6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4,569.0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9.7</w:t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right" w:pos="653" w:leader="none"/>
              </w:tabs>
              <w:jc w:val="left"/>
              <w:rPr/>
            </w:pPr>
            <w:r>
              <w:rPr/>
              <w:tab/>
              <w:t>51,646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,792.1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20"/>
                <w:tab w:val="right" w:pos="747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688,649.3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.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.5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,646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,784.8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4,029.9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.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jc w:val="left"/>
              <w:rPr/>
            </w:pPr>
            <w:r>
              <w:rPr/>
              <w:tab/>
              <w:t>472.7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,199.2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4,488.6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.7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,646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,388.0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2,997.2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8.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9.5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,646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683.9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9,293.0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0.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8.5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,646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880.3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4,925.6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.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.5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,646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,784.8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4,030.0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.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.6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,646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244.0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2,324.7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.8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4.8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,646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116.1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5,859.5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.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8.1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,646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477.8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7,495.9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.2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1.1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,646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316.1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3,490.1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.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jc w:val="left"/>
              <w:rPr/>
            </w:pPr>
            <w:r>
              <w:rPr/>
              <w:tab/>
              <w:t>137.2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,646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342.4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8,703.6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.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jc w:val="left"/>
              <w:rPr/>
            </w:pPr>
            <w:r>
              <w:rPr/>
              <w:tab/>
              <w:t>472.7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,199.2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4,488.6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jc w:val="left"/>
              <w:rPr/>
            </w:pPr>
            <w:r>
              <w:rPr/>
              <w:tab/>
              <w:t>221.9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,996.3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5,069.2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jc w:val="left"/>
              <w:rPr/>
            </w:pPr>
            <w:r>
              <w:rPr/>
              <w:tab/>
              <w:t>245.6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,120.9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8,595.1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.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.7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,713.4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8,756.3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5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  <w:t>#  Includes one rupee coins, one rupee notes and subsidiary coins</w:t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0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    </w:t>
            </w:r>
            <w:r>
              <w:rPr>
                <w:sz w:val="14"/>
              </w:rPr>
              <w:t>(Contd.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9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br w:type="page"/>
      </w:r>
      <w:r>
        <w:rPr/>
        <w:t xml:space="preserve">                        </w:t>
      </w:r>
    </w:p>
    <w:p>
      <w:pPr>
        <w:pStyle w:val="Normal"/>
        <w:ind w:left="1440" w:hanging="0"/>
        <w:rPr/>
      </w:pPr>
      <w:r>
        <w:rPr/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285750</wp:posOffset>
                </wp:positionH>
                <wp:positionV relativeFrom="paragraph">
                  <wp:posOffset>635</wp:posOffset>
                </wp:positionV>
                <wp:extent cx="5566410" cy="657733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6410" cy="657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60"/>
                              <w:gridCol w:w="540"/>
                              <w:gridCol w:w="736"/>
                              <w:gridCol w:w="674"/>
                              <w:gridCol w:w="804"/>
                              <w:gridCol w:w="708"/>
                              <w:gridCol w:w="828"/>
                              <w:gridCol w:w="702"/>
                              <w:gridCol w:w="828"/>
                              <w:gridCol w:w="702"/>
                              <w:gridCol w:w="791"/>
                              <w:gridCol w:w="793"/>
                            </w:tblGrid>
                            <w:tr>
                              <w:trPr/>
                              <w:tc>
                                <w:tcPr>
                                  <w:tcW w:w="8766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2.7 Liabilities and Assets of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the  State  Bank  of   Pakist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66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Banking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epart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6" w:type="dxa"/>
                                  <w:gridSpan w:val="10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A  S  S  E  T  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gridSpan w:val="6"/>
                                  <w:tcBorders>
                                    <w:top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9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ast Saturday/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alance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Loans</w:t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oans  and  Advances  to  Scheduled  Bank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Last working 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held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DR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Govt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nd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gri-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Indus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utside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held with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btor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dvances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ultural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trial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Export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Housing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Pakistan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IMF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alances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to Govts.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ector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ector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ector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ector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4"/>
                                    </w:rPr>
                                    <w:t>(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,934.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81.4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82.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4,607.1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242.4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,472.2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,674.5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0,06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0,552.4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37.4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40.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3,777.4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828.6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0,212.4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,006.9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6,89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454.3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09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53.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5,163.8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415.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9,547.8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,408.2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3,601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1,916.8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3.9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4,137.6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021.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5,859.8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,074.3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1,16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384.6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092.1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5,686.8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800.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6,780.4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,214.1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0,54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834.5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136.1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9.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5,353.1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563.9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7,303.2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992.6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9,27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2,021.4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533.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8,005.3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328.8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8,292.3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194.5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1,88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7,057.8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284.8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241.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737.4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169.4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2,522.5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,179.9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3,60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9,513.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774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,814.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9,753.3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498.5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9,446.9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ab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,288.6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1,987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7,964.8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70.3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503.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3,627.6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066.9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6,386.3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102.5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6,18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1,824.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88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404.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2,194.7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297.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7,982.2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104.3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3,57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1,300.3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85.4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,952.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224.1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59.6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8,992.8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,100.6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1,97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9,839.1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75.5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789.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714.1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847.0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2,426.4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100.6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8,08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4,768.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80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,111.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714.1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100.0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3,543.9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100.6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9,45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7,964.8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70.3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503.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3,627.6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066.9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6,386.3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102.5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6,18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0,336.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89.5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389.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708.1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696.7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5,890.1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102.5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3,39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7,660.6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21.1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,564.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707.9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912.6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2,600.6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102.5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1,32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7,811.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23.0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470.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1,700.9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413.7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6,093.7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102.5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6,3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2,237.9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59.8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802.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1,650.9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113.7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9,030.1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102.5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2,89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0,549.9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14.4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,724.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1,644.0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337.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8,990.0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102.5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3,07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1,824.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88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404.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2,194.7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297.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7,982.2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104.3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3,57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1,226.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89.4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,146.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8,194.7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320.8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9,639.5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104.3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1,25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4,946.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24.5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,444.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2,689.7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415.8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373.7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104.3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0,58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6,018.1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23.4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,733.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2,689.7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,182.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0,708.9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16.3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5,99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22" w:type="dxa"/>
                                  <w:gridSpan w:val="6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pt;height:517.9pt;mso-wrap-distance-left:0pt;mso-wrap-distance-right:9pt;mso-wrap-distance-top:0pt;mso-wrap-distance-bottom:0pt;margin-top:0.05pt;mso-position-vertical-relative:text;margin-left:22.5pt;mso-position-horizontal-relative:text">
                <v:fill opacity="0f"/>
                <v:textbox inset="0in,0in,0in,0in">
                  <w:txbxContent>
                    <w:tbl>
                      <w:tblPr>
                        <w:tblW w:w="87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60"/>
                        <w:gridCol w:w="540"/>
                        <w:gridCol w:w="736"/>
                        <w:gridCol w:w="674"/>
                        <w:gridCol w:w="804"/>
                        <w:gridCol w:w="708"/>
                        <w:gridCol w:w="828"/>
                        <w:gridCol w:w="702"/>
                        <w:gridCol w:w="828"/>
                        <w:gridCol w:w="702"/>
                        <w:gridCol w:w="791"/>
                        <w:gridCol w:w="793"/>
                      </w:tblGrid>
                      <w:tr>
                        <w:trPr/>
                        <w:tc>
                          <w:tcPr>
                            <w:tcW w:w="8766" w:type="dxa"/>
                            <w:gridSpan w:val="1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2.7 Liabilities and Assets of 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the  State  Bank  of   Pakist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66" w:type="dxa"/>
                            <w:gridSpan w:val="1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anking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epart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(Million Rupee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566" w:type="dxa"/>
                            <w:gridSpan w:val="10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A  S  S  E  T  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644" w:type="dxa"/>
                            <w:gridSpan w:val="6"/>
                            <w:tcBorders>
                              <w:top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9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ast Saturday/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alance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Loans</w:t>
                            </w:r>
                          </w:p>
                        </w:tc>
                        <w:tc>
                          <w:tcPr>
                            <w:tcW w:w="4644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</w:rPr>
                              <w:t>Loans  and  Advances  to  Scheduled  Bank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Last working 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eld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DR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Govt.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nd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gri-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ndus-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utside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eld with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btor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dvances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ultural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rial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xport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ousing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akistan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MF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alances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o Govts.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ector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ector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ector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ector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</w:rPr>
                              <w:t>(a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,934.2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81.4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82.4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4,607.1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242.4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,472.2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.9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,674.5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0,063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0,552.4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37.4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40.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3,777.4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828.6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0,212.4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.9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,006.9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6,892.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454.3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09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53.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5,163.8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415.1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9,547.8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.9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,408.2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3,601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1,916.8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3.9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4,137.6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021.3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5,859.8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.9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,074.3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1,160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384.6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092.1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5,686.8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800.3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6,780.4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.9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,214.1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0,548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834.5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136.1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9.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5,353.1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563.9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7,303.2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.9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992.6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9,279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2,021.4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533.1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8,005.3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328.8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8,292.3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.9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194.5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1,887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7,057.8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284.8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241.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737.4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169.4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2,522.5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,179.9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3,609.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9,513.0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774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,814.0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9,753.3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498.5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9,446.9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ab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,288.6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1,987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7,964.8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70.3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503.1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3,627.6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066.9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6,386.3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102.5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6,183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1,824.0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88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404.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2,194.7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297.3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7,982.2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104.3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3,578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Sep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1,300.3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85.4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,952.2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224.1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59.6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8,992.8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,100.6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1,977.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Oct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9,839.1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75.5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789.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714.1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847.0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2,426.4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100.6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8,088.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Nov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4,768.2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80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,111.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714.1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100.0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3,543.9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100.6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9,458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7,964.8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70.3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503.1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3,627.6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066.9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6,386.3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102.5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6,183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a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0,336.0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89.5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389.4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708.1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696.7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5,890.1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102.5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3,397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Feb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7,660.6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21.1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,564.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707.9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912.6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2,600.6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102.5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1,323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Mar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7,811.2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23.0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470.6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1,700.9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413.7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6,093.7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102.5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6,310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Apr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2,237.9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59.8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802.1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1,650.9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113.7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9,030.1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102.5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2,897.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May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0,549.9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14.4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,724.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1,644.0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337.3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8,990.0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102.5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3,073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1,824.0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88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404.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2,194.7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297.3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7,982.2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104.3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3,578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l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1,226.2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89.4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,146.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8,194.7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320.8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9,639.5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104.3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1,259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Aug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4,946.2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24.5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,444.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2,689.7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415.8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373.7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104.3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0,583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Sep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6,018.1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23.4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,733.1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2,689.7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,182.1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0,708.9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16.3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5,997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22" w:type="dxa"/>
                            <w:gridSpan w:val="6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0"/>
        <w:rPr>
          <w:sz w:val="14"/>
        </w:rPr>
      </w:pPr>
      <w:r>
        <w:rPr>
          <w:sz w:val="14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450"/>
        <w:gridCol w:w="630"/>
        <w:gridCol w:w="630"/>
        <w:gridCol w:w="720"/>
        <w:gridCol w:w="720"/>
        <w:gridCol w:w="90"/>
        <w:gridCol w:w="724"/>
        <w:gridCol w:w="716"/>
        <w:gridCol w:w="810"/>
        <w:gridCol w:w="781"/>
        <w:gridCol w:w="569"/>
        <w:gridCol w:w="720"/>
        <w:gridCol w:w="90"/>
        <w:gridCol w:w="720"/>
      </w:tblGrid>
      <w:tr>
        <w:trPr/>
        <w:tc>
          <w:tcPr>
            <w:tcW w:w="9090" w:type="dxa"/>
            <w:gridSpan w:val="15"/>
            <w:tcBorders/>
          </w:tcPr>
          <w:p>
            <w:pPr>
              <w:pStyle w:val="Heading6"/>
              <w:ind w:left="-90" w:firstLine="90"/>
              <w:jc w:val="center"/>
              <w:rPr>
                <w:bCs/>
              </w:rPr>
            </w:pPr>
            <w:r>
              <w:rPr>
                <w:bCs/>
              </w:rPr>
              <w:t>2.7  Liabilities and Assets of  the  State  Bank  of   Pakistan</w:t>
            </w:r>
          </w:p>
        </w:tc>
      </w:tr>
      <w:tr>
        <w:trPr>
          <w:cantSplit w:val="true"/>
        </w:trPr>
        <w:tc>
          <w:tcPr>
            <w:tcW w:w="9090" w:type="dxa"/>
            <w:gridSpan w:val="15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Banking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Department</w:t>
            </w:r>
          </w:p>
        </w:tc>
      </w:tr>
      <w:tr>
        <w:trPr>
          <w:cantSplit w:val="true"/>
        </w:trPr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Concld.)</w:t>
            </w:r>
          </w:p>
        </w:tc>
      </w:tr>
      <w:tr>
        <w:trPr/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11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  S  S  E  T  S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70" w:type="dxa"/>
            <w:gridSpan w:val="2"/>
            <w:tcBorders/>
          </w:tcPr>
          <w:p>
            <w:pPr>
              <w:pStyle w:val="Heading1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oans  and  Advances  to  Non-Bank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Heading1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</w:t>
            </w:r>
          </w:p>
        </w:tc>
        <w:tc>
          <w:tcPr>
            <w:tcW w:w="3596" w:type="dxa"/>
            <w:gridSpan w:val="5"/>
            <w:tcBorders>
              <w:top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I n v e s t m e n t 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70" w:type="dxa"/>
            <w:gridSpan w:val="2"/>
            <w:tcBorders/>
          </w:tcPr>
          <w:p>
            <w:pPr>
              <w:pStyle w:val="Heading1"/>
              <w:rPr>
                <w:sz w:val="14"/>
              </w:rPr>
            </w:pPr>
            <w:r>
              <w:rPr/>
              <w:t>Last Saturday/</w:t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inancial  Institution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Loans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70" w:type="dxa"/>
            <w:gridSpan w:val="2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b/>
              </w:rPr>
              <w:t>Last working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dus-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And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che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n-Bank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70" w:type="dxa"/>
            <w:gridSpan w:val="2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b/>
              </w:rPr>
              <w:t>day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ri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Hous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Tota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dvances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dule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inancial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.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to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tor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b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a+b)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ank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stitutions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urities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ther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ssets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897.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496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816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210.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273.2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727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989.5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2,382.9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36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2,461.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,920.4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702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496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896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,095.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4,987.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727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39.5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,783.5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242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,492.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111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268.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25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455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980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8,582.3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,086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39.5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060.8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768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3,655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,943.9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152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25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537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,947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,107.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326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97.1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276.8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926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4,026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,574.4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191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15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037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385.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,934.3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,954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97.1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753.6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907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,112.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,098.3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440.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85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86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084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2,364.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,954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97.1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,747.5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907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,106.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,730.2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418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60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219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,245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,132.9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000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47.1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,524.9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,29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4,564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4,193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8.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60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416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632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,241.3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000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47.1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,989.0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1,33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,068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512.6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5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416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254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,241.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273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168,392.0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3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,272.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,850.8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8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742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,925.7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273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49,452.0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0,290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,782.4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right"/>
              <w:rPr/>
            </w:pPr>
            <w:r>
              <w:rPr/>
              <w:t>831.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215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794.2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380,997.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3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8,378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823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754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,731.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273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170,243.6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1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,082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,049.8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8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742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1,830.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273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189,197.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3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0.077.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,803.4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8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742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3,200.9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273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22,733.0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3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3,613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,469.9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8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742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,925.6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273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49,452.0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0,290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,782.4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1.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945.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,343.3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273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25,263.9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3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6,144.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,501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1.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945.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,269.5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273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43,622.7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3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4,503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,346.2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left"/>
              <w:rPr/>
            </w:pPr>
            <w:r>
              <w:rPr/>
              <w:tab/>
              <w:t>564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948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259.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751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38,644.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3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7,002.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,490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left"/>
              <w:rPr/>
            </w:pPr>
            <w:r>
              <w:rPr/>
              <w:tab/>
              <w:t>564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948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6,845.5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751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56,981.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9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,326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,708.3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right"/>
              <w:rPr/>
            </w:pPr>
            <w:r>
              <w:rPr/>
              <w:t>603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987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061.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751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59,554.7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9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7,899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,985.2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right"/>
              <w:rPr/>
            </w:pPr>
            <w:r>
              <w:rPr/>
              <w:t>831.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215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794.2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380,997.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3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8,378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823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right"/>
              <w:rPr/>
            </w:pPr>
            <w:r>
              <w:rPr/>
              <w:t>1,031.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416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,675.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352,365.6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3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9,746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,014.6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right"/>
              <w:rPr/>
            </w:pPr>
            <w:r>
              <w:rPr/>
              <w:t>1,031.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416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4,999.6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379,109.5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3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6,490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,525.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1.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416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0,413.0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,144.0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1,043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4,524.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,783.6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/>
            </w:pPr>
            <w:r>
              <w:rPr/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8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ource:Accounts Department</w:t>
            </w:r>
            <w:r>
              <w:rPr>
                <w:sz w:val="14"/>
              </w:rPr>
              <w:t xml:space="preserve"> SBP</w:t>
            </w:r>
          </w:p>
        </w:tc>
      </w:tr>
      <w:tr>
        <w:trPr/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ind w:left="1440" w:hanging="0"/>
        <w:jc w:val="left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tbl>
      <w:tblPr>
        <w:tblW w:w="9097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420"/>
        <w:gridCol w:w="742"/>
        <w:gridCol w:w="623"/>
        <w:gridCol w:w="623"/>
        <w:gridCol w:w="85"/>
        <w:gridCol w:w="716"/>
        <w:gridCol w:w="661"/>
        <w:gridCol w:w="780"/>
        <w:gridCol w:w="90"/>
        <w:gridCol w:w="639"/>
        <w:gridCol w:w="711"/>
        <w:gridCol w:w="116"/>
        <w:gridCol w:w="784"/>
        <w:gridCol w:w="547"/>
        <w:gridCol w:w="720"/>
      </w:tblGrid>
      <w:tr>
        <w:trPr/>
        <w:tc>
          <w:tcPr>
            <w:tcW w:w="9097" w:type="dxa"/>
            <w:gridSpan w:val="16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</w:rPr>
              <w:t xml:space="preserve">2.8  </w:t>
            </w:r>
            <w:r>
              <w:rPr>
                <w:b/>
                <w:bCs/>
                <w:sz w:val="28"/>
                <w:szCs w:val="28"/>
              </w:rPr>
              <w:t xml:space="preserve">Scheduled Bank’s Consolidated Position </w:t>
            </w:r>
          </w:p>
        </w:tc>
      </w:tr>
      <w:tr>
        <w:trPr/>
        <w:tc>
          <w:tcPr>
            <w:tcW w:w="9097" w:type="dxa"/>
            <w:gridSpan w:val="16"/>
            <w:tcBorders/>
            <w:vAlign w:val="center"/>
          </w:tcPr>
          <w:p>
            <w:pPr>
              <w:pStyle w:val="Heading1"/>
              <w:rPr/>
            </w:pPr>
            <w:r>
              <w:rPr/>
              <w:t xml:space="preserve">Based on weekly position </w:t>
            </w:r>
            <w:r>
              <w:rPr>
                <w:szCs w:val="16"/>
              </w:rPr>
              <w:t>Liabilities &amp;</w:t>
            </w:r>
            <w:r>
              <w:rPr>
                <w:b w:val="false"/>
                <w:szCs w:val="16"/>
              </w:rPr>
              <w:t xml:space="preserve"> </w:t>
            </w:r>
            <w:r>
              <w:rPr>
                <w:szCs w:val="16"/>
              </w:rPr>
              <w:t>Assets</w:t>
            </w:r>
            <w:r>
              <w:rPr/>
              <w:t xml:space="preserve"> (All Banks)</w:t>
            </w:r>
          </w:p>
        </w:tc>
      </w:tr>
      <w:tr>
        <w:trPr>
          <w:trHeight w:val="20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/>
              <w:t>(Million Rupees)</w:t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88" w:type="dxa"/>
            <w:gridSpan w:val="6"/>
            <w:tcBorders>
              <w:top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DEMAND   LIABILITIES  IN  PAKISTAN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7" w:type="dxa"/>
            <w:gridSpan w:val="6"/>
            <w:tcBorders>
              <w:top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TIME   LIABILITIES  IN  PAKISTAN</w:t>
            </w:r>
          </w:p>
        </w:tc>
      </w:tr>
      <w:tr>
        <w:trPr>
          <w:trHeight w:val="20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-Bank</w:t>
            </w:r>
          </w:p>
        </w:tc>
        <w:tc>
          <w:tcPr>
            <w:tcW w:w="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s</w:t>
            </w:r>
          </w:p>
        </w:tc>
        <w:tc>
          <w:tcPr>
            <w:tcW w:w="7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-Bank</w:t>
            </w:r>
          </w:p>
        </w:tc>
        <w:tc>
          <w:tcPr>
            <w:tcW w:w="1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s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260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Last Saturday/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apital</w:t>
            </w:r>
          </w:p>
        </w:tc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t working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Paid-up)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nd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Borrow-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eposits</w:t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Borrow-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eposits</w:t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Reserves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ings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eposits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General)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Others</w:t>
            </w:r>
          </w:p>
        </w:tc>
        <w:tc>
          <w:tcPr>
            <w:tcW w:w="780" w:type="dxa"/>
            <w:tcBorders/>
          </w:tcPr>
          <w:p>
            <w:pPr>
              <w:pStyle w:val="Heading4"/>
              <w:rPr/>
            </w:pPr>
            <w:r>
              <w:rPr/>
              <w:t>Tota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ings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eposits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General)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Others</w:t>
            </w:r>
          </w:p>
        </w:tc>
        <w:tc>
          <w:tcPr>
            <w:tcW w:w="720" w:type="dxa"/>
            <w:tcBorders/>
          </w:tcPr>
          <w:p>
            <w:pPr>
              <w:pStyle w:val="Heading4"/>
              <w:rPr/>
            </w:pPr>
            <w:r>
              <w:rPr/>
              <w:t>Total</w:t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,648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537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5,281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42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1,28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674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6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2,279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7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9,338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,399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19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2,128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48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7,67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94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34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4,187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7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9,304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,58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248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7,672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870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582,82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668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7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2,978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4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7,177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969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78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9,39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,73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3,92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79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91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8,101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7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2,411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886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25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9,657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33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0,25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9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45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3,749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8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8,661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210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293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2,26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,09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0,65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5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13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3,250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8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5,708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230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936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5,33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35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8,6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370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3,153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3,164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8,96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,77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6,895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2,77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61,44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573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051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18,141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8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9,637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22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74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14,947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,53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2,2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878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28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26,919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7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52,428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,644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68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24,76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91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05,38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8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655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79,464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8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09,054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right" w:pos="682" w:leader="none"/>
              </w:tabs>
              <w:jc w:val="right"/>
              <w:rPr/>
            </w:pPr>
            <w:r>
              <w:rPr/>
              <w:t>190,65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894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11,674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10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04,77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24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732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31,745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2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69,789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22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74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14,947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,53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2,2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878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28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26,919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7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52,428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,988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333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3,788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21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9,35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84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689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17,808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9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5,205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,15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009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29,154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35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3,5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6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94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0,830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8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60,899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,756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20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4,796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98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00,0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008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30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8,510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9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67,408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,749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4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544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6,072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4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16,6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51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18,650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,3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8,915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,250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56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7,137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,66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14,3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80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49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5,379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5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74,017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,644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68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24,76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91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05,38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8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655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79,464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8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09,054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814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01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1,93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,72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64,7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57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755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63,362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1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4,283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,04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56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29,538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,39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01,68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57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948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79,012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11,117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7,01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53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69,700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,46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6,7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38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747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03,382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32,777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4,926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0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47,864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63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20,78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21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327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42,154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8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79,513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4,433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807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58,310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,86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35,0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107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729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61,737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,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97,783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right" w:pos="682" w:leader="none"/>
              </w:tabs>
              <w:jc w:val="right"/>
              <w:rPr/>
            </w:pPr>
            <w:r>
              <w:rPr/>
              <w:t>190,65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894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11,674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10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04,77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24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732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31,745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2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69,789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3248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br w:type="page"/>
      </w:r>
      <w:r>
        <w:rPr/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0"/>
        <w:gridCol w:w="450"/>
        <w:gridCol w:w="90"/>
        <w:gridCol w:w="720"/>
        <w:gridCol w:w="756"/>
        <w:gridCol w:w="861"/>
        <w:gridCol w:w="924"/>
        <w:gridCol w:w="815"/>
        <w:gridCol w:w="874"/>
        <w:gridCol w:w="180"/>
        <w:gridCol w:w="530"/>
        <w:gridCol w:w="100"/>
        <w:gridCol w:w="180"/>
        <w:gridCol w:w="431"/>
        <w:gridCol w:w="695"/>
        <w:gridCol w:w="44"/>
      </w:tblGrid>
      <w:tr>
        <w:trPr>
          <w:trHeight w:val="200" w:hRule="atLeast"/>
          <w:cantSplit w:val="true"/>
        </w:trPr>
        <w:tc>
          <w:tcPr>
            <w:tcW w:w="8280" w:type="dxa"/>
            <w:gridSpan w:val="16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</w:rPr>
              <w:t xml:space="preserve">2.8  </w:t>
            </w:r>
            <w:r>
              <w:rPr>
                <w:b/>
                <w:bCs/>
                <w:sz w:val="28"/>
                <w:szCs w:val="28"/>
              </w:rPr>
              <w:t xml:space="preserve">Scheduled Bank’s Consolidated Position </w:t>
            </w:r>
          </w:p>
        </w:tc>
      </w:tr>
      <w:tr>
        <w:trPr>
          <w:trHeight w:val="200" w:hRule="atLeast"/>
          <w:cantSplit w:val="true"/>
        </w:trPr>
        <w:tc>
          <w:tcPr>
            <w:tcW w:w="8280" w:type="dxa"/>
            <w:gridSpan w:val="16"/>
            <w:tcBorders/>
            <w:vAlign w:val="center"/>
          </w:tcPr>
          <w:p>
            <w:pPr>
              <w:pStyle w:val="Heading1"/>
              <w:rPr/>
            </w:pPr>
            <w:r>
              <w:rPr/>
              <w:t xml:space="preserve">Based on weekly position </w:t>
            </w:r>
            <w:r>
              <w:rPr>
                <w:szCs w:val="16"/>
              </w:rPr>
              <w:t>Liabilities &amp;</w:t>
            </w:r>
            <w:r>
              <w:rPr>
                <w:b w:val="false"/>
                <w:szCs w:val="16"/>
              </w:rPr>
              <w:t xml:space="preserve"> </w:t>
            </w:r>
            <w:r>
              <w:rPr>
                <w:szCs w:val="16"/>
              </w:rPr>
              <w:t>Assets</w:t>
            </w:r>
            <w:r>
              <w:rPr/>
              <w:t xml:space="preserve"> (All Banks)</w:t>
            </w:r>
          </w:p>
        </w:tc>
      </w:tr>
      <w:tr>
        <w:trPr>
          <w:trHeight w:val="200" w:hRule="atLeast"/>
        </w:trPr>
        <w:tc>
          <w:tcPr>
            <w:tcW w:w="8280" w:type="dxa"/>
            <w:gridSpan w:val="16"/>
            <w:tcBorders/>
          </w:tcPr>
          <w:p>
            <w:pPr>
              <w:pStyle w:val="Normal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00" w:hRule="atLeast"/>
        </w:trPr>
        <w:tc>
          <w:tcPr>
            <w:tcW w:w="117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6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STATUTORY   RESERVES </w:t>
            </w:r>
            <w:r>
              <w:rPr>
                <w:rFonts w:eastAsia="Symbol" w:cs="Symbol" w:ascii="Symbol" w:hAnsi="Symbol"/>
                <w:b/>
                <w:sz w:val="14"/>
              </w:rPr>
              <w:t>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1170" w:type="dxa"/>
            <w:gridSpan w:val="3"/>
            <w:tcBorders/>
          </w:tcPr>
          <w:p>
            <w:pPr>
              <w:pStyle w:val="Heading2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Heading2"/>
              <w:rPr/>
            </w:pPr>
            <w:r>
              <w:rPr/>
              <w:t>Total</w:t>
            </w:r>
          </w:p>
        </w:tc>
        <w:tc>
          <w:tcPr>
            <w:tcW w:w="756" w:type="dxa"/>
            <w:tcBorders/>
          </w:tcPr>
          <w:p>
            <w:pPr>
              <w:pStyle w:val="Heading2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1170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Last Saturday/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mand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orrowings</w:t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Money at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t working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nd  Time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rom  State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orrowings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all  and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n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n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iabilities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Bank  of 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rom  Banks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hort  Notice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Demand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a)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Pakistan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broad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  Pakistan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Liabilities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iabilities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Liabilities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Liabilities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b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200,619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,016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907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469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9,914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806,573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8,688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3,467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,15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226,97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,75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798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88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4,29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901,113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8,428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4,465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,89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310,00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,367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169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29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,51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983,928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0,65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6,359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,01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366,337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,490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387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20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9,795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36,180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2,20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8,12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32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488,91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,556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642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,877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6,159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01,03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5,10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40,933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039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616,36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,900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690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,257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0,07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535,495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8,34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43,785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,13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771,78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,882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,24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55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8,312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540,004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3,859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46,158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01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01,08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3,259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,470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65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16,53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720,964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9,055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982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6,03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6"/>
              </w:rPr>
            </w:pPr>
            <w:r>
              <w:rPr>
                <w:rFonts w:eastAsia="Arial Unicode MS"/>
                <w:sz w:val="14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44,66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335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872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479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7,452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03,025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5,98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2,62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60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14,43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,354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248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91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0,36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274,96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,715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5,453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168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574,563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,06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245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24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5,61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624,387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6,351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63,489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,84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44,66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335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872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479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7,452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03,025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5,98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2,62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60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144,55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9,56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736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0,39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3,204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007,447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,487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2,260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8,74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6"/>
              </w:rPr>
            </w:pPr>
            <w:r>
              <w:rPr>
                <w:rFonts w:eastAsia="Arial Unicode MS"/>
                <w:sz w:val="14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54,434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,699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095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484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6,13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60,995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6,551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30,45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59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67,409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,924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405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,868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4,05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82,415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6,593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3,370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96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65,565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,05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317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09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5,352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108,136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7,587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2,446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03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88,41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,340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07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,57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3,785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123,430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7,348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3,70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049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14,43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,354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248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91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0,36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274,96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,715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5,453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168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258,98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,682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786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336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7,66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211,274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9,752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4,714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,46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12,805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,563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674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,50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8,97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300,570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,710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5,556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26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79,523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,13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69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,988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8,92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384,283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3,937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6,639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57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400,295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,433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99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31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7,62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422,581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2,305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8,976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,28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432,85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,201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98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63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9,50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454,606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9,889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62,935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,824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574,563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,06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245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24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5,61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624,387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6,351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63,489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,84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280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Symbol" w:cs="Symbol" w:ascii="Symbol" w:hAnsi="Symbol"/>
                <w:bCs/>
                <w:sz w:val="14"/>
              </w:rPr>
              <w:t></w:t>
            </w:r>
            <w:r>
              <w:rPr/>
              <w:t xml:space="preserve">   </w:t>
            </w:r>
            <w:r>
              <w:rPr/>
              <w:t>The Statutory Reserves requirements stood at 5% of Demand and Time Liabilities up to 6</w:t>
            </w:r>
            <w:r>
              <w:rPr>
                <w:vertAlign w:val="superscript"/>
              </w:rPr>
              <w:t>th</w:t>
            </w:r>
            <w:r>
              <w:rPr/>
              <w:t xml:space="preserve"> Oct. 2000, thereafter at 7%  up to 14</w:t>
            </w:r>
            <w:r>
              <w:rPr>
                <w:vertAlign w:val="superscript"/>
              </w:rPr>
              <w:t>th</w:t>
            </w:r>
            <w:r>
              <w:rPr/>
              <w:t xml:space="preserve"> Dec. 2000 and  again at 5%  w.e.f. 15-12-2000.</w:t>
            </w:r>
          </w:p>
        </w:tc>
      </w:tr>
      <w:tr>
        <w:trPr>
          <w:trHeight w:val="200" w:hRule="atLeast"/>
          <w:cantSplit w:val="true"/>
        </w:trPr>
        <w:tc>
          <w:tcPr>
            <w:tcW w:w="6300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Contd.)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-38100</wp:posOffset>
                </wp:positionH>
                <wp:positionV relativeFrom="paragraph">
                  <wp:posOffset>635</wp:posOffset>
                </wp:positionV>
                <wp:extent cx="5734050" cy="663956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663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40"/>
                              <w:gridCol w:w="468"/>
                              <w:gridCol w:w="540"/>
                              <w:gridCol w:w="630"/>
                              <w:gridCol w:w="540"/>
                              <w:gridCol w:w="810"/>
                              <w:gridCol w:w="546"/>
                              <w:gridCol w:w="624"/>
                              <w:gridCol w:w="720"/>
                              <w:gridCol w:w="630"/>
                              <w:gridCol w:w="108"/>
                              <w:gridCol w:w="522"/>
                              <w:gridCol w:w="882"/>
                              <w:gridCol w:w="720"/>
                              <w:gridCol w:w="750"/>
                            </w:tblGrid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9030" w:type="dxa"/>
                                  <w:gridSpan w:val="1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2.8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Scheduled Bank’s Consolidated Positio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9030" w:type="dxa"/>
                                  <w:gridSpan w:val="1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 xml:space="preserve">Based on weekly position </w:t>
                                  </w:r>
                                  <w:r>
                                    <w:rPr>
                                      <w:szCs w:val="16"/>
                                    </w:rPr>
                                    <w:t>Liabilities &amp;</w:t>
                                  </w:r>
                                  <w:r>
                                    <w:rPr>
                                      <w:b w:val="false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Assets</w:t>
                                  </w:r>
                                  <w:r>
                                    <w:rPr/>
                                    <w:t xml:space="preserve"> (All Bank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9030" w:type="dxa"/>
                                  <w:gridSpan w:val="15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(Million Rupees)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ALANCE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Money   at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gridSpan w:val="3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OREIGN  CURRENCY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gridSpan w:val="3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ADVANCE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all &amp;  Short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c + d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i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Last Saturday/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ash in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Wit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Notice  in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+ e + f )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alance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Purchased  &amp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 xml:space="preserve">Last working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Pakistan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BP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Pakistan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s  %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Held  i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with Bank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iscoun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d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e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f)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f  (a)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Pakista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broad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8" w:firstLine="78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i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,46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3,37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,2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50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.5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2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6,61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,841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788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1,1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6,94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9,5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,19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8,41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,35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22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4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59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4,90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8,495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841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69,33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74,177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1,0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Jun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,1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7,96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,0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,17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.5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78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0,85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,644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657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66,4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70,147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,5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,2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7,13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,30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65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.6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6,18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,384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490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94,6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98,09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3,7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Jun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,4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4,88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,26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83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.2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0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9,4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4,419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26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94,5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96,15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,5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,5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5,35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,39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,29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.7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4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6,27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1,707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15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42,2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42,95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3,4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,4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0,07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,30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8,68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.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4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8,5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,013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88,57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88,82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,6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,27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5,47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,1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2,72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2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,09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,311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10,55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10,75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6,3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,43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1,4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,76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,444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9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8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9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5,782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58,0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58,08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9,9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,83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4,94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9,98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,63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3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6,70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3,049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25,2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25,34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46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8,0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9,0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2,16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8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77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6,6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3,404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80,49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80,6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0,4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  <w:tab w:val="center" w:pos="300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  <w:tab w:val="left" w:pos="33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,43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1,4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,76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,444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9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8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9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5,782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58,0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58,08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9,9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2,92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6,42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8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3,37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13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1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2,312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50,3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50,38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7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34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0,93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,99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9,888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.5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9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3,42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8,422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68,28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68,35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6,5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,00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7,96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,90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4,04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0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9,1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134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14,2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14,33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1,7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7,04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9,03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,6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,84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1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4,04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9,240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71,4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71,47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2,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,74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6,05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,17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3,220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7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2,17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8,881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414,3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414,57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1,1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,83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4,94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9,98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,63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3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6,70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3,049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25,2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25,34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,80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3,34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,2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,58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7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1,76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9,526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34,0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34,08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3,4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,6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3,43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,95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794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8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65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2,03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9,696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48,8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49,05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8,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9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1,63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54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,47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7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38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7,07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3,463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94,87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95,00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6,0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,29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1,9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37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4,83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48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3,26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8,756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04,8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05,0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5,9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7,25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9,45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4,8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3,79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3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34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5,90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2,248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36,2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36,38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5,8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46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8,0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9,0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2,16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8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77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6,6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3,404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80,49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80,6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0,4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71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522.8pt;mso-wrap-distance-left:9pt;mso-wrap-distance-right:9pt;mso-wrap-distance-top:0pt;mso-wrap-distance-bottom:0pt;margin-top:0.05pt;mso-position-vertical-relative:text;margin-left:-3pt;mso-position-horizontal-relative:text">
                <v:fill opacity="0f"/>
                <v:textbox inset="0in,0in,0in,0in">
                  <w:txbxContent>
                    <w:tbl>
                      <w:tblPr>
                        <w:tblW w:w="9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40"/>
                        <w:gridCol w:w="468"/>
                        <w:gridCol w:w="540"/>
                        <w:gridCol w:w="630"/>
                        <w:gridCol w:w="540"/>
                        <w:gridCol w:w="810"/>
                        <w:gridCol w:w="546"/>
                        <w:gridCol w:w="624"/>
                        <w:gridCol w:w="720"/>
                        <w:gridCol w:w="630"/>
                        <w:gridCol w:w="108"/>
                        <w:gridCol w:w="522"/>
                        <w:gridCol w:w="882"/>
                        <w:gridCol w:w="720"/>
                        <w:gridCol w:w="750"/>
                      </w:tblGrid>
                      <w:tr>
                        <w:trPr>
                          <w:trHeight w:val="200" w:hRule="atLeast"/>
                        </w:trPr>
                        <w:tc>
                          <w:tcPr>
                            <w:tcW w:w="9030" w:type="dxa"/>
                            <w:gridSpan w:val="1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2.8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Scheduled Bank’s Consolidated Position 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9030" w:type="dxa"/>
                            <w:gridSpan w:val="15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Based on weekly position </w:t>
                            </w:r>
                            <w:r>
                              <w:rPr>
                                <w:szCs w:val="16"/>
                              </w:rPr>
                              <w:t>Liabilities &amp;</w:t>
                            </w:r>
                            <w:r>
                              <w:rPr>
                                <w:b w:val="false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Assets</w:t>
                            </w:r>
                            <w:r>
                              <w:rPr/>
                              <w:t xml:space="preserve"> (All Banks)</w:t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9030" w:type="dxa"/>
                            <w:gridSpan w:val="15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(Million Rupees)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ALANCE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oney   at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gridSpan w:val="3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OREIGN  CURRENCY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124" w:type="dxa"/>
                            <w:gridSpan w:val="3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ADVANCES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all &amp;  Short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c + d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ills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Last Saturday/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ash in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ith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Notice  in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+ e + f )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alances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urchased  &amp;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 xml:space="preserve">Last working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akistan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BP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akistan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  %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eld  i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ith Banks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o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o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bCs/>
                                <w:sz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scounted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c)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d)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e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f)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f  (a)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akista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broad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ind w:left="-78" w:firstLine="78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ii)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,46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3,37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,2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509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.5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2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6,61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,841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788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1,1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6,942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9,55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,19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8,41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,35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222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4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59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4,90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8,495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841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69,33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74,177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1,089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1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Jun.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,1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7,96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,0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,179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.5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78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0,85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,644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657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66,4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70,147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,50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,22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7,13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,30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659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.6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20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6,18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,384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490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94,60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98,092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3,77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2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Jun.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,4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4,88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,26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83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.2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00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9,4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4,419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26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94,5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96,15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,588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,5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5,35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,39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,29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.7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4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6,27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1,707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15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42,23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42,95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3,463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3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,4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0,07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,30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8,68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.0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4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8,5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,013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3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88,57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88,825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,687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,27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5,47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,1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2,729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21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,09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,311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10,55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10,75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6,36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4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,43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1,4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,76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,444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9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8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9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5,782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58,0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58,085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9,92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,83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4,94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9,98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,63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34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6,70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3,049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25,2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25,34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002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46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8,09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9,0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2,16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8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77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6,6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3,404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0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80,49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80,681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0,48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  <w:tab w:val="center" w:pos="300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  <w:tab w:val="left" w:pos="330" w:leader="none"/>
                              </w:tabs>
                              <w:rPr/>
                            </w:pPr>
                            <w:r>
                              <w:rPr/>
                              <w:t>2004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,43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1,4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,76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,444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9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8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9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5,782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58,0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58,085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9,92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l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2,92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6,42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8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3,379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13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1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2,312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50,3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50,388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767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Aug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34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0,93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,99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9,888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.5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9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3,42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8,422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68,28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68,354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6,567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Sep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,00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7,96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,90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4,04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00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9,1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134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14,2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14,33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1,74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Oct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7,04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9,03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,6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,84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.0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1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4,04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9,240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71,40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71,472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2,013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Nov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,74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6,05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,17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3,220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.0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7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2,17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8,881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23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414,3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414,57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1,159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,83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4,94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9,98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,63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34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6,70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3,049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25,2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25,34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002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a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,80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3,34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,2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,58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.0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76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1,76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9,526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7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34,01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34,088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3,491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Feb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,6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3,43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,95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794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8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65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2,03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9,696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4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48,88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49,05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8,00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Mar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9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1,63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54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,47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7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38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7,07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3,463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5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94,87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95,009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6,03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Apr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,29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1,91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37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4,83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48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3,26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8,756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1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04,83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05,00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5,973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May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7,25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9,45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4,8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3,79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3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34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5,90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2,248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5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36,20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36,38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5,86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46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8,09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9,0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2,16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8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77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6,6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3,404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0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80,49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80,681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0,48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71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7635" w:leader="none"/>
        </w:tabs>
        <w:ind w:left="1440" w:hanging="0"/>
        <w:jc w:val="left"/>
        <w:rPr/>
      </w:pPr>
      <w:r>
        <w:rPr/>
        <w:tab/>
      </w:r>
      <w:r>
        <w:br w:type="page"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tbl>
      <w:tblPr>
        <w:tblW w:w="951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"/>
        <w:gridCol w:w="540"/>
        <w:gridCol w:w="810"/>
        <w:gridCol w:w="540"/>
        <w:gridCol w:w="90"/>
        <w:gridCol w:w="630"/>
        <w:gridCol w:w="630"/>
        <w:gridCol w:w="630"/>
        <w:gridCol w:w="672"/>
        <w:gridCol w:w="738"/>
        <w:gridCol w:w="510"/>
        <w:gridCol w:w="705"/>
        <w:gridCol w:w="582"/>
        <w:gridCol w:w="633"/>
        <w:gridCol w:w="720"/>
        <w:gridCol w:w="630"/>
      </w:tblGrid>
      <w:tr>
        <w:trPr/>
        <w:tc>
          <w:tcPr>
            <w:tcW w:w="9510" w:type="dxa"/>
            <w:gridSpan w:val="16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</w:rPr>
              <w:t xml:space="preserve">2.8  </w:t>
            </w:r>
            <w:r>
              <w:rPr>
                <w:b/>
                <w:bCs/>
                <w:sz w:val="28"/>
                <w:szCs w:val="28"/>
              </w:rPr>
              <w:t>Scheduled Bank’s Consolidated Position *</w:t>
            </w:r>
          </w:p>
        </w:tc>
      </w:tr>
      <w:tr>
        <w:trPr>
          <w:trHeight w:val="259" w:hRule="exact"/>
        </w:trPr>
        <w:tc>
          <w:tcPr>
            <w:tcW w:w="9510" w:type="dxa"/>
            <w:gridSpan w:val="16"/>
            <w:tcBorders/>
            <w:vAlign w:val="center"/>
          </w:tcPr>
          <w:p>
            <w:pPr>
              <w:pStyle w:val="Heading1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 xml:space="preserve">Based on weekly position </w:t>
            </w:r>
            <w:r>
              <w:rPr>
                <w:szCs w:val="16"/>
              </w:rPr>
              <w:t>Liabilities &amp;</w:t>
            </w:r>
            <w:r>
              <w:rPr>
                <w:b w:val="false"/>
                <w:szCs w:val="16"/>
              </w:rPr>
              <w:t xml:space="preserve"> </w:t>
            </w:r>
            <w:r>
              <w:rPr>
                <w:szCs w:val="16"/>
              </w:rPr>
              <w:t>Assets</w:t>
            </w:r>
            <w:r>
              <w:rPr/>
              <w:t xml:space="preserve"> (All Banks)                                                  (Concld.)</w:t>
            </w:r>
          </w:p>
        </w:tc>
      </w:tr>
      <w:tr>
        <w:trPr>
          <w:trHeight w:val="200" w:hRule="exact"/>
        </w:trPr>
        <w:tc>
          <w:tcPr>
            <w:tcW w:w="951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(Million Rupees)</w:t>
              <w:tab/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BANK CREDIT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00" w:type="dxa"/>
            <w:gridSpan w:val="5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Heading3"/>
              <w:rPr>
                <w:sz w:val="14"/>
              </w:rPr>
            </w:pPr>
            <w:r>
              <w:rPr>
                <w:sz w:val="14"/>
              </w:rPr>
              <w:t>INVESTMENT  IN  SECURITIES  &amp;  SHARES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Last Saturday/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otal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(g)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eder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Provinci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(h) 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Excess</w:t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Last working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i) + (ii)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750" w:hanging="0"/>
              <w:jc w:val="right"/>
              <w:rPr>
                <w:sz w:val="14"/>
              </w:rPr>
            </w:pPr>
            <w:r>
              <w:rPr>
                <w:sz w:val="14"/>
              </w:rPr>
              <w:t>as  %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s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reasury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s  %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Others 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dvance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ixe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Reserves</w:t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day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g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f  (a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uriti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uriti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ills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s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h)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f (a)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ssets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ax Paid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sset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sset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d) - (b)</w:t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ind w:left="348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6,49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5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790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99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,04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.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,05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94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5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806,5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216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,26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1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711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37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,05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1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,57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23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3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901,1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525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,65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.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1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,889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48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,93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7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22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20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9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983,9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947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1,86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.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4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446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81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,43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,09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07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0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136,1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805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1,73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,2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,507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49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,02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.6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6,37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27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8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301,0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844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16,4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.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,0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,856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679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1,08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.8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5,61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8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35,4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220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69,5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,7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2,449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234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3,62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8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3,84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78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7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40,0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60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97,1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1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6,932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81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9,07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.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,80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38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6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720,9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438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58,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8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,438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026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1,38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2,16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87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7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03,0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799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9,34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,1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068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06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5,39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6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,19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51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788,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274,6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781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01,16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,7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,016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45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9,33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3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3,55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38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8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624,3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252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Cs w:val="16"/>
              </w:rPr>
            </w:pPr>
            <w:r>
              <w:rPr/>
              <w:t>20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58,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8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,438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026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1,38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2,16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87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7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03,0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799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347,15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2.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1,7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6,569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2,45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80,82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.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35,58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bCs/>
                <w:szCs w:val="16"/>
              </w:rPr>
              <w:t>55,11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8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007,4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,681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left"/>
              <w:rPr/>
            </w:pPr>
            <w:r>
              <w:rPr/>
              <w:t>Aug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64,9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6,204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83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6,50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8,43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05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4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60,9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340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16,07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,6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186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66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0,58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8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34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48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8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82,4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00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73,48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,7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,265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48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5,617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.2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85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55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8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108,1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998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15,7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8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,324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109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4,36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.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,51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25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4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123,4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005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9,34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,1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068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06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5,39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6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,19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51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788,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274,6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781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37,57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.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6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726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,04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2,51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7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,54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06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0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211,2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879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57,05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.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,3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,359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,23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6,99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3,83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09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300,5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168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11,04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.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,9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800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37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8,22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.7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,08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98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9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384,2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059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20,97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.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1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2,206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568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,99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6,24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3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9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422,5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632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52,24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,1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,973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4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8,20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.1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6,37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80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4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454,6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632</w:t>
            </w:r>
          </w:p>
        </w:tc>
      </w:tr>
      <w:tr>
        <w:trPr>
          <w:trHeight w:val="342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01,16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,7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,016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45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9,33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3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3,55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38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8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624,3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252</w:t>
            </w:r>
          </w:p>
        </w:tc>
      </w:tr>
      <w:tr>
        <w:trPr>
          <w:trHeight w:val="200" w:hRule="atLeast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9510" w:type="dxa"/>
            <w:gridSpan w:val="16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left"/>
              <w:rPr/>
            </w:pPr>
            <w:r>
              <w:rPr/>
              <w:t>*  Formate revised from July, 2005.                                                                                                                        Source:Accounts Department SBP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7770" w:leader="none"/>
        </w:tabs>
        <w:jc w:val="both"/>
        <w:rPr/>
      </w:pPr>
      <w:r>
        <w:rPr/>
        <w:br w:type="textWrapping" w:clear="all"/>
      </w:r>
      <w:r>
        <w:rPr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6010275" cy="6922770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275" cy="692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528"/>
                              <w:gridCol w:w="14"/>
                              <w:gridCol w:w="886"/>
                              <w:gridCol w:w="14"/>
                              <w:gridCol w:w="740"/>
                              <w:gridCol w:w="14"/>
                              <w:gridCol w:w="796"/>
                              <w:gridCol w:w="14"/>
                              <w:gridCol w:w="869"/>
                              <w:gridCol w:w="14"/>
                              <w:gridCol w:w="90"/>
                              <w:gridCol w:w="779"/>
                              <w:gridCol w:w="14"/>
                              <w:gridCol w:w="832"/>
                              <w:gridCol w:w="14"/>
                              <w:gridCol w:w="833"/>
                              <w:gridCol w:w="14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9451" w:type="dxa"/>
                                  <w:gridSpan w:val="1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2.8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Scheduled Bank’s Consolidated Positio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  <w:cantSplit w:val="true"/>
                              </w:trPr>
                              <w:tc>
                                <w:tcPr>
                                  <w:tcW w:w="9451" w:type="dxa"/>
                                  <w:gridSpan w:val="1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Based on weekly position </w:t>
                                  </w:r>
                                  <w:r>
                                    <w:rPr>
                                      <w:szCs w:val="16"/>
                                    </w:rPr>
                                    <w:t>Liabilities &amp;</w:t>
                                  </w:r>
                                  <w:r>
                                    <w:rPr>
                                      <w:b w:val="false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Assets</w:t>
                                  </w:r>
                                  <w:r>
                                    <w:rPr/>
                                    <w:t xml:space="preserve"> (All Bank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9451" w:type="dxa"/>
                                  <w:gridSpan w:val="1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  <w:cantSplit w:val="true"/>
                              </w:trPr>
                              <w:tc>
                                <w:tcPr>
                                  <w:tcW w:w="3542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Financial Position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gridSpan w:val="8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2 0 0 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107" w:hanging="0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gridSpan w:val="5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3542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Ma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ASSET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ash &amp; Balances With Treasury Bank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18,192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36,2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33,678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70,185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2,421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8,912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0,2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alances With Other Bank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97,73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94,68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99,366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1,638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7,831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276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9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Lending To Financial Institution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8,589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3,90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8,705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8,618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2,499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2,590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5,5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nvestments - Ne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66,55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30,33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97,669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30,067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55,725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59,919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93,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Advances – Net of Provision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73,645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742,99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04,784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08,067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75,938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09,150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29,7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Gross Advanc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03,293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79,69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41,819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043,982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009,207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042,092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063,5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Less: Provision for Non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Performing Advanc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9,648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6,69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7,035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5,914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3,269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2,942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3,7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perating Fixed Asset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4,972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5,85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4,586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5,856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5,698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7,506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8,4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Deferred Tax Asset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,345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,2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,249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258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248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493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2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>Other Asset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6,082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4,71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7,003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7,386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4,971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0,116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1,0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TOTAL ASSET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165,11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157,93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235,04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460,076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83,329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452,962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488,4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LIABILITI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ills Payabl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,57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3,62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8,21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5,404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7,516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5,773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7,7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Borrowings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303,045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89,0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3,708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36,30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7,044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18,523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16,4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Deposits and Other Account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408,42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418,43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483,395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661,697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588,582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630,445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650,4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Sub-ordinated Loan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,90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,9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,924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,723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,723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,722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,7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Liabilities Against Assets Subject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to Finance Leas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6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0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3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7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19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08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1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 Liabiliti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5,72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5,85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8,482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2,605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8,760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3,248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7,0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Deferred Tax Liabiliti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008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9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00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473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487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661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0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TOTAL LIABILITI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930,182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909,4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976,249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189,822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095,720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152,963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170,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NET ASSET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4,928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48,5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58,792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70,254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87,609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99,999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8,3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REPRESENTED BY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Paid up Capital / Head Offic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apital Accoun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8,748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9,11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0,423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5,789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6,126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6,404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7,4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Reserv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,58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54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1,366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,754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0,218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5,032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3,3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Unappropriated / Unremitted Profi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,341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,77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2,375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6,397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9,447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3,703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1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Surplus/ (Deficit) On Revaluation Of Asset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7,256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9,08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628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,314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1,818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4,860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5,4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4,928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48,5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58,792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70,254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87,609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99,999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8,3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exact"/>
                                <w:cantSplit w:val="true"/>
                              </w:trPr>
                              <w:tc>
                                <w:tcPr>
                                  <w:tcW w:w="9451" w:type="dxa"/>
                                  <w:gridSpan w:val="16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Format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of weekly statement of position has been redesigned from the month of July 05 by Banking Supervision Department.</w:t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5pt;height:545.1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94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528"/>
                        <w:gridCol w:w="14"/>
                        <w:gridCol w:w="886"/>
                        <w:gridCol w:w="14"/>
                        <w:gridCol w:w="740"/>
                        <w:gridCol w:w="14"/>
                        <w:gridCol w:w="796"/>
                        <w:gridCol w:w="14"/>
                        <w:gridCol w:w="869"/>
                        <w:gridCol w:w="14"/>
                        <w:gridCol w:w="90"/>
                        <w:gridCol w:w="779"/>
                        <w:gridCol w:w="14"/>
                        <w:gridCol w:w="832"/>
                        <w:gridCol w:w="14"/>
                        <w:gridCol w:w="833"/>
                        <w:gridCol w:w="14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9451" w:type="dxa"/>
                            <w:gridSpan w:val="1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2.8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Scheduled Bank’s Consolidated Position 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  <w:cantSplit w:val="true"/>
                        </w:trPr>
                        <w:tc>
                          <w:tcPr>
                            <w:tcW w:w="9451" w:type="dxa"/>
                            <w:gridSpan w:val="16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Based on weekly position </w:t>
                            </w:r>
                            <w:r>
                              <w:rPr>
                                <w:szCs w:val="16"/>
                              </w:rPr>
                              <w:t>Liabilities &amp;</w:t>
                            </w:r>
                            <w:r>
                              <w:rPr>
                                <w:b w:val="false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Assets</w:t>
                            </w:r>
                            <w:r>
                              <w:rPr/>
                              <w:t xml:space="preserve"> (All Banks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9451" w:type="dxa"/>
                            <w:gridSpan w:val="1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  <w:cantSplit w:val="true"/>
                        </w:trPr>
                        <w:tc>
                          <w:tcPr>
                            <w:tcW w:w="3542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Financial Position</w:t>
                            </w:r>
                          </w:p>
                        </w:tc>
                        <w:tc>
                          <w:tcPr>
                            <w:tcW w:w="3347" w:type="dxa"/>
                            <w:gridSpan w:val="8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2 0 0 5</w:t>
                            </w:r>
                          </w:p>
                        </w:tc>
                        <w:tc>
                          <w:tcPr>
                            <w:tcW w:w="90" w:type="dxa"/>
                            <w:vMerge w:val="restart"/>
                            <w:tcBorders>
                              <w:top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107" w:hanging="0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86" w:type="dxa"/>
                            <w:gridSpan w:val="5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  <w:cantSplit w:val="true"/>
                        </w:trPr>
                        <w:tc>
                          <w:tcPr>
                            <w:tcW w:w="3542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Sep.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Oct.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Nov.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0" w:type="dxa"/>
                            <w:vMerge w:val="continue"/>
                            <w:tcBorders>
                              <w:top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Feb.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Mar.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5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ASSETS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5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ash &amp; Balances With Treasury Banks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18,192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36,221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33,678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70,185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2,421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8,912</w:t>
                            </w:r>
                          </w:p>
                        </w:tc>
                        <w:tc>
                          <w:tcPr>
                            <w:tcW w:w="84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0,239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5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alances With Other Banks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97,734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94,687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99,366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1,638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7,831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276</w:t>
                            </w:r>
                          </w:p>
                        </w:tc>
                        <w:tc>
                          <w:tcPr>
                            <w:tcW w:w="84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985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5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Lending To Financial Institutions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8,589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3,90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8,705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8,618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2,499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2,590</w:t>
                            </w:r>
                          </w:p>
                        </w:tc>
                        <w:tc>
                          <w:tcPr>
                            <w:tcW w:w="84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5,564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5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nvestments - Net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66,550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30,330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97,669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30,067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55,725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59,919</w:t>
                            </w:r>
                          </w:p>
                        </w:tc>
                        <w:tc>
                          <w:tcPr>
                            <w:tcW w:w="84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93,157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5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dvances – Net of Provision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73,645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742,99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04,784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08,067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75,938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09,150</w:t>
                            </w:r>
                          </w:p>
                        </w:tc>
                        <w:tc>
                          <w:tcPr>
                            <w:tcW w:w="84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29,796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5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Gross Advances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03,293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79,695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41,819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043,982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009,207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042,092</w:t>
                            </w:r>
                          </w:p>
                        </w:tc>
                        <w:tc>
                          <w:tcPr>
                            <w:tcW w:w="84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063,548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5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Less: Provision for Non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Performing Advances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9,648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6,696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7,035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5,914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3,269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2,942</w:t>
                            </w:r>
                          </w:p>
                        </w:tc>
                        <w:tc>
                          <w:tcPr>
                            <w:tcW w:w="84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3,751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5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perating Fixed Assets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4,972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5,858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4,586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5,856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5,698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7,506</w:t>
                            </w:r>
                          </w:p>
                        </w:tc>
                        <w:tc>
                          <w:tcPr>
                            <w:tcW w:w="84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8,425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5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Deferred Tax Assets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,345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,218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,249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258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248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493</w:t>
                            </w:r>
                          </w:p>
                        </w:tc>
                        <w:tc>
                          <w:tcPr>
                            <w:tcW w:w="84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204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5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szCs w:val="16"/>
                              </w:rPr>
                              <w:t>Other Assets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6,082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4,713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7,003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7,386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4,971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0,116</w:t>
                            </w:r>
                          </w:p>
                        </w:tc>
                        <w:tc>
                          <w:tcPr>
                            <w:tcW w:w="84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1,057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5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TOTAL ASSETS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165,110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157,930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235,041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460,076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83,329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452,962</w:t>
                            </w:r>
                          </w:p>
                        </w:tc>
                        <w:tc>
                          <w:tcPr>
                            <w:tcW w:w="84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488,427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5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LIABILITIES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5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ills Payable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,570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3,628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8,211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5,404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7,516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5,773</w:t>
                            </w:r>
                          </w:p>
                        </w:tc>
                        <w:tc>
                          <w:tcPr>
                            <w:tcW w:w="84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7,717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5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Borrowings 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303,045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89,048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3,708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36,301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7,044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18,523</w:t>
                            </w:r>
                          </w:p>
                        </w:tc>
                        <w:tc>
                          <w:tcPr>
                            <w:tcW w:w="84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16,459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5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Deposits and Other Accounts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408,424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418,43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483,395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661,697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588,582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630,445</w:t>
                            </w:r>
                          </w:p>
                        </w:tc>
                        <w:tc>
                          <w:tcPr>
                            <w:tcW w:w="84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650,429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5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Sub-ordinated Loans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,900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,925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,924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,723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,723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,722</w:t>
                            </w:r>
                          </w:p>
                        </w:tc>
                        <w:tc>
                          <w:tcPr>
                            <w:tcW w:w="84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,722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5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Liabilities Against Assets Subject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to Finance Lease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6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10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10" w:leader="none"/>
                              </w:tabs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32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7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19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08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1</w:t>
                            </w:r>
                          </w:p>
                        </w:tc>
                        <w:tc>
                          <w:tcPr>
                            <w:tcW w:w="84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18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5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 Liabilities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5,720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5,851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8,482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2,605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8,760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3,248</w:t>
                            </w:r>
                          </w:p>
                        </w:tc>
                        <w:tc>
                          <w:tcPr>
                            <w:tcW w:w="84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7,073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5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Deferred Tax Liabilities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008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9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001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473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487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661</w:t>
                            </w:r>
                          </w:p>
                        </w:tc>
                        <w:tc>
                          <w:tcPr>
                            <w:tcW w:w="84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091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5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TOTAL LIABILITIES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930,182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909,412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976,249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189,822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095,720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152,963</w:t>
                            </w:r>
                          </w:p>
                        </w:tc>
                        <w:tc>
                          <w:tcPr>
                            <w:tcW w:w="84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170,109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5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NET ASSETS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4,928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48,518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58,792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70,254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87,609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99,999</w:t>
                            </w:r>
                          </w:p>
                        </w:tc>
                        <w:tc>
                          <w:tcPr>
                            <w:tcW w:w="84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8,318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5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REPRESENTED BY: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5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Paid up Capital / Head Office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apital Account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8,748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9,113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0,423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5,789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6,126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6,404</w:t>
                            </w:r>
                          </w:p>
                        </w:tc>
                        <w:tc>
                          <w:tcPr>
                            <w:tcW w:w="84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7,411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5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Reserves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,584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545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1,366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,754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0,218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5,032</w:t>
                            </w:r>
                          </w:p>
                        </w:tc>
                        <w:tc>
                          <w:tcPr>
                            <w:tcW w:w="84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3,303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5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Unappropriated / Unremitted Profit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,341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,778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2,375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6,397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9,447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3,703</w:t>
                            </w:r>
                          </w:p>
                        </w:tc>
                        <w:tc>
                          <w:tcPr>
                            <w:tcW w:w="84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118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5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Surplus/ (Deficit) On Revaluation Of Assets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7,256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9,083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628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,314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1,818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4,860</w:t>
                            </w:r>
                          </w:p>
                        </w:tc>
                        <w:tc>
                          <w:tcPr>
                            <w:tcW w:w="84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5,486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5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4,928</w:t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48,518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58,792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70,254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87,609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99,999</w:t>
                            </w:r>
                          </w:p>
                        </w:tc>
                        <w:tc>
                          <w:tcPr>
                            <w:tcW w:w="84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8,318</w:t>
                            </w:r>
                          </w:p>
                        </w:tc>
                      </w:tr>
                      <w:tr>
                        <w:trPr>
                          <w:trHeight w:val="417" w:hRule="exact"/>
                          <w:cantSplit w:val="true"/>
                        </w:trPr>
                        <w:tc>
                          <w:tcPr>
                            <w:tcW w:w="9451" w:type="dxa"/>
                            <w:gridSpan w:val="16"/>
                            <w:tcBorders>
                              <w:top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Format</w:t>
                            </w:r>
                            <w:r>
                              <w:rPr>
                                <w:szCs w:val="24"/>
                              </w:rPr>
                              <w:t xml:space="preserve"> of weekly statement of position has been redesigned from the month of July 05 by Banking Supervision Department.</w:t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tbl>
      <w:tblPr>
        <w:tblW w:w="8663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1"/>
        <w:gridCol w:w="14"/>
        <w:gridCol w:w="886"/>
        <w:gridCol w:w="14"/>
        <w:gridCol w:w="796"/>
        <w:gridCol w:w="14"/>
        <w:gridCol w:w="841"/>
        <w:gridCol w:w="14"/>
        <w:gridCol w:w="818"/>
        <w:gridCol w:w="14"/>
        <w:gridCol w:w="807"/>
        <w:gridCol w:w="14"/>
        <w:gridCol w:w="808"/>
        <w:gridCol w:w="7"/>
        <w:gridCol w:w="1"/>
        <w:gridCol w:w="6"/>
      </w:tblGrid>
      <w:tr>
        <w:trPr>
          <w:trHeight w:val="270" w:hRule="atLeast"/>
          <w:cantSplit w:val="true"/>
        </w:trPr>
        <w:tc>
          <w:tcPr>
            <w:tcW w:w="8649" w:type="dxa"/>
            <w:gridSpan w:val="13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</w:rPr>
              <w:t xml:space="preserve">2.8  </w:t>
            </w:r>
            <w:r>
              <w:rPr>
                <w:b/>
                <w:bCs/>
                <w:sz w:val="28"/>
                <w:szCs w:val="28"/>
              </w:rPr>
              <w:t xml:space="preserve">Scheduled Bank’s Consolidated Position </w:t>
            </w:r>
          </w:p>
        </w:tc>
      </w:tr>
      <w:tr>
        <w:trPr>
          <w:trHeight w:val="207" w:hRule="atLeast"/>
          <w:cantSplit w:val="true"/>
        </w:trPr>
        <w:tc>
          <w:tcPr>
            <w:tcW w:w="8649" w:type="dxa"/>
            <w:gridSpan w:val="13"/>
            <w:tcBorders/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 xml:space="preserve">Based on weekly position </w:t>
            </w:r>
            <w:r>
              <w:rPr>
                <w:szCs w:val="16"/>
              </w:rPr>
              <w:t>Liabilities &amp;</w:t>
            </w:r>
            <w:r>
              <w:rPr>
                <w:b w:val="false"/>
                <w:szCs w:val="16"/>
              </w:rPr>
              <w:t xml:space="preserve"> </w:t>
            </w:r>
            <w:r>
              <w:rPr>
                <w:szCs w:val="16"/>
              </w:rPr>
              <w:t>Assets</w:t>
            </w:r>
            <w:r>
              <w:rPr/>
              <w:t xml:space="preserve"> (All Banks)</w:t>
            </w:r>
          </w:p>
        </w:tc>
      </w:tr>
      <w:tr>
        <w:trPr>
          <w:trHeight w:val="180" w:hRule="atLeast"/>
          <w:cantSplit w:val="true"/>
        </w:trPr>
        <w:tc>
          <w:tcPr>
            <w:tcW w:w="8649" w:type="dxa"/>
            <w:gridSpan w:val="13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16" w:hRule="atLeast"/>
          <w:cantSplit w:val="true"/>
        </w:trPr>
        <w:tc>
          <w:tcPr>
            <w:tcW w:w="3615" w:type="dxa"/>
            <w:gridSpan w:val="2"/>
            <w:vMerge w:val="restart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nancial Position</w:t>
            </w:r>
          </w:p>
        </w:tc>
        <w:tc>
          <w:tcPr>
            <w:tcW w:w="5033" w:type="dxa"/>
            <w:gridSpan w:val="11"/>
            <w:tcBorders>
              <w:top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2006</w:t>
            </w:r>
          </w:p>
        </w:tc>
      </w:tr>
      <w:tr>
        <w:trPr>
          <w:trHeight w:val="65" w:hRule="atLeast"/>
          <w:cantSplit w:val="true"/>
        </w:trPr>
        <w:tc>
          <w:tcPr>
            <w:tcW w:w="3615" w:type="dxa"/>
            <w:gridSpan w:val="2"/>
            <w:vMerge w:val="continue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Apr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May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Jun.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Jul.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Aug.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Sep.</w:t>
            </w:r>
          </w:p>
        </w:tc>
      </w:tr>
      <w:tr>
        <w:trPr>
          <w:trHeight w:val="213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ASSETS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Cash &amp; Balances With Treasury Banks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49,124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49,157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73,89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01,398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93,350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19,300</w:t>
            </w:r>
          </w:p>
        </w:tc>
      </w:tr>
      <w:tr>
        <w:trPr>
          <w:trHeight w:val="216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Balances With Other Banks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1,371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0,300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0,345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8,572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5,201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5,505</w:t>
            </w:r>
          </w:p>
        </w:tc>
      </w:tr>
      <w:tr>
        <w:trPr>
          <w:trHeight w:val="216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Lending To Financial Institutions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7,205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5,661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26,451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4,544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26,567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6,513</w:t>
            </w:r>
          </w:p>
        </w:tc>
      </w:tr>
      <w:tr>
        <w:trPr>
          <w:trHeight w:val="300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Investments - Net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27,850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21,399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94,584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30,799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99,285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90,057</w:t>
            </w:r>
          </w:p>
        </w:tc>
      </w:tr>
      <w:tr>
        <w:trPr>
          <w:trHeight w:val="216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Advances – Net of Provision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956,194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993,920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005,658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055,633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064,312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104,943</w:t>
            </w:r>
          </w:p>
        </w:tc>
      </w:tr>
      <w:tr>
        <w:trPr>
          <w:trHeight w:val="216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450" w:hanging="0"/>
              <w:jc w:val="left"/>
              <w:rPr>
                <w:szCs w:val="16"/>
              </w:rPr>
            </w:pPr>
            <w:r>
              <w:rPr>
                <w:szCs w:val="16"/>
              </w:rPr>
              <w:t>Gross Advances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077,076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115,040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127,388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177,898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189,368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231,665</w:t>
            </w:r>
          </w:p>
        </w:tc>
      </w:tr>
      <w:tr>
        <w:trPr>
          <w:trHeight w:val="216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450" w:hanging="0"/>
              <w:jc w:val="left"/>
              <w:rPr>
                <w:szCs w:val="16"/>
              </w:rPr>
            </w:pPr>
            <w:r>
              <w:rPr>
                <w:szCs w:val="16"/>
              </w:rPr>
              <w:t>Less: Provision for</w:t>
            </w:r>
          </w:p>
          <w:p>
            <w:pPr>
              <w:pStyle w:val="Normal"/>
              <w:spacing w:lineRule="auto" w:line="360"/>
              <w:ind w:left="450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Non-Performing Advances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0,882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1,129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1,730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2,265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5,057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6,723</w:t>
            </w:r>
          </w:p>
        </w:tc>
      </w:tr>
      <w:tr>
        <w:trPr>
          <w:trHeight w:val="216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Operating Fixed Assets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0,150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1,577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2,659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4,790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6,995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9,358</w:t>
            </w:r>
          </w:p>
        </w:tc>
      </w:tr>
      <w:tr>
        <w:trPr>
          <w:trHeight w:val="216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Deferred Tax Assets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718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943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760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104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175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003</w:t>
            </w:r>
          </w:p>
        </w:tc>
      </w:tr>
      <w:tr>
        <w:trPr>
          <w:trHeight w:val="216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Other Assets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4,368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1,251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2,644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2,982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1,763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6,123</w:t>
            </w:r>
          </w:p>
        </w:tc>
      </w:tr>
      <w:tr>
        <w:trPr>
          <w:trHeight w:val="216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 ASSETS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562,978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600,208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672,997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725,821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734,647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798,801</w:t>
            </w:r>
          </w:p>
        </w:tc>
      </w:tr>
      <w:tr>
        <w:trPr>
          <w:trHeight w:val="216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LIABILITIES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Bills Payable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49,947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47,636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47,282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48,688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47,676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0,122</w:t>
            </w:r>
          </w:p>
        </w:tc>
      </w:tr>
      <w:tr>
        <w:trPr>
          <w:trHeight w:val="216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Borrowings 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334,651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346,751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361,080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359,426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369,875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385,035</w:t>
            </w:r>
          </w:p>
        </w:tc>
      </w:tr>
      <w:tr>
        <w:trPr>
          <w:trHeight w:val="216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Deposits and Other Accounts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,695,939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,733,969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,786,731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,813,325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,806,645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,816,450</w:t>
            </w:r>
          </w:p>
        </w:tc>
      </w:tr>
      <w:tr>
        <w:trPr>
          <w:trHeight w:val="216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Sub-ordinated Loans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1,722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1,721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1,721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1,720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3,374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3,612</w:t>
            </w:r>
          </w:p>
        </w:tc>
      </w:tr>
      <w:tr>
        <w:trPr>
          <w:trHeight w:val="216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Liabilities Against Assets Subject </w:t>
            </w:r>
          </w:p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to Finance Lease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592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591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740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734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720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75</w:t>
            </w:r>
          </w:p>
        </w:tc>
      </w:tr>
      <w:tr>
        <w:trPr>
          <w:trHeight w:val="216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Other Liabilities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37,009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29,047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33,514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31,994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34,948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50,167</w:t>
            </w:r>
          </w:p>
        </w:tc>
      </w:tr>
      <w:tr>
        <w:trPr>
          <w:trHeight w:val="216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Deferred Tax Liabilities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8,948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8,996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8,554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1,357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1,316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0,947</w:t>
            </w:r>
          </w:p>
        </w:tc>
      </w:tr>
      <w:tr>
        <w:trPr>
          <w:trHeight w:val="216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 LIABILITIES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248,809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288,712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359,621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387,244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394,554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447,007</w:t>
            </w:r>
          </w:p>
        </w:tc>
      </w:tr>
      <w:tr>
        <w:trPr>
          <w:trHeight w:val="216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NET ASSETS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4,170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1,496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3,376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8,577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0,092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1,794</w:t>
            </w:r>
          </w:p>
        </w:tc>
      </w:tr>
      <w:tr>
        <w:trPr>
          <w:trHeight w:val="216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REPRESENTED BY: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Paid up Capital / Head Office </w:t>
            </w:r>
          </w:p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Capital Account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16,609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19,500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19,860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22,786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25,837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27,076</w:t>
            </w:r>
          </w:p>
        </w:tc>
      </w:tr>
      <w:tr>
        <w:trPr>
          <w:trHeight w:val="216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Reserves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92,135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90,580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89,780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90,740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91,569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93,324</w:t>
            </w:r>
          </w:p>
        </w:tc>
      </w:tr>
      <w:tr>
        <w:trPr>
          <w:trHeight w:val="216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Unappropriated / Unremitted Profit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8,059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7,547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33,428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48,719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48,007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54,546</w:t>
            </w:r>
          </w:p>
        </w:tc>
      </w:tr>
      <w:tr>
        <w:trPr>
          <w:trHeight w:val="216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Surplus/ (Deficit) On Revaluation Of Assets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77,367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73,869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70,308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76,332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74,680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76,849</w:t>
            </w:r>
          </w:p>
        </w:tc>
      </w:tr>
      <w:tr>
        <w:trPr>
          <w:trHeight w:val="216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4,170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1,496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3,376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8,577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0,092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1,794</w:t>
            </w:r>
          </w:p>
        </w:tc>
      </w:tr>
      <w:tr>
        <w:trPr>
          <w:trHeight w:val="240" w:hRule="exact"/>
          <w:cantSplit w:val="true"/>
        </w:trPr>
        <w:tc>
          <w:tcPr>
            <w:tcW w:w="8641" w:type="dxa"/>
            <w:gridSpan w:val="13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BalloonText"/>
              <w:spacing w:lineRule="auto" w:line="36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Source:Accounts Department SBP</w:t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tbl>
      <w:tblPr>
        <w:tblW w:w="8640" w:type="dxa"/>
        <w:jc w:val="left"/>
        <w:tblInd w:w="5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7"/>
        <w:gridCol w:w="413"/>
        <w:gridCol w:w="42"/>
        <w:gridCol w:w="1038"/>
        <w:gridCol w:w="990"/>
        <w:gridCol w:w="990"/>
        <w:gridCol w:w="270"/>
        <w:gridCol w:w="900"/>
        <w:gridCol w:w="938"/>
        <w:gridCol w:w="180"/>
        <w:gridCol w:w="810"/>
        <w:gridCol w:w="450"/>
        <w:gridCol w:w="922"/>
      </w:tblGrid>
      <w:tr>
        <w:trPr>
          <w:trHeight w:val="342" w:hRule="exact"/>
        </w:trPr>
        <w:tc>
          <w:tcPr>
            <w:tcW w:w="8640" w:type="dxa"/>
            <w:gridSpan w:val="1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9  Scheduled   Banks'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Liquidity   Position</w:t>
            </w:r>
          </w:p>
        </w:tc>
      </w:tr>
      <w:tr>
        <w:trPr>
          <w:trHeight w:val="270" w:hRule="exact"/>
        </w:trPr>
        <w:tc>
          <w:tcPr>
            <w:tcW w:w="8640" w:type="dxa"/>
            <w:gridSpan w:val="1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All Banks</w:t>
            </w:r>
            <w:r>
              <w:rPr>
                <w:sz w:val="20"/>
                <w:vertAlign w:val="superscript"/>
              </w:rPr>
              <w:t>@</w:t>
            </w:r>
          </w:p>
        </w:tc>
      </w:tr>
      <w:tr>
        <w:trPr>
          <w:trHeight w:val="202" w:hRule="exact"/>
        </w:trPr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8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02" w:hRule="exact"/>
        </w:trPr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5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8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15"/>
              </w:rPr>
            </w:pPr>
            <w:r>
              <w:rPr>
                <w:sz w:val="15"/>
              </w:rPr>
              <w:t>LIQUID   LIABILITIES   IN   PAKISTAN</w:t>
            </w:r>
          </w:p>
        </w:tc>
        <w:tc>
          <w:tcPr>
            <w:tcW w:w="2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00" w:type="dxa"/>
            <w:gridSpan w:val="6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LIQUID   ASSETS   MAINTAINED IN  PAKISTAN</w:t>
            </w:r>
          </w:p>
        </w:tc>
      </w:tr>
      <w:tr>
        <w:trPr>
          <w:trHeight w:val="202" w:hRule="exact"/>
        </w:trPr>
        <w:tc>
          <w:tcPr>
            <w:tcW w:w="11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24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02" w:hRule="exact"/>
        </w:trPr>
        <w:tc>
          <w:tcPr>
            <w:tcW w:w="11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24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Balance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Unencum-</w:t>
            </w:r>
          </w:p>
        </w:tc>
      </w:tr>
      <w:tr>
        <w:trPr>
          <w:trHeight w:val="202" w:hRule="exact"/>
        </w:trPr>
        <w:tc>
          <w:tcPr>
            <w:tcW w:w="1152" w:type="dxa"/>
            <w:gridSpan w:val="3"/>
            <w:tcBorders/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Last Saturday</w:t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Cash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Balanc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With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bered</w:t>
            </w:r>
          </w:p>
        </w:tc>
      </w:tr>
      <w:tr>
        <w:trPr>
          <w:trHeight w:val="202" w:hRule="exact"/>
        </w:trPr>
        <w:tc>
          <w:tcPr>
            <w:tcW w:w="115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 xml:space="preserve"> </w:t>
            </w:r>
            <w:r>
              <w:rPr>
                <w:sz w:val="15"/>
              </w:rPr>
              <w:t>Demand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Time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in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With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 xml:space="preserve">Agents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Approved</w:t>
            </w:r>
          </w:p>
        </w:tc>
      </w:tr>
      <w:tr>
        <w:trPr>
          <w:trHeight w:val="202" w:hRule="exact"/>
        </w:trPr>
        <w:tc>
          <w:tcPr>
            <w:tcW w:w="115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 xml:space="preserve">Liabilities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Liabiliti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Total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Pakistan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SBP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of SBP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Gold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Securities**</w:t>
            </w:r>
          </w:p>
        </w:tc>
      </w:tr>
      <w:tr>
        <w:trPr>
          <w:trHeight w:val="202" w:hRule="exact"/>
        </w:trPr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5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1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5,6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1,68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7,3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23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09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021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9,742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9,91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6,4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16,3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7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10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611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5,597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2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9,93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3,88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43,8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,329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79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31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4,455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3,42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9,44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52,8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433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91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257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9,459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3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0,8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9,17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99,9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926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,47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987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4,986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7,24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6,6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823,8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,68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,6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661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2,752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4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8,86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5,78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924,6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,908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59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689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4,641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62,88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5,13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058,0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440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,50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18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8,263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31,4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38,4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269,9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461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66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621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9,035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89,88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4,7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534,6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14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,53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17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5,681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81,3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21,59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02,9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454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,2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529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416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11,84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17,42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29,27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,108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2,21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92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6,181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24,5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97,27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21,8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48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,82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538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8,060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40,96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87,93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28,9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,39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,18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52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3,738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74,77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08,8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83,6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498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,25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678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4,104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89,88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4,7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534,6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14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,53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17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5,681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90,80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87,74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78,5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717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,64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797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1,434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91,80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33,19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525,0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59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,48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86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8,427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8,03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03,50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51,5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,89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,90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26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6,580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6,2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71,9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18,2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,766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,95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2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4,293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65,98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84,20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50,1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751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,75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018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0,108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81,3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21,59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02,9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454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,2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529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416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223,7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3,82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77,5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49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,73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62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119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78,9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9,24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68,1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618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,14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59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7,403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**        Valued at a price not exceeding current market price</w:t>
            </w:r>
          </w:p>
        </w:tc>
      </w:tr>
      <w:tr>
        <w:trPr/>
        <w:tc>
          <w:tcPr>
            <w:tcW w:w="4440" w:type="dxa"/>
            <w:gridSpan w:val="7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</w:t>
            </w:r>
            <w:r>
              <w:rPr/>
              <w:t xml:space="preserve">@        Excluding Indian Banks      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jc w:val="left"/>
        <w:rPr/>
      </w:pPr>
      <w:r>
        <w:br w:type="page"/>
      </w:r>
      <w:r>
        <w:rPr/>
      </w:r>
    </w:p>
    <w:tbl>
      <w:tblPr>
        <w:tblW w:w="8739" w:type="dxa"/>
        <w:jc w:val="left"/>
        <w:tblInd w:w="5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5"/>
        <w:gridCol w:w="555"/>
        <w:gridCol w:w="900"/>
        <w:gridCol w:w="1080"/>
        <w:gridCol w:w="1260"/>
        <w:gridCol w:w="720"/>
        <w:gridCol w:w="819"/>
        <w:gridCol w:w="1379"/>
        <w:gridCol w:w="61"/>
        <w:gridCol w:w="1431"/>
        <w:gridCol w:w="9"/>
      </w:tblGrid>
      <w:tr>
        <w:trPr>
          <w:trHeight w:val="342" w:hRule="exact"/>
        </w:trPr>
        <w:tc>
          <w:tcPr>
            <w:tcW w:w="8730" w:type="dxa"/>
            <w:gridSpan w:val="10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2.9  Scheduled   Banks'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Liquidity   Position</w:t>
            </w:r>
          </w:p>
        </w:tc>
      </w:tr>
      <w:tr>
        <w:trPr>
          <w:trHeight w:val="270" w:hRule="exact"/>
        </w:trPr>
        <w:tc>
          <w:tcPr>
            <w:tcW w:w="8739" w:type="dxa"/>
            <w:gridSpan w:val="1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All Banks</w:t>
            </w:r>
            <w:r>
              <w:rPr>
                <w:sz w:val="20"/>
                <w:vertAlign w:val="superscript"/>
              </w:rPr>
              <w:t>@</w:t>
            </w:r>
          </w:p>
        </w:tc>
      </w:tr>
      <w:tr>
        <w:trPr>
          <w:trHeight w:val="202" w:hRule="exact"/>
        </w:trPr>
        <w:tc>
          <w:tcPr>
            <w:tcW w:w="8730" w:type="dxa"/>
            <w:gridSpan w:val="10"/>
            <w:tcBorders/>
          </w:tcPr>
          <w:p>
            <w:pPr>
              <w:pStyle w:val="Normal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02" w:hRule="exact"/>
        </w:trPr>
        <w:tc>
          <w:tcPr>
            <w:tcW w:w="5859" w:type="dxa"/>
            <w:gridSpan w:val="7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 xml:space="preserve">              </w:t>
            </w:r>
            <w:r>
              <w:rPr>
                <w:b/>
                <w:bCs/>
                <w:sz w:val="15"/>
              </w:rPr>
              <w:t>LIQUID   ASSETS   MAINTAINED IN  PAKISTAN</w:t>
            </w:r>
          </w:p>
        </w:tc>
        <w:tc>
          <w:tcPr>
            <w:tcW w:w="13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50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Excess of Assets</w:t>
            </w:r>
          </w:p>
        </w:tc>
      </w:tr>
      <w:tr>
        <w:trPr>
          <w:trHeight w:val="202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Foreign Banks Deposits with SBP  under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Minimum of Asse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being held over the</w:t>
            </w:r>
          </w:p>
        </w:tc>
      </w:tr>
      <w:tr>
        <w:trPr>
          <w:trHeight w:val="202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section 13(3)of the Banking Companies Ordinanc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required to be hel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minimum required</w:t>
            </w:r>
          </w:p>
        </w:tc>
      </w:tr>
      <w:tr>
        <w:trPr>
          <w:trHeight w:val="202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b/>
                <w:sz w:val="15"/>
              </w:rPr>
              <w:t>Last Saturd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Unencumbere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Foreig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Share</w: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under Section 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under Section 29</w:t>
            </w:r>
          </w:p>
        </w:tc>
      </w:tr>
      <w:tr>
        <w:trPr>
          <w:trHeight w:val="202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Cas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Approve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Currenc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Capital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Total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f the Bank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f the Banking</w:t>
            </w:r>
          </w:p>
        </w:tc>
      </w:tr>
      <w:tr>
        <w:trPr>
          <w:trHeight w:val="202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Securities **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M F B</w: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Companies Ordinan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Companies Ordinance</w:t>
            </w:r>
          </w:p>
        </w:tc>
      </w:tr>
      <w:tr>
        <w:trPr>
          <w:trHeight w:val="202" w:hRule="exact"/>
        </w:trPr>
        <w:tc>
          <w:tcPr>
            <w:tcW w:w="5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,1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,344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51,4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23,877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,6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5,242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63,2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41,976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,0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4,537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88,7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45,773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9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6,632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10,5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376,057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8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9,90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39,99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449,903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7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4,096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64,7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349,322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6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3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1,67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82,7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318,886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2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4,56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08,37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86,193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2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9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9,67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591" w:leader="none"/>
                <w:tab w:val="left" w:pos="771" w:leader="none"/>
                <w:tab w:val="left" w:pos="951" w:leader="none"/>
              </w:tabs>
              <w:rPr/>
            </w:pPr>
            <w:r>
              <w:rPr/>
              <w:t>450,6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681" w:leader="none"/>
                <w:tab w:val="left" w:pos="951" w:leader="none"/>
                <w:tab w:val="left" w:pos="1041" w:leader="none"/>
              </w:tabs>
              <w:rPr/>
            </w:pPr>
            <w:r>
              <w:rPr/>
              <w:t>268,984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,6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1,07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03,4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47,599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1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4,656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37,7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76,940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2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9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9,347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591" w:leader="none"/>
                <w:tab w:val="left" w:pos="771" w:leader="none"/>
                <w:tab w:val="left" w:pos="951" w:leader="none"/>
              </w:tabs>
              <w:rPr/>
            </w:pPr>
            <w:r>
              <w:rPr/>
              <w:t>462,73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681" w:leader="none"/>
                <w:tab w:val="left" w:pos="951" w:leader="none"/>
                <w:tab w:val="left" w:pos="1041" w:leader="none"/>
              </w:tabs>
              <w:rPr/>
            </w:pPr>
            <w:r>
              <w:rPr/>
              <w:t>286,610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2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9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5,82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591" w:leader="none"/>
                <w:tab w:val="left" w:pos="771" w:leader="none"/>
                <w:tab w:val="left" w:pos="951" w:leader="none"/>
              </w:tabs>
              <w:rPr/>
            </w:pPr>
            <w:r>
              <w:rPr/>
              <w:t>461,2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681" w:leader="none"/>
                <w:tab w:val="left" w:pos="951" w:leader="none"/>
                <w:tab w:val="left" w:pos="1041" w:leader="none"/>
              </w:tabs>
              <w:rPr/>
            </w:pPr>
            <w:r>
              <w:rPr/>
              <w:t>294,558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2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9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2,754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62,5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50,170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2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3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9,91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73,5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36,391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,6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1,07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03,4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47,599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1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6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3,59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92,3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41,207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1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6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5,34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01,6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53,722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6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7,16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27,5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49,640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6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6,725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20,8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65,851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1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3,67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27,1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66,499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1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4,656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37,7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76,940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3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8,53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68,0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70,513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9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3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0,92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64,2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76,721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30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Note  :    Figures  of   Demand  and  Time  Liabilities  of  Scheduled Banks  shown  in  this  table  may  not  tally  with </w:t>
            </w:r>
          </w:p>
        </w:tc>
      </w:tr>
      <w:tr>
        <w:trPr>
          <w:cantSplit w:val="true"/>
        </w:trPr>
        <w:tc>
          <w:tcPr>
            <w:tcW w:w="8730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           </w:t>
            </w:r>
            <w:r>
              <w:rPr/>
              <w:t>the  corresponding  provisional  figures  appearing  in  the  table  2.7  on  page  26 &amp; 27.</w:t>
            </w:r>
          </w:p>
        </w:tc>
      </w:tr>
      <w:tr>
        <w:trPr>
          <w:cantSplit w:val="true"/>
        </w:trPr>
        <w:tc>
          <w:tcPr>
            <w:tcW w:w="8730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/>
              <w:t>MFB  :     Macro Finance Bank   ( Khushali Bank )                                                                             Source:Accounts Department SBP</w:t>
            </w:r>
          </w:p>
        </w:tc>
      </w:tr>
    </w:tbl>
    <w:p>
      <w:pPr>
        <w:pStyle w:val="Xl35"/>
        <w:spacing w:before="0" w:after="0"/>
        <w:ind w:left="144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ind w:left="144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tbl>
      <w:tblPr>
        <w:tblW w:w="877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936"/>
        <w:gridCol w:w="990"/>
        <w:gridCol w:w="900"/>
        <w:gridCol w:w="268"/>
        <w:gridCol w:w="812"/>
        <w:gridCol w:w="990"/>
        <w:gridCol w:w="990"/>
      </w:tblGrid>
      <w:tr>
        <w:trPr>
          <w:trHeight w:val="405" w:hRule="atLeast"/>
        </w:trPr>
        <w:tc>
          <w:tcPr>
            <w:tcW w:w="8779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10  NBFCs Consolidated Financial Position</w:t>
            </w:r>
          </w:p>
        </w:tc>
      </w:tr>
      <w:tr>
        <w:trPr>
          <w:trHeight w:val="231" w:hRule="atLeast"/>
        </w:trPr>
        <w:tc>
          <w:tcPr>
            <w:tcW w:w="8779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779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25" w:hRule="atLeast"/>
          <w:cantSplit w:val="true"/>
        </w:trPr>
        <w:tc>
          <w:tcPr>
            <w:tcW w:w="2893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1"/>
              <w:rPr>
                <w:bCs/>
                <w:szCs w:val="16"/>
              </w:rPr>
            </w:pPr>
            <w:r>
              <w:rPr>
                <w:bCs/>
                <w:szCs w:val="16"/>
              </w:rPr>
              <w:t>Assets/ Liabilities</w:t>
            </w:r>
          </w:p>
        </w:tc>
        <w:tc>
          <w:tcPr>
            <w:tcW w:w="2826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6"/>
              </w:rPr>
              <w:t>Sep 05</w:t>
            </w:r>
            <w:r>
              <w:rPr>
                <w:szCs w:val="16"/>
                <w:vertAlign w:val="superscript"/>
              </w:rPr>
              <w:t>P</w:t>
            </w:r>
            <w:r>
              <w:rPr>
                <w:szCs w:val="16"/>
              </w:rPr>
              <w:t xml:space="preserve"> 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2792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Dec 05</w:t>
            </w:r>
            <w:r>
              <w:rPr>
                <w:szCs w:val="16"/>
                <w:vertAlign w:val="superscript"/>
              </w:rPr>
              <w:t>P</w:t>
            </w:r>
          </w:p>
        </w:tc>
      </w:tr>
      <w:tr>
        <w:trPr>
          <w:trHeight w:val="315" w:hRule="atLeast"/>
          <w:cantSplit w:val="true"/>
        </w:trPr>
        <w:tc>
          <w:tcPr>
            <w:tcW w:w="2893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9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DFIs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NBFCs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DFIs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NBFCs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</w:tr>
      <w:tr>
        <w:trPr>
          <w:trHeight w:val="110" w:hRule="exact"/>
        </w:trPr>
        <w:tc>
          <w:tcPr>
            <w:tcW w:w="289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93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>1. Currency and Deposi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,6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,03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,87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,3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230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 </w:t>
            </w:r>
            <w:r>
              <w:rPr>
                <w:szCs w:val="16"/>
              </w:rPr>
              <w:t>a. Currency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0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12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8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92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217" w:hanging="0"/>
              <w:rPr>
                <w:szCs w:val="16"/>
              </w:rPr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>b. Transferable Deposi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,0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,09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,64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,643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217" w:hanging="0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c. Restricted Deposi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26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266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 </w:t>
            </w:r>
            <w:r>
              <w:rPr>
                <w:szCs w:val="16"/>
              </w:rPr>
              <w:t>d. Other Deposi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,3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3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,65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,8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7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,629</w:t>
            </w:r>
          </w:p>
        </w:tc>
      </w:tr>
      <w:tr>
        <w:trPr>
          <w:trHeight w:val="363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2. Investment in securities other </w:t>
            </w:r>
          </w:p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 </w:t>
            </w:r>
            <w:r>
              <w:rPr>
                <w:b/>
                <w:bCs/>
                <w:szCs w:val="16"/>
              </w:rPr>
              <w:t>than share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,55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,3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,92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,48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,28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8,767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</w:t>
            </w:r>
            <w:r>
              <w:rPr>
                <w:szCs w:val="16"/>
              </w:rPr>
              <w:t>a. Short-term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27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,5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,78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,48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72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,207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 </w:t>
            </w:r>
            <w:r>
              <w:rPr>
                <w:szCs w:val="16"/>
              </w:rPr>
              <w:t>b. Long-term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,27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,8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7,13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9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,5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,560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>3. Loans extended (Advances)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4,1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8,8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2,96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7,47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5,69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3,166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 </w:t>
            </w:r>
            <w:r>
              <w:rPr>
                <w:szCs w:val="16"/>
              </w:rPr>
              <w:t>a. Short-term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8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,9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9,19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7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2,0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2,436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 </w:t>
            </w:r>
            <w:r>
              <w:rPr>
                <w:szCs w:val="16"/>
              </w:rPr>
              <w:t>b. Long-term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3,88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9,8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3,76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7,10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3,62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0,730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</w:tabs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 xml:space="preserve">4. Investment in shares  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,0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5,6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5,74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8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1,17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5,004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</w:t>
            </w:r>
            <w:r>
              <w:rPr>
                <w:szCs w:val="16"/>
              </w:rPr>
              <w:t>a. Quoted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,0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4,4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4,52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3,8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9,8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3,688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 </w:t>
            </w:r>
            <w:r>
              <w:rPr>
                <w:szCs w:val="16"/>
              </w:rPr>
              <w:t>b. Non quoted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1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31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316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445" w:leader="none"/>
              </w:tabs>
              <w:ind w:right="-264" w:hanging="0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>5. Insurance Technical Reserve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</w:t>
            </w:r>
            <w:r>
              <w:rPr>
                <w:szCs w:val="16"/>
              </w:rPr>
              <w:t>a. Life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5" w:leader="none"/>
                <w:tab w:val="left" w:pos="625" w:leader="none"/>
                <w:tab w:val="left" w:pos="715" w:leader="none"/>
              </w:tabs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</w:t>
            </w:r>
            <w:r>
              <w:rPr>
                <w:szCs w:val="16"/>
              </w:rPr>
              <w:t>b. Non-life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6. Financial Derivative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7.Other accounts receivable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,00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,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,41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,1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,09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,249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8.Non-financial asse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3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34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46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466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5" w:leader="none"/>
                <w:tab w:val="left" w:pos="625" w:leader="none"/>
                <w:tab w:val="left" w:pos="715" w:leader="none"/>
              </w:tabs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a. Produced asse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6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61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67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676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>i.   Fixed asse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39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39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40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401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>ii . Inventorie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9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>iii. Valuable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373" w:hanging="0"/>
              <w:rPr>
                <w:szCs w:val="16"/>
              </w:rPr>
            </w:pPr>
            <w:r>
              <w:rPr>
                <w:szCs w:val="16"/>
              </w:rPr>
              <w:t xml:space="preserve">      </w:t>
            </w:r>
            <w:r>
              <w:rPr>
                <w:szCs w:val="16"/>
              </w:rPr>
              <w:t>iv. Other produced asse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6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535" w:leader="none"/>
                <w:tab w:val="left" w:pos="715" w:leader="none"/>
              </w:tabs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b. Non-produced asse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72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72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79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790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451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i. Land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28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28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30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303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451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ii.Other-non-produced asse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4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44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48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487</w:t>
            </w:r>
          </w:p>
        </w:tc>
      </w:tr>
      <w:tr>
        <w:trPr>
          <w:trHeight w:val="106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 Assets/ Liabilitie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7,16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2,2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89,42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9,81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1,0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20,882</w:t>
            </w:r>
          </w:p>
        </w:tc>
      </w:tr>
      <w:tr>
        <w:trPr>
          <w:trHeight w:val="80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355" w:leader="none"/>
              </w:tabs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>1. Deposi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,4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,8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5,32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,44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,13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8,581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535" w:leader="none"/>
              </w:tabs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a. Restricted deposi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,7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,78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9,65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9,651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5" w:leader="none"/>
              </w:tabs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b. Other deposi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6,4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,07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7,53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4,44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48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8,930</w:t>
            </w:r>
          </w:p>
        </w:tc>
      </w:tr>
      <w:tr>
        <w:trPr>
          <w:trHeight w:val="41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2. Securities other than shares</w:t>
            </w:r>
          </w:p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>(bonds/debentures etc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,3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,35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5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55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a. Short-term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,8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,88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59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596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b. long-term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4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46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7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759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5" w:leader="none"/>
              </w:tabs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>3.Loans (Borrowings)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,36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4,5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8,92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36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0,52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5,891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a. Short-term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6,3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6,35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7,41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7,961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b. Long-term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4,36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8,2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2,57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4,81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3,11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7,930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>4.Financial Derivatives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445" w:leader="none"/>
              </w:tabs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>5.Other accounts payable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14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2,4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59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2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2,44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742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>6.Shares and other equity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,19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6,0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9,2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,70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4,59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1,302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a. Quoted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,80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6,6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7,45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,43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3,53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4,971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b. Non quoted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,5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,53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28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289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c. Retained earning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7,6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7,64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6,5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6,576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d. Current year result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30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7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,1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6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,68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,361</w:t>
            </w:r>
          </w:p>
        </w:tc>
      </w:tr>
      <w:tr>
        <w:trPr>
          <w:trHeight w:val="230" w:hRule="exac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ind w:left="21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e. General and special reserves </w:t>
            </w:r>
          </w:p>
          <w:p>
            <w:pPr>
              <w:pStyle w:val="Normal"/>
              <w:ind w:left="217" w:hanging="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ind w:left="217" w:hanging="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ind w:left="217" w:hanging="0"/>
              <w:jc w:val="right"/>
              <w:rPr>
                <w:szCs w:val="16"/>
              </w:rPr>
            </w:pPr>
            <w:r>
              <w:rPr>
                <w:szCs w:val="16"/>
              </w:rPr>
              <w:t>special reserves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9,08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,93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2,02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,5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,98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4,583</w:t>
            </w:r>
          </w:p>
        </w:tc>
      </w:tr>
      <w:tr>
        <w:trPr>
          <w:trHeight w:val="202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535" w:leader="none"/>
                <w:tab w:val="left" w:pos="625" w:leader="none"/>
                <w:tab w:val="left" w:pos="895" w:leader="none"/>
                <w:tab w:val="left" w:pos="1075" w:leader="none"/>
              </w:tabs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f. Valuation adjustmen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4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44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52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522</w:t>
            </w:r>
          </w:p>
        </w:tc>
      </w:tr>
      <w:tr>
        <w:trPr>
          <w:trHeight w:val="202" w:hRule="exact"/>
        </w:trPr>
        <w:tc>
          <w:tcPr>
            <w:tcW w:w="28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93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7789" w:type="dxa"/>
            <w:gridSpan w:val="7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NBFCs   Non Bank Financial Companies</w:t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7789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DFIs       Development Finance Institutions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</w:tbl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ind w:left="144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144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1440" w:hanging="0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865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1026"/>
        <w:gridCol w:w="900"/>
        <w:gridCol w:w="900"/>
        <w:gridCol w:w="239"/>
        <w:gridCol w:w="841"/>
        <w:gridCol w:w="1080"/>
        <w:gridCol w:w="1080"/>
      </w:tblGrid>
      <w:tr>
        <w:trPr>
          <w:trHeight w:val="405" w:hRule="atLeast"/>
        </w:trPr>
        <w:tc>
          <w:tcPr>
            <w:tcW w:w="8653" w:type="dxa"/>
            <w:gridSpan w:val="8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0  NBFCs Consolidated Financial Position</w:t>
            </w:r>
          </w:p>
        </w:tc>
      </w:tr>
      <w:tr>
        <w:trPr>
          <w:trHeight w:val="231" w:hRule="atLeast"/>
        </w:trPr>
        <w:tc>
          <w:tcPr>
            <w:tcW w:w="865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653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(Million Rupees)</w:t>
            </w:r>
          </w:p>
        </w:tc>
      </w:tr>
      <w:tr>
        <w:trPr>
          <w:trHeight w:val="225" w:hRule="atLeast"/>
          <w:cantSplit w:val="true"/>
        </w:trPr>
        <w:tc>
          <w:tcPr>
            <w:tcW w:w="2587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Assets/ Liabilities</w:t>
            </w:r>
          </w:p>
        </w:tc>
        <w:tc>
          <w:tcPr>
            <w:tcW w:w="282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Mar 0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00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Jun 06</w:t>
            </w:r>
            <w:r>
              <w:rPr>
                <w:szCs w:val="16"/>
                <w:vertAlign w:val="superscript"/>
              </w:rPr>
              <w:t>P</w:t>
            </w:r>
          </w:p>
        </w:tc>
      </w:tr>
      <w:tr>
        <w:trPr>
          <w:trHeight w:val="315" w:hRule="atLeast"/>
          <w:cantSplit w:val="true"/>
        </w:trPr>
        <w:tc>
          <w:tcPr>
            <w:tcW w:w="2587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DFI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NBFC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DFI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NBFC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</w:tr>
      <w:tr>
        <w:trPr>
          <w:trHeight w:val="110" w:hRule="exact"/>
        </w:trPr>
        <w:tc>
          <w:tcPr>
            <w:tcW w:w="258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02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>1. Currency and Deposit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7,5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26,15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3,70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0,5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8,31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8,870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 </w:t>
            </w:r>
            <w:r>
              <w:rPr>
                <w:szCs w:val="16"/>
              </w:rPr>
              <w:t>a. Currency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8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848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83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217" w:hanging="0"/>
              <w:rPr>
                <w:szCs w:val="16"/>
              </w:rPr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>b. Transferable Deposit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,8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,88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,6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,646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217" w:hanging="0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c. Restricted Deposit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3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76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 </w:t>
            </w:r>
            <w:r>
              <w:rPr>
                <w:szCs w:val="16"/>
              </w:rPr>
              <w:t>d. Other Deposit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50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23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,74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,5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,2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,765</w:t>
            </w:r>
          </w:p>
        </w:tc>
      </w:tr>
      <w:tr>
        <w:trPr>
          <w:trHeight w:val="363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2. Investment in securities other </w:t>
            </w:r>
          </w:p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 </w:t>
            </w:r>
            <w:r>
              <w:rPr>
                <w:b/>
                <w:bCs/>
                <w:szCs w:val="16"/>
              </w:rPr>
              <w:t>than shares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20,8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16,0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6,91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7,5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7,4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5,012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</w:t>
            </w:r>
            <w:r>
              <w:rPr>
                <w:szCs w:val="16"/>
              </w:rPr>
              <w:t>a. Short-term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,8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0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,8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4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6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,014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</w:t>
            </w:r>
            <w:r>
              <w:rPr>
                <w:szCs w:val="16"/>
              </w:rPr>
              <w:t>b. Long-term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,0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,0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,06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,1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,8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,998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>3. Loans extended (Advances)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49,9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101,7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151,66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46,4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25,6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72,109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 </w:t>
            </w:r>
            <w:r>
              <w:rPr>
                <w:szCs w:val="16"/>
              </w:rPr>
              <w:t>a. Short-term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3,1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3,949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6,6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6,657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 </w:t>
            </w:r>
            <w:r>
              <w:rPr>
                <w:szCs w:val="16"/>
              </w:rPr>
              <w:t>b. Long-term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9,10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8,6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7,71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6,4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9,0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5,452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</w:tabs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 xml:space="preserve">4. Investment in shares 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25,87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162,2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188,09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4,4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52,0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76,523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</w:t>
            </w:r>
            <w:r>
              <w:rPr>
                <w:szCs w:val="16"/>
              </w:rPr>
              <w:t>a. Quoted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,87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0,5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6,39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4,4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0,3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4,812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 </w:t>
            </w:r>
            <w:r>
              <w:rPr>
                <w:szCs w:val="16"/>
              </w:rPr>
              <w:t>b. Non quoted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7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70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7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711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445" w:leader="none"/>
              </w:tabs>
              <w:ind w:right="-264" w:hanging="0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>5. Insurance Technical Reserve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</w:t>
            </w:r>
            <w:r>
              <w:rPr>
                <w:szCs w:val="16"/>
              </w:rPr>
              <w:t>a. Life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5" w:leader="none"/>
                <w:tab w:val="left" w:pos="625" w:leader="none"/>
                <w:tab w:val="left" w:pos="715" w:leader="none"/>
              </w:tabs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</w:t>
            </w:r>
            <w:r>
              <w:rPr>
                <w:szCs w:val="16"/>
              </w:rPr>
              <w:t>b. Non-life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6. Financial Derivative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8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809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7.Other accounts receivable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6,1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1,3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7,46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8,8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8,5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7,373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8.Non-financial asset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8,43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8,438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8,6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8,685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5" w:leader="none"/>
                <w:tab w:val="left" w:pos="625" w:leader="none"/>
                <w:tab w:val="left" w:pos="715" w:leader="none"/>
              </w:tabs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a. Produced asset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bCs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bCs/>
                <w:szCs w:val="16"/>
              </w:rPr>
              <w:t>4,7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bCs/>
                <w:szCs w:val="16"/>
              </w:rPr>
              <w:t>4,74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,7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,720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</w:t>
            </w:r>
            <w:r>
              <w:rPr>
                <w:szCs w:val="16"/>
              </w:rPr>
              <w:t>i.   Fixed asset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4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41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,2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,251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ii . Inventorie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22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iii. Valuable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iv. Other produced asset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29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47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535" w:leader="none"/>
                <w:tab w:val="left" w:pos="715" w:leader="none"/>
              </w:tabs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b. Non-produced asset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bCs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bCs/>
                <w:szCs w:val="16"/>
              </w:rPr>
              <w:t>3,6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bCs/>
                <w:szCs w:val="16"/>
              </w:rPr>
              <w:t>3,69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9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965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451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i. Land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88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88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1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123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451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ii.Other-non-produced asset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09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42</w:t>
            </w:r>
          </w:p>
        </w:tc>
      </w:tr>
      <w:tr>
        <w:trPr>
          <w:trHeight w:val="106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 Assets/ Liabilitie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110,30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45,97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456,28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07,8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51,4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459,381</w:t>
            </w:r>
          </w:p>
        </w:tc>
      </w:tr>
      <w:tr>
        <w:trPr>
          <w:trHeight w:val="80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355" w:leader="none"/>
              </w:tabs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>1. Deposit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29,0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1,4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60,47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8,9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7,2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66,243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535" w:leader="none"/>
              </w:tabs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a. Restricted deposit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23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239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,2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,219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5" w:leader="none"/>
              </w:tabs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b. Other deposit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9,0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,17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6,23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8,9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7,0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6,024</w:t>
            </w:r>
          </w:p>
        </w:tc>
      </w:tr>
      <w:tr>
        <w:trPr>
          <w:trHeight w:val="41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2. Securities other than shares</w:t>
            </w:r>
          </w:p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>(bonds/debentures etc)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6,4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6,46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7,4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7,456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a. Short-term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3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30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6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659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b. long-term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,1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,15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7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797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5" w:leader="none"/>
              </w:tabs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>3.Loans (Borrowings)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7,5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71,6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109,17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7,0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72,4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09,514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a. Short-term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1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0,17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2,28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6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,8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8,471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b. Long-term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5,44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1,4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6,88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4,4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6,5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1,043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>4.Financial Derivative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8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805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445" w:leader="none"/>
              </w:tabs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>5.Other accounts payable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6,36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1,5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7,93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6,4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3,3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9,877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/>
                <w:bCs/>
                <w:szCs w:val="16"/>
              </w:rPr>
              <w:t>6.Shares and other equity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7,3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204,9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242,23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5,3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00,1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35,485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a. Quoted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,4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4,4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5,89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,3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4,7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1,091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b. Non quoted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3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38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1,1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1,137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c. Retained earning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3,3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3,33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3,0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3,033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d. Current year result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0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4,08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6,15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9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9,1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1,074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ind w:left="217" w:hanging="0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e. General and special reserve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3,8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77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8,58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,0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,0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7,104</w:t>
            </w:r>
          </w:p>
        </w:tc>
      </w:tr>
      <w:tr>
        <w:trPr>
          <w:trHeight w:val="202" w:hRule="exac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535" w:leader="none"/>
                <w:tab w:val="left" w:pos="625" w:leader="none"/>
                <w:tab w:val="left" w:pos="895" w:leader="none"/>
                <w:tab w:val="left" w:pos="1075" w:leader="none"/>
              </w:tabs>
              <w:ind w:left="217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f. Valuation adjustments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8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89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0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046</w:t>
            </w:r>
          </w:p>
        </w:tc>
      </w:tr>
      <w:tr>
        <w:trPr>
          <w:trHeight w:val="202" w:hRule="exact"/>
        </w:trPr>
        <w:tc>
          <w:tcPr>
            <w:tcW w:w="258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02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8653" w:type="dxa"/>
            <w:gridSpan w:val="8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</w:tbl>
    <w:p>
      <w:pPr>
        <w:pStyle w:val="Normal"/>
        <w:ind w:left="1440" w:hanging="0"/>
        <w:rPr/>
      </w:pPr>
      <w:r>
        <w:rPr/>
        <w:br w:type="textWrapping" w:clear="all"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260"/>
        <w:gridCol w:w="1080"/>
        <w:gridCol w:w="944"/>
        <w:gridCol w:w="316"/>
        <w:gridCol w:w="1098"/>
        <w:gridCol w:w="1187"/>
        <w:gridCol w:w="775"/>
      </w:tblGrid>
      <w:tr>
        <w:trPr>
          <w:trHeight w:val="24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.11  Classification of Deposits with NBFCs</w:t>
            </w:r>
            <w:r>
              <w:rPr>
                <w:b/>
                <w:bCs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73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0" w:hRule="atLeast"/>
        </w:trPr>
        <w:tc>
          <w:tcPr>
            <w:tcW w:w="30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3284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Jun 05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Jun 06 </w:t>
            </w:r>
            <w:r>
              <w:rPr>
                <w:szCs w:val="16"/>
                <w:vertAlign w:val="superscript"/>
              </w:rPr>
              <w:t>P</w:t>
            </w:r>
          </w:p>
        </w:tc>
      </w:tr>
      <w:tr>
        <w:trPr>
          <w:trHeight w:val="240" w:hRule="atLeast"/>
        </w:trPr>
        <w:tc>
          <w:tcPr>
            <w:tcW w:w="30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Sector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Cs w:val="16"/>
              </w:rPr>
            </w:pPr>
            <w:r>
              <w:rPr>
                <w:bCs/>
                <w:szCs w:val="16"/>
              </w:rPr>
              <w:t>Depository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Cs w:val="16"/>
              </w:rPr>
            </w:pPr>
            <w:r>
              <w:rPr>
                <w:bCs/>
                <w:szCs w:val="16"/>
              </w:rPr>
              <w:t>Non-Depository</w:t>
            </w:r>
          </w:p>
        </w:tc>
        <w:tc>
          <w:tcPr>
            <w:tcW w:w="9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Cs w:val="16"/>
              </w:rPr>
            </w:pPr>
            <w:r>
              <w:rPr>
                <w:bCs/>
                <w:szCs w:val="16"/>
              </w:rPr>
              <w:t>Total</w:t>
            </w:r>
          </w:p>
        </w:tc>
        <w:tc>
          <w:tcPr>
            <w:tcW w:w="3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0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Cs w:val="16"/>
              </w:rPr>
            </w:pPr>
            <w:r>
              <w:rPr>
                <w:bCs/>
                <w:szCs w:val="16"/>
              </w:rPr>
              <w:t>Depository</w:t>
            </w:r>
          </w:p>
        </w:tc>
        <w:tc>
          <w:tcPr>
            <w:tcW w:w="11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Cs w:val="16"/>
              </w:rPr>
            </w:pPr>
            <w:r>
              <w:rPr>
                <w:bCs/>
                <w:szCs w:val="16"/>
              </w:rPr>
              <w:t>Non-Depository</w:t>
            </w:r>
          </w:p>
        </w:tc>
        <w:tc>
          <w:tcPr>
            <w:tcW w:w="7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Cs w:val="16"/>
              </w:rPr>
            </w:pPr>
            <w:r>
              <w:rPr>
                <w:bCs/>
                <w:szCs w:val="16"/>
              </w:rPr>
              <w:t>Total</w:t>
            </w:r>
          </w:p>
        </w:tc>
      </w:tr>
      <w:tr>
        <w:trPr>
          <w:trHeight w:val="216" w:hRule="atLeast"/>
        </w:trPr>
        <w:tc>
          <w:tcPr>
            <w:tcW w:w="30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 Non-financial Corporations</w:t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,916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7</w:t>
            </w:r>
          </w:p>
        </w:tc>
        <w:tc>
          <w:tcPr>
            <w:tcW w:w="9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,143</w:t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984</w:t>
            </w:r>
          </w:p>
        </w:tc>
        <w:tc>
          <w:tcPr>
            <w:tcW w:w="118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2</w:t>
            </w:r>
          </w:p>
        </w:tc>
        <w:tc>
          <w:tcPr>
            <w:tcW w:w="7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,176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i Public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1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177</w:t>
            </w:r>
          </w:p>
        </w:tc>
        <w:tc>
          <w:tcPr>
            <w:tcW w:w="1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982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032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ii Privat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7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9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966</w:t>
            </w:r>
          </w:p>
        </w:tc>
        <w:tc>
          <w:tcPr>
            <w:tcW w:w="1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1,002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1,144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 Financial Corporation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,1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,203</w:t>
            </w:r>
          </w:p>
        </w:tc>
        <w:tc>
          <w:tcPr>
            <w:tcW w:w="1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,038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,238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 Central Bank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i Deposit money institution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,7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,734</w:t>
            </w:r>
          </w:p>
        </w:tc>
        <w:tc>
          <w:tcPr>
            <w:tcW w:w="1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2,935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3,135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i Other deposit accepting institution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2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249</w:t>
            </w:r>
          </w:p>
        </w:tc>
        <w:tc>
          <w:tcPr>
            <w:tcW w:w="1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625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625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v Financial intermediari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03</w:t>
            </w:r>
          </w:p>
        </w:tc>
        <w:tc>
          <w:tcPr>
            <w:tcW w:w="1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67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67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v Financial auxiliari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8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858</w:t>
            </w:r>
          </w:p>
        </w:tc>
        <w:tc>
          <w:tcPr>
            <w:tcW w:w="1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696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696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vi Insurance and pension fund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59</w:t>
            </w:r>
          </w:p>
        </w:tc>
        <w:tc>
          <w:tcPr>
            <w:tcW w:w="1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15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15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 Central Government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1</w:t>
            </w:r>
          </w:p>
        </w:tc>
        <w:tc>
          <w:tcPr>
            <w:tcW w:w="1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5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5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 Provincial Government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</w:t>
            </w:r>
          </w:p>
        </w:tc>
        <w:tc>
          <w:tcPr>
            <w:tcW w:w="1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7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7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 Local Government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 Househol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,4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,499</w:t>
            </w:r>
          </w:p>
        </w:tc>
        <w:tc>
          <w:tcPr>
            <w:tcW w:w="1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,298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,303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7 Non-profit Institutions (NPIs) Serving </w:t>
            </w:r>
          </w:p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Household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3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5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 Non-resident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0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 Foreign Currency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06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06</w:t>
            </w:r>
          </w:p>
        </w:tc>
        <w:tc>
          <w:tcPr>
            <w:tcW w:w="14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9</w:t>
            </w:r>
          </w:p>
        </w:tc>
        <w:tc>
          <w:tcPr>
            <w:tcW w:w="11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9</w:t>
            </w:r>
          </w:p>
        </w:tc>
      </w:tr>
      <w:tr>
        <w:trPr>
          <w:trHeight w:val="216" w:hRule="atLeast"/>
        </w:trPr>
        <w:tc>
          <w:tcPr>
            <w:tcW w:w="30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0,689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3</w:t>
            </w:r>
          </w:p>
        </w:tc>
        <w:tc>
          <w:tcPr>
            <w:tcW w:w="94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0,932</w:t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5,846</w:t>
            </w:r>
          </w:p>
        </w:tc>
        <w:tc>
          <w:tcPr>
            <w:tcW w:w="118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7</w:t>
            </w:r>
          </w:p>
        </w:tc>
        <w:tc>
          <w:tcPr>
            <w:tcW w:w="7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6,24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80"/>
        <w:gridCol w:w="1080"/>
        <w:gridCol w:w="1080"/>
        <w:gridCol w:w="944"/>
        <w:gridCol w:w="316"/>
        <w:gridCol w:w="1098"/>
        <w:gridCol w:w="1187"/>
        <w:gridCol w:w="775"/>
      </w:tblGrid>
      <w:tr>
        <w:trPr>
          <w:trHeight w:val="240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12  Classification of NBFC's Loans Extended(Advances)</w:t>
            </w:r>
          </w:p>
        </w:tc>
      </w:tr>
      <w:tr>
        <w:trPr>
          <w:trHeight w:val="24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735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0" w:hRule="atLeast"/>
        </w:trPr>
        <w:tc>
          <w:tcPr>
            <w:tcW w:w="325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3104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Jun 05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Jun 06 </w:t>
            </w:r>
            <w:r>
              <w:rPr>
                <w:szCs w:val="16"/>
                <w:vertAlign w:val="superscript"/>
              </w:rPr>
              <w:t>P</w:t>
            </w:r>
          </w:p>
        </w:tc>
      </w:tr>
      <w:tr>
        <w:trPr>
          <w:trHeight w:val="240" w:hRule="atLeast"/>
        </w:trPr>
        <w:tc>
          <w:tcPr>
            <w:tcW w:w="325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Sector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Depository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Non-Depository</w:t>
            </w:r>
          </w:p>
        </w:tc>
        <w:tc>
          <w:tcPr>
            <w:tcW w:w="9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Total</w:t>
            </w:r>
          </w:p>
        </w:tc>
        <w:tc>
          <w:tcPr>
            <w:tcW w:w="3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0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Depository</w:t>
            </w:r>
          </w:p>
        </w:tc>
        <w:tc>
          <w:tcPr>
            <w:tcW w:w="11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Non-Depository</w:t>
            </w:r>
          </w:p>
        </w:tc>
        <w:tc>
          <w:tcPr>
            <w:tcW w:w="7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Total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 Non-financial corporations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4,586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,711</w:t>
            </w:r>
          </w:p>
        </w:tc>
        <w:tc>
          <w:tcPr>
            <w:tcW w:w="944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0,297</w:t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6,431</w:t>
            </w:r>
          </w:p>
        </w:tc>
        <w:tc>
          <w:tcPr>
            <w:tcW w:w="1187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675</w:t>
            </w:r>
          </w:p>
        </w:tc>
        <w:tc>
          <w:tcPr>
            <w:tcW w:w="775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5,106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 Public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3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949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286</w:t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803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8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085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i Privat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3,2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62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4,011</w:t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4,628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,39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3,021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 Financial Corporation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0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773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,828</w:t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,924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536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,460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 Central Bank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i Deposit money institution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88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,807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,696</w:t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74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00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,743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i Other deposit accepting institution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72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38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667</w:t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154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03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,186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v Financial intermediari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1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4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308</w:t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826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600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,426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v Financial auxiliari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844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086</w:t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146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898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,044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vi Insurance and pension fund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1</w:t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8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1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 Central Governm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 Provincial Government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 Local Government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 Househol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28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01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690</w:t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,978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,329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,307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7 Non-profit Institutions (NPIs) Serving </w:t>
            </w:r>
          </w:p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Household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 Non-Resident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9 Bills purchased and discounted (inland  </w:t>
            </w:r>
          </w:p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bills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9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2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 Other Advances and Financial Leases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704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821</w:t>
            </w:r>
          </w:p>
        </w:tc>
        <w:tc>
          <w:tcPr>
            <w:tcW w:w="94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,525</w:t>
            </w:r>
          </w:p>
        </w:tc>
        <w:tc>
          <w:tcPr>
            <w:tcW w:w="141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510</w:t>
            </w:r>
          </w:p>
        </w:tc>
        <w:tc>
          <w:tcPr>
            <w:tcW w:w="1187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,639</w:t>
            </w:r>
          </w:p>
        </w:tc>
        <w:tc>
          <w:tcPr>
            <w:tcW w:w="77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,149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7" w:hanging="0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5,647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,878</w:t>
            </w:r>
          </w:p>
        </w:tc>
        <w:tc>
          <w:tcPr>
            <w:tcW w:w="9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0,525</w:t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6,049</w:t>
            </w:r>
          </w:p>
        </w:tc>
        <w:tc>
          <w:tcPr>
            <w:tcW w:w="11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254</w:t>
            </w:r>
          </w:p>
        </w:tc>
        <w:tc>
          <w:tcPr>
            <w:tcW w:w="7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2,109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tbl>
      <w:tblPr>
        <w:tblW w:w="93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058"/>
        <w:gridCol w:w="1102"/>
        <w:gridCol w:w="810"/>
        <w:gridCol w:w="239"/>
        <w:gridCol w:w="925"/>
        <w:gridCol w:w="1031"/>
        <w:gridCol w:w="736"/>
      </w:tblGrid>
      <w:tr>
        <w:trPr>
          <w:trHeight w:val="555" w:hRule="atLeast"/>
        </w:trPr>
        <w:tc>
          <w:tcPr>
            <w:tcW w:w="9336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.13  Classification of NBFC's Investments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 Securities and Shares</w:t>
            </w:r>
          </w:p>
        </w:tc>
      </w:tr>
      <w:tr>
        <w:trPr>
          <w:trHeight w:val="405" w:hRule="atLeast"/>
        </w:trPr>
        <w:tc>
          <w:tcPr>
            <w:tcW w:w="9336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357" w:hRule="atLeast"/>
          <w:cantSplit w:val="true"/>
        </w:trPr>
        <w:tc>
          <w:tcPr>
            <w:tcW w:w="3435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16"/>
              </w:rPr>
              <w:t>Securities/Shares</w:t>
            </w:r>
            <w:r>
              <w:rPr>
                <w:szCs w:val="16"/>
              </w:rPr>
              <w:t> 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2970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Jun. 0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692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Jun. 06</w:t>
            </w:r>
            <w:r>
              <w:rPr>
                <w:szCs w:val="16"/>
                <w:vertAlign w:val="superscript"/>
              </w:rPr>
              <w:t xml:space="preserve"> P</w:t>
            </w:r>
          </w:p>
        </w:tc>
      </w:tr>
      <w:tr>
        <w:trPr>
          <w:trHeight w:val="405" w:hRule="atLeast"/>
          <w:cantSplit w:val="true"/>
        </w:trPr>
        <w:tc>
          <w:tcPr>
            <w:tcW w:w="3435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Depository</w:t>
            </w:r>
          </w:p>
        </w:tc>
        <w:tc>
          <w:tcPr>
            <w:tcW w:w="11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Non-Depository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Total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Depository</w:t>
            </w:r>
          </w:p>
        </w:tc>
        <w:tc>
          <w:tcPr>
            <w:tcW w:w="10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Non-Depository</w:t>
            </w:r>
          </w:p>
        </w:tc>
        <w:tc>
          <w:tcPr>
            <w:tcW w:w="7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Total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A. Securitie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,664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,73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8,395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,08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93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012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 Non-financial Corporation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,640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0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674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,34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748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,096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i Public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154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8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042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19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7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464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ii Private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,486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14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632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15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478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,632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 Financial Corporation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,105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,37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479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,742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728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470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i Central Bank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ii Deposit money institution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971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0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975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95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96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,913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ii Other deposit accepting institution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24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11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4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28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68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iv Financial intermediarie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605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688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4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38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479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v Financial auxiliarie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vi Insurance and pension fund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5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5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1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10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 Central Government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,571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,3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,894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,94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45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397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 Provincial Government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 Local Government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 Household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468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7 Non-profit institutions (NPIs) Serving </w:t>
            </w:r>
          </w:p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Household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 Non-Resident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Foreign Currency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8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8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B. Share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7,025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1,23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8,257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8,23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8,29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6,523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 Non-financial Corporation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624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7,9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1,614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2,062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5,59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7,658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i Public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997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1,6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3,688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97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7,409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0,383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ii Private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1,627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29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7,926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9,08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,187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7,275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 Financial Corporation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719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24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,961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,48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,69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,183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i Central Bank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ii Deposit money institution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00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4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740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55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88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,437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ii Other deposit accepting institution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59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34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908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76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684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447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iv Financial intermediarie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34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048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90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897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800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v Financial auxiliarie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7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2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9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7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vi Insurance and pension fund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3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0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352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 Central Government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 Provincial Government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 Local Government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88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 Household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495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7 Non-profit institutions (NPIs) Serving </w:t>
            </w:r>
          </w:p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Household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88" w:hRule="exact"/>
        </w:trPr>
        <w:tc>
          <w:tcPr>
            <w:tcW w:w="34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 Non-residents</w:t>
            </w:r>
          </w:p>
        </w:tc>
        <w:tc>
          <w:tcPr>
            <w:tcW w:w="10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82</w:t>
            </w:r>
          </w:p>
        </w:tc>
        <w:tc>
          <w:tcPr>
            <w:tcW w:w="11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82</w:t>
            </w:r>
          </w:p>
        </w:tc>
        <w:tc>
          <w:tcPr>
            <w:tcW w:w="116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82</w:t>
            </w:r>
          </w:p>
        </w:tc>
        <w:tc>
          <w:tcPr>
            <w:tcW w:w="10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82</w:t>
            </w:r>
          </w:p>
        </w:tc>
      </w:tr>
      <w:tr>
        <w:trPr>
          <w:trHeight w:val="288" w:hRule="exact"/>
        </w:trPr>
        <w:tc>
          <w:tcPr>
            <w:tcW w:w="34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 (A+B)</w:t>
            </w:r>
          </w:p>
        </w:tc>
        <w:tc>
          <w:tcPr>
            <w:tcW w:w="105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,689</w:t>
            </w:r>
          </w:p>
        </w:tc>
        <w:tc>
          <w:tcPr>
            <w:tcW w:w="11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2,963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6,652</w:t>
            </w:r>
          </w:p>
        </w:tc>
        <w:tc>
          <w:tcPr>
            <w:tcW w:w="116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4,311</w:t>
            </w:r>
          </w:p>
        </w:tc>
        <w:tc>
          <w:tcPr>
            <w:tcW w:w="103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7,224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1,53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right="40" w:hanging="0"/>
        <w:jc w:val="both"/>
        <w:rPr>
          <w:rFonts w:ascii="Times" w:hAnsi="Times" w:cs="Times"/>
          <w:b/>
          <w:b/>
          <w:sz w:val="28"/>
        </w:rPr>
      </w:pPr>
      <w:r>
        <w:rPr/>
        <w:t xml:space="preserve">                                                                </w:t>
      </w:r>
      <w:r>
        <w:rPr>
          <w:b/>
          <w:sz w:val="28"/>
        </w:rPr>
        <w:t>2.14   Currency in Circulation</w:t>
      </w:r>
    </w:p>
    <w:p>
      <w:pPr>
        <w:pStyle w:val="Normal"/>
        <w:keepNext w:val="true"/>
        <w:keepLines/>
        <w:ind w:right="40" w:hanging="0"/>
        <w:jc w:val="both"/>
        <w:rPr>
          <w:rFonts w:ascii="Times" w:hAnsi="Times" w:cs="Times"/>
          <w:b/>
          <w:b/>
          <w:sz w:val="24"/>
        </w:rPr>
      </w:pPr>
      <w:r>
        <w:rPr>
          <w:rFonts w:cs="Times" w:ascii="Times" w:hAnsi="Times"/>
          <w:b/>
          <w:sz w:val="24"/>
        </w:rPr>
      </w:r>
    </w:p>
    <w:tbl>
      <w:tblPr>
        <w:tblW w:w="89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0"/>
        <w:gridCol w:w="810"/>
        <w:gridCol w:w="900"/>
        <w:gridCol w:w="900"/>
        <w:gridCol w:w="1080"/>
        <w:gridCol w:w="810"/>
        <w:gridCol w:w="900"/>
        <w:gridCol w:w="180"/>
        <w:gridCol w:w="765"/>
        <w:gridCol w:w="495"/>
        <w:gridCol w:w="360"/>
        <w:gridCol w:w="990"/>
      </w:tblGrid>
      <w:tr>
        <w:trPr>
          <w:trHeight w:val="220" w:hRule="exact"/>
        </w:trPr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184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-108" w:hanging="0"/>
              <w:jc w:val="right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( Million  Rupees )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On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Held by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Held by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Currency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urrency</w:t>
            </w:r>
          </w:p>
        </w:tc>
      </w:tr>
      <w:tr>
        <w:trPr>
          <w:trHeight w:val="220" w:hRule="exact"/>
        </w:trPr>
        <w:tc>
          <w:tcPr>
            <w:tcW w:w="1530" w:type="dxa"/>
            <w:gridSpan w:val="3"/>
            <w:tcBorders/>
          </w:tcPr>
          <w:p>
            <w:pPr>
              <w:pStyle w:val="Heading2"/>
              <w:jc w:val="center"/>
              <w:rPr/>
            </w:pPr>
            <w:r>
              <w:rPr/>
              <w:t>END OF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Rupe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Banking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Issue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In  tills  of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n</w:t>
            </w:r>
          </w:p>
        </w:tc>
      </w:tr>
      <w:tr>
        <w:trPr>
          <w:trHeight w:val="220" w:hRule="exact"/>
        </w:trPr>
        <w:tc>
          <w:tcPr>
            <w:tcW w:w="1530" w:type="dxa"/>
            <w:gridSpan w:val="3"/>
            <w:tcBorders/>
          </w:tcPr>
          <w:p>
            <w:pPr>
              <w:pStyle w:val="Heading2"/>
              <w:jc w:val="center"/>
              <w:rPr/>
            </w:pPr>
            <w:r>
              <w:rPr/>
              <w:t>PERIOD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Subsidiary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Coin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 xml:space="preserve">Five  Rupee </w:t>
            </w:r>
          </w:p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Department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Department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Scheduled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irculation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rFonts w:ascii="Times" w:hAnsi="Times" w:cs="Times"/>
                <w:b/>
                <w:b/>
                <w:sz w:val="14"/>
              </w:rPr>
            </w:pPr>
            <w:r>
              <w:rPr>
                <w:rFonts w:cs="Times" w:ascii="Times" w:hAnsi="Times"/>
                <w:b/>
                <w:sz w:val="1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Coins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and abov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Bills &amp; above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 1+2+3 )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of   SBP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of   SBP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Banks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4-5-6-7)</w:t>
            </w:r>
          </w:p>
        </w:tc>
      </w:tr>
      <w:tr>
        <w:trPr>
          <w:trHeight w:val="220" w:hRule="exact"/>
        </w:trPr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rFonts w:ascii="Times" w:hAnsi="Times" w:cs="Times"/>
                <w:b/>
                <w:b/>
                <w:sz w:val="14"/>
              </w:rPr>
            </w:pPr>
            <w:r>
              <w:rPr>
                <w:rFonts w:cs="Times" w:ascii="Times" w:hAnsi="Times"/>
                <w:b/>
                <w:sz w:val="14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5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6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20" w:hRule="exact"/>
        </w:trPr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  <w:sz w:val="12"/>
              </w:rPr>
            </w:pPr>
            <w:r>
              <w:rPr>
                <w:rFonts w:cs="Times" w:ascii="Times" w:hAnsi="Times"/>
                <w:b/>
                <w:sz w:val="1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  <w:sz w:val="12"/>
              </w:rPr>
            </w:pPr>
            <w:r>
              <w:rPr>
                <w:rFonts w:cs="Times" w:ascii="Times" w:hAnsi="Times"/>
                <w:b/>
                <w:sz w:val="1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both"/>
              <w:rPr/>
            </w:pPr>
            <w:r>
              <w:rPr/>
              <w:t>200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 xml:space="preserve">Jun. 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7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393,114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396,5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78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,727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9,178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375,465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 xml:space="preserve">Dec. 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9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50,105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453,7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87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,718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2,466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429,360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both"/>
              <w:rPr/>
            </w:pPr>
            <w:r>
              <w:rPr/>
              <w:t>200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 xml:space="preserve">Jun.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0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8,3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Cs w:val="16"/>
              </w:rPr>
            </w:pPr>
            <w:r>
              <w:rPr>
                <w:b/>
                <w:szCs w:val="16"/>
              </w:rPr>
              <w:t>462,0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7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738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4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Cs w:val="16"/>
              </w:rPr>
            </w:pPr>
            <w:r>
              <w:rPr>
                <w:b/>
                <w:szCs w:val="16"/>
              </w:rPr>
              <w:t>433,816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eastAsia="Arial Unicode MS" w:cs="Times"/>
                <w:b/>
                <w:b/>
                <w:szCs w:val="16"/>
              </w:rPr>
            </w:pPr>
            <w:r>
              <w:rPr>
                <w:rFonts w:eastAsia="Arial Unicode MS" w:cs="Times" w:ascii="Times" w:hAnsi="Times"/>
                <w:b/>
                <w:szCs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3,4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511,2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515,375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69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,951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5,5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487,746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both"/>
              <w:rPr/>
            </w:pPr>
            <w:r>
              <w:rPr/>
              <w:t>200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6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,0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22,8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527,5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14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,351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0,4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4,577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  <w:bCs/>
                <w:szCs w:val="16"/>
              </w:rPr>
            </w:pPr>
            <w:r>
              <w:rPr>
                <w:rFonts w:cs="Times" w:ascii="Times" w:hAnsi="Times"/>
                <w:b/>
                <w:bCs/>
                <w:szCs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6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,4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95,285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600,3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26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,435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0,273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67,517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  <w:bCs/>
                <w:szCs w:val="16"/>
              </w:rPr>
            </w:pPr>
            <w:r>
              <w:rPr>
                <w:rFonts w:cs="Times" w:ascii="Times" w:hAnsi="Times"/>
                <w:b/>
                <w:bCs/>
                <w:szCs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both"/>
              <w:rPr/>
            </w:pPr>
            <w:r>
              <w:rPr/>
              <w:t>200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66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4,9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611,9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617,5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61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,799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36,4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78,116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eastAsia="Arial Unicode MS" w:cs="Times"/>
                <w:b/>
                <w:b/>
                <w:bCs/>
              </w:rPr>
            </w:pPr>
            <w:r>
              <w:rPr>
                <w:rFonts w:eastAsia="Arial Unicode MS" w:cs="Times" w:ascii="Times" w:hAnsi="Times"/>
                <w:b/>
                <w:bCs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5,5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91,072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697,3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26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3,068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38,836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655,283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00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Jun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0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05,7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12,4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46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961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3,472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665,901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6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69,617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76,9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57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470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2,527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31,749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both"/>
              <w:rPr/>
            </w:pPr>
            <w:r>
              <w:rPr/>
              <w:t>200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Jun.</w:t>
            </w:r>
            <w:r>
              <w:rPr>
                <w:szCs w:val="16"/>
                <w:vertAlign w:val="superscript"/>
              </w:rPr>
              <w:t xml:space="preserve"> P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84,2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91,8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39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865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8,4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40,390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eastAsia="Arial Unicode MS" w:cs="Times"/>
                <w:b/>
                <w:b/>
                <w:szCs w:val="16"/>
              </w:rPr>
            </w:pPr>
            <w:r>
              <w:rPr>
                <w:rFonts w:eastAsia="Arial Unicode MS" w:cs="Times" w:ascii="Times" w:hAnsi="Times"/>
                <w:b/>
                <w:szCs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00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0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05,7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12,4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46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961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3,472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665,901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Jul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0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08,590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15,3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47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633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37,244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675,328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Aug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0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03,015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09,7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29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440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37,481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669,708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Sep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1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09,373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16,1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97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265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0,003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673,719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Oct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18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66,180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73,0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40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116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3,3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27,280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Nov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6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79,173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86,4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44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512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0,880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42,909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6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69,617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76,9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57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470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2,527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31,749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00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Ja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6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95,237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802,5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84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416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2,766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57,182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Feb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6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92,537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99,8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57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390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1,8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55,451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Mar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84,9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92,5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26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686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4,927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44,810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62" w:leader="none"/>
                <w:tab w:val="left" w:pos="252" w:leader="none"/>
                <w:tab w:val="left" w:pos="342" w:leader="none"/>
                <w:tab w:val="left" w:pos="61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Apr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83,483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91,1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73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652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2,092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46,197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M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94,210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801,8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31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637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2,842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56,191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Jun.</w:t>
            </w:r>
            <w:r>
              <w:rPr>
                <w:szCs w:val="16"/>
                <w:vertAlign w:val="superscript"/>
              </w:rPr>
              <w:t xml:space="preserve"> P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84,2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91,8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39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865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8,4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40,390</w:t>
            </w:r>
          </w:p>
        </w:tc>
      </w:tr>
      <w:tr>
        <w:trPr>
          <w:trHeight w:val="180" w:hRule="exact"/>
        </w:trPr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right"/>
              <w:rPr/>
            </w:pPr>
            <w:r>
              <w:rPr/>
              <w:t>Note:</w:t>
            </w:r>
          </w:p>
        </w:tc>
        <w:tc>
          <w:tcPr>
            <w:tcW w:w="6930" w:type="dxa"/>
            <w:gridSpan w:val="10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3" w:hanging="0"/>
              <w:jc w:val="both"/>
              <w:rPr>
                <w:sz w:val="14"/>
              </w:rPr>
            </w:pPr>
            <w:r>
              <w:rPr>
                <w:sz w:val="14"/>
              </w:rPr>
              <w:t>The quarter end data relate to last working day whereas monthly data are of last Saturday of the month .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right"/>
              <w:rPr/>
            </w:pPr>
            <w:r>
              <w:rPr/>
            </w:r>
          </w:p>
        </w:tc>
      </w:tr>
      <w:tr>
        <w:trPr>
          <w:trHeight w:val="245" w:hRule="exact"/>
          <w:cantSplit w:val="true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670" w:type="dxa"/>
            <w:gridSpan w:val="8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3" w:hanging="0"/>
              <w:jc w:val="both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Totals may not tally due to separate rounding off.</w:t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sz w:val="14"/>
              </w:rPr>
            </w:pPr>
            <w:r>
              <w:rPr>
                <w:sz w:val="14"/>
              </w:rPr>
              <w:t>Source:Economic.Policy.Department SBP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3"/>
      <w:type w:val="nextPage"/>
      <w:pgSz w:w="13680" w:h="16560"/>
      <w:pgMar w:left="1800" w:right="1699" w:gutter="0" w:header="0" w:top="1166" w:footer="720" w:bottom="965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3938270</wp:posOffset>
              </wp:positionH>
              <wp:positionV relativeFrom="paragraph">
                <wp:posOffset>-1136015</wp:posOffset>
              </wp:positionV>
              <wp:extent cx="104140" cy="11303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4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8.9pt;mso-wrap-distance-left:0pt;mso-wrap-distance-right:0pt;mso-wrap-distance-top:0pt;mso-wrap-distance-bottom:0pt;margin-top:-89.4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4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70"/>
        </w:tabs>
        <w:ind w:left="5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sz w:val="28"/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8"/>
        <w:b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sz w:val="28"/>
        <w:b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sz w:val="28"/>
        <w:b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sz w:val="28"/>
        <w:b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sz w:val="28"/>
        <w:b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sz w:val="28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8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color w:val="000000"/>
      <w:szCs w:val="16"/>
    </w:rPr>
  </w:style>
  <w:style w:type="paragraph" w:styleId="Xl25">
    <w:name w:val="xl25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Cs w:val="16"/>
    </w:rPr>
  </w:style>
  <w:style w:type="paragraph" w:styleId="Xl26">
    <w:name w:val="xl26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color w:val="000000"/>
      <w:szCs w:val="16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color w:val="000000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" w:cs="Arial"/>
      <w:color w:val="000000"/>
      <w:szCs w:val="16"/>
    </w:rPr>
  </w:style>
  <w:style w:type="paragraph" w:styleId="Xl29">
    <w:name w:val="xl29"/>
    <w:basedOn w:val="Normal"/>
    <w:qFormat/>
    <w:pPr>
      <w:spacing w:before="100" w:after="100"/>
      <w:jc w:val="left"/>
    </w:pPr>
    <w:rPr>
      <w:rFonts w:ascii="Arial" w:hAnsi="Arial" w:eastAsia="Arial Unicode MS" w:cs="Arial"/>
      <w:color w:val="000000"/>
      <w:szCs w:val="16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eastAsia="Arial Unicode MS" w:cs="Arial"/>
      <w:color w:val="000000"/>
      <w:szCs w:val="16"/>
    </w:rPr>
  </w:style>
  <w:style w:type="paragraph" w:styleId="Xl35">
    <w:name w:val="xl35"/>
    <w:basedOn w:val="Normal"/>
    <w:qFormat/>
    <w:pPr>
      <w:spacing w:before="100" w:after="100"/>
      <w:jc w:val="left"/>
    </w:pPr>
    <w:rPr>
      <w:rFonts w:eastAsia="Arial Unicode MS"/>
      <w:color w:val="000000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/>
      <w:color w:val="000000"/>
      <w:szCs w:val="16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Book Antiqua" w:hAnsi="Book Antiqua" w:eastAsia="Arial Unicode MS" w:cs="Arial Unicode MS"/>
      <w:b/>
      <w:bCs/>
      <w:i/>
      <w:iCs/>
      <w:color w:val="000000"/>
      <w:szCs w:val="16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Book Antiqua" w:hAnsi="Book Antiqua" w:eastAsia="Arial Unicode MS" w:cs="Arial Unicode MS"/>
      <w:i/>
      <w:iCs/>
      <w:color w:val="000000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color w:val="000000"/>
      <w:szCs w:val="16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eastAsia="Arial Unicode MS"/>
      <w:color w:val="000000"/>
      <w:szCs w:val="16"/>
    </w:rPr>
  </w:style>
  <w:style w:type="paragraph" w:styleId="Xl34">
    <w:name w:val="xl34"/>
    <w:basedOn w:val="Normal"/>
    <w:qFormat/>
    <w:pPr>
      <w:spacing w:before="100" w:after="100"/>
      <w:jc w:val="left"/>
    </w:pPr>
    <w:rPr>
      <w:rFonts w:eastAsia="Arial Unicode MS"/>
      <w:b/>
      <w:bCs/>
      <w:color w:val="000000"/>
      <w:szCs w:val="16"/>
      <w:u w:val="single"/>
    </w:rPr>
  </w:style>
  <w:style w:type="paragraph" w:styleId="Xl36">
    <w:name w:val="xl36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37">
    <w:name w:val="xl37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38">
    <w:name w:val="xl38"/>
    <w:basedOn w:val="Normal"/>
    <w:qFormat/>
    <w:pPr>
      <w:spacing w:before="100" w:after="100"/>
      <w:jc w:val="left"/>
    </w:pPr>
    <w:rPr>
      <w:rFonts w:eastAsia="Arial Unicode MS"/>
      <w:i/>
      <w:iCs/>
      <w:color w:val="000000"/>
      <w:szCs w:val="16"/>
    </w:rPr>
  </w:style>
  <w:style w:type="paragraph" w:styleId="Xl39">
    <w:name w:val="xl39"/>
    <w:basedOn w:val="Normal"/>
    <w:qFormat/>
    <w:pPr>
      <w:spacing w:before="100" w:after="100"/>
      <w:jc w:val="left"/>
    </w:pPr>
    <w:rPr>
      <w:rFonts w:eastAsia="Arial Unicode MS"/>
      <w:b/>
      <w:bCs/>
      <w:color w:val="000000"/>
      <w:szCs w:val="16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100" w:after="100"/>
      <w:jc w:val="left"/>
    </w:pPr>
    <w:rPr>
      <w:rFonts w:eastAsia="Arial Unicode MS"/>
      <w:b/>
      <w:bCs/>
      <w:color w:val="000000"/>
      <w:szCs w:val="16"/>
      <w:u w:val="single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  <w:jc w:val="left"/>
    </w:pPr>
    <w:rPr>
      <w:rFonts w:eastAsia="Arial Unicode MS"/>
      <w:b/>
      <w:bCs/>
      <w:color w:val="000000"/>
      <w:szCs w:val="16"/>
    </w:rPr>
  </w:style>
  <w:style w:type="paragraph" w:styleId="Xl42">
    <w:name w:val="xl42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</w:pBdr>
      <w:spacing w:before="100" w:after="100"/>
      <w:jc w:val="left"/>
    </w:pPr>
    <w:rPr>
      <w:rFonts w:ascii="Book Antiqua" w:hAnsi="Book Antiqua" w:eastAsia="Arial Unicode MS" w:cs="Arial Unicode MS"/>
      <w:b/>
      <w:bCs/>
      <w:i/>
      <w:iCs/>
      <w:color w:val="000000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100" w:after="100"/>
      <w:jc w:val="left"/>
    </w:pPr>
    <w:rPr>
      <w:rFonts w:ascii="Book Antiqua" w:hAnsi="Book Antiqua" w:eastAsia="Arial Unicode MS" w:cs="Arial Unicode MS"/>
      <w:i/>
      <w:iCs/>
      <w:color w:val="000000"/>
      <w:szCs w:val="16"/>
    </w:rPr>
  </w:style>
  <w:style w:type="paragraph" w:styleId="Xl45">
    <w:name w:val="xl45"/>
    <w:basedOn w:val="Normal"/>
    <w:qFormat/>
    <w:pPr>
      <w:spacing w:before="100" w:after="100"/>
      <w:jc w:val="left"/>
    </w:pPr>
    <w:rPr>
      <w:rFonts w:ascii="Book Antiqua" w:hAnsi="Book Antiqua" w:eastAsia="Arial Unicode MS" w:cs="Arial Unicode MS"/>
      <w:b/>
      <w:bCs/>
      <w:i/>
      <w:iCs/>
      <w:color w:val="000000"/>
      <w:szCs w:val="16"/>
    </w:rPr>
  </w:style>
  <w:style w:type="paragraph" w:styleId="Xl46">
    <w:name w:val="xl46"/>
    <w:basedOn w:val="Normal"/>
    <w:qFormat/>
    <w:pPr>
      <w:spacing w:before="100" w:after="100"/>
      <w:jc w:val="left"/>
    </w:pPr>
    <w:rPr>
      <w:rFonts w:ascii="Book Antiqua" w:hAnsi="Book Antiqua" w:eastAsia="Arial Unicode MS" w:cs="Arial Unicode MS"/>
      <w:i/>
      <w:iCs/>
      <w:color w:val="000000"/>
      <w:szCs w:val="16"/>
    </w:rPr>
  </w:style>
  <w:style w:type="paragraph" w:styleId="Xl47">
    <w:name w:val="xl47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48">
    <w:name w:val="xl48"/>
    <w:basedOn w:val="Normal"/>
    <w:qFormat/>
    <w:pPr>
      <w:spacing w:before="100" w:after="100"/>
      <w:jc w:val="left"/>
    </w:pPr>
    <w:rPr>
      <w:rFonts w:eastAsia="Arial Unicode MS"/>
      <w:b/>
      <w:bCs/>
      <w:color w:val="000000"/>
      <w:szCs w:val="16"/>
    </w:rPr>
  </w:style>
  <w:style w:type="paragraph" w:styleId="Xl49">
    <w:name w:val="xl49"/>
    <w:basedOn w:val="Normal"/>
    <w:qFormat/>
    <w:pPr>
      <w:spacing w:before="100" w:after="100"/>
    </w:pPr>
    <w:rPr>
      <w:rFonts w:ascii="Book Antiqua" w:hAnsi="Book Antiqua" w:eastAsia="Arial Unicode MS" w:cs="Arial Unicode MS"/>
      <w:b/>
      <w:bCs/>
      <w:color w:val="000000"/>
      <w:szCs w:val="16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b/>
      <w:bCs/>
      <w:color w:val="000000"/>
      <w:szCs w:val="16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ascii="Book Antiqua" w:hAnsi="Book Antiqua" w:eastAsia="Arial Unicode MS" w:cs="Arial Unicode MS"/>
      <w:i/>
      <w:iCs/>
      <w:color w:val="000000"/>
      <w:szCs w:val="16"/>
    </w:rPr>
  </w:style>
  <w:style w:type="paragraph" w:styleId="BalloonText">
    <w:name w:val="Balloon Text"/>
    <w:basedOn w:val="Normal"/>
    <w:qFormat/>
    <w:pPr>
      <w:jc w:val="left"/>
    </w:pPr>
    <w:rPr>
      <w:rFonts w:ascii="Tahoma" w:hAnsi="Tahoma" w:cs="Tahoma"/>
      <w:color w:val="000000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44:00Z</dcterms:created>
  <dc:creator>khalid sarwar qureshi</dc:creator>
  <dc:description/>
  <dc:language>en-US</dc:language>
  <cp:lastModifiedBy>tanveer akhtar</cp:lastModifiedBy>
  <cp:lastPrinted>2006-10-31T15:39:00Z</cp:lastPrinted>
  <dcterms:modified xsi:type="dcterms:W3CDTF">2009-04-01T04:44:00Z</dcterms:modified>
  <cp:revision>2</cp:revision>
  <dc:subject/>
  <dc:title>2.1   MONETARY   ASSETS</dc:title>
</cp:coreProperties>
</file>