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1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"/>
        <w:gridCol w:w="397"/>
        <w:gridCol w:w="398"/>
        <w:gridCol w:w="424"/>
        <w:gridCol w:w="1780"/>
        <w:gridCol w:w="1460"/>
        <w:gridCol w:w="1534"/>
        <w:gridCol w:w="1408"/>
        <w:gridCol w:w="122"/>
        <w:gridCol w:w="1080"/>
      </w:tblGrid>
      <w:tr>
        <w:trPr>
          <w:trHeight w:val="240" w:hRule="atLeast"/>
        </w:trPr>
        <w:tc>
          <w:tcPr>
            <w:tcW w:w="8914" w:type="dxa"/>
            <w:gridSpan w:val="10"/>
            <w:tcBorders>
              <w:bottom w:val="doub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rFonts w:cs="MS Reference Sans Serif" w:ascii="MS Reference Sans Serif" w:hAnsi="MS Reference Sans Serif"/>
                <w:b/>
                <w:i/>
                <w:shadow/>
                <w:sz w:val="36"/>
                <w:szCs w:val="36"/>
              </w:rPr>
              <w:t>Contents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b/>
                <w:b/>
                <w:bCs/>
                <w:color w:val="000000"/>
                <w:sz w:val="24"/>
              </w:rPr>
            </w:pPr>
            <w:r>
              <w:rPr>
                <w:rFonts w:cs="Helv;Arial" w:ascii="Helv;Arial" w:hAnsi="Helv;Arial"/>
                <w:b/>
                <w:bCs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8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4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80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60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34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08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5993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elected Economic Indicator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-7</w:t>
            </w:r>
          </w:p>
        </w:tc>
      </w:tr>
      <w:tr>
        <w:trPr>
          <w:trHeight w:val="165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8"/>
              </w:rPr>
            </w:pPr>
            <w:r>
              <w:rPr>
                <w:rFonts w:cs="Helv;Arial" w:ascii="Helv;Arial" w:hAnsi="Helv;Arial"/>
                <w:color w:val="000000"/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oney and Credit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kistan Monetary Survey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1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alytical Accounts of State Bank  of Pakistan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-1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3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alytical Accounts of Scheduled Bank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-19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4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etary  Statistics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alysis of Causative Factors for Changes in Monetary Asset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-23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</w:t>
            </w:r>
          </w:p>
        </w:tc>
        <w:tc>
          <w:tcPr>
            <w:tcW w:w="7126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abilities and Assets of the State Bank of Pakistan-Issue Department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-2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  <w:tc>
          <w:tcPr>
            <w:tcW w:w="7126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abilities and Assets of the State Bank of Pakistan-Banking Department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-29</w:t>
            </w:r>
          </w:p>
        </w:tc>
      </w:tr>
      <w:tr>
        <w:trPr>
          <w:trHeight w:val="210" w:hRule="exac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</w:t>
            </w:r>
          </w:p>
        </w:tc>
        <w:tc>
          <w:tcPr>
            <w:tcW w:w="70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heduled Banks’Consolidated  Position  Based on Weekly Returns - Liabilities &amp;  Assets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-3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9</w:t>
            </w:r>
          </w:p>
        </w:tc>
        <w:tc>
          <w:tcPr>
            <w:tcW w:w="4062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heduled Banks’ Liquidity Position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-37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0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BFCs Consolidated Financial Position 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-39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1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ion of Deposits with NBFCs</w:t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2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ion of NBFC’s Loans Extended (Advances)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3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ion of NBFC’s Investments in Securities and Share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4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rrency in Circulation</w:t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8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8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ind w:left="-71" w:firstLine="71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Banking   System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Helv;Arial" w:ascii="Helv;Arial" w:hAnsi="Helv;Arial"/>
                <w:b/>
                <w:color w:val="000000"/>
                <w:sz w:val="16"/>
                <w:szCs w:val="18"/>
              </w:rPr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>Scheduled  Banks  in  Pakistan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Arial" w:hAnsi="Helv;Arial" w:cs="Helv;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2602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Liabilities and Asset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44-45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999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istribution of Deposits by :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Type of Account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-47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ategory of Deposit Holder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-5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ategory of Deposit Holders and Size of Account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-53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ize of Account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-55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lassification of Advances by :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2602" w:type="dxa"/>
            <w:gridSpan w:val="3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Borrowers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-6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ecurities Pledged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-6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ize of Accounts - All Bank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-67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ize of Accounts - Commercial Bank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-6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10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ize of Accounts and Borrowers  - All Bank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-7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11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Rates of  Margin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-73</w:t>
            </w:r>
          </w:p>
        </w:tc>
      </w:tr>
      <w:tr>
        <w:trPr>
          <w:trHeight w:val="210" w:hRule="exac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993" w:type="dxa"/>
            <w:gridSpan w:val="6"/>
            <w:tcBorders/>
          </w:tcPr>
          <w:p>
            <w:pPr>
              <w:pStyle w:val="Heading6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</w:rPr>
              <w:t>Classification of Bills and Investment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12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lassification of Bills Purchased and Discounted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-77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13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lassification of Investment in Securities and Share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-80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4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</w:rPr>
              <w:t>Deposits by</w:t>
            </w:r>
            <w:r>
              <w:rPr>
                <w:bCs/>
                <w:color w:val="000000"/>
                <w:sz w:val="16"/>
                <w:szCs w:val="16"/>
              </w:rPr>
              <w:t xml:space="preserve"> Rates of Interest/ Return (PLS)       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5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</w:rPr>
              <w:t>Deposits by</w:t>
            </w:r>
            <w:r>
              <w:rPr>
                <w:bCs/>
                <w:color w:val="000000"/>
                <w:sz w:val="16"/>
                <w:szCs w:val="16"/>
              </w:rPr>
              <w:t xml:space="preserve"> Rates of  Interest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6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</w:rPr>
              <w:t>Deposits by</w:t>
            </w:r>
            <w:r>
              <w:rPr>
                <w:bCs/>
                <w:color w:val="000000"/>
                <w:sz w:val="16"/>
                <w:szCs w:val="16"/>
              </w:rPr>
              <w:t xml:space="preserve"> Rates of Return (PLS)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7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vances by Rates of Interest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-8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8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nancing under Islamic Modes by Rates of Return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-87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9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 on Deposits-PLS &amp; Interest Bearing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0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 on Deposits-PL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1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 on Deposits- Interest Bearing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2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/Interest on Advance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3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legraphic Transfers Issued and Encashed by the State Bank of Pakistan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-93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4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earing House Statistic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-95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4170" w:leader="none"/>
        </w:tabs>
        <w:rPr/>
      </w:pPr>
      <w:r>
        <w:rPr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5676900" cy="7491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749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0"/>
                              <w:gridCol w:w="60"/>
                              <w:gridCol w:w="480"/>
                              <w:gridCol w:w="453"/>
                              <w:gridCol w:w="6390"/>
                              <w:gridCol w:w="83"/>
                              <w:gridCol w:w="4"/>
                              <w:gridCol w:w="1170"/>
                            </w:tblGrid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8"/>
                                    </w:rPr>
                                    <w:t xml:space="preserve">Co-operative Banks in Pakistan 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2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Liabilities and Asse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6-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2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Distribution of Deposits by Type of Accoun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2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Distribution of Deposits by Category of Deposit Holder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2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Classification of Advances by Economic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2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Classification of Advances by Securities Pledged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Classification of Investment in Securities and Shar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2-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Weighted Average Rates of Return on Deposi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Weighted Average Rates of Return on Adv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650" w:leader="none"/>
                                    </w:tabs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16"/>
                                    </w:rPr>
                                    <w:t>Rates of  Return  in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State Bank  of  Pakistan  Rates  for  Bank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4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Scheduled Banks' Rates of Return on Adv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Lending and Deposits Weighted Average Rates (Monthly)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of Specialised Agricultural Finance Institution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by House Building Finance Corpor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by Pakistan Industrial Credit &amp; Investment Corpor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by Industrial Development Bank of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4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Rates of Profit on  National  Saving  Schem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4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Non-Performing  Loans / Default Loan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4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Electronic Banking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383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Balance of Payments and Foreign Trad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Foreign Exchange Rates Pak. Rupee per  U.S. Dollar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8-1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aily Foreign Exchange Rates Pak. Rupees  per  Currency Uni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0-1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Monthly Average Exchange Rates of Major Currencies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2-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ppreciation/Depreciation of Selected Currencies Against U.S. Dollar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4-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ppreciation/Depreciation of Selected Currencies Against SDR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6-1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Appreciation/Depreciation of  Pak Rupee Against  Selected Currencies 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8-1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Pakistan's  Balance  of  Paymen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0-1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Gold  and  Foreign  Exchange  Reserv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Country-Wise Workers’ Remitt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alances Under  Foreign  Currency  Accounts  Schem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Foreign Currency Deposits (FE-25) and Utiliz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Net Inflow of  Foreign Private  Investment 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Foreign Direct Investment classified by Economic Group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4 (a)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alance  of  Trad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Exports  by  Selected   Commodities ( US dollar )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4-1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6-1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mports  by  Selected   Commodities ( US dollar )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8-1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0-1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Exports  by  Selected  Countries / Territori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2-1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4-1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mports  by  Selected  Countries / Territori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6-1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8-1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Terms of Trade and Indices of Unit Value-Exports by Commodity  Groups 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ndices of Unit Value Imports by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Quantum Indices of Exports by 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Quantum Indices of  Imports by 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pt;height:589.9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89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0"/>
                        <w:gridCol w:w="60"/>
                        <w:gridCol w:w="480"/>
                        <w:gridCol w:w="453"/>
                        <w:gridCol w:w="6390"/>
                        <w:gridCol w:w="83"/>
                        <w:gridCol w:w="4"/>
                        <w:gridCol w:w="1170"/>
                      </w:tblGrid>
                      <w:tr>
                        <w:trPr>
                          <w:trHeight w:val="216" w:hRule="exact"/>
                        </w:trPr>
                        <w:tc>
                          <w:tcPr>
                            <w:tcW w:w="3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32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8"/>
                              </w:rPr>
                              <w:t xml:space="preserve">Co-operative Banks in Pakistan </w:t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2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Liabilities and Asse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6-9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2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Distribution of Deposits by Type of Accoun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2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Distribution of Deposits by Category of Deposit Holder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2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Classification of Advances by Economic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2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Classification of Advances by Securities Pledged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Classification of Investment in Securities and Shar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2-10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Weighted Average Rates of Return on Deposi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4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Weighted Average Rates of Return on Adv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650" w:leader="none"/>
                              </w:tabs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8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16"/>
                              </w:rPr>
                              <w:t>Rates of  Return  in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State Bank  of  Pakistan  Rates  for  Bank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4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16"/>
                                <w:szCs w:val="16"/>
                              </w:rPr>
                              <w:t>Scheduled Banks' Rates of Return on Adv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16"/>
                                <w:szCs w:val="16"/>
                              </w:rPr>
                              <w:t>Lending and Deposits Weighted Average Rates (Monthly)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Rates of Return on Advances of Specialised Agricultural Finance Institution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Rates of Return on Advances by House Building Finance Corpor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Rates of Return on Advances by Pakistan Industrial Credit &amp; Investment Corpor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Rates of Return on Advances by Industrial Development Bank of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4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Rates of Profit on  National  Saving  Schem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4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4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Non-Performing  Loans / Default Loan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4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Electronic Banking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6</w:t>
                            </w:r>
                          </w:p>
                        </w:tc>
                      </w:tr>
                      <w:tr>
                        <w:trPr>
                          <w:trHeight w:val="80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7383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Balance of Payments and Foreign Trad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Foreign Exchange Rates Pak. Rupee per  U.S. Dollar</w:t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8-11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aily Foreign Exchange Rates Pak. Rupees  per  Currency Unit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0-12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Monthly Average Exchange Rates of Major Currencies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2-12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ppreciation/Depreciation of Selected Currencies Against U.S. Dollar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4-12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ppreciation/Depreciation of Selected Currencies Against SDR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6-12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Appreciation/Depreciation of  Pak Rupee Against  Selected Currencies 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8-12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Pakistan's  Balance  of  Paymen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0-13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Gold  and  Foreign  Exchange  Reserv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4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Country-Wise Workers’ Remitt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alances Under  Foreign  Currency  Accounts  Schem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Foreign Currency Deposits (FE-25) and Utiliz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Net Inflow of  Foreign Private  Investment 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Foreign Direct Investment classified by Economic Groups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4 (a)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alance  of  Trad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Exports  by  Selected   Commodities ( US dollar )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4-14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6-14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mports  by  Selected   Commodities ( US dollar )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8-14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0-15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Exports  by  Selected  Countries / Territori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2-15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4-15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mports  by  Selected  Countries / Territori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6-15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8-15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Terms of Trade and Indices of Unit Value-Exports by Commodity  Groups </w:t>
                            </w:r>
                          </w:p>
                        </w:tc>
                        <w:tc>
                          <w:tcPr>
                            <w:tcW w:w="125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ndices of Unit Value Imports by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Quantum Indices of Exports by 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Quantum Indices of  Imports by 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3</w:t>
                            </w:r>
                          </w:p>
                        </w:tc>
                      </w:tr>
                      <w:tr>
                        <w:trPr>
                          <w:trHeight w:val="153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320"/>
          <w:tab w:val="clear" w:pos="8640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60" w:type="dxa"/>
        <w:jc w:val="left"/>
        <w:tblInd w:w="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"/>
        <w:gridCol w:w="450"/>
        <w:gridCol w:w="450"/>
        <w:gridCol w:w="270"/>
        <w:gridCol w:w="440"/>
        <w:gridCol w:w="720"/>
        <w:gridCol w:w="1350"/>
        <w:gridCol w:w="1288"/>
        <w:gridCol w:w="1512"/>
        <w:gridCol w:w="540"/>
        <w:gridCol w:w="180"/>
        <w:gridCol w:w="87"/>
        <w:gridCol w:w="1083"/>
      </w:tblGrid>
      <w:tr>
        <w:trPr>
          <w:trHeight w:val="259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.</w:t>
            </w:r>
          </w:p>
        </w:tc>
        <w:tc>
          <w:tcPr>
            <w:tcW w:w="7020" w:type="dxa"/>
            <w:gridSpan w:val="9"/>
            <w:tcBorders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24"/>
              </w:rPr>
              <w:t>Internal and External Public Debt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1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tional Saving  Schemes – Outstanding Amount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-169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2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ublic Debt Outstanding - Federal Government 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-173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3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ublic Debt Outstanding - Provincial Governments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4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wnership Classification of the Federal Government Debt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5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estic  Debt Outstanding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6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’s  External  Debt  &amp;  Liabilities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7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’s  External  Debt  Servicing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-179</w:t>
            </w:r>
          </w:p>
        </w:tc>
      </w:tr>
      <w:tr>
        <w:trPr>
          <w:trHeight w:val="90" w:hRule="atLeast"/>
          <w:cantSplit w:val="true"/>
        </w:trPr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20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  <w:szCs w:val="18"/>
              </w:rPr>
            </w:pPr>
            <w:r>
              <w:rPr>
                <w:b/>
                <w:color w:val="000000"/>
                <w:sz w:val="24"/>
                <w:szCs w:val="1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.</w:t>
            </w:r>
          </w:p>
        </w:tc>
        <w:tc>
          <w:tcPr>
            <w:tcW w:w="7020" w:type="dxa"/>
            <w:gridSpan w:val="9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Open Market Operation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1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overnment of Pakistan Treasury Bills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-183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2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e / Purchase of  Treasury Bills  under  Open Market Operation by SBP with Banks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3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BP 3-day REPO facility MTBs /  FIBs / PIBs (Outstanding)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4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ction of Government of Pakistan  Treasury Bills  (Auction wise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-187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5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ction of Pakistan  Investment Bonds (PIBs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6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BOR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7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l Money Rat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8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BP Rates for Market to Market (M2M)  of Major Currencies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-193</w:t>
            </w:r>
          </w:p>
        </w:tc>
      </w:tr>
      <w:tr>
        <w:trPr>
          <w:trHeight w:val="144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8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</w:t>
            </w:r>
          </w:p>
        </w:tc>
        <w:tc>
          <w:tcPr>
            <w:tcW w:w="3680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pital Market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1</w:t>
            </w:r>
          </w:p>
        </w:tc>
        <w:tc>
          <w:tcPr>
            <w:tcW w:w="451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ket Capitalisation of Ordinary Shares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-197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451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e Bank General Index of Share Prices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-199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3</w:t>
            </w:r>
          </w:p>
        </w:tc>
        <w:tc>
          <w:tcPr>
            <w:tcW w:w="451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e Bank Sensitive Index of Share Prices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-201</w:t>
            </w:r>
          </w:p>
        </w:tc>
      </w:tr>
      <w:tr>
        <w:trPr>
          <w:trHeight w:val="117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4</w:t>
            </w:r>
          </w:p>
        </w:tc>
        <w:tc>
          <w:tcPr>
            <w:tcW w:w="4518" w:type="dxa"/>
            <w:gridSpan w:val="6"/>
            <w:tcBorders/>
          </w:tcPr>
          <w:p>
            <w:pPr>
              <w:pStyle w:val="Heading6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Turnover  of Shares at  Karachi Stock Exchange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3680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 xml:space="preserve">Balance Sheet Analysis: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4518" w:type="dxa"/>
            <w:gridSpan w:val="6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Overall (Non-Financial)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4518" w:type="dxa"/>
            <w:gridSpan w:val="6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rivate Sector (Non-Financial)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3230" w:type="dxa"/>
            <w:gridSpan w:val="5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ublic Sector (Non-Financial)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</w:t>
            </w:r>
          </w:p>
        </w:tc>
      </w:tr>
      <w:tr>
        <w:trPr>
          <w:trHeight w:val="144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</w:t>
            </w:r>
          </w:p>
        </w:tc>
        <w:tc>
          <w:tcPr>
            <w:tcW w:w="1610" w:type="dxa"/>
            <w:gridSpan w:val="4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Prices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</w:t>
            </w:r>
          </w:p>
        </w:tc>
        <w:tc>
          <w:tcPr>
            <w:tcW w:w="675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ombined Consumer Price Index Numbers by Commodity Groups (All Urban)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</w:t>
            </w:r>
          </w:p>
        </w:tc>
        <w:tc>
          <w:tcPr>
            <w:tcW w:w="6837" w:type="dxa"/>
            <w:gridSpan w:val="10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dex Numbers of wholesale prices by Commodity Groups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</w:t>
            </w:r>
          </w:p>
        </w:tc>
        <w:tc>
          <w:tcPr>
            <w:tcW w:w="6837" w:type="dxa"/>
            <w:gridSpan w:val="10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ombined Sensitive Price  Indicator  (SPI)  by Income Groups 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4</w:t>
            </w:r>
          </w:p>
        </w:tc>
        <w:tc>
          <w:tcPr>
            <w:tcW w:w="1880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llion Price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</w:t>
            </w:r>
          </w:p>
        </w:tc>
      </w:tr>
      <w:tr>
        <w:trPr>
          <w:trHeight w:val="90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3" w:hRule="atLeast"/>
        </w:trPr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</w:t>
            </w:r>
          </w:p>
        </w:tc>
        <w:tc>
          <w:tcPr>
            <w:tcW w:w="3680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anufacturing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1</w:t>
            </w:r>
          </w:p>
        </w:tc>
        <w:tc>
          <w:tcPr>
            <w:tcW w:w="675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duction of Selected Manufactured Goods, Minerals and Electricity Generation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-219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2</w:t>
            </w:r>
          </w:p>
        </w:tc>
        <w:tc>
          <w:tcPr>
            <w:tcW w:w="603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uantum Index Numbers of Manufacturing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</w:t>
            </w:r>
          </w:p>
        </w:tc>
      </w:tr>
      <w:tr>
        <w:trPr>
          <w:trHeight w:val="144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3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</w:t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Heading4"/>
              <w:spacing w:lineRule="exact" w:line="220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Public Finance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</w:t>
            </w:r>
          </w:p>
        </w:tc>
        <w:tc>
          <w:tcPr>
            <w:tcW w:w="6750" w:type="dxa"/>
            <w:gridSpan w:val="9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deral Government Revenue Receipt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</w:t>
            </w:r>
          </w:p>
        </w:tc>
        <w:tc>
          <w:tcPr>
            <w:tcW w:w="6750" w:type="dxa"/>
            <w:gridSpan w:val="9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deral Government Expenditure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</w:t>
            </w:r>
          </w:p>
        </w:tc>
        <w:tc>
          <w:tcPr>
            <w:tcW w:w="6750" w:type="dxa"/>
            <w:gridSpan w:val="9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nancing of the Federal Government Expenditure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</w:t>
            </w:r>
          </w:p>
        </w:tc>
        <w:tc>
          <w:tcPr>
            <w:tcW w:w="675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tral Board of Revenue Tax  Collection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</w:t>
            </w:r>
          </w:p>
        </w:tc>
      </w:tr>
      <w:tr>
        <w:trPr>
          <w:trHeight w:val="135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0" w:type="dxa"/>
            <w:gridSpan w:val="10"/>
            <w:tcBorders/>
          </w:tcPr>
          <w:p>
            <w:pPr>
              <w:pStyle w:val="Heading7"/>
              <w:tabs>
                <w:tab w:val="clear" w:pos="720"/>
                <w:tab w:val="left" w:pos="4980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ab/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</w:t>
            </w:r>
          </w:p>
        </w:tc>
        <w:tc>
          <w:tcPr>
            <w:tcW w:w="7200" w:type="dxa"/>
            <w:gridSpan w:val="10"/>
            <w:tcBorders/>
          </w:tcPr>
          <w:p>
            <w:pPr>
              <w:pStyle w:val="Heading7"/>
              <w:rPr>
                <w:color w:val="000000"/>
                <w:sz w:val="24"/>
              </w:rPr>
            </w:pPr>
            <w:r>
              <w:rPr>
                <w:i w:val="false"/>
                <w:iCs w:val="false"/>
                <w:sz w:val="24"/>
              </w:rPr>
              <w:t>Economic</w:t>
            </w:r>
            <w:r>
              <w:rPr>
                <w:sz w:val="24"/>
              </w:rPr>
              <w:t xml:space="preserve"> </w:t>
            </w:r>
            <w:r>
              <w:rPr>
                <w:i w:val="false"/>
                <w:iCs w:val="false"/>
                <w:sz w:val="24"/>
              </w:rPr>
              <w:t>Growth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</w:t>
            </w:r>
          </w:p>
        </w:tc>
        <w:tc>
          <w:tcPr>
            <w:tcW w:w="675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ross National Product 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</w:t>
            </w:r>
          </w:p>
        </w:tc>
        <w:tc>
          <w:tcPr>
            <w:tcW w:w="675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et National Product 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3</w:t>
            </w:r>
          </w:p>
        </w:tc>
        <w:tc>
          <w:tcPr>
            <w:tcW w:w="675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xpenditure on Gross National Product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</w:t>
            </w:r>
          </w:p>
        </w:tc>
        <w:tc>
          <w:tcPr>
            <w:tcW w:w="675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ross Fixed Capital Formation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</w:t>
            </w:r>
          </w:p>
        </w:tc>
        <w:tc>
          <w:tcPr>
            <w:tcW w:w="675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rea, Production and Yield of important  Crops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</w:t>
            </w:r>
          </w:p>
        </w:tc>
        <w:tc>
          <w:tcPr>
            <w:tcW w:w="675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uantum Index Numbers of Major Agricultural Crop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</w:t>
            </w:r>
          </w:p>
        </w:tc>
      </w:tr>
      <w:tr>
        <w:trPr>
          <w:trHeight w:val="144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7200" w:type="dxa"/>
            <w:gridSpan w:val="10"/>
            <w:tcBorders/>
          </w:tcPr>
          <w:p>
            <w:pPr>
              <w:pStyle w:val="Heading7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</w:rPr>
              <w:t>State Bank Circulars            SBP website: www.sbp.org.pk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7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0" w:type="dxa"/>
            <w:gridSpan w:val="10"/>
            <w:tcBorders/>
          </w:tcPr>
          <w:p>
            <w:pPr>
              <w:pStyle w:val="Heading7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Feedback Form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8-2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2"/>
        <w:gridCol w:w="1454"/>
        <w:gridCol w:w="444"/>
        <w:gridCol w:w="360"/>
        <w:gridCol w:w="1454"/>
        <w:gridCol w:w="3856"/>
        <w:gridCol w:w="360"/>
        <w:gridCol w:w="180"/>
      </w:tblGrid>
      <w:tr>
        <w:trPr>
          <w:trHeight w:val="456" w:hRule="atLeast"/>
        </w:trPr>
        <w:tc>
          <w:tcPr>
            <w:tcW w:w="867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NOTES, SYMBOLS AND ABBREVIATIONS</w:t>
            </w:r>
          </w:p>
        </w:tc>
      </w:tr>
      <w:tr>
        <w:trPr>
          <w:trHeight w:val="288" w:hRule="atLeast"/>
        </w:trPr>
        <w:tc>
          <w:tcPr>
            <w:tcW w:w="867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he term  “ Scheduled Banks ”  wherever appearing in the  Statistical Bulletin means, all commercial banks and Specialised Banks  ( IDBP, PPCB,ZTBL )  which are included in the list of scheduled banks maintained under sub-section  (1)  of section 37  of  the State Bank  of  Pakistan  Act, 1956.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ata on Money and Banking ( tables 2.4,  2.5,  2.6  and  2.7 a ) relate to last Saturday of the month.  March, June, September and December quarter end data are  of  last working day.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visional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L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.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egligibl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..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  availabl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vised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D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 Drawing Right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.i.e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  included  elsewhe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stimated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Quarter   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uary – Mar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il - Jun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I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y – Septemb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V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ober – Decemb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Calendar  Year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Ist.  January  to  31</w:t>
            </w:r>
            <w:r>
              <w:rPr>
                <w:color w:val="000000"/>
                <w:sz w:val="16"/>
                <w:vertAlign w:val="superscript"/>
              </w:rPr>
              <w:t>st</w:t>
            </w:r>
            <w:r>
              <w:rPr>
                <w:color w:val="000000"/>
                <w:sz w:val="16"/>
              </w:rPr>
              <w:t xml:space="preserve"> December  viz. 2002  refers to the period from  Ist. January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to  31</w:t>
            </w:r>
            <w:r>
              <w:rPr>
                <w:color w:val="000000"/>
                <w:sz w:val="16"/>
                <w:vertAlign w:val="superscript"/>
              </w:rPr>
              <w:t>st</w:t>
            </w:r>
            <w:r>
              <w:rPr>
                <w:color w:val="000000"/>
                <w:sz w:val="16"/>
              </w:rPr>
              <w:t>. December, 200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scal  Yea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Ist. July  to  30</w:t>
            </w:r>
            <w:r>
              <w:rPr>
                <w:color w:val="000000"/>
                <w:sz w:val="16"/>
                <w:vertAlign w:val="superscript"/>
              </w:rPr>
              <w:t>th</w:t>
            </w:r>
            <w:r>
              <w:rPr>
                <w:color w:val="000000"/>
                <w:sz w:val="16"/>
              </w:rPr>
              <w:t>. June  viz. 2002-2003  refers to the period from  Ist. July, 2002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to  30</w:t>
            </w:r>
            <w:r>
              <w:rPr>
                <w:color w:val="000000"/>
                <w:sz w:val="16"/>
                <w:vertAlign w:val="superscript"/>
              </w:rPr>
              <w:t>th</w:t>
            </w:r>
            <w:r>
              <w:rPr>
                <w:color w:val="000000"/>
                <w:sz w:val="16"/>
              </w:rPr>
              <w:t>. June, 200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vil  Aviation  Authorit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B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deral  Bank for  Co-operatives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DB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dustrial  Development  Bank of  Pakistan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MF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ternational  Monetary  Fund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KIBO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 Interbank Offered Rat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KSE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  Stock  Exchang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FB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cro Finance Bank   ( Khushali  Bank 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H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  Highway  Authority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F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 Fertilizer 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GD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il and Gas Development Compan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PLS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fit and Loss Sharing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PCB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unjab  Provincial Co-operative Bank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TC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 Telecommunication  Company  Ltd.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TV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Television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B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ate Bank of Pakista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BPBS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BP  Banking  Services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NGP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i  Northen  Gas  Pipelines  Ltd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SG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i  Southern  Gas  Company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WAPD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ater  and  Power  Development  Authorit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ZTB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sz w:val="16"/>
              </w:rPr>
              <w:t>Zarai Taraqiati Bank Ltd.(Ex. ADBP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4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13"/>
        <w:gridCol w:w="179"/>
        <w:gridCol w:w="2318"/>
        <w:gridCol w:w="450"/>
        <w:gridCol w:w="1745"/>
        <w:gridCol w:w="222"/>
        <w:gridCol w:w="1620"/>
      </w:tblGrid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  <w:t>CONVERSION,  COEFFICIENTS  AND  FACTOR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u w:val="single"/>
              </w:rPr>
            </w:pPr>
            <w:r>
              <w:rPr>
                <w:b/>
                <w:color w:val="000000"/>
                <w:sz w:val="16"/>
                <w:u w:val="single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Unit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British / U.S. equivalen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967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British / U.S. units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rPr/>
            </w:pPr>
            <w:r>
              <w:rPr/>
              <w:t>Equivalent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 E N G T H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entimetre (c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93701  inch (in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in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40000 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Metre (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280840  feet (ft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f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480000 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93613  yards (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yd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14400 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Kilometre (k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21371  mile (mi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mi (1760 yd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09344 k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 R E 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square metre (sq 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.763911   square feet (sq ft)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 yd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36127 sq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95990     suare yards (sq 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hectare (ha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71054  ac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acre (4840 sq yd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04686 h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uare kilometre (sq k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86102 square mile(sq mi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 mi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89988 sq k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40 acre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 O L U M E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ubic centimetre  (cu c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61024  cubic inch (cu in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in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387064  cu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ubic metre  (cu 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314667  cubic feet(cu ft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ft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316847  cu d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07951  cubic yards (cu 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yd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64555 cu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 E I G H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 ton - tonne (t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102311  short  ton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short ton (2000 lb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907185 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984207  long  t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long ton (2240 lb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16047 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kilogram  (kg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204623  pounds (lb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lb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453592  kg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71692  seer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gram  (g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035274  ounce (oz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oz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.349523  g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 A P A C I T Y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litre (l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79877  imp.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 imp. quart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36523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56688  US liquid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US liquid quar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46353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08083  US dry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US dry quar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01221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Imperial gallen (gal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546092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 US gallon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85412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Bale  (Cotton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09711  kilograms  or  375 lb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08" w:right="1008" w:gutter="0" w:header="0" w:top="144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23970</wp:posOffset>
              </wp:positionH>
              <wp:positionV relativeFrom="paragraph">
                <wp:posOffset>-993140</wp:posOffset>
              </wp:positionV>
              <wp:extent cx="70485" cy="2647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20.85pt;mso-wrap-distance-left:0pt;mso-wrap-distance-right:0pt;mso-wrap-distance-top:0pt;mso-wrap-distance-bottom:0pt;margin-top:-78.2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2"/>
                      </w:rPr>
                    </w:pPr>
                    <w:r>
                      <w:rPr>
                        <w:rStyle w:val="PageNumber"/>
                        <w:b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</w:rPr>
                      <w:t>5</w: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color w:val="00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4:33:00Z</dcterms:created>
  <dc:creator>khalid sarwar qureshi</dc:creator>
  <dc:description/>
  <cp:keywords/>
  <dc:language>en-US</dc:language>
  <cp:lastModifiedBy>Mian Muhammad Irfan</cp:lastModifiedBy>
  <cp:lastPrinted>2006-11-02T16:31:00Z</cp:lastPrinted>
  <dcterms:modified xsi:type="dcterms:W3CDTF">2006-11-03T11:14:00Z</dcterms:modified>
  <cp:revision>35</cp:revision>
  <dc:subject/>
  <dc:title>C O N T E N T S	</dc:title>
</cp:coreProperties>
</file>