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90" w:hanging="0"/>
        <w:rPr/>
      </w:pPr>
      <w:r>
        <w:rPr/>
        <w:t xml:space="preserve"> 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Base: 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3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80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5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1.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4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6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2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8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8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7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219065" cy="785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219065" cy="716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716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 Base: 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0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8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3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1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6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8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8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8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9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4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bCs/>
                <w:color w:val="000000"/>
              </w:rPr>
              <w:t xml:space="preserve">Base </w:t>
            </w:r>
            <w:r>
              <w:rPr>
                <w:b/>
              </w:rPr>
              <w:t>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1-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7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0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3.60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.1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9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0.8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8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8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8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3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3.1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2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1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2.9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3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2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7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3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5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3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1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4.5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6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3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9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4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3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2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7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4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1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1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7.54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7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5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9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0.06</w:t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.1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2.25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 02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8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6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mirza kaleemullah</cp:lastModifiedBy>
  <cp:lastPrinted>2006-11-15T15:11:00Z</cp:lastPrinted>
  <dcterms:modified xsi:type="dcterms:W3CDTF">2006-12-04T10:30:00Z</dcterms:modified>
  <cp:revision>302</cp:revision>
  <dc:subject/>
  <dc:title>6.1  COMBINED  CONSUMER  PRICE  INDEX  NUMBERS	</dc:title>
</cp:coreProperties>
</file>