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5734050" cy="7151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715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790"/>
                              <w:gridCol w:w="720"/>
                              <w:gridCol w:w="776"/>
                              <w:gridCol w:w="124"/>
                              <w:gridCol w:w="814"/>
                              <w:gridCol w:w="786"/>
                              <w:gridCol w:w="792"/>
                              <w:gridCol w:w="788"/>
                              <w:gridCol w:w="720"/>
                              <w:gridCol w:w="720"/>
                            </w:tblGrid>
                            <w:tr>
                              <w:trPr>
                                <w:trHeight w:val="450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akistan Monetary Surv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8"/>
                                    </w:rPr>
                                    <w:t>Depository Corporation Survey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10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0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 xml:space="preserve">Dec. 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ind w:right="3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De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9,89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31,752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87,363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32,36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34,27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12,5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90,4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1,3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non-resid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92,26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07,190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47,484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93,23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91,17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69,86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47,2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77,4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 Liabilities to non-resid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62,37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75,438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60,121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60,872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6,902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7,3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6,7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6,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omestic Cred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010,58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316,995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517,385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611,81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603,56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680,0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778,5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887,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1,33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50,300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13,755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83,50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22,112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49,5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64,6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81,1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98,82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49,251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08,055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67,18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03,326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43,2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66,3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82,4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Central Govt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28,77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88,647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98,713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076,71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022,932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074,5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098,1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129,8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 xml:space="preserve">Less: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to Central Govt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29,949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39,396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90,658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09,53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19,606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31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31,7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47,4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77,493)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98,951)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94,300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83,687)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81,214)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93,70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01,729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01,24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Provincial Govts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7,76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9,381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4,556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6,25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0,502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1,13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1,1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9,4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Liabilities to Provincial Govts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15,25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28,332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38,856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29,94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31,716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44,8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52,8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50,7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Claims on Private sectors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195,88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465,259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600,931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619,66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655,458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716,8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791,6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861,8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FP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5,78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0,457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6,431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0,00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3,272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3,0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4,5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4,8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BFIs Depository &amp; Non Depositor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7,57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0,979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9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6,268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8,63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2,72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0,5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7,6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9,5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Broad Money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474,64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725,437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65,174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35,14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56,46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87,5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054,8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201,6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urrency outside Depository Corporations (Bank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77,019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56,478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6,414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1,76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74,35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31,5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37,0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32,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Transferable/Demand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597,71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728,576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845,80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667,87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636,40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607,2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650,2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742,5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deposits (Quasi-Money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99,91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40,383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52,96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05,50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45,704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48,8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67,6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27,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ublic sector funds/deposits (SBP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,10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,862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714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77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,83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,8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0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0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48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42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Other items (Net)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3,03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9,362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5,208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4,60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7,92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1,5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90,5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3,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59,00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75,946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84,454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02,29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27,48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56,0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54,2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78,7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szCs w:val="18"/>
                                    </w:rPr>
                                    <w:t>: Other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15,97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76,584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69,246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17,68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69,56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74,4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63,7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95,2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8"/>
                                    </w:rPr>
                                    <w:t>Memorandum item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51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8"/>
                                    </w:rPr>
                                    <w:t>Bank Clearing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096,18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269,601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416,613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339,54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447,49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423,6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305,6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656,8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510" w:hanging="0"/>
                                    <w:jc w:val="left"/>
                                    <w:rPr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8"/>
                                    </w:rPr>
                                    <w:t>Post Office Saving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4,79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3,901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0,661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5,68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3,79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1,9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0,2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9,2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10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Note:  Pakistan Monetary Survey is the analytical accounts of State Bank of Pakistan and Scheduled banks based on monthly reporting closely in the line with MFSM.  </w:t>
                                  </w:r>
                                  <w:r>
                                    <w:rPr>
                                      <w:szCs w:val="18"/>
                                    </w:rPr>
                                    <w:t>Data relates to last working day of the mont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563.1pt;mso-wrap-distance-left:9pt;mso-wrap-distance-right:9pt;mso-wrap-distance-top:0pt;mso-wrap-distance-bottom:0pt;margin-top:0.05pt;mso-position-vertical-relative:text;margin-left:13.5pt;mso-position-horizontal-relative:text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790"/>
                        <w:gridCol w:w="720"/>
                        <w:gridCol w:w="776"/>
                        <w:gridCol w:w="124"/>
                        <w:gridCol w:w="814"/>
                        <w:gridCol w:w="786"/>
                        <w:gridCol w:w="792"/>
                        <w:gridCol w:w="788"/>
                        <w:gridCol w:w="720"/>
                        <w:gridCol w:w="720"/>
                      </w:tblGrid>
                      <w:tr>
                        <w:trPr>
                          <w:trHeight w:val="450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akistan Monetary Survey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8"/>
                              </w:rPr>
                              <w:t>Depository Corporation Survey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10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2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20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 xml:space="preserve">Dec. </w:t>
                            </w:r>
                          </w:p>
                        </w:tc>
                        <w:tc>
                          <w:tcPr>
                            <w:tcW w:w="12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ind w:right="30" w:hanging="0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Dec.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9,893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31,752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87,363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32,367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34,273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12,5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90,4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1,35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non-resid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92,268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07,190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47,484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93,239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91,17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69,86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47,2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77,48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 Liabilities to non-resid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62,375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75,438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60,121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60,872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6,902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7,3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6,7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6,135</w:t>
                            </w:r>
                          </w:p>
                        </w:tc>
                      </w:tr>
                      <w:tr>
                        <w:trPr>
                          <w:trHeight w:val="16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omestic Cred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010,581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316,995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517,385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611,810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603,563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680,0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778,5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887,52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1,332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50,300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13,755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83,500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22,112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49,5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64,6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81,18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98,825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49,251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08,055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67,187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03,326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43,2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66,3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82,4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Central Govt.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28,774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88,647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98,713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076,718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022,932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074,5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098,1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129,83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 xml:space="preserve">Less: </w:t>
                            </w:r>
                            <w:r>
                              <w:rPr>
                                <w:szCs w:val="16"/>
                              </w:rPr>
                              <w:t>Liabilities to Central Govt.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29,949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39,396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90,658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09,531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19,606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31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31,7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47,407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77,493)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8,951)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4,300)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83,687)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81,214)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3,70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01,729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01,245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Provincial Govts.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7,765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9,381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4,556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6,254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0,502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1,13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1,1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9,48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</w:t>
                            </w:r>
                            <w:r>
                              <w:rPr>
                                <w:szCs w:val="16"/>
                              </w:rPr>
                              <w:t xml:space="preserve"> Liabilities to Provincial Govts.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15,258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28,332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38,856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29,941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31,716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44,8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52,8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50,73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Claims on Private sectors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195,888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465,259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600,931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619,667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655,458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716,8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791,6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861,8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FP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5,787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0,457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6,431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0,008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3,272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3,0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4,5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4,893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BFIs Depository &amp; Non Depository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7,574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0,979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9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6,268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8,635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2,721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0,5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7,6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9,546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Broad Money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474,647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725,437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65,174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35,148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56,46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87,5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054,84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201,675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urrency outside Depository Corporations (Bank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77,019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56,478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6,414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1,765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74,35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31,51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37,0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32,01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ransferable/Demand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597,717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728,576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845,800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667,876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636,401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607,2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650,2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742,56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deposits (Quasi-Money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99,911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40,383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52,960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05,507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45,704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48,8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67,6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27,102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ublic sector funds/deposits (SBP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,108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,862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714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775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,83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,87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0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02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8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48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42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2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Other items (Net)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3,030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9,362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5,208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4,609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7,92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1,5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90,5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3,54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59,008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75,946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84,454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02,293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27,48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56,0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54,2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78,772</w:t>
                            </w:r>
                          </w:p>
                        </w:tc>
                      </w:tr>
                      <w:tr>
                        <w:trPr>
                          <w:trHeight w:val="16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szCs w:val="18"/>
                              </w:rPr>
                              <w:t>: Other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15,978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76,584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69,246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17,684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69,56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74,4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63,7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95,223</w:t>
                            </w:r>
                          </w:p>
                        </w:tc>
                      </w:tr>
                      <w:tr>
                        <w:trPr>
                          <w:trHeight w:val="120" w:hRule="exact"/>
                          <w:cantSplit w:val="true"/>
                        </w:trPr>
                        <w:tc>
                          <w:tcPr>
                            <w:tcW w:w="279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8"/>
                              </w:rPr>
                              <w:t>Memorandum items: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51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5"/>
                                <w:szCs w:val="18"/>
                              </w:rPr>
                              <w:t>Bank Clearing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096,181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269,601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416,613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339,545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447,49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423,67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305,6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656,86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510" w:hanging="0"/>
                              <w:jc w:val="left"/>
                              <w:rPr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sz w:val="15"/>
                                <w:szCs w:val="18"/>
                              </w:rPr>
                              <w:t>Post Office Saving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4,790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3,901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0,661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5,687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3,79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1,9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0,2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9,257</w:t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  <w:cantSplit w:val="true"/>
                        </w:trPr>
                        <w:tc>
                          <w:tcPr>
                            <w:tcW w:w="27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10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Note:  Pakistan Monetary Survey is the analytical accounts of State Bank of Pakistan and Scheduled banks based on monthly reporting closely in the line with MFSM.  </w:t>
                            </w:r>
                            <w:r>
                              <w:rPr>
                                <w:szCs w:val="18"/>
                              </w:rPr>
                              <w:t>Data relates to last working day of the month.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8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47650</wp:posOffset>
                </wp:positionH>
                <wp:positionV relativeFrom="paragraph">
                  <wp:posOffset>635</wp:posOffset>
                </wp:positionV>
                <wp:extent cx="5734050" cy="7242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724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093"/>
                              <w:gridCol w:w="868"/>
                              <w:gridCol w:w="867"/>
                              <w:gridCol w:w="867"/>
                              <w:gridCol w:w="867"/>
                              <w:gridCol w:w="867"/>
                              <w:gridCol w:w="867"/>
                              <w:gridCol w:w="867"/>
                              <w:gridCol w:w="867"/>
                            </w:tblGrid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1  Pakistan Monetary Surv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8"/>
                                    </w:rPr>
                                    <w:t>Depository Corporation Survey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7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ind w:right="30" w:hanging="0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y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R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R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01,85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98,98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73,63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27,23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15,79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64,54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20,60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08,8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non-residents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60,01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9,54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9,68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4,50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3,38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17,1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2,48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4,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 Liabilities to non-residents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8,15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0,56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6,04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7,27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7,59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55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1,87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1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omestic Credit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07,7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985,76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898,01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887,04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984,29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20,51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74,77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97,5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20" w:leader="none"/>
                                    </w:tabs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20" w:leader="none"/>
                                    </w:tabs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11,74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46,88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42,07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36,87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13,92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12,54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2,1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69,9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claims on Central Govt.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09,31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53,50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4,18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0,69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5,84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8,16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62,61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83,4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Central Govt.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140,1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80,48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0,37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95,84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61,72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76,89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01,63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24,4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 xml:space="preserve">Less: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to Central Govt.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30,80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6,98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6,18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5,14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5,87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8,73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9,01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0,9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97,573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06,616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2,108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3,826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1,927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5,623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0,492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3,52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Provincial Govts.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6,97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63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64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,00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,23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,79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,76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,9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Liabilities to Provincial Govts.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44,54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9,24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3,75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6,83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7,16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5,41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2,25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3,4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laims on Private sectors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856,51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00,88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13,26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22,67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29,37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57,41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58,08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69,8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FPSEs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5,31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6,81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0,91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1,16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1,04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20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5,33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BFIs Depository &amp; Non Depository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4,15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1,18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1,75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6,33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9,95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4,34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23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1,3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Broad Money Liabilities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174,84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25,27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43,77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83,89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44,17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17,38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66,70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68,8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urrency outside Depository Corporations (Banks)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50,74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8,97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5,48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6,85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9,30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34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11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36,8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Transferable/Demand deposits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708,59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22,66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81,13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97,81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05,87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88,93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52,17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26,8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deposits (Quasi-Money)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15,50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3,63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7,15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9,23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8,99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7,10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3,42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5,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ublic sector funds/deposits (SBP)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02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05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05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09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0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2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Other items (Net)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11,08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5,80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4,13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6,61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2,09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3,82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4,8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3,6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68,27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8,40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6,26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3,75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2,72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5,36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6,72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7,7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szCs w:val="18"/>
                                    </w:rPr>
                                    <w:t>: Other assets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57,19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2,60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2,13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7,14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0,63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1,53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1,89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4,0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Memorandum items: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51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ank Clearings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382,01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457,70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82,01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76,22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02,11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54,68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69,34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69,3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51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Post Office Savings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9,27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09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79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25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07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77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779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1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: June 06 and July 06  revised on final accou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.  General Government includes Central Government and Provinci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.  Provincial Governments include Provincial Governments and Loc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Other Liabilities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include Liabilities to scheduled banks,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paid up capital and reserve accounts, Other liabilities from State bank and liabilities to State bank from scheduled banks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 xml:space="preserve">Other assets </w:t>
                                  </w:r>
                                  <w:r>
                                    <w:rPr>
                                      <w:szCs w:val="18"/>
                                    </w:rPr>
                                    <w:t>include claims on banks, other assets from State bank and claims on State bank from scheduled bank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570.25pt;mso-wrap-distance-left:9pt;mso-wrap-distance-right:9pt;mso-wrap-distance-top:0pt;mso-wrap-distance-bottom:0pt;margin-top:0.05pt;mso-position-vertical-relative:text;margin-left:19.5pt;mso-position-horizontal-relative:text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093"/>
                        <w:gridCol w:w="868"/>
                        <w:gridCol w:w="867"/>
                        <w:gridCol w:w="867"/>
                        <w:gridCol w:w="867"/>
                        <w:gridCol w:w="867"/>
                        <w:gridCol w:w="867"/>
                        <w:gridCol w:w="867"/>
                        <w:gridCol w:w="867"/>
                      </w:tblGrid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1  Pakistan Monetary Survey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8"/>
                              </w:rPr>
                              <w:t>Depository Corporation Survey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093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37" w:type="dxa"/>
                            <w:gridSpan w:val="8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ind w:right="30" w:hanging="0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093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y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R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R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01,85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98,98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73,63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27,23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15,79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64,54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20,60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08,884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non-residents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60,01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9,54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9,68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4,50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3,38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17,10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2,48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4,07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 Liabilities to non-residents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8,15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0,56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6,04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7,27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7,59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55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1,87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193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omestic Credit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07,7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985,76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898,01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887,04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984,29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20,51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74,77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97,5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</w:tabs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</w:tabs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11,74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46,88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42,07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36,87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13,92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12,54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2,1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69,96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claims on Central Govt.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09,31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53,50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4,18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0,69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5,84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8,16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62,61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83,48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Central Govt.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140,1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80,48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0,37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95,84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61,72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76,89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01,63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24,4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 xml:space="preserve">Less: </w:t>
                            </w:r>
                            <w:r>
                              <w:rPr>
                                <w:szCs w:val="16"/>
                              </w:rPr>
                              <w:t>Liabilities to Central Govt.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30,80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6,98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6,18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5,14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5,87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8,73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9,01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0,964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7,573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06,616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2,108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3,826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1,927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5,623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0,492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3,522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Provincial Govts.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6,97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63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64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,00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,23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,79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,76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,96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</w:t>
                            </w:r>
                            <w:r>
                              <w:rPr>
                                <w:szCs w:val="16"/>
                              </w:rPr>
                              <w:t xml:space="preserve"> Liabilities to Provincial Govts.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44,54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9,24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3,75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6,83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7,16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5,41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2,25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3,489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laims on Private sectors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856,51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00,88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13,26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22,67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29,37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57,41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58,08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69,8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FPSEs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5,31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6,81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0,91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1,16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1,04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20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5,33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360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BFIs Depository &amp; Non Depository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4,15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1,18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1,75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6,33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9,95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4,34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23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1,342</w:t>
                            </w:r>
                          </w:p>
                        </w:tc>
                      </w:tr>
                      <w:tr>
                        <w:trPr>
                          <w:trHeight w:val="183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Broad Money Liabilities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174,84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25,27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43,77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83,89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44,17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17,38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66,70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68,854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urrency outside Depository Corporations (Banks)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50,74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8,97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5,48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6,85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9,30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34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11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36,80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ransferable/Demand deposits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708,59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22,66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81,13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97,81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05,87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88,93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52,17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26,86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deposits (Quasi-Money)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15,50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3,63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7,15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9,23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8,99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7,10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3,42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5,180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ublic sector funds/deposits (SBP)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02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05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05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09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0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5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2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8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Other items (Net)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11,08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5,80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4,13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6,61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2,09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3,82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4,8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3,66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68,27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8,40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6,26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3,75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2,72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5,36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6,72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7,761</w:t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szCs w:val="18"/>
                              </w:rPr>
                              <w:t>: Other assets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57,19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2,60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2,13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7,14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0,63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1,53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1,89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4,097</w:t>
                            </w:r>
                          </w:p>
                        </w:tc>
                      </w:tr>
                      <w:tr>
                        <w:trPr>
                          <w:trHeight w:val="87" w:hRule="exact"/>
                          <w:cantSplit w:val="true"/>
                        </w:trPr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Memorandum items: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51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ank Clearings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382,01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457,70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82,01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76,22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02,11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54,68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69,34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69,34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51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ost Office Savings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9,27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09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79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25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07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77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779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188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093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: June 06 and July 06  revised on final accounts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.  General Government includes Central Government and Provincial Governments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.  Provincial Governments include Provincial Governments and Local Governments</w:t>
                            </w:r>
                          </w:p>
                        </w:tc>
                      </w:tr>
                      <w:tr>
                        <w:trPr>
                          <w:trHeight w:val="633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3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Other Liabilities</w:t>
                            </w:r>
                            <w:r>
                              <w:rPr>
                                <w:szCs w:val="18"/>
                              </w:rPr>
                              <w:t xml:space="preserve"> include Liabilities to scheduled banks,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paid up capital and reserve accounts, Other liabilities from State bank and liabilities to State bank from scheduled banks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 xml:space="preserve">Other assets </w:t>
                            </w:r>
                            <w:r>
                              <w:rPr>
                                <w:szCs w:val="18"/>
                              </w:rPr>
                              <w:t>include claims on banks, other assets from State bank and claims on State bank from scheduled bank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tbl>
      <w:tblPr>
        <w:tblW w:w="900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630"/>
        <w:gridCol w:w="810"/>
        <w:gridCol w:w="83"/>
        <w:gridCol w:w="758"/>
        <w:gridCol w:w="749"/>
        <w:gridCol w:w="735"/>
        <w:gridCol w:w="727"/>
        <w:gridCol w:w="724"/>
        <w:gridCol w:w="724"/>
      </w:tblGrid>
      <w:tr>
        <w:trPr>
          <w:trHeight w:val="432" w:hRule="exact"/>
          <w:cantSplit w:val="true"/>
        </w:trPr>
        <w:tc>
          <w:tcPr>
            <w:tcW w:w="900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2.2  Analytical Accounts of State Bank of Pakistan</w:t>
            </w:r>
          </w:p>
        </w:tc>
      </w:tr>
      <w:tr>
        <w:trPr>
          <w:trHeight w:val="360" w:hRule="exact"/>
          <w:cantSplit w:val="true"/>
        </w:trPr>
        <w:tc>
          <w:tcPr>
            <w:tcW w:w="900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4"/>
                <w:szCs w:val="16"/>
                <w:highlight w:val="red"/>
              </w:rPr>
            </w:pPr>
            <w:r>
              <w:rPr>
                <w:b/>
                <w:bCs/>
                <w:i/>
                <w:iCs/>
                <w:sz w:val="24"/>
                <w:szCs w:val="16"/>
              </w:rPr>
              <w:t>(Central Bank</w:t>
            </w:r>
            <w:r>
              <w:rPr>
                <w:b/>
                <w:bCs/>
                <w:i/>
                <w:iCs/>
                <w:sz w:val="24"/>
                <w:szCs w:val="18"/>
              </w:rPr>
              <w:t xml:space="preserve"> Survey)</w:t>
            </w:r>
          </w:p>
        </w:tc>
      </w:tr>
      <w:tr>
        <w:trPr>
          <w:trHeight w:val="245" w:hRule="exact"/>
          <w:cantSplit w:val="true"/>
        </w:trPr>
        <w:tc>
          <w:tcPr>
            <w:tcW w:w="9000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jc w:val="right"/>
              <w:rPr>
                <w:szCs w:val="16"/>
                <w:highlight w:val="red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8"/>
                <w:highlight w:val="red"/>
              </w:rPr>
            </w:pPr>
            <w:r>
              <w:rPr>
                <w:b/>
                <w:bCs/>
                <w:szCs w:val="18"/>
                <w:highlight w:val="red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417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5</w:t>
            </w:r>
          </w:p>
        </w:tc>
      </w:tr>
      <w:tr>
        <w:trPr>
          <w:trHeight w:val="235" w:hRule="exac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scription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22"/>
              </w:rPr>
              <w:t>Ju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Dec. </w:t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ug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ep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Oct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Nov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Foreign Asse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57,4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82,21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55,30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4,22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34,00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18,14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99,94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3,044</w:t>
            </w:r>
          </w:p>
        </w:tc>
      </w:tr>
      <w:tr>
        <w:trPr>
          <w:trHeight w:val="117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non-residents (Foreign Assets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88,9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19,58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84,32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4,63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62,63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45,35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24,75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47,854</w:t>
            </w:r>
          </w:p>
        </w:tc>
      </w:tr>
      <w:tr>
        <w:trPr>
          <w:trHeight w:val="20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Monetary Gold Coin and Bullio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,3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,30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</w:tr>
      <w:tr>
        <w:trPr>
          <w:trHeight w:val="20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Holding of SDR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8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44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56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47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40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38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09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915</w:t>
            </w:r>
          </w:p>
        </w:tc>
      </w:tr>
      <w:tr>
        <w:trPr>
          <w:trHeight w:val="20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) Foreign Currency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5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5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81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16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76</w:t>
            </w:r>
          </w:p>
        </w:tc>
      </w:tr>
      <w:tr>
        <w:trPr>
          <w:trHeight w:val="20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Securities other than shares (Foreign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0,3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1,87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2,51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8,59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3,75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9,80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9,41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4,829</w:t>
            </w:r>
          </w:p>
        </w:tc>
      </w:tr>
      <w:tr>
        <w:trPr>
          <w:trHeight w:val="20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Depos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,0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,05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,51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,28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,35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8,37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,11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7,965</w:t>
            </w:r>
          </w:p>
        </w:tc>
      </w:tr>
      <w:tr>
        <w:trPr>
          <w:trHeight w:val="20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f) Loa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20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g) Financial Derivativ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20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h) Other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,0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,15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,21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,41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,90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,22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,22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,223</w:t>
            </w:r>
          </w:p>
        </w:tc>
      </w:tr>
      <w:tr>
        <w:trPr>
          <w:trHeight w:val="20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Of which Quota - IMF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,0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,24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,31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,25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,25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,25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,25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,254</w:t>
            </w:r>
          </w:p>
        </w:tc>
      </w:tr>
      <w:tr>
        <w:trPr>
          <w:trHeight w:val="16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5"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non-residents (Foreign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1,5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7,37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9,02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0,41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8,62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7,20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4,81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4,810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0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85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06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99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98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96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98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036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b) Securities other then shares </w:t>
            </w:r>
            <w:r>
              <w:rPr>
                <w:sz w:val="14"/>
                <w:szCs w:val="18"/>
              </w:rPr>
              <w:t>(N.N.N.I.B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,6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,86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,30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,16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,83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,55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,55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,268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Financial Derivativ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/>
            </w:pPr>
            <w:r>
              <w:rPr>
                <w:szCs w:val="18"/>
              </w:rPr>
              <w:t>d) Loans (</w:t>
            </w:r>
            <w:r>
              <w:rPr>
                <w:sz w:val="14"/>
                <w:szCs w:val="18"/>
              </w:rPr>
              <w:t>IMF Loan 1 &amp; PRGF and SDF</w:t>
            </w:r>
            <w:r>
              <w:rPr>
                <w:szCs w:val="18"/>
              </w:rPr>
              <w:t>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,8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,65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,65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,25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,81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,69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,27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,506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Other (IMF Administration Charges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10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Depository Corporati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6,0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7,72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0,37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80,32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1,25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6,81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9,22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4,573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Loans and Advanc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,8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3,60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,98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,93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2,86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8,42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,83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,183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Internal Bills Purchased and Discount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Investment in Share Capit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,0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,00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</w:tr>
      <w:tr>
        <w:trPr>
          <w:trHeight w:val="153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6"/>
              </w:rPr>
            </w:pPr>
            <w:r>
              <w:rPr>
                <w:rFonts w:eastAsia="Arial Unicode MS"/>
                <w:b/>
                <w:bCs/>
                <w:sz w:val="15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15"/>
                <w:szCs w:val="16"/>
              </w:rPr>
              <w:t xml:space="preserve">Net claims on General government </w:t>
            </w:r>
            <w:r>
              <w:rPr>
                <w:b/>
                <w:bCs/>
                <w:sz w:val="15"/>
                <w:szCs w:val="16"/>
                <w:vertAlign w:val="superscript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1,2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97,90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48,81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97,36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16,53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39,26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00,96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90,412</w:t>
            </w:r>
          </w:p>
        </w:tc>
      </w:tr>
      <w:tr>
        <w:trPr>
          <w:trHeight w:val="19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claims on Central Gov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,8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35,40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83,63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27,93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49,12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3,10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49,63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34,036</w:t>
            </w:r>
          </w:p>
        </w:tc>
      </w:tr>
      <w:tr>
        <w:trPr>
          <w:trHeight w:val="10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Gov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9,6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61,64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47,86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96,68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23,18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68,38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33,27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42,609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,0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5,39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2,12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0,26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6,57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2,36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6,14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5,481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b) Other Claim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6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24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73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42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61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01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12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128</w:t>
            </w:r>
          </w:p>
        </w:tc>
      </w:tr>
      <w:tr>
        <w:trPr>
          <w:trHeight w:val="153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5"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Central Governmen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,8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6,24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4,22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8,74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4,06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5,28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3,63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8,573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8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,24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,22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,74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,06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,28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,63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,573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180" w:hRule="exact"/>
          <w:cantSplit w:val="true"/>
        </w:trPr>
        <w:tc>
          <w:tcPr>
            <w:tcW w:w="306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50" w:hanging="0"/>
              <w:jc w:val="right"/>
              <w:rPr>
                <w:rFonts w:eastAsia="Arial Unicode MS"/>
                <w:sz w:val="15"/>
                <w:szCs w:val="18"/>
              </w:rPr>
            </w:pPr>
            <w:r>
              <w:rPr>
                <w:rFonts w:eastAsia="Arial Unicode MS"/>
                <w:sz w:val="15"/>
                <w:szCs w:val="18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9000" w:type="dxa"/>
            <w:gridSpan w:val="10"/>
            <w:tcBorders>
              <w:top w:val="single" w:sz="12" w:space="0" w:color="000000"/>
            </w:tcBorders>
          </w:tcPr>
          <w:p>
            <w:pPr>
              <w:pStyle w:val="Font5"/>
              <w:spacing w:before="0" w:after="0"/>
              <w:rPr/>
            </w:pPr>
            <w:r>
              <w:rPr>
                <w:rFonts w:eastAsia="Times New Roman"/>
              </w:rPr>
              <w:t xml:space="preserve">Note:  Analytical accounts are the statistical presentation of monetary statistics of </w:t>
            </w:r>
            <w:r>
              <w:rPr>
                <w:szCs w:val="22"/>
              </w:rPr>
              <w:t xml:space="preserve">State Bank of Pakistan based on monthly reporting    </w:t>
            </w:r>
          </w:p>
          <w:p>
            <w:pPr>
              <w:pStyle w:val="Font5"/>
              <w:spacing w:before="0" w:after="0"/>
              <w:rPr/>
            </w:pPr>
            <w:r>
              <w:rPr>
                <w:rFonts w:eastAsia="Times New Roman"/>
                <w:szCs w:val="22"/>
              </w:rPr>
              <w:t xml:space="preserve">           </w:t>
            </w:r>
            <w:r>
              <w:rPr>
                <w:szCs w:val="22"/>
              </w:rPr>
              <w:t xml:space="preserve">closely in the line with MFSM.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45" w:hRule="exact"/>
          <w:cantSplit w:val="true"/>
        </w:trPr>
        <w:tc>
          <w:tcPr>
            <w:tcW w:w="900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9000" w:type="dxa"/>
            <w:gridSpan w:val="10"/>
            <w:tcBorders/>
          </w:tcPr>
          <w:p>
            <w:pPr>
              <w:pStyle w:val="Font5"/>
              <w:snapToGrid w:val="false"/>
              <w:spacing w:before="0" w:after="0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9000" w:type="dxa"/>
            <w:gridSpan w:val="10"/>
            <w:tcBorders/>
          </w:tcPr>
          <w:p>
            <w:pPr>
              <w:pStyle w:val="Font5"/>
              <w:snapToGrid w:val="false"/>
              <w:spacing w:before="0" w:after="0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9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720"/>
        <w:gridCol w:w="630"/>
        <w:gridCol w:w="120"/>
        <w:gridCol w:w="780"/>
        <w:gridCol w:w="885"/>
        <w:gridCol w:w="810"/>
        <w:gridCol w:w="810"/>
        <w:gridCol w:w="786"/>
        <w:gridCol w:w="978"/>
      </w:tblGrid>
      <w:tr>
        <w:trPr>
          <w:trHeight w:val="522" w:hRule="exact"/>
          <w:cantSplit w:val="true"/>
        </w:trPr>
        <w:tc>
          <w:tcPr>
            <w:tcW w:w="9579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2.2  Analytical Accounts of State Bank of Pakistan</w:t>
            </w:r>
          </w:p>
        </w:tc>
      </w:tr>
      <w:tr>
        <w:trPr>
          <w:trHeight w:val="360" w:hRule="exact"/>
          <w:cantSplit w:val="true"/>
        </w:trPr>
        <w:tc>
          <w:tcPr>
            <w:tcW w:w="9579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2"/>
                <w:szCs w:val="16"/>
                <w:highlight w:val="red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(Central Bank</w:t>
            </w:r>
            <w:r>
              <w:rPr>
                <w:b/>
                <w:bCs/>
                <w:i/>
                <w:iCs/>
                <w:sz w:val="22"/>
                <w:szCs w:val="18"/>
              </w:rPr>
              <w:t xml:space="preserve"> Survey)</w:t>
            </w:r>
          </w:p>
        </w:tc>
      </w:tr>
      <w:tr>
        <w:trPr>
          <w:trHeight w:val="342" w:hRule="exact"/>
          <w:cantSplit w:val="true"/>
        </w:trPr>
        <w:tc>
          <w:tcPr>
            <w:tcW w:w="9579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b/>
                <w:bCs/>
                <w:szCs w:val="22"/>
              </w:rPr>
              <w:t>2004</w:t>
            </w:r>
          </w:p>
        </w:tc>
        <w:tc>
          <w:tcPr>
            <w:tcW w:w="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9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2005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un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1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ug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ep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Oct.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 xml:space="preserve">Nov. 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6"/>
              </w:rPr>
              <w:t xml:space="preserve">Net claims on Provincial governments </w:t>
            </w:r>
            <w:r>
              <w:rPr>
                <w:b/>
                <w:bCs/>
                <w:szCs w:val="16"/>
                <w:vertAlign w:val="superscript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(28,675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37,497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34,818)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30,574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32,587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43,841)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48,673)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43,624)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Provincial </w:t>
            </w:r>
            <w:r>
              <w:rPr>
                <w:b/>
                <w:bCs/>
                <w:szCs w:val="16"/>
              </w:rPr>
              <w:t>governmen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,5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,242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,81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,0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,4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,22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,25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,503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5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242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81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0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4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22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25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503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Provincial Govts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4,2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4,739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5,63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2,5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5,0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7,06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2,92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8,127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,2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,739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,63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5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,0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,06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,92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,127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3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8,774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,92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4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4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41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41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415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Other financial corporation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774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92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4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4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41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41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415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1) Loans and advances to NBFI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6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027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25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7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7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74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74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742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2) Investment in NBFIs shar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747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resident secto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Monetary Base </w:t>
            </w:r>
            <w:r>
              <w:rPr>
                <w:szCs w:val="18"/>
              </w:rPr>
              <w:t>(Reserve Money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72,8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95,963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9,01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72,0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8,7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59,14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69,89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85,352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Currency in circulati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77,0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6,478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6,41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1,76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4,3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1,519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7,01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2,011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Liabilities to other Depository Corps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3,7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3,993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9,26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6,8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0,9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4,18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9,43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0,014</w:t>
            </w:r>
          </w:p>
        </w:tc>
      </w:tr>
      <w:tr>
        <w:trPr>
          <w:trHeight w:val="25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1) Reserve deposits (Banker’s deposit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6,2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,348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,30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6,5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,6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8,77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5,05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,750</w:t>
            </w:r>
          </w:p>
        </w:tc>
      </w:tr>
      <w:tr>
        <w:trPr>
          <w:trHeight w:val="45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2) Other liabilities</w:t>
            </w:r>
          </w:p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(Currency in scheduled bank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7,5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,645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96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,3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,3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,41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,38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264</w:t>
            </w:r>
          </w:p>
        </w:tc>
      </w:tr>
      <w:tr>
        <w:trPr>
          <w:trHeight w:val="45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Deposits included in broad money</w:t>
            </w:r>
          </w:p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   </w:t>
            </w:r>
            <w:r>
              <w:rPr>
                <w:szCs w:val="18"/>
              </w:rPr>
              <w:t>(Private sector deposit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116</w:t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492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3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6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3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5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27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ublic sector funds/deposi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2,1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,862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71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7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,8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,87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00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028</w:t>
            </w:r>
          </w:p>
        </w:tc>
      </w:tr>
      <w:tr>
        <w:trPr>
          <w:trHeight w:val="18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ounterpart fun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48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3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5</w:t>
            </w:r>
          </w:p>
        </w:tc>
      </w:tr>
      <w:tr>
        <w:trPr>
          <w:trHeight w:val="153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aid up Capital and Reserv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,5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,515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,51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,5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5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51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51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514</w:t>
            </w:r>
          </w:p>
        </w:tc>
      </w:tr>
      <w:tr>
        <w:trPr>
          <w:trHeight w:val="10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Other items (Net) 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6,8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1,624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2,64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5,4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,6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1,58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6,61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,024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7,4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,347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,36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,3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,5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9,73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6,35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,376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/>
            </w:pPr>
            <w:r>
              <w:rPr>
                <w:i/>
                <w:iCs/>
                <w:szCs w:val="18"/>
              </w:rPr>
              <w:t>Less:</w:t>
            </w:r>
            <w:r>
              <w:rPr>
                <w:szCs w:val="18"/>
              </w:rPr>
              <w:t xml:space="preserve"> Other Asse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,5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,723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,72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,9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,9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,14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,74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,352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/>
            </w:pPr>
            <w:r>
              <w:rPr>
                <w:i/>
                <w:iCs/>
                <w:szCs w:val="18"/>
              </w:rPr>
              <w:t>Plus:</w:t>
            </w:r>
            <w:r>
              <w:rPr>
                <w:szCs w:val="18"/>
              </w:rPr>
              <w:t xml:space="preserve"> Consolidation adjustmen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1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8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9579" w:type="dxa"/>
            <w:gridSpan w:val="10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 w:val="15"/>
                <w:szCs w:val="22"/>
              </w:rPr>
            </w:pPr>
            <w:r>
              <w:rPr>
                <w:i/>
                <w:iCs/>
              </w:rPr>
              <w:t>P:  Provincial</w:t>
            </w:r>
          </w:p>
        </w:tc>
      </w:tr>
      <w:tr>
        <w:trPr>
          <w:trHeight w:val="558" w:hRule="exact"/>
          <w:cantSplit w:val="true"/>
        </w:trPr>
        <w:tc>
          <w:tcPr>
            <w:tcW w:w="9579" w:type="dxa"/>
            <w:gridSpan w:val="10"/>
            <w:tcBorders/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: June 06 and July 06  revised on final accounts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715000" cy="68472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84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50"/>
                              <w:gridCol w:w="720"/>
                              <w:gridCol w:w="170"/>
                              <w:gridCol w:w="64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432" w:hRule="exact"/>
                                <w:cantSplit w:val="true"/>
                              </w:trPr>
                              <w:tc>
                                <w:tcPr>
                                  <w:tcW w:w="9000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rPr>
                                      <w:sz w:val="2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2 Analytical Accounts of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000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  <w:t>(Central Bank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18"/>
                                    </w:rPr>
                                    <w:t xml:space="preserve"> Surve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00" w:type="dxa"/>
                                  <w:gridSpan w:val="10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jc w:val="right"/>
                                    <w:rPr>
                                      <w:sz w:val="18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rPr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1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 xml:space="preserve">Apr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y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2,152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5,6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84,5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9,9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7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9,8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12,3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13,2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non-residents (Foreign Asset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37,271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40,4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09,7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5,8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2,0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64,0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5,3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6,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Monetary Gold Coin and Bull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746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7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7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7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7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Holding of SD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047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,9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0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2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oreign Currenc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020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8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5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7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5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1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8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Securities other than shares (Foreign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5,355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41,1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6,6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6,37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3,4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5,3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3,3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2,4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6,880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4,5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4,6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2,2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5,5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1,8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5,2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9,2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f) Loan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g) Financial Derivativ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h) Othe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4,223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4,2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,1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,4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Of which Quota - IM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254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2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2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2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1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non-residents (Foreign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5,119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4,7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5,1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5,8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4,2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4,2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3,0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3,5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949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9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0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2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2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2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Securities other then shares (N.N.N.I.B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,125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,1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9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6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6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,2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2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2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inancial Derivativ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 (IMF Loan 1 &amp; PRGF and SDF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,045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,7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,1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,9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,2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7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4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9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Other (IMF Administration Charg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other Depository Corporation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2,361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1,0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3,2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8,7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9,3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8,3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8,2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6,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Loans and Advanc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3,971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2,6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7,3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2,8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3,5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3,5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3,5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1,4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Internal Bills Purchased and Discount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Investment in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,274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,2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7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7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7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5,057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2,7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2,5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1,8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2,1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3,9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7,4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2,8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33,617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0,0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58,5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0,8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5,6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34,1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5,2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1,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governmen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0,745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62,5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6,7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2,2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1,8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25,0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29,3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74,7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3,618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5,4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9,2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4,8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4,4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7,6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1,6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7,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127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6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Central governmen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7,128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,5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8,1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1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6,2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0,9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4,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,2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,128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5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8,1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1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2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0,9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2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0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Revaluation Procedur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0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Font5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- Gold is revalued at the end of financial year (June end) on the basis of closing London Market Ra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0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- SDR holdings (with IMF and SBP) are revalued on weekly basi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  <w:cantSplit w:val="true"/>
                              </w:trPr>
                              <w:tc>
                                <w:tcPr>
                                  <w:tcW w:w="900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1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-IMF related balances, IMF Account No.1, IMF Account No. 2, IMF securities account and IMF quota account, are revalued at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16"/>
                                    </w:rPr>
                                    <w:t>the close of IMF financial year i.e. 30th April and also 30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June of SB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39.15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50"/>
                        <w:gridCol w:w="720"/>
                        <w:gridCol w:w="170"/>
                        <w:gridCol w:w="64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432" w:hRule="exact"/>
                          <w:cantSplit w:val="true"/>
                        </w:trPr>
                        <w:tc>
                          <w:tcPr>
                            <w:tcW w:w="9000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rPr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2 Analytical Accounts of State Bank of Pakistan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000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  <w:t>(Central Bank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18"/>
                              </w:rPr>
                              <w:t xml:space="preserve"> Survey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00" w:type="dxa"/>
                            <w:gridSpan w:val="10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jc w:val="right"/>
                              <w:rPr>
                                <w:sz w:val="18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850" w:type="dxa"/>
                            <w:gridSpan w:val="9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autoSpaceDE w:val="false"/>
                              <w:rPr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18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 xml:space="preserve">Apr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y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2,152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5,6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84,5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9,9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7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9,8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12,3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13,263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non-residents (Foreign Asset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37,271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40,4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09,7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5,8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2,0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64,0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5,3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6,78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Monetary Gold Coin and Bull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746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7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7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7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7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Holding of SDR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047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,9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0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2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3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oreign Currency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020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8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5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7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5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1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8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6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Securities other than shares (Foreign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5,355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41,1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6,6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6,37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3,4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5,3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3,3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2,47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6,880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4,5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4,61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2,2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5,5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1,8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5,2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9,27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f) Loan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g) Financial Derivativ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h) Other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4,223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4,2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,1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,4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1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8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Of which Quota - IMF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254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2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2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2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1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</w:tr>
                      <w:tr>
                        <w:trPr>
                          <w:trHeight w:val="16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non-residents (Foreign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5,119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4,7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5,1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5,86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4,2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4,21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3,0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3,52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949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9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03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2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2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2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30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34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Securities other then shares (N.N.N.I.B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,125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,1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9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6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69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,2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2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27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inancial Derivativ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 (IMF Loan 1 &amp; PRGF and SDF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,045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,7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,1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,9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,2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7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4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90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Other (IMF Administration Charg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other Depository Corporation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2,361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1,0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3,2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8,7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9,3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8,3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8,2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6,21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Loans and Advanc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3,971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2,6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7,3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2,89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3,5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3,5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3,5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1,43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Internal Bills Purchased and Discount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Investment in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,274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,2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7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7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7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5,057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2,7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2,5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1,8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2,1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3,9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7,4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2,869</w:t>
                            </w:r>
                          </w:p>
                        </w:tc>
                      </w:tr>
                      <w:tr>
                        <w:trPr>
                          <w:trHeight w:val="13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33,617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0,0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58,5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0,8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5,6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34,1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5,2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1,490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governmen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0,745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62,5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6,7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2,2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1,89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25,0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29,3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74,76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3,618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5,4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9,2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4,8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4,4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7,6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1,6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7,30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127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6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Central governmen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7,128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,5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8,1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1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6,2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0,9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4,0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,27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,128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5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8,1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1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2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0,9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0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276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0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Revaluation Procedure: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00" w:type="dxa"/>
                            <w:gridSpan w:val="10"/>
                            <w:tcBorders/>
                          </w:tcPr>
                          <w:p>
                            <w:pPr>
                              <w:pStyle w:val="Font5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</w:rPr>
                              <w:t>- Gold is revalued at the end of financial year (June end) on the basis of closing London Market Rate.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0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Cs w:val="16"/>
                              </w:rPr>
                              <w:t>- SDR holdings (with IMF and SBP) are revalued on weekly basis.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  <w:cantSplit w:val="true"/>
                        </w:trPr>
                        <w:tc>
                          <w:tcPr>
                            <w:tcW w:w="900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ind w:left="21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-IMF related balances, IMF Account No.1, IMF Account No. 2, IMF securities account and IMF quota account, are revalued at           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Cs w:val="16"/>
                              </w:rPr>
                              <w:t>the close of IMF financial year i.e. 30th April and also 30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Cs w:val="16"/>
                              </w:rPr>
                              <w:t xml:space="preserve"> June of SB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jc w:val="left"/>
        <w:rPr/>
      </w:pPr>
      <w:r>
        <w:rPr/>
        <w:tab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09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0"/>
        <w:gridCol w:w="720"/>
        <w:gridCol w:w="90"/>
        <w:gridCol w:w="806"/>
        <w:gridCol w:w="874"/>
        <w:gridCol w:w="675"/>
        <w:gridCol w:w="697"/>
        <w:gridCol w:w="754"/>
        <w:gridCol w:w="737"/>
        <w:gridCol w:w="767"/>
      </w:tblGrid>
      <w:tr>
        <w:trPr>
          <w:trHeight w:val="432" w:hRule="exact"/>
          <w:cantSplit w:val="true"/>
        </w:trPr>
        <w:tc>
          <w:tcPr>
            <w:tcW w:w="909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2.2 Analytical Accounts of State Bank of Pakistan</w:t>
            </w:r>
          </w:p>
        </w:tc>
      </w:tr>
      <w:tr>
        <w:trPr>
          <w:trHeight w:val="360" w:hRule="exact"/>
          <w:cantSplit w:val="true"/>
        </w:trPr>
        <w:tc>
          <w:tcPr>
            <w:tcW w:w="909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2"/>
                <w:szCs w:val="16"/>
                <w:highlight w:val="red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(Central Bank</w:t>
            </w:r>
            <w:r>
              <w:rPr>
                <w:b/>
                <w:bCs/>
                <w:i/>
                <w:iCs/>
                <w:sz w:val="22"/>
                <w:szCs w:val="18"/>
              </w:rPr>
              <w:t xml:space="preserve"> Survey)</w:t>
            </w:r>
          </w:p>
        </w:tc>
      </w:tr>
      <w:tr>
        <w:trPr>
          <w:trHeight w:val="245" w:hRule="exact"/>
          <w:cantSplit w:val="true"/>
        </w:trPr>
        <w:tc>
          <w:tcPr>
            <w:tcW w:w="9090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120" w:type="dxa"/>
            <w:gridSpan w:val="9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6</w:t>
            </w:r>
          </w:p>
        </w:tc>
      </w:tr>
      <w:tr>
        <w:trPr>
          <w:trHeight w:val="217" w:hRule="exac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an.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Feb.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r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pr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y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l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R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ug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>P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0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7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5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6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6"/>
              </w:rPr>
              <w:t xml:space="preserve">Net claims on Provincial governments </w:t>
            </w:r>
            <w:r>
              <w:rPr>
                <w:b/>
                <w:bCs/>
                <w:szCs w:val="16"/>
                <w:vertAlign w:val="superscript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8,560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7,270)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6,038)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9,026)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3,486)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0,241)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7,807)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8,621)</w:t>
            </w:r>
          </w:p>
        </w:tc>
      </w:tr>
      <w:tr>
        <w:trPr>
          <w:trHeight w:val="153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Provincial </w:t>
            </w:r>
            <w:r>
              <w:rPr>
                <w:b/>
                <w:bCs/>
                <w:szCs w:val="16"/>
              </w:rPr>
              <w:t>governmen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1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48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,81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,80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57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40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85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049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1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48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81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80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57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40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85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,049</w:t>
            </w:r>
          </w:p>
        </w:tc>
      </w:tr>
      <w:tr>
        <w:trPr>
          <w:trHeight w:val="162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 xml:space="preserve">   </w:t>
            </w: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Provincial Govts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,7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,75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,85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3,82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7,06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6,64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,66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3,670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7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,75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,85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,82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,06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64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,66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3,670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180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1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2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2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6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88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08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089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Other financial corporation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6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61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62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62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15,66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15,88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16,08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6,089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1) Loans and advances to NBFI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4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4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4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4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8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21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41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416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2) Investment in NBFIs shar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73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resident secto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53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Monetary Base </w:t>
            </w:r>
            <w:r>
              <w:rPr>
                <w:szCs w:val="18"/>
              </w:rPr>
              <w:t>(Reserve Money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84,7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97,50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78,89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89,51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006,96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001,33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041,45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049,657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Currency in circulati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0,74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8,97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5,48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6,85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9,30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1,34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1,11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36,805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Liabilities to other Depository Corps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1,0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5,20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9,94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8,96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3,85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5,05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5,76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08,201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1) Reserve deposits (Banker’s deposit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4,5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8,62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5,69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7,52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6,35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7,57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7,70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2,353</w:t>
            </w:r>
          </w:p>
        </w:tc>
      </w:tr>
      <w:tr>
        <w:trPr>
          <w:trHeight w:val="450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2) Other liabilities</w:t>
            </w:r>
          </w:p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(Currency in scheduled bank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4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57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25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43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,50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,48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,06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5,848</w:t>
            </w:r>
          </w:p>
        </w:tc>
      </w:tr>
      <w:tr>
        <w:trPr>
          <w:trHeight w:val="450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Deposits included in broad money</w:t>
            </w:r>
          </w:p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     </w:t>
            </w:r>
            <w:r>
              <w:rPr>
                <w:szCs w:val="18"/>
              </w:rPr>
              <w:t>(Private sector deposit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9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32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47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0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9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93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57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651</w:t>
            </w:r>
          </w:p>
        </w:tc>
      </w:tr>
      <w:tr>
        <w:trPr>
          <w:trHeight w:val="180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ublic sector funds/deposi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0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/>
                <w:bCs/>
                <w:szCs w:val="16"/>
              </w:rPr>
              <w:t>23,05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05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09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20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22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22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253</w:t>
            </w:r>
          </w:p>
        </w:tc>
      </w:tr>
      <w:tr>
        <w:trPr>
          <w:trHeight w:val="117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ounterpart fun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8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aid up Capital and Reserv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</w:tr>
      <w:tr>
        <w:trPr>
          <w:trHeight w:val="153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Other items (Net) 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1,4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8,55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,94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,53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8,78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7,38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3,47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9,465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7,40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4,34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5,73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2,00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9,55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0,90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7,47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7,190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/>
            </w:pPr>
            <w:r>
              <w:rPr>
                <w:i/>
                <w:iCs/>
                <w:szCs w:val="18"/>
              </w:rPr>
              <w:t>Less:</w:t>
            </w:r>
            <w:r>
              <w:rPr>
                <w:szCs w:val="18"/>
              </w:rPr>
              <w:t xml:space="preserve"> Other Asse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9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79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79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46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76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52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7,725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/>
            </w:pPr>
            <w:r>
              <w:rPr>
                <w:i/>
                <w:iCs/>
                <w:szCs w:val="18"/>
              </w:rPr>
              <w:t>Plus:</w:t>
            </w:r>
            <w:r>
              <w:rPr>
                <w:szCs w:val="18"/>
              </w:rPr>
              <w:t xml:space="preserve"> Consolidation adjustmen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90" w:hRule="exact"/>
          <w:cantSplit w:val="true"/>
        </w:trPr>
        <w:tc>
          <w:tcPr>
            <w:tcW w:w="297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0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6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9090" w:type="dxa"/>
            <w:gridSpan w:val="10"/>
            <w:tcBorders/>
          </w:tcPr>
          <w:p>
            <w:pPr>
              <w:pStyle w:val="Normal"/>
              <w:jc w:val="left"/>
              <w:rPr>
                <w:rFonts w:eastAsia="Arial Unicode MS"/>
                <w:szCs w:val="16"/>
              </w:rPr>
            </w:pPr>
            <w:r>
              <w:rPr>
                <w:szCs w:val="22"/>
              </w:rPr>
              <w:t>1.  General Government includes Central Government and Provincial Governments</w:t>
            </w:r>
          </w:p>
        </w:tc>
      </w:tr>
      <w:tr>
        <w:trPr>
          <w:trHeight w:val="245" w:hRule="exact"/>
          <w:cantSplit w:val="true"/>
        </w:trPr>
        <w:tc>
          <w:tcPr>
            <w:tcW w:w="9090" w:type="dxa"/>
            <w:gridSpan w:val="10"/>
            <w:tcBorders/>
          </w:tcPr>
          <w:p>
            <w:pPr>
              <w:pStyle w:val="Font5"/>
              <w:spacing w:before="0" w:after="0"/>
              <w:rPr>
                <w:rFonts w:eastAsia="Times New Roman"/>
              </w:rPr>
            </w:pPr>
            <w:r>
              <w:rPr>
                <w:szCs w:val="22"/>
              </w:rPr>
              <w:t>2.  Provincial Governments includes Provincial Governments and Local Governments</w:t>
            </w:r>
          </w:p>
        </w:tc>
      </w:tr>
      <w:tr>
        <w:trPr>
          <w:trHeight w:val="580" w:hRule="exact"/>
          <w:cantSplit w:val="true"/>
        </w:trPr>
        <w:tc>
          <w:tcPr>
            <w:tcW w:w="9090" w:type="dxa"/>
            <w:gridSpan w:val="10"/>
            <w:tcBorders/>
          </w:tcPr>
          <w:p>
            <w:pPr>
              <w:pStyle w:val="Font5"/>
              <w:spacing w:before="0" w:after="0"/>
              <w:jc w:val="both"/>
              <w:rPr>
                <w:rFonts w:eastAsia="Times New Roman"/>
              </w:rPr>
            </w:pPr>
            <w:r>
              <w:rPr>
                <w:szCs w:val="18"/>
              </w:rPr>
              <w:t xml:space="preserve">3. </w:t>
            </w:r>
            <w:r>
              <w:rPr>
                <w:i/>
                <w:iCs/>
                <w:szCs w:val="18"/>
              </w:rPr>
              <w:t>Other Liabilities</w:t>
            </w:r>
            <w:r>
              <w:rPr>
                <w:szCs w:val="18"/>
              </w:rPr>
              <w:t xml:space="preserve"> include Liabilities to scheduled banks,</w:t>
            </w:r>
            <w:r>
              <w:rPr>
                <w:b/>
                <w:bCs/>
                <w:szCs w:val="18"/>
              </w:rPr>
              <w:t xml:space="preserve"> </w:t>
            </w:r>
            <w:r>
              <w:rPr>
                <w:szCs w:val="18"/>
              </w:rPr>
              <w:t xml:space="preserve">paid up capital and reserve accounts, Other liabilities from State bank and liabilities to State bank from Scheduled banks. </w:t>
            </w:r>
            <w:r>
              <w:rPr>
                <w:i/>
                <w:iCs/>
                <w:szCs w:val="18"/>
              </w:rPr>
              <w:t xml:space="preserve">Other assets </w:t>
            </w:r>
            <w:r>
              <w:rPr>
                <w:szCs w:val="18"/>
              </w:rPr>
              <w:t>include claims on banks, other assets from State bank and claims on State bank from scheduled banks.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891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6"/>
        <w:gridCol w:w="719"/>
        <w:gridCol w:w="720"/>
        <w:gridCol w:w="90"/>
        <w:gridCol w:w="810"/>
        <w:gridCol w:w="810"/>
        <w:gridCol w:w="708"/>
        <w:gridCol w:w="12"/>
        <w:gridCol w:w="714"/>
        <w:gridCol w:w="6"/>
        <w:gridCol w:w="722"/>
        <w:gridCol w:w="694"/>
        <w:gridCol w:w="29"/>
      </w:tblGrid>
      <w:tr>
        <w:trPr>
          <w:trHeight w:val="432" w:hRule="exact"/>
          <w:cantSplit w:val="true"/>
        </w:trPr>
        <w:tc>
          <w:tcPr>
            <w:tcW w:w="8910" w:type="dxa"/>
            <w:gridSpan w:val="13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680" w:leader="none"/>
                <w:tab w:val="center" w:pos="5003" w:leader="none"/>
                <w:tab w:val="center" w:pos="10410" w:leader="none"/>
              </w:tabs>
              <w:autoSpaceDE w:val="false"/>
              <w:jc w:val="center"/>
              <w:rPr/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891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center" w:pos="10410" w:leader="none"/>
              </w:tabs>
              <w:autoSpaceDE w:val="false"/>
              <w:rPr>
                <w:sz w:val="24"/>
                <w:szCs w:val="22"/>
              </w:rPr>
            </w:pPr>
            <w:r>
              <w:rPr>
                <w:b/>
                <w:bCs/>
                <w:sz w:val="24"/>
                <w:szCs w:val="28"/>
              </w:rPr>
              <w:t>(</w:t>
            </w:r>
            <w:r>
              <w:rPr>
                <w:b/>
                <w:bCs/>
                <w:i/>
                <w:iCs/>
                <w:sz w:val="24"/>
                <w:szCs w:val="28"/>
              </w:rPr>
              <w:t>Other Depository Corporations Survey)</w:t>
            </w:r>
          </w:p>
        </w:tc>
      </w:tr>
      <w:tr>
        <w:trPr>
          <w:trHeight w:val="245" w:hRule="exact"/>
          <w:cantSplit w:val="true"/>
        </w:trPr>
        <w:tc>
          <w:tcPr>
            <w:tcW w:w="8910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0410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8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4</w:t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50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5</w:t>
            </w:r>
          </w:p>
        </w:tc>
      </w:tr>
      <w:tr>
        <w:trPr>
          <w:trHeight w:val="245" w:hRule="exact"/>
          <w:cantSplit w:val="true"/>
        </w:trPr>
        <w:tc>
          <w:tcPr>
            <w:tcW w:w="287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Jun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ug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22"/>
              </w:rPr>
              <w:t>Sep.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Oct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Nov.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Foreign Asse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,4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9,54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2,0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8,1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0,2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4,36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0,510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8,310</w:t>
            </w:r>
          </w:p>
        </w:tc>
      </w:tr>
      <w:tr>
        <w:trPr>
          <w:trHeight w:val="180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non-residents </w:t>
            </w:r>
            <w:r>
              <w:rPr>
                <w:szCs w:val="18"/>
              </w:rPr>
              <w:t>(Foreign Assets)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3,2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7,6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3,1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8,6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8,5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4,51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2,491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9,635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Foreign currency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9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36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6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69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91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605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350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Deposi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,1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,16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7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,6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76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,93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,062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170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) Securities other then shares </w:t>
            </w:r>
            <w:r>
              <w:rPr>
                <w:szCs w:val="18"/>
                <w:vertAlign w:val="superscript"/>
              </w:rPr>
              <w:t>1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,2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,07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6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,3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,0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,66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,824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115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Loan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Financial derivative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f) Other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non-residents</w:t>
            </w:r>
          </w:p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(Foreign Liabilities)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8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06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1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45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27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14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981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325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6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98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7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6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5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52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734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,366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Securities other then share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Financial derivative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Loan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08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3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76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7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62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247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959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Other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62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bank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9,3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5,13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1,1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3,4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0,39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9,53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4,678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7,298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Currency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2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6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9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,3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8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41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386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265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Reserve deposi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2,1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7,49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8,1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3,1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1,5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4,12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0,292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5,033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Other Claim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Net claims on General Government </w:t>
            </w:r>
            <w:r>
              <w:rPr>
                <w:b/>
                <w:bCs/>
                <w:szCs w:val="18"/>
                <w:vertAlign w:val="superscript"/>
              </w:rPr>
              <w:t>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0,1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2,39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4,9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6,1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5,57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0,31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3,702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0,770</w:t>
            </w:r>
          </w:p>
        </w:tc>
      </w:tr>
      <w:tr>
        <w:trPr>
          <w:trHeight w:val="80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claims on Central Govt.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78,9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3,8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4,4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9,2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4,20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0,18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6,758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8,391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Govt.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9,0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7,00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0,85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0,03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99,7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6,20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64,865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87,225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0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0,79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0,7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3,8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5,9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2,57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1,501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1,012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5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20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1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2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8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63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364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213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</w:t>
            </w:r>
            <w:r>
              <w:rPr>
                <w:b/>
                <w:bCs/>
                <w:szCs w:val="18"/>
              </w:rPr>
              <w:t>: Liabilities to Central Govt.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0,1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3,15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6,4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0,7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5,5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6,01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8,107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8,834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1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15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6,4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0,7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5,5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6,01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,107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8,834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6"/>
              </w:rPr>
              <w:t xml:space="preserve">Net claims on provincial governments </w:t>
            </w:r>
            <w:r>
              <w:rPr>
                <w:b/>
                <w:bCs/>
                <w:szCs w:val="16"/>
                <w:vertAlign w:val="superscript"/>
              </w:rPr>
              <w:t>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8,81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1,454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9,482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3,113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8,627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9,867)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3,056)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7,621)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</w:t>
            </w:r>
            <w:r>
              <w:rPr>
                <w:b/>
                <w:bCs/>
                <w:szCs w:val="16"/>
              </w:rPr>
              <w:t>provincial governmen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2,2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,13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7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23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04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,90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855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983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8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04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6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1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96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82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777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904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  <w:t>Less</w:t>
            </w:r>
            <w:r>
              <w:rPr>
                <w:b/>
                <w:bCs/>
                <w:szCs w:val="18"/>
              </w:rPr>
              <w:t xml:space="preserve">: Liabilities to </w:t>
            </w:r>
            <w:r>
              <w:rPr>
                <w:b/>
                <w:bCs/>
                <w:szCs w:val="16"/>
              </w:rPr>
              <w:t>prov. governmen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1,0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3,59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3,2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7,3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6,6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7,77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9,911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,604</w:t>
            </w:r>
          </w:p>
        </w:tc>
      </w:tr>
      <w:tr>
        <w:trPr>
          <w:trHeight w:val="297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1,0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,59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2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,3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,6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,77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9,911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604</w:t>
            </w:r>
          </w:p>
        </w:tc>
      </w:tr>
      <w:tr>
        <w:trPr>
          <w:trHeight w:val="252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62" w:hRule="exact"/>
          <w:cantSplit w:val="true"/>
        </w:trPr>
        <w:tc>
          <w:tcPr>
            <w:tcW w:w="28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72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8881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 xml:space="preserve">Note: Analytical accounts are the statistical presentation of monetary statistics of Scheduled Banks </w:t>
            </w:r>
            <w:r>
              <w:rPr>
                <w:szCs w:val="22"/>
              </w:rPr>
              <w:t xml:space="preserve">based on monthly reporting                    </w:t>
            </w:r>
          </w:p>
          <w:p>
            <w:pPr>
              <w:pStyle w:val="Normal"/>
              <w:autoSpaceDE w:val="false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 xml:space="preserve">closely in the line with MFSM.  </w:t>
            </w:r>
            <w:r>
              <w:rPr/>
              <w:t xml:space="preserve">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8881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8881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autoSpaceDE w:val="false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8881" w:type="dxa"/>
            <w:gridSpan w:val="12"/>
            <w:tcBorders/>
          </w:tcPr>
          <w:p>
            <w:pPr>
              <w:pStyle w:val="Font5"/>
              <w:snapToGrid w:val="false"/>
              <w:spacing w:before="0" w:after="0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18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810"/>
        <w:gridCol w:w="90"/>
        <w:gridCol w:w="720"/>
        <w:gridCol w:w="720"/>
        <w:gridCol w:w="750"/>
        <w:gridCol w:w="780"/>
        <w:gridCol w:w="750"/>
        <w:gridCol w:w="780"/>
      </w:tblGrid>
      <w:tr>
        <w:trPr>
          <w:trHeight w:val="612" w:hRule="exact"/>
          <w:cantSplit w:val="true"/>
        </w:trPr>
        <w:tc>
          <w:tcPr>
            <w:tcW w:w="9180" w:type="dxa"/>
            <w:gridSpan w:val="10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905" w:leader="none"/>
                <w:tab w:val="center" w:pos="465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9180" w:type="dxa"/>
            <w:gridSpan w:val="10"/>
            <w:tcBorders/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b/>
                <w:bCs/>
                <w:sz w:val="24"/>
                <w:szCs w:val="28"/>
              </w:rPr>
              <w:t xml:space="preserve">              </w:t>
            </w:r>
            <w:r>
              <w:rPr>
                <w:b/>
                <w:bCs/>
                <w:sz w:val="24"/>
                <w:szCs w:val="28"/>
              </w:rPr>
              <w:t>(</w:t>
            </w:r>
            <w:r>
              <w:rPr>
                <w:b/>
                <w:bCs/>
                <w:i/>
                <w:iCs/>
                <w:sz w:val="24"/>
                <w:szCs w:val="28"/>
              </w:rPr>
              <w:t>Other Depository Corporations Survey)</w:t>
            </w:r>
          </w:p>
        </w:tc>
      </w:tr>
      <w:tr>
        <w:trPr>
          <w:trHeight w:val="245" w:hRule="exact"/>
          <w:cantSplit w:val="true"/>
        </w:trPr>
        <w:tc>
          <w:tcPr>
            <w:tcW w:w="9180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0410" w:leader="none"/>
              </w:tabs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8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5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5</w:t>
            </w:r>
          </w:p>
        </w:tc>
      </w:tr>
      <w:tr>
        <w:trPr>
          <w:trHeight w:val="24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un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ug.</w:t>
            </w:r>
          </w:p>
        </w:tc>
        <w:tc>
          <w:tcPr>
            <w:tcW w:w="7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8"/>
              </w:rPr>
              <w:t>Sep.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Oct.</w:t>
            </w:r>
          </w:p>
        </w:tc>
        <w:tc>
          <w:tcPr>
            <w:tcW w:w="7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 xml:space="preserve">Nov. 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,365,8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647,9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86,7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12,88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66,0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15,06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98,47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90,923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4,1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2,2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,3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20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7,30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,15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2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4,131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5,7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4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4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00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27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08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4,56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893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14,9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9,3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6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9,87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3,47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6,14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24,84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3,767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80,9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5,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4,4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9,79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41,98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30,67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66,84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8,132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iabilities to Central 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63,3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,8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9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7,43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9,32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3,58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7,45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2,709</w:t>
            </w:r>
          </w:p>
        </w:tc>
      </w:tr>
      <w:tr>
        <w:trPr>
          <w:trHeight w:val="153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included in broad mone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,895,5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63,4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95,4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69,91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78,73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52,62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314,38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66,337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szCs w:val="18"/>
              </w:rPr>
              <w:t>Transferable deposits (Demand deposit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,595,6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23,0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42,4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664,40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633,02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603,79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646,76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39,235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,8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9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2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99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13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90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71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460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9,8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7,6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5,66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7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1,49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,97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,578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3,9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0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8,95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4,8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9,10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9,68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3,885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,458,8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10,43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9,1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3,80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71,3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0,29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1,39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21,312</w:t>
            </w:r>
          </w:p>
        </w:tc>
      </w:tr>
      <w:tr>
        <w:trPr>
          <w:trHeight w:val="18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>Other deposits /Time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299,9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0,3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2,9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5,50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5,70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8,82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67,61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7,102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,1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0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6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05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74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66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08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13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0,8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,0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5,00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,91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,33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0,38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,919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,7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,3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5,55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58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5,90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5,45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0,033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23,9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0,55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2,8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8,89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9,46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3,92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3,68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4,237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3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-30" w:hanging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Excluded from broad mone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26,1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0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9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27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61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,61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23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,022</w:t>
            </w:r>
          </w:p>
        </w:tc>
      </w:tr>
      <w:tr>
        <w:trPr>
          <w:trHeight w:val="153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oa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30,8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1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8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,89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2,1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43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17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,878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</w:t>
            </w:r>
            <w:r>
              <w:rPr>
                <w:i/>
                <w:iCs/>
                <w:szCs w:val="18"/>
              </w:rPr>
              <w:t>Of which: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,4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7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540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Financial Derivati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entral Govt. Lending Fu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9,4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</w:tr>
      <w:tr>
        <w:trPr>
          <w:trHeight w:val="117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hares and Other equ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40,6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7,1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1,5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2,99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8,16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6,95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0,59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5,803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a) Funds contributed by own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0,1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83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0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65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65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,42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33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250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b) Retained earning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(14,872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2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6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6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8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32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2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896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c) General &amp; Special Reser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2,47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46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,5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,78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,30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57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06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150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d) Valuation adjust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2,88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5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2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86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37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63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98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507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Other items (ne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(108,224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85,457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35,98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89,299)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22,092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3,336)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06,889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63,858)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25,4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1,53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2,0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8,97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6,42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8,93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6,0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5,862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ess: Other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33,6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6,99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98,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98,27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98,51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2,27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2,96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9,720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 </w:t>
            </w:r>
            <w:r>
              <w:rPr>
                <w:i/>
                <w:iCs/>
                <w:szCs w:val="18"/>
              </w:rPr>
              <w:t>Plus Consolidation adjust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90" w:hRule="exact"/>
          <w:cantSplit w:val="true"/>
        </w:trPr>
        <w:tc>
          <w:tcPr>
            <w:tcW w:w="28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918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zCs w:val="22"/>
              </w:rPr>
            </w:pPr>
            <w:r>
              <w:rPr>
                <w:i/>
                <w:iCs/>
                <w:szCs w:val="18"/>
              </w:rPr>
              <w:t>Other Liabilities</w:t>
            </w:r>
            <w:r>
              <w:rPr>
                <w:szCs w:val="18"/>
              </w:rPr>
              <w:t xml:space="preserve"> include Liabilities to scheduled banks,</w:t>
            </w:r>
            <w:r>
              <w:rPr>
                <w:b/>
                <w:bCs/>
                <w:szCs w:val="18"/>
              </w:rPr>
              <w:t xml:space="preserve"> </w:t>
            </w:r>
            <w:r>
              <w:rPr>
                <w:szCs w:val="18"/>
              </w:rPr>
              <w:t xml:space="preserve">paid up capital and reserve accounts, Other liabilities from State bank and liabilities to State bank from Scheduled banks. </w:t>
            </w:r>
            <w:r>
              <w:rPr>
                <w:i/>
                <w:iCs/>
                <w:szCs w:val="18"/>
              </w:rPr>
              <w:t xml:space="preserve">Other assets </w:t>
            </w:r>
            <w:r>
              <w:rPr>
                <w:szCs w:val="18"/>
              </w:rPr>
              <w:t>include Claims on banks, Other assets from State bank and Claims on State bank from scheduled banks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266700</wp:posOffset>
                </wp:positionH>
                <wp:positionV relativeFrom="paragraph">
                  <wp:posOffset>635</wp:posOffset>
                </wp:positionV>
                <wp:extent cx="6134100" cy="68472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684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910"/>
                              <w:gridCol w:w="837"/>
                              <w:gridCol w:w="837"/>
                              <w:gridCol w:w="838"/>
                              <w:gridCol w:w="838"/>
                              <w:gridCol w:w="838"/>
                              <w:gridCol w:w="838"/>
                              <w:gridCol w:w="838"/>
                              <w:gridCol w:w="886"/>
                            </w:tblGrid>
                            <w:tr>
                              <w:trPr>
                                <w:trHeight w:val="810" w:hRule="exact"/>
                                <w:cantSplit w:val="true"/>
                              </w:trPr>
                              <w:tc>
                                <w:tcPr>
                                  <w:tcW w:w="966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1680" w:leader="none"/>
                                      <w:tab w:val="left" w:pos="2325" w:leader="none"/>
                                      <w:tab w:val="center" w:pos="5003" w:leader="none"/>
                                      <w:tab w:val="center" w:pos="1041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1680" w:leader="none"/>
                                      <w:tab w:val="left" w:pos="2325" w:leader="none"/>
                                      <w:tab w:val="center" w:pos="5003" w:leader="none"/>
                                      <w:tab w:val="center" w:pos="1041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 Analytical Accounts of Scheduled Ban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966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410" w:leader="none"/>
                                    </w:tabs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8"/>
                                    </w:rPr>
                                    <w:t>Other Depository Corporations Surve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966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410" w:leader="none"/>
                                    </w:tabs>
                                    <w:autoSpaceDE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0" w:type="dxa"/>
                                  <w:gridSpan w:val="8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rPr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1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y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R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9,703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,3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9,08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7,23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7,99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4,70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8,269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5,6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Claims on non-residents </w:t>
                                  </w:r>
                                  <w:r>
                                    <w:rPr>
                                      <w:szCs w:val="18"/>
                                    </w:rPr>
                                    <w:t>(Foreign Assets)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2,743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9,08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9,93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8,64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1,34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3,03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7,115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7,2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Foreign currency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573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56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05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28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21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41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497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Deposit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14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76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4,47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39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80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32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844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8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c) Securities other then shares </w:t>
                                  </w:r>
                                  <w:r>
                                    <w:rPr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6,03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,75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,41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96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,31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,29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,774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,4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Financial derivative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f) Other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non-resident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18"/>
                                    </w:rPr>
                                    <w:t>(Foreign Liabilities)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,04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5,77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,85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,40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,34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,33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,846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,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466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66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88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42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62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418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7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Securities other then share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inancial derivative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574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11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96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97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71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42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428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Other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bank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7,357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5,74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1,12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3,92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50,4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9,65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9,601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0,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Currency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,486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,57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4,25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43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50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48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065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Reserve deposit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0,871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9,16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6,87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2,48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2,9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2,17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1,536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Other Claim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6,687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4,0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9,51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5,05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81,74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8,63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4,634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7,0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5,70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83,43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5,58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9,85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0,18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4,01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7,319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1,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government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9,38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17,89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43,63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53,58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69,82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51,81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72,319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49,6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3,219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9,41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7,11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23,88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25,86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7,92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3,929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0,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6,161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,48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52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70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,96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8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39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4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: Liabilities to Central government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3,68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4,46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8,04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3,72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9,63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7,80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5,0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7,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3,68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4,46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8,04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3,72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9,63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7,80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5,0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7,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9,013)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9,346)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6,070)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4,800)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8,441)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5,382)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2,685)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4,90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Claims on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rovincial government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,82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,14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6,82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,20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,65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,38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,905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,9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,743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06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74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,12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58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3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829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8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: Liabilities to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rov. government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0,83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8,4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,89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3,00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0,09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8,76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7,59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9,8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0,83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8,4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89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00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0,09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8,76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7,59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9,8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  <w:cantSplit w:val="true"/>
                              </w:trPr>
                              <w:tc>
                                <w:tcPr>
                                  <w:tcW w:w="4584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:  Provincia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  <w:cantSplit w:val="true"/>
                              </w:trPr>
                              <w:tc>
                                <w:tcPr>
                                  <w:tcW w:w="458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: June 06 and July 06  revised on final account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539.15pt;mso-wrap-distance-left:9pt;mso-wrap-distance-right:9pt;mso-wrap-distance-top:0pt;mso-wrap-distance-bottom:0pt;margin-top:0.05pt;mso-position-vertical-relative:text;margin-left:-21pt;mso-position-horizontal-relative:text">
                <v:fill opacity="0f"/>
                <v:textbox inset="0in,0in,0in,0in">
                  <w:txbxContent>
                    <w:tbl>
                      <w:tblPr>
                        <w:tblW w:w="9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910"/>
                        <w:gridCol w:w="837"/>
                        <w:gridCol w:w="837"/>
                        <w:gridCol w:w="838"/>
                        <w:gridCol w:w="838"/>
                        <w:gridCol w:w="838"/>
                        <w:gridCol w:w="838"/>
                        <w:gridCol w:w="838"/>
                        <w:gridCol w:w="886"/>
                      </w:tblGrid>
                      <w:tr>
                        <w:trPr>
                          <w:trHeight w:val="810" w:hRule="exact"/>
                          <w:cantSplit w:val="true"/>
                        </w:trPr>
                        <w:tc>
                          <w:tcPr>
                            <w:tcW w:w="966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1680" w:leader="none"/>
                                <w:tab w:val="left" w:pos="2325" w:leader="none"/>
                                <w:tab w:val="center" w:pos="5003" w:leader="none"/>
                                <w:tab w:val="center" w:pos="10410" w:leader="none"/>
                              </w:tabs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1680" w:leader="none"/>
                                <w:tab w:val="left" w:pos="2325" w:leader="none"/>
                                <w:tab w:val="center" w:pos="5003" w:leader="none"/>
                                <w:tab w:val="center" w:pos="1041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3 Analytical Accounts of Scheduled Banks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966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0410" w:leader="none"/>
                              </w:tabs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>Other Depository Corporations Survey)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9660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0410" w:leader="none"/>
                              </w:tabs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9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50" w:type="dxa"/>
                            <w:gridSpan w:val="8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9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autoSpaceDE w:val="false"/>
                              <w:rPr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18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y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R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R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  <w:cantSplit w:val="true"/>
                        </w:trPr>
                        <w:tc>
                          <w:tcPr>
                            <w:tcW w:w="29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9,703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,31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9,08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7,23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7,99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4,70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8,269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5,621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Claims on non-residents </w:t>
                            </w:r>
                            <w:r>
                              <w:rPr>
                                <w:szCs w:val="18"/>
                              </w:rPr>
                              <w:t>(Foreign Assets)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2,743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9,08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9,93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8,64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1,34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3,03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7,115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7,28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Foreign currency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573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56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05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28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21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41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497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95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Deposit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140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76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4,47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39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80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32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844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84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c) Securities other then shares </w:t>
                            </w:r>
                            <w:r>
                              <w:rPr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6,030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,75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,41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96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,31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,29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,774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,49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Financial derivative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f) Other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non-residen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Cs w:val="18"/>
                              </w:rPr>
                              <w:t>(Foreign Liabilities)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,040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5,77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,85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,40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,34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,33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,846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,66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466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66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88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42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62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91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418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79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Securities other then share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inancial derivative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574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11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96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97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71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42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428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87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Other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bank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7,357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5,74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1,12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3,92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50,49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9,65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9,601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0,15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Currency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,486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,57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4,25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43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50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48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065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84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Reserve deposit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0,871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9,16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6,87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2,48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2,99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2,17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1,536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3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Other Claim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6,687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4,09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9,51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5,05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81,74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8,63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4,634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7,092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5,700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83,43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5,58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9,85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0,18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4,01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7,319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1,99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government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9,380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17,89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43,63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53,58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69,82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51,81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72,319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49,68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3,219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9,41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7,11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23,88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25,86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7,92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3,929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0,2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6,161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,48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52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70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,96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89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390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44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: Liabilities to Central government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3,680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4,46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8,04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3,72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9,63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7,80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5,000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7,68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3,680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4,46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8,04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3,72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9,63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7,80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5,000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7,68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9,013)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9,346)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6,070)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4,800)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8,441)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5,382)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2,685)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4,901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Claims on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rovincial government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,822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,14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6,82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,20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,65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,38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,905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,918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,743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06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74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,12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58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31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829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84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: Liabilities to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rov. government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0,835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8,49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,89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3,00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0,09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8,76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7,590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9,819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0,835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8,49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89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00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0,09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8,76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7,590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9,81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2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9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  <w:cantSplit w:val="true"/>
                        </w:trPr>
                        <w:tc>
                          <w:tcPr>
                            <w:tcW w:w="4584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:  Provincial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  <w:cantSplit w:val="true"/>
                        </w:trPr>
                        <w:tc>
                          <w:tcPr>
                            <w:tcW w:w="458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: June 06 and July 06  revised on final account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  <w:tab w:val="left" w:pos="101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0"/>
        <w:gridCol w:w="90"/>
        <w:gridCol w:w="720"/>
        <w:gridCol w:w="720"/>
        <w:gridCol w:w="810"/>
        <w:gridCol w:w="720"/>
        <w:gridCol w:w="765"/>
        <w:gridCol w:w="787"/>
        <w:gridCol w:w="754"/>
        <w:gridCol w:w="844"/>
      </w:tblGrid>
      <w:tr>
        <w:trPr>
          <w:trHeight w:val="810" w:hRule="exact"/>
          <w:cantSplit w:val="true"/>
        </w:trPr>
        <w:tc>
          <w:tcPr>
            <w:tcW w:w="9000" w:type="dxa"/>
            <w:gridSpan w:val="10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905" w:leader="none"/>
                <w:tab w:val="center" w:pos="465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9000" w:type="dxa"/>
            <w:gridSpan w:val="10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(</w:t>
            </w:r>
            <w:r>
              <w:rPr>
                <w:b/>
                <w:bCs/>
                <w:i/>
                <w:iCs/>
                <w:sz w:val="22"/>
                <w:szCs w:val="28"/>
              </w:rPr>
              <w:t>Other Depository Corporations Survey)</w:t>
            </w:r>
          </w:p>
        </w:tc>
      </w:tr>
      <w:tr>
        <w:trPr>
          <w:trHeight w:val="175" w:hRule="exact"/>
          <w:cantSplit w:val="true"/>
        </w:trPr>
        <w:tc>
          <w:tcPr>
            <w:tcW w:w="900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7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1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18"/>
              </w:rPr>
              <w:t>2006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6</w:t>
            </w:r>
          </w:p>
        </w:tc>
      </w:tr>
      <w:tr>
        <w:trPr>
          <w:trHeight w:val="245" w:hRule="exac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an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Feb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r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 xml:space="preserve">Apr.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y.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R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l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R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ug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bookmarkStart w:id="0" w:name="_Hlk13320997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80,3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23,2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40,3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34,55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54,71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92,08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06,56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11,46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5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5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1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,71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,29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45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14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253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5,3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6,8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0,9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1,16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04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,20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5,339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6,36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61,8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2,6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1,9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5,97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0,11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8,57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6,98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8,592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94,6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8,2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11,3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16,70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29,26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58,84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51,09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71,255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iabilities to Central Bank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0,8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5,8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5,6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,41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1,53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2,15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,95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9,991</w:t>
            </w:r>
          </w:p>
        </w:tc>
      </w:tr>
      <w:tr>
        <w:trPr>
          <w:trHeight w:val="153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included in broad mone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21,1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72,9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94,8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533,34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591,07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71,10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21,01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27,398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szCs w:val="18"/>
              </w:rPr>
              <w:t>Transferable deposits (Demand deposits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05,6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19,3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77,6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94,11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02,07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84,00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47,59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922,218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1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,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9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25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37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26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43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3,999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7,3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6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5,1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4,68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,66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70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95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14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7,3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6,3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8,4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7,29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0,05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01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01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8,054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6,8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12,28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,167,1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83,88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84,98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35,01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15,19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95,025</w:t>
            </w:r>
          </w:p>
        </w:tc>
      </w:tr>
      <w:tr>
        <w:trPr>
          <w:trHeight w:val="162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6"/>
              </w:rPr>
            </w:pPr>
            <w:r>
              <w:rPr>
                <w:rFonts w:eastAsia="Arial Unicode MS"/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>Other deposits /Time deposi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15,5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53,6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17,1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39,23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8,99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7,10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3,42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05,18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3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9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64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74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84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40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,094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,1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5,0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7,4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1,48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,21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48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,88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7,429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,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0,7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1,7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7,39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0,11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1,01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1,01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0,888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0,8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8,4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6,9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7,70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8,92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5,77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2,12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60,769</w:t>
            </w:r>
          </w:p>
        </w:tc>
      </w:tr>
      <w:tr>
        <w:trPr>
          <w:trHeight w:val="117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3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-30" w:hanging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Excluded from broad mone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2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/>
                <w:bCs/>
                <w:szCs w:val="16"/>
              </w:rPr>
              <w:t>33,9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,1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00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25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,62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86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213</w:t>
            </w:r>
          </w:p>
        </w:tc>
      </w:tr>
      <w:tr>
        <w:trPr>
          <w:trHeight w:val="153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oa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6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7,0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2,9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6,31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1,570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5,95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8,99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6,732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</w:t>
            </w:r>
            <w:r>
              <w:rPr>
                <w:i/>
                <w:iCs/>
                <w:szCs w:val="18"/>
              </w:rPr>
              <w:t>Of which: other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5"/>
                <w:szCs w:val="16"/>
              </w:rPr>
            </w:pPr>
            <w:r>
              <w:rPr>
                <w:i/>
                <w:i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4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9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1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44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9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7</w:t>
            </w:r>
          </w:p>
        </w:tc>
      </w:tr>
      <w:tr>
        <w:trPr>
          <w:trHeight w:val="117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Financial Derivativ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entral Govt. Lending Fun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/>
                <w:bCs/>
                <w:szCs w:val="16"/>
              </w:rPr>
              <w:t>9,3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</w:tr>
      <w:tr>
        <w:trPr>
          <w:trHeight w:val="90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hares and Other equit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8,2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9,5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7,8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6,66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5,230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6,33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4,64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4,678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a) Funds contributed by own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3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1,3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86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8,490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1,19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,78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5,753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b) Retained earning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9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5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5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,52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85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79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60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47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c) General &amp; Special Reserv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,5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5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9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11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74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99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79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7,966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d) Valuation adjustme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7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2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4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837)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860)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659)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458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489</w:t>
            </w:r>
          </w:p>
        </w:tc>
      </w:tr>
      <w:tr>
        <w:trPr>
          <w:trHeight w:val="162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ther items (net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37,44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2,343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40,85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8,438)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27,115)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54,500)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31,790)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33,072)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1,9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5,1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9,0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8,95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6,10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0,44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12,48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59,002</w:t>
            </w:r>
          </w:p>
        </w:tc>
      </w:tr>
      <w:tr>
        <w:trPr>
          <w:trHeight w:val="270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ess: Other Asse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5"/>
                <w:szCs w:val="16"/>
              </w:rPr>
            </w:pPr>
            <w:r>
              <w:rPr>
                <w:i/>
                <w:i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9,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7,4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9,9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7,39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3,22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44,94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44,27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092,074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 </w:t>
            </w:r>
            <w:r>
              <w:rPr>
                <w:i/>
                <w:iCs/>
                <w:szCs w:val="18"/>
              </w:rPr>
              <w:t>Plus Consolidation adjustme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5"/>
                <w:szCs w:val="16"/>
              </w:rPr>
            </w:pPr>
            <w:r>
              <w:rPr>
                <w:i/>
                <w:i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i/>
                <w:i/>
                <w:iCs/>
                <w:szCs w:val="18"/>
              </w:rPr>
            </w:pPr>
            <w:r>
              <w:rPr>
                <w:rFonts w:eastAsia="Arial Unicode MS"/>
                <w:i/>
                <w:iCs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5"/>
                <w:szCs w:val="16"/>
              </w:rPr>
            </w:pPr>
            <w:r>
              <w:rPr>
                <w:i/>
                <w:i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08" w:hRule="exact"/>
          <w:cantSplit w:val="true"/>
        </w:trPr>
        <w:tc>
          <w:tcPr>
            <w:tcW w:w="27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6"/>
              </w:rPr>
            </w:pPr>
            <w:r>
              <w:rPr>
                <w:rFonts w:eastAsia="Arial Unicode MS"/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8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autoSpaceDE w:val="false"/>
              <w:jc w:val="left"/>
              <w:rPr>
                <w:szCs w:val="22"/>
              </w:rPr>
            </w:pPr>
            <w:r>
              <w:rPr>
                <w:szCs w:val="22"/>
              </w:rPr>
              <w:t>1.  Including Non-residents Securities</w:t>
              <w:tab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13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autoSpaceDE w:val="false"/>
              <w:jc w:val="left"/>
              <w:rPr>
                <w:szCs w:val="22"/>
              </w:rPr>
            </w:pPr>
            <w:r>
              <w:rPr>
                <w:szCs w:val="22"/>
              </w:rPr>
              <w:t>2. General Government includes Central Government and Provincial Governmen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130" w:type="dxa"/>
            <w:gridSpan w:val="5"/>
            <w:tcBorders/>
          </w:tcPr>
          <w:p>
            <w:pPr>
              <w:pStyle w:val="Font5"/>
              <w:spacing w:before="0" w:after="0"/>
              <w:rPr>
                <w:rFonts w:eastAsia="Times New Roman"/>
              </w:rPr>
            </w:pPr>
            <w:r>
              <w:rPr>
                <w:szCs w:val="22"/>
              </w:rPr>
              <w:t>3.  Provincial Governments includes Provincial Governments and Local Governmen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-90" w:right="153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5377180" cy="74815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748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16"/>
        </w:rPr>
      </w:pPr>
      <w:r>
        <w:rPr>
          <w:b/>
          <w:sz w:val="48"/>
          <w:szCs w:val="16"/>
        </w:rPr>
      </w:r>
    </w:p>
    <w:p>
      <w:pPr>
        <w:pStyle w:val="Normal"/>
        <w:jc w:val="left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019800" cy="753173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53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5"/>
                              <w:gridCol w:w="304"/>
                              <w:gridCol w:w="168"/>
                              <w:gridCol w:w="412"/>
                              <w:gridCol w:w="413"/>
                              <w:gridCol w:w="357"/>
                              <w:gridCol w:w="357"/>
                              <w:gridCol w:w="394"/>
                              <w:gridCol w:w="395"/>
                              <w:gridCol w:w="330"/>
                              <w:gridCol w:w="330"/>
                              <w:gridCol w:w="405"/>
                              <w:gridCol w:w="405"/>
                              <w:gridCol w:w="393"/>
                              <w:gridCol w:w="394"/>
                              <w:gridCol w:w="390"/>
                              <w:gridCol w:w="527"/>
                              <w:gridCol w:w="407"/>
                              <w:gridCol w:w="408"/>
                              <w:gridCol w:w="358"/>
                              <w:gridCol w:w="359"/>
                              <w:gridCol w:w="787"/>
                              <w:gridCol w:w="578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9480" w:type="dxa"/>
                                  <w:gridSpan w:val="2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ind w:left="72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.4   Monetary   Statis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0" w:type="dxa"/>
                                  <w:gridSpan w:val="2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serve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rrow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Resident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Broad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n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 tills of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'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'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Foreign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ult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with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with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mand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irculation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SBP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BP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+2+3+4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+2+6)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Deposits 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7+8+9)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10/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5,46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,29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,17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7,26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3,20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4,67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61,432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0,45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4,15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526,044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9,36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,13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,46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5,7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88,67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4,79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5,28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1,54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3,29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650,1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3,81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84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41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0,5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84,59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9,17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76,83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7,07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7,45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761,37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7,74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2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51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15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40,5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13,007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002,88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9,87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,65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913,41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94,57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,4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41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0,9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669,4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608,17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,106,24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46,3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26,13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,078,70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3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Dec.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7,51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49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27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5,2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46,5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8,32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269,33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1,80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5,0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266,16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578,11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2,11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156,2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772,86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791,41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  <w:t>1,371,64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969,21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145,69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2,486,556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3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5,28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6,3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95,96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81,04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541,82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16,72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2,49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731,049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5,90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3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7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6,3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9,0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4,998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624,23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61,82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0,29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66,35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1,74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2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5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7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5,35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69,60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04,67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07,66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9,52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01,87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0,39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3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43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5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1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95,26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40,58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80,4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50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416,50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73,71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7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0,00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1,6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8,70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2,278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629,372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49,46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7,14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55,98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27,28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1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39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6,9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61,0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19,84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650,53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54,25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9,58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84,369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2,90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4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0,88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3,56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70,80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0,267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696,62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70,48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3,0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050,128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1,74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2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5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7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5,35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69,60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04,67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07,66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9,52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01,87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7,18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90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76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9,5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2,38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74,25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34,33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49,42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,19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177,95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5,45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8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82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5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6,20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8,61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47,45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86,33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,03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23,81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4,81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56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4,9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5,69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78,99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11,64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60,02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96,09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,38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44,501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6,19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7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09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7,5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9,61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19,24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69,23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25,36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2,56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287,16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May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6,19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88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84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8,0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0,9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3,32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83,40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50,54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,19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324,13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0,39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3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43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5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1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95,26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40,58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80,4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50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416,50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ly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7,14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57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19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0,18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45,09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04,354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56,06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9,83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7,09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362,99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5,26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0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67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2,1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35,75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06,50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56,47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7,02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2,47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405,96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0,11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6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7,02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5,0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77,00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99,60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74,48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8,70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436,52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Note  :</w:t>
                                  </w:r>
                                </w:p>
                              </w:tc>
                              <w:tc>
                                <w:tcPr>
                                  <w:tcW w:w="5974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he quarter end data relate to last working day  whereas monthly data relate to last Saturday of the month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ource: Monetary .Policy.Department.SB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71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Excluding IMF A/c Nos. 1 &amp; 2, SAF loan account, counterpart funds, deposits of foreign central banks, foreign  governments , international organization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4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nd deposit money banks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71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Excluding inter-bank deposits and deposits of central &amp; provincial governments and foreign constituent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71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As per BSD Circular No. 9 of 2006 dated 18-7-2006, the amounts of Time Deposits with tenor of less than six months have been included to Demand Deposits from July 0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93.05pt;mso-wrap-distance-left:9pt;mso-wrap-distance-right:9pt;mso-wrap-distance-top:0pt;mso-wrap-distance-bottom:0pt;margin-top:0.05pt;mso-position-vertical-relative:text;margin-left:-4.5pt;mso-position-horizontal-relative:text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5"/>
                        <w:gridCol w:w="304"/>
                        <w:gridCol w:w="168"/>
                        <w:gridCol w:w="412"/>
                        <w:gridCol w:w="413"/>
                        <w:gridCol w:w="357"/>
                        <w:gridCol w:w="357"/>
                        <w:gridCol w:w="394"/>
                        <w:gridCol w:w="395"/>
                        <w:gridCol w:w="330"/>
                        <w:gridCol w:w="330"/>
                        <w:gridCol w:w="405"/>
                        <w:gridCol w:w="405"/>
                        <w:gridCol w:w="393"/>
                        <w:gridCol w:w="394"/>
                        <w:gridCol w:w="390"/>
                        <w:gridCol w:w="527"/>
                        <w:gridCol w:w="407"/>
                        <w:gridCol w:w="408"/>
                        <w:gridCol w:w="358"/>
                        <w:gridCol w:w="359"/>
                        <w:gridCol w:w="787"/>
                        <w:gridCol w:w="578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9480" w:type="dxa"/>
                            <w:gridSpan w:val="2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ind w:left="72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.4   Monetary   Statistics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9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9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0" w:type="dxa"/>
                            <w:gridSpan w:val="2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ther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’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serve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rrow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esident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road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ney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t Saturday/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 tills of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'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'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Foreign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lti-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with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with 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mand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ier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irculation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SBP 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BP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+2+3+4)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+2+6)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Deposits 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7+8+9)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0/5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5,465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,29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,178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7,266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3,20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4,67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61,432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0,45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4,15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526,044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.86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9,36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,13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,46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5,71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88,677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4,79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5,28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1,54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3,29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650,1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.80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3,81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84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414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0,52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84,599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9,17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76,83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7,07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7,456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761,37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.01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7,74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2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510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15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40,5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13,007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002,880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9,877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,65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913,41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99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94,57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,4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415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0,99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669,4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608,17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,106,24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46,321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26,13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,078,70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3.10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Dec.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7,51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49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273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5,22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46,51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8,321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269,33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1,80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5,01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266,162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.04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578,11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2,116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36,43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156,20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772,868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791,41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  <w:t>1,371,64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969,217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145,69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2,486,556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3.22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5,283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6,34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95,966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81,046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541,82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16,72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2,493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731,049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5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5,90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3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7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6,30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9,01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4,998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624,23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61,823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0,29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66,352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6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1,749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2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52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75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5,35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69,60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04,679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07,66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9,52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01,87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5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0,39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3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439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57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1,3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95,26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40,58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80,41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50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416,50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41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73,719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7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0,003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1,605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8,70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2,278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629,372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49,46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7,14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55,983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5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27,28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1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398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6,92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61,01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19,84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650,53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54,250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9,58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84,369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1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2,909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4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0,880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3,56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70,80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0,267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696,62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70,484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3,01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050,128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4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1,749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2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52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75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5,35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69,60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04,679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07,66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9,52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01,87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5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7,182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90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76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9,53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2,387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74,251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34,33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49,42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4,19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177,95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7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5,45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86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824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54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6,20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8,61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47,450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86,333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,033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23,817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4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4,81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566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4,92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5,69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78,995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11,64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60,020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96,09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,38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44,501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31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6,19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7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09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7,52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9,61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19,24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69,23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25,360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2,567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287,162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32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May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6,19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88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84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8,05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0,9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3,326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83,40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50,540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,190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324,13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32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0,39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3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439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57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1,3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95,26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40,58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80,41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50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416,50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41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ly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7,14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57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195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0,18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45,093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04,354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56,06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9,834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7,09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362,993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2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5,265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0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67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2,10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35,757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06,50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56,47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7,02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2,47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405,96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9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0,11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6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7,028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5,09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77,006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99,60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74,489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8,704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33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436,527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9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Note  :</w:t>
                            </w:r>
                          </w:p>
                        </w:tc>
                        <w:tc>
                          <w:tcPr>
                            <w:tcW w:w="5974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he quarter end data relate to last working day  whereas monthly data relate to last Saturday of the month</w:t>
                            </w:r>
                          </w:p>
                        </w:tc>
                        <w:tc>
                          <w:tcPr>
                            <w:tcW w:w="2897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ource: Monetary .Policy.Department.SBP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871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Excluding IMF A/c Nos. 1 &amp; 2, SAF loan account, counterpart funds, deposits of foreign central banks, foreign  governments , international organizations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974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nd deposit money banks</w:t>
                            </w:r>
                          </w:p>
                        </w:tc>
                        <w:tc>
                          <w:tcPr>
                            <w:tcW w:w="2897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71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Excluding inter-bank deposits and deposits of central &amp; provincial governments and foreign constituents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71" w:type="dxa"/>
                            <w:gridSpan w:val="22"/>
                            <w:tcBorders/>
                          </w:tcPr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As per BSD Circular No. 9 of 2006 dated 18-7-2006, the amounts of Time Deposits with tenor of less than six months have been included to Demand Deposits from July 06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"/>
        <w:gridCol w:w="347"/>
        <w:gridCol w:w="24"/>
        <w:gridCol w:w="60"/>
        <w:gridCol w:w="15"/>
        <w:gridCol w:w="3056"/>
        <w:gridCol w:w="270"/>
        <w:gridCol w:w="696"/>
        <w:gridCol w:w="27"/>
        <w:gridCol w:w="663"/>
        <w:gridCol w:w="326"/>
        <w:gridCol w:w="370"/>
        <w:gridCol w:w="515"/>
        <w:gridCol w:w="21"/>
        <w:gridCol w:w="78"/>
        <w:gridCol w:w="21"/>
        <w:gridCol w:w="126"/>
        <w:gridCol w:w="45"/>
        <w:gridCol w:w="574"/>
        <w:gridCol w:w="77"/>
        <w:gridCol w:w="604"/>
        <w:gridCol w:w="152"/>
        <w:gridCol w:w="756"/>
      </w:tblGrid>
      <w:tr>
        <w:trPr>
          <w:trHeight w:val="810" w:hRule="atLeast"/>
          <w:cantSplit w:val="true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3" w:type="dxa"/>
            <w:gridSpan w:val="2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5 Analysis  of  Causative  Factors for  Chang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  Monetary  Statistics</w:t>
            </w:r>
          </w:p>
        </w:tc>
      </w:tr>
      <w:tr>
        <w:trPr>
          <w:trHeight w:val="200" w:hRule="atLeast"/>
          <w:cantSplit w:val="true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3" w:type="dxa"/>
            <w:gridSpan w:val="2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</w:t>
            </w:r>
            <w:r>
              <w:rPr/>
              <w:t>)</w:t>
            </w:r>
          </w:p>
        </w:tc>
      </w:tr>
      <w:tr>
        <w:trPr>
          <w:trHeight w:val="177" w:hRule="atLeast"/>
          <w:cantSplit w:val="true"/>
        </w:trPr>
        <w:tc>
          <w:tcPr>
            <w:tcW w:w="357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1" w:type="dxa"/>
            <w:gridSpan w:val="2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gridSpan w:val="3"/>
            <w:vMerge w:val="restart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97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63" w:leader="none"/>
                <w:tab w:val="right" w:pos="2726" w:leader="none"/>
              </w:tabs>
              <w:jc w:val="left"/>
              <w:rPr/>
            </w:pPr>
            <w:r>
              <w:rPr/>
              <w:tab/>
              <w:t>2002-03</w:t>
              <w:tab/>
            </w:r>
          </w:p>
        </w:tc>
        <w:tc>
          <w:tcPr>
            <w:tcW w:w="9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5" w:type="dxa"/>
            <w:gridSpan w:val="8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-04</w:t>
            </w:r>
          </w:p>
        </w:tc>
      </w:tr>
      <w:tr>
        <w:trPr>
          <w:trHeight w:val="200" w:hRule="atLeast"/>
          <w:cantSplit w:val="true"/>
        </w:trPr>
        <w:tc>
          <w:tcPr>
            <w:tcW w:w="357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31" w:type="dxa"/>
            <w:gridSpan w:val="3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ul.-Dec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an.-Jun.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ul.-Dec.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Jan.-Jun.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</w:tr>
      <w:tr>
        <w:trPr>
          <w:trHeight w:val="200" w:hRule="atLeast"/>
        </w:trPr>
        <w:tc>
          <w:tcPr>
            <w:tcW w:w="35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89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ab/>
              <w:t>1.</w:t>
            </w:r>
          </w:p>
        </w:tc>
        <w:tc>
          <w:tcPr>
            <w:tcW w:w="350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ublic  Sector</w:t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55,104)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23,257)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78,361)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30,255)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88,361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58,106</w:t>
            </w:r>
          </w:p>
        </w:tc>
      </w:tr>
      <w:tr>
        <w:trPr>
          <w:trHeight w:val="200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3131" w:type="dxa"/>
            <w:gridSpan w:val="3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Budgetary support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34,018)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1,934)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55,952)</w:t>
            </w:r>
          </w:p>
        </w:tc>
        <w:tc>
          <w:tcPr>
            <w:tcW w:w="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9,721)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73,420 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,699</w:t>
            </w:r>
          </w:p>
        </w:tc>
      </w:tr>
      <w:tr>
        <w:trPr>
          <w:trHeight w:val="200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3131" w:type="dxa"/>
            <w:gridSpan w:val="3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odity operations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1,042)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5,553)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6,595)</w:t>
            </w:r>
          </w:p>
        </w:tc>
        <w:tc>
          <w:tcPr>
            <w:tcW w:w="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1,248)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3,074 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8,174)</w:t>
            </w:r>
          </w:p>
        </w:tc>
      </w:tr>
      <w:tr>
        <w:trPr>
          <w:trHeight w:val="200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i)</w:t>
            </w:r>
          </w:p>
        </w:tc>
        <w:tc>
          <w:tcPr>
            <w:tcW w:w="3131" w:type="dxa"/>
            <w:gridSpan w:val="3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Effect of  Zakat fund etc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44)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4,230 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4,186 </w:t>
            </w:r>
          </w:p>
        </w:tc>
        <w:tc>
          <w:tcPr>
            <w:tcW w:w="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714 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,867 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581</w:t>
            </w:r>
          </w:p>
        </w:tc>
      </w:tr>
      <w:tr>
        <w:trPr>
          <w:trHeight w:val="108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13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502" w:type="dxa"/>
            <w:gridSpan w:val="5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b/>
                <w:szCs w:val="16"/>
              </w:rPr>
              <w:t>Credit to Non-Government Sector (A+B+C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68,452 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80,086 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48,538 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51,313 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64,095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15,408</w:t>
            </w:r>
          </w:p>
        </w:tc>
      </w:tr>
      <w:tr>
        <w:trPr>
          <w:trHeight w:val="200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3502" w:type="dxa"/>
            <w:gridSpan w:val="5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(A) Credit to private Sector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81,023 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86,700 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67,723 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80,522 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44,693 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5,215</w:t>
            </w:r>
          </w:p>
        </w:tc>
      </w:tr>
      <w:tr>
        <w:trPr>
          <w:trHeight w:val="200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3155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ercial Banks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77,190 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86,050 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63,240 </w:t>
            </w:r>
          </w:p>
        </w:tc>
        <w:tc>
          <w:tcPr>
            <w:tcW w:w="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86,629 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46,829 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3,458</w:t>
            </w:r>
          </w:p>
        </w:tc>
      </w:tr>
      <w:tr>
        <w:trPr>
          <w:trHeight w:val="200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3155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Specialized Banks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3,833 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650 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4,483 </w:t>
            </w:r>
          </w:p>
        </w:tc>
        <w:tc>
          <w:tcPr>
            <w:tcW w:w="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6,107)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136)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8,243)</w:t>
            </w:r>
          </w:p>
        </w:tc>
      </w:tr>
      <w:tr>
        <w:trPr>
          <w:trHeight w:val="200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3502" w:type="dxa"/>
            <w:gridSpan w:val="5"/>
            <w:tcBorders/>
          </w:tcPr>
          <w:p>
            <w:pPr>
              <w:pStyle w:val="Normal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>(B) Credit to Public Sector Enterprise (PSEs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7,453)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4,132)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11,586)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4,908)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21,991 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917)</w:t>
            </w:r>
          </w:p>
        </w:tc>
      </w:tr>
      <w:tr>
        <w:trPr>
          <w:trHeight w:val="200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3155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Autonomous Bodies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099)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691)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4,789)</w:t>
            </w:r>
          </w:p>
        </w:tc>
        <w:tc>
          <w:tcPr>
            <w:tcW w:w="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16,168)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4,909)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1,077)</w:t>
            </w:r>
          </w:p>
        </w:tc>
      </w:tr>
      <w:tr>
        <w:trPr>
          <w:trHeight w:val="216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3155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Others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489)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688)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3,177)</w:t>
            </w:r>
          </w:p>
        </w:tc>
        <w:tc>
          <w:tcPr>
            <w:tcW w:w="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8,227)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29,693 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,466</w:t>
            </w:r>
          </w:p>
        </w:tc>
      </w:tr>
      <w:tr>
        <w:trPr>
          <w:trHeight w:val="200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iii)</w:t>
            </w:r>
          </w:p>
        </w:tc>
        <w:tc>
          <w:tcPr>
            <w:tcW w:w="3155" w:type="dxa"/>
            <w:gridSpan w:val="4"/>
            <w:tcBorders/>
          </w:tcPr>
          <w:p>
            <w:pPr>
              <w:pStyle w:val="Normal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>PSEs  Special Account-Debt Replacement  withSBP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866)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753)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3,620)</w:t>
            </w:r>
          </w:p>
        </w:tc>
        <w:tc>
          <w:tcPr>
            <w:tcW w:w="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513)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793)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3,306)</w:t>
            </w:r>
          </w:p>
        </w:tc>
      </w:tr>
      <w:tr>
        <w:trPr>
          <w:trHeight w:val="200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(C)</w:t>
            </w:r>
          </w:p>
        </w:tc>
        <w:tc>
          <w:tcPr>
            <w:tcW w:w="3155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Other Financial Institutions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3155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( SBP Credit  to NBFIs 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5,118)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482)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7,600)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4,301)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589)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6,891)</w:t>
            </w:r>
          </w:p>
        </w:tc>
      </w:tr>
      <w:tr>
        <w:trPr>
          <w:trHeight w:val="80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155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50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Counterpart Funds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26)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24)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50)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21)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21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50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Other Items (net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26,843)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34,831)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61,674)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8,151 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27,339)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9,188)</w:t>
            </w:r>
          </w:p>
        </w:tc>
      </w:tr>
      <w:tr>
        <w:trPr>
          <w:trHeight w:val="200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50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omestic Credit Expansion  (+) /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16"/>
              </w:rPr>
            </w:pPr>
            <w:r>
              <w:rPr>
                <w:rFonts w:eastAsia="Arial Unicode MS"/>
                <w:b/>
                <w:color w:val="000000"/>
                <w:szCs w:val="16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16"/>
              </w:rPr>
            </w:pPr>
            <w:r>
              <w:rPr>
                <w:rFonts w:eastAsia="Arial Unicode MS"/>
                <w:b/>
                <w:color w:val="000000"/>
                <w:szCs w:val="16"/>
              </w:rPr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16"/>
              </w:rPr>
            </w:pPr>
            <w:r>
              <w:rPr>
                <w:rFonts w:eastAsia="Arial Unicode MS"/>
                <w:b/>
                <w:color w:val="000000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Cs w:val="16"/>
              </w:rPr>
            </w:pPr>
            <w:r>
              <w:rPr>
                <w:rFonts w:eastAsia="Arial Unicode MS"/>
                <w:b/>
                <w:color w:val="000000"/>
                <w:szCs w:val="16"/>
              </w:rPr>
            </w:r>
          </w:p>
        </w:tc>
        <w:tc>
          <w:tcPr>
            <w:tcW w:w="350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ontraction  (-)  (1+2+3+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13,521)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21,974 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8,453 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39,187 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225,138 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64,326</w:t>
            </w:r>
          </w:p>
        </w:tc>
      </w:tr>
      <w:tr>
        <w:trPr>
          <w:trHeight w:val="200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50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Foreign Assets (net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65,567 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43,379 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308,946 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48,272 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4,746)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3,526</w:t>
            </w:r>
          </w:p>
        </w:tc>
      </w:tr>
      <w:tr>
        <w:trPr>
          <w:trHeight w:val="200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50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Monetary Expansion ((5+6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52,046 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65,353 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317,399 </w:t>
            </w:r>
          </w:p>
        </w:tc>
        <w:tc>
          <w:tcPr>
            <w:tcW w:w="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87,459 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220,393 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07,852</w:t>
            </w:r>
          </w:p>
        </w:tc>
      </w:tr>
      <w:tr>
        <w:trPr>
          <w:trHeight w:val="200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3502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8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4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68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13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7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051" w:type="dxa"/>
            <w:gridSpan w:val="1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</w:tr>
      <w:tr>
        <w:trPr>
          <w:trHeight w:val="200" w:hRule="atLeast"/>
          <w:cantSplit w:val="true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13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right" w:pos="541" w:leader="none"/>
                <w:tab w:val="left" w:pos="8550" w:leader="none"/>
                <w:tab w:val="left" w:pos="8640" w:leader="none"/>
                <w:tab w:val="left" w:pos="9090" w:leader="none"/>
                <w:tab w:val="left" w:pos="9360" w:leader="none"/>
                <w:tab w:val="left" w:pos="9450" w:leader="none"/>
                <w:tab w:val="left" w:pos="9690" w:leader="none"/>
                <w:tab w:val="left" w:pos="9720" w:leader="none"/>
              </w:tabs>
              <w:jc w:val="right"/>
              <w:rPr/>
            </w:pPr>
            <w:r>
              <w:rPr/>
              <w:t>Jun.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Sep.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Oct.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Nov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Dec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Jan.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Feb.</w:t>
            </w:r>
          </w:p>
        </w:tc>
      </w:tr>
      <w:tr>
        <w:trPr>
          <w:trHeight w:val="216" w:hRule="exac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502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ublic Sector</w:t>
            </w:r>
          </w:p>
        </w:tc>
        <w:tc>
          <w:tcPr>
            <w:tcW w:w="2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50,486</w:t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5,892)</w:t>
            </w:r>
          </w:p>
        </w:tc>
        <w:tc>
          <w:tcPr>
            <w:tcW w:w="69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211</w:t>
            </w:r>
          </w:p>
        </w:tc>
        <w:tc>
          <w:tcPr>
            <w:tcW w:w="761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353</w:t>
            </w:r>
          </w:p>
        </w:tc>
        <w:tc>
          <w:tcPr>
            <w:tcW w:w="69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845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,499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876</w:t>
            </w:r>
          </w:p>
        </w:tc>
      </w:tr>
      <w:tr>
        <w:trPr>
          <w:trHeight w:val="216" w:hRule="exac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3131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Budgetary support(net)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,83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6,564)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0,473</w:t>
            </w:r>
          </w:p>
        </w:tc>
        <w:tc>
          <w:tcPr>
            <w:tcW w:w="76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2,474</w:t>
            </w:r>
          </w:p>
        </w:tc>
        <w:tc>
          <w:tcPr>
            <w:tcW w:w="6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7,474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6,10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7,791</w:t>
            </w:r>
          </w:p>
        </w:tc>
      </w:tr>
      <w:tr>
        <w:trPr>
          <w:trHeight w:val="216" w:hRule="exac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3131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odity operation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541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474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457)</w:t>
            </w:r>
          </w:p>
        </w:tc>
        <w:tc>
          <w:tcPr>
            <w:tcW w:w="76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,272)</w:t>
            </w:r>
          </w:p>
        </w:tc>
        <w:tc>
          <w:tcPr>
            <w:tcW w:w="6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93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,101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0,970)</w:t>
            </w:r>
          </w:p>
        </w:tc>
      </w:tr>
      <w:tr>
        <w:trPr>
          <w:trHeight w:val="216" w:hRule="exac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i)</w:t>
            </w:r>
          </w:p>
        </w:tc>
        <w:tc>
          <w:tcPr>
            <w:tcW w:w="3131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Effect of Zakat fund etc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99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805)</w:t>
            </w:r>
          </w:p>
        </w:tc>
        <w:tc>
          <w:tcPr>
            <w:tcW w:w="76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51</w:t>
            </w:r>
          </w:p>
        </w:tc>
        <w:tc>
          <w:tcPr>
            <w:tcW w:w="6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2)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504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54</w:t>
            </w:r>
          </w:p>
        </w:tc>
      </w:tr>
      <w:tr>
        <w:trPr>
          <w:trHeight w:val="216" w:hRule="exac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1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6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502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redit to Non-Government Sector (A+B+C)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63,19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,251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734</w:t>
            </w:r>
          </w:p>
        </w:tc>
        <w:tc>
          <w:tcPr>
            <w:tcW w:w="76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9,342</w:t>
            </w:r>
          </w:p>
        </w:tc>
        <w:tc>
          <w:tcPr>
            <w:tcW w:w="6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1,520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,560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219</w:t>
            </w:r>
          </w:p>
        </w:tc>
      </w:tr>
      <w:tr>
        <w:trPr>
          <w:trHeight w:val="216" w:hRule="exac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502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A) Credit to private Sector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,64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69,371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42,035</w:t>
            </w:r>
          </w:p>
        </w:tc>
        <w:tc>
          <w:tcPr>
            <w:tcW w:w="76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66,130</w:t>
            </w:r>
          </w:p>
        </w:tc>
        <w:tc>
          <w:tcPr>
            <w:tcW w:w="6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11,877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3,660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6,664</w:t>
            </w:r>
          </w:p>
        </w:tc>
      </w:tr>
      <w:tr>
        <w:trPr>
          <w:trHeight w:val="216" w:hRule="exac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ercial Bank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,50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68,594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41,514</w:t>
            </w:r>
          </w:p>
        </w:tc>
        <w:tc>
          <w:tcPr>
            <w:tcW w:w="76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66,310</w:t>
            </w:r>
          </w:p>
        </w:tc>
        <w:tc>
          <w:tcPr>
            <w:tcW w:w="6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10,503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2,627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7,462</w:t>
            </w:r>
          </w:p>
        </w:tc>
      </w:tr>
      <w:tr>
        <w:trPr>
          <w:trHeight w:val="216" w:hRule="exac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Specialized Banks 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777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521</w:t>
            </w:r>
          </w:p>
        </w:tc>
        <w:tc>
          <w:tcPr>
            <w:tcW w:w="76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80)</w:t>
            </w:r>
          </w:p>
        </w:tc>
        <w:tc>
          <w:tcPr>
            <w:tcW w:w="6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374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,033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798)</w:t>
            </w:r>
          </w:p>
        </w:tc>
      </w:tr>
      <w:tr>
        <w:trPr>
          <w:trHeight w:val="216" w:hRule="exac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502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B) Credit to Public Sector Enterprise (PSEs)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58)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5,108)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,302)</w:t>
            </w:r>
          </w:p>
        </w:tc>
        <w:tc>
          <w:tcPr>
            <w:tcW w:w="76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,212</w:t>
            </w:r>
          </w:p>
        </w:tc>
        <w:tc>
          <w:tcPr>
            <w:tcW w:w="6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57)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89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555</w:t>
            </w:r>
          </w:p>
        </w:tc>
      </w:tr>
      <w:tr>
        <w:trPr>
          <w:trHeight w:val="216" w:hRule="exac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Autonomous Bodies 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118)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91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,387)</w:t>
            </w:r>
          </w:p>
        </w:tc>
        <w:tc>
          <w:tcPr>
            <w:tcW w:w="76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,458</w:t>
            </w:r>
          </w:p>
        </w:tc>
        <w:tc>
          <w:tcPr>
            <w:tcW w:w="6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,800)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,33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476</w:t>
            </w:r>
          </w:p>
        </w:tc>
      </w:tr>
      <w:tr>
        <w:trPr>
          <w:trHeight w:val="216" w:hRule="exac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Other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87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6,336)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19</w:t>
            </w:r>
          </w:p>
        </w:tc>
        <w:tc>
          <w:tcPr>
            <w:tcW w:w="76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11)</w:t>
            </w:r>
          </w:p>
        </w:tc>
        <w:tc>
          <w:tcPr>
            <w:tcW w:w="6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,464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,439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07</w:t>
            </w:r>
          </w:p>
        </w:tc>
      </w:tr>
      <w:tr>
        <w:trPr>
          <w:trHeight w:val="216" w:hRule="exac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iii)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>PSEs  Special Account-Debt Replacement  with SBP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327)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937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3)</w:t>
            </w:r>
          </w:p>
        </w:tc>
        <w:tc>
          <w:tcPr>
            <w:tcW w:w="76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36)</w:t>
            </w:r>
          </w:p>
        </w:tc>
        <w:tc>
          <w:tcPr>
            <w:tcW w:w="6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0)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9)</w:t>
            </w:r>
          </w:p>
        </w:tc>
      </w:tr>
      <w:tr>
        <w:trPr>
          <w:trHeight w:val="216" w:hRule="exac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46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)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Other Financial Institutions 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6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lef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502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 SBP Credit  to NBFIs )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396)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(12)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</w:t>
            </w:r>
          </w:p>
        </w:tc>
        <w:tc>
          <w:tcPr>
            <w:tcW w:w="76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</w:t>
            </w:r>
          </w:p>
        </w:tc>
        <w:tc>
          <w:tcPr>
            <w:tcW w:w="6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5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6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502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ounterpart Fund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7)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76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)</w:t>
            </w:r>
          </w:p>
        </w:tc>
        <w:tc>
          <w:tcPr>
            <w:tcW w:w="6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7)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(2)</w:t>
            </w:r>
          </w:p>
        </w:tc>
      </w:tr>
      <w:tr>
        <w:trPr>
          <w:trHeight w:val="216" w:hRule="exac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502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Other Items (net)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16,023)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,315)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,272)</w:t>
            </w:r>
          </w:p>
        </w:tc>
        <w:tc>
          <w:tcPr>
            <w:tcW w:w="76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,770)</w:t>
            </w:r>
          </w:p>
        </w:tc>
        <w:tc>
          <w:tcPr>
            <w:tcW w:w="6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355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4,256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5,539)</w:t>
            </w:r>
          </w:p>
        </w:tc>
      </w:tr>
      <w:tr>
        <w:trPr>
          <w:trHeight w:val="216" w:hRule="exac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502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omestic Credit Expansion  (+) /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Xl50"/>
              <w:pBdr>
                <w:bottom w:val="nil"/>
              </w:pBdr>
              <w:tabs>
                <w:tab w:val="clear" w:pos="720"/>
                <w:tab w:val="left" w:pos="8730" w:leader="none"/>
              </w:tabs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Cs w:val="16"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Xl50"/>
              <w:pBdr>
                <w:bottom w:val="nil"/>
              </w:pBdr>
              <w:tabs>
                <w:tab w:val="clear" w:pos="720"/>
                <w:tab w:val="left" w:pos="8730" w:leader="none"/>
              </w:tabs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rPr>
                <w:rFonts w:eastAsia="Times New Roman"/>
                <w:b/>
                <w:b/>
                <w:bCs/>
                <w:szCs w:val="16"/>
              </w:rPr>
            </w:pPr>
            <w:r>
              <w:rPr>
                <w:rFonts w:eastAsia="Times New Roman"/>
                <w:b/>
                <w:bCs/>
                <w:szCs w:val="16"/>
              </w:rPr>
            </w:r>
          </w:p>
        </w:tc>
        <w:tc>
          <w:tcPr>
            <w:tcW w:w="6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502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ontraction  (-)  (1+2+3+4)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97,65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070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,672</w:t>
            </w:r>
          </w:p>
        </w:tc>
        <w:tc>
          <w:tcPr>
            <w:tcW w:w="76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4,922</w:t>
            </w:r>
          </w:p>
        </w:tc>
        <w:tc>
          <w:tcPr>
            <w:tcW w:w="6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7,713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3,316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,553</w:t>
            </w:r>
          </w:p>
        </w:tc>
      </w:tr>
      <w:tr>
        <w:trPr>
          <w:trHeight w:val="216" w:hRule="exac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502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Foreign Assets  (net)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,272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5,012)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8,286)</w:t>
            </w:r>
          </w:p>
        </w:tc>
        <w:tc>
          <w:tcPr>
            <w:tcW w:w="76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9,162)</w:t>
            </w:r>
          </w:p>
        </w:tc>
        <w:tc>
          <w:tcPr>
            <w:tcW w:w="6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029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0,599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,690)</w:t>
            </w:r>
          </w:p>
        </w:tc>
      </w:tr>
      <w:tr>
        <w:trPr>
          <w:trHeight w:val="216" w:hRule="exact"/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502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onetary  Expansion  (+) / Contraction (-)   (5+6)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01,922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,058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386</w:t>
            </w:r>
          </w:p>
        </w:tc>
        <w:tc>
          <w:tcPr>
            <w:tcW w:w="76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,759</w:t>
            </w:r>
          </w:p>
        </w:tc>
        <w:tc>
          <w:tcPr>
            <w:tcW w:w="6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1,742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3,915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,862</w:t>
            </w:r>
          </w:p>
        </w:tc>
      </w:tr>
      <w:tr>
        <w:trPr>
          <w:trHeight w:val="80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50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ote </w:t>
            </w:r>
          </w:p>
        </w:tc>
        <w:tc>
          <w:tcPr>
            <w:tcW w:w="8823" w:type="dxa"/>
            <w:gridSpan w:val="22"/>
            <w:tcBorders/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The composition of autonomous bodies has changed over the years. At present, WAPDA, OGDC, KESC, PTCL, PIA, and Pak. Steel are included in the autonomous bodie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"/>
        <w:gridCol w:w="351"/>
        <w:gridCol w:w="3178"/>
        <w:gridCol w:w="923"/>
        <w:gridCol w:w="10"/>
        <w:gridCol w:w="720"/>
        <w:gridCol w:w="90"/>
        <w:gridCol w:w="900"/>
        <w:gridCol w:w="90"/>
        <w:gridCol w:w="115"/>
        <w:gridCol w:w="695"/>
        <w:gridCol w:w="270"/>
        <w:gridCol w:w="540"/>
        <w:gridCol w:w="777"/>
        <w:gridCol w:w="810"/>
      </w:tblGrid>
      <w:tr>
        <w:trPr>
          <w:trHeight w:val="200" w:hRule="atLeast"/>
        </w:trPr>
        <w:tc>
          <w:tcPr>
            <w:tcW w:w="9724" w:type="dxa"/>
            <w:gridSpan w:val="15"/>
            <w:tcBorders/>
          </w:tcPr>
          <w:p>
            <w:pPr>
              <w:pStyle w:val="Normal"/>
              <w:ind w:left="60" w:hanging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5 Analysis  of  Causative  Factors for  Chang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  Monetary  Statistics</w:t>
            </w:r>
          </w:p>
        </w:tc>
      </w:tr>
      <w:tr>
        <w:trPr>
          <w:trHeight w:val="200" w:hRule="atLeast"/>
          <w:cantSplit w:val="true"/>
        </w:trPr>
        <w:tc>
          <w:tcPr>
            <w:tcW w:w="9724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724" w:type="dxa"/>
            <w:gridSpan w:val="15"/>
            <w:tcBorders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(Million Rupees</w:t>
            </w:r>
            <w:r>
              <w:rPr/>
              <w:t>)</w:t>
            </w:r>
          </w:p>
        </w:tc>
      </w:tr>
      <w:tr>
        <w:trPr>
          <w:trHeight w:val="200" w:hRule="atLeast"/>
          <w:cantSplit w:val="true"/>
        </w:trPr>
        <w:tc>
          <w:tcPr>
            <w:tcW w:w="37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0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33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31084" w:leader="none"/>
              </w:tabs>
              <w:rPr/>
            </w:pPr>
            <w:r>
              <w:rPr/>
              <w:t>2004-05</w:t>
            </w:r>
          </w:p>
        </w:tc>
        <w:tc>
          <w:tcPr>
            <w:tcW w:w="115" w:type="dxa"/>
            <w:vMerge w:val="restart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740" w:leader="none"/>
                <w:tab w:val="left" w:pos="310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92" w:type="dxa"/>
            <w:gridSpan w:val="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740" w:leader="none"/>
                <w:tab w:val="left" w:pos="31084" w:leader="none"/>
              </w:tabs>
              <w:rPr/>
            </w:pPr>
            <w:r>
              <w:rPr/>
              <w:t>2005-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200" w:hRule="atLeast"/>
          <w:cantSplit w:val="true"/>
        </w:trPr>
        <w:tc>
          <w:tcPr>
            <w:tcW w:w="378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ul.-Dec.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an.-Jun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  <w:tab w:val="center" w:pos="852" w:leader="none"/>
              </w:tabs>
              <w:jc w:val="left"/>
              <w:rPr/>
            </w:pPr>
            <w:r>
              <w:rPr/>
              <w:tab/>
              <w:tab/>
              <w:t>Total</w:t>
            </w:r>
          </w:p>
        </w:tc>
        <w:tc>
          <w:tcPr>
            <w:tcW w:w="115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ul.-Dec.</w:t>
            </w:r>
          </w:p>
        </w:tc>
        <w:tc>
          <w:tcPr>
            <w:tcW w:w="13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an.-Jun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</w:tr>
      <w:tr>
        <w:trPr>
          <w:trHeight w:val="50" w:hRule="atLeast"/>
          <w:cantSplit w:val="true"/>
        </w:trPr>
        <w:tc>
          <w:tcPr>
            <w:tcW w:w="2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.</w:t>
            </w:r>
          </w:p>
        </w:tc>
        <w:tc>
          <w:tcPr>
            <w:tcW w:w="352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ublic Sector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549</w:t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,237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5,785</w:t>
            </w:r>
          </w:p>
        </w:tc>
        <w:tc>
          <w:tcPr>
            <w:tcW w:w="115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6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,930</w:t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83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0,766</w:t>
            </w:r>
          </w:p>
        </w:tc>
      </w:tr>
      <w:tr>
        <w:trPr>
          <w:trHeight w:val="200" w:hRule="atLeas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Budgetary support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421</w:t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6,37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1,79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4,881</w:t>
            </w:r>
          </w:p>
        </w:tc>
        <w:tc>
          <w:tcPr>
            <w:tcW w:w="13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(13,931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70,950</w:t>
            </w:r>
          </w:p>
        </w:tc>
      </w:tr>
      <w:tr>
        <w:trPr>
          <w:trHeight w:val="200" w:hRule="atLeas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odity operations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97</w:t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,16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,96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5,123)</w:t>
            </w:r>
          </w:p>
        </w:tc>
        <w:tc>
          <w:tcPr>
            <w:tcW w:w="13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5,0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19,926</w:t>
            </w:r>
          </w:p>
        </w:tc>
      </w:tr>
      <w:tr>
        <w:trPr>
          <w:trHeight w:val="200" w:hRule="atLeas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iii)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Effect of Zakat fund etc.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331</w:t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69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2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829)</w:t>
            </w:r>
          </w:p>
        </w:tc>
        <w:tc>
          <w:tcPr>
            <w:tcW w:w="13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(110)</w:t>
            </w:r>
          </w:p>
        </w:tc>
      </w:tr>
      <w:tr>
        <w:trPr>
          <w:trHeight w:val="200" w:hRule="atLeas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.</w:t>
            </w:r>
          </w:p>
        </w:tc>
        <w:tc>
          <w:tcPr>
            <w:tcW w:w="3529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redit to Non-Government Sector (A+B+C)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8,907</w:t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9,79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8,69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4,145</w:t>
            </w:r>
          </w:p>
        </w:tc>
        <w:tc>
          <w:tcPr>
            <w:tcW w:w="13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4,2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8,401</w:t>
            </w:r>
          </w:p>
        </w:tc>
      </w:tr>
      <w:tr>
        <w:trPr>
          <w:trHeight w:val="200" w:hRule="atLeas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529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A) Credit to private Sector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4,703</w:t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3,144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37,84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7,651</w:t>
            </w:r>
          </w:p>
        </w:tc>
        <w:tc>
          <w:tcPr>
            <w:tcW w:w="13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4,1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401,797</w:t>
            </w:r>
          </w:p>
        </w:tc>
      </w:tr>
      <w:tr>
        <w:trPr>
          <w:trHeight w:val="200" w:hRule="atLeas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ercial Banks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4,581</w:t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2,14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36,731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5,864</w:t>
            </w:r>
          </w:p>
        </w:tc>
        <w:tc>
          <w:tcPr>
            <w:tcW w:w="13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21,5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417,411</w:t>
            </w:r>
          </w:p>
        </w:tc>
      </w:tr>
      <w:tr>
        <w:trPr>
          <w:trHeight w:val="200" w:hRule="atLeas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Specialized Banks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2</w:t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9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1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787</w:t>
            </w:r>
          </w:p>
        </w:tc>
        <w:tc>
          <w:tcPr>
            <w:tcW w:w="13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(17,402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(15,615)</w:t>
            </w:r>
          </w:p>
        </w:tc>
      </w:tr>
      <w:tr>
        <w:trPr>
          <w:trHeight w:val="200" w:hRule="atLeas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29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B) Credit to Public Sector Enterprise (PSEs)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1,183)</w:t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506)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2,689)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994)</w:t>
            </w:r>
          </w:p>
        </w:tc>
        <w:tc>
          <w:tcPr>
            <w:tcW w:w="13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,6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643</w:t>
            </w:r>
          </w:p>
        </w:tc>
      </w:tr>
      <w:tr>
        <w:trPr>
          <w:trHeight w:val="200" w:hRule="atLeas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Autonomous Bodies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543)</w:t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526)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2,069)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2,641)</w:t>
            </w:r>
          </w:p>
        </w:tc>
        <w:tc>
          <w:tcPr>
            <w:tcW w:w="13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,3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4,755</w:t>
            </w:r>
          </w:p>
        </w:tc>
      </w:tr>
      <w:tr>
        <w:trPr>
          <w:trHeight w:val="200" w:hRule="atLeas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Others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8,886)</w:t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28)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9,014)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38)</w:t>
            </w:r>
          </w:p>
        </w:tc>
        <w:tc>
          <w:tcPr>
            <w:tcW w:w="13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,4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2,399</w:t>
            </w:r>
          </w:p>
        </w:tc>
      </w:tr>
      <w:tr>
        <w:trPr>
          <w:trHeight w:val="200" w:hRule="atLeas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>iii)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>PSEs  Special Account-Debt Replacement  with SBP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754)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852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606)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86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(197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89</w:t>
            </w:r>
          </w:p>
        </w:tc>
      </w:tr>
      <w:tr>
        <w:trPr>
          <w:trHeight w:val="200" w:hRule="atLeas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(C)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Other Financial Institutions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3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( SBP Credit  to NBFIs )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4,613)</w:t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847)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6,460)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512)</w:t>
            </w:r>
          </w:p>
        </w:tc>
        <w:tc>
          <w:tcPr>
            <w:tcW w:w="13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(1,038)</w:t>
            </w:r>
          </w:p>
        </w:tc>
      </w:tr>
      <w:tr>
        <w:trPr>
          <w:trHeight w:val="200" w:hRule="atLeas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.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ounterpart Funds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)</w:t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</w:t>
            </w:r>
          </w:p>
        </w:tc>
        <w:tc>
          <w:tcPr>
            <w:tcW w:w="13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7)</w:t>
            </w:r>
          </w:p>
        </w:tc>
      </w:tr>
      <w:tr>
        <w:trPr>
          <w:trHeight w:val="200" w:hRule="atLeas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.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Other Items (net)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8,244)</w:t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0,281)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88,525)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0,902)</w:t>
            </w:r>
          </w:p>
        </w:tc>
        <w:tc>
          <w:tcPr>
            <w:tcW w:w="13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(39,602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00,504)</w:t>
            </w:r>
          </w:p>
        </w:tc>
      </w:tr>
      <w:tr>
        <w:trPr>
          <w:trHeight w:val="200" w:hRule="atLeas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.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omestic Credit Expansion  (+) /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13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ontraction  (-)  (1+2+3+4)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1,191</w:t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4,85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6,04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2,188</w:t>
            </w:r>
          </w:p>
        </w:tc>
        <w:tc>
          <w:tcPr>
            <w:tcW w:w="13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96,4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8,656</w:t>
            </w:r>
          </w:p>
        </w:tc>
      </w:tr>
      <w:tr>
        <w:trPr>
          <w:trHeight w:val="200" w:hRule="atLeas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.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Foreign Assets (net)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302</w:t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,44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,74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6,670)</w:t>
            </w:r>
          </w:p>
        </w:tc>
        <w:tc>
          <w:tcPr>
            <w:tcW w:w="13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18,1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491</w:t>
            </w:r>
          </w:p>
        </w:tc>
      </w:tr>
      <w:tr>
        <w:trPr>
          <w:trHeight w:val="200" w:hRule="atLeas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.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Monetary Expansion (5+6)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4,492</w:t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5,303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9,79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5,518</w:t>
            </w:r>
          </w:p>
        </w:tc>
        <w:tc>
          <w:tcPr>
            <w:tcW w:w="13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214,6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0,147</w:t>
            </w:r>
          </w:p>
        </w:tc>
      </w:tr>
      <w:tr>
        <w:trPr>
          <w:trHeight w:val="200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17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5" w:type="dxa"/>
            <w:tcBorders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51" w:type="dxa"/>
            <w:tcBorders/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78" w:type="dxa"/>
            <w:tcBorders/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  <w:tc>
          <w:tcPr>
            <w:tcW w:w="594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left" w:pos="1185" w:leader="none"/>
                <w:tab w:val="center" w:pos="2331" w:leader="none"/>
                <w:tab w:val="center" w:pos="4320" w:leader="none"/>
                <w:tab w:val="right" w:pos="8640" w:leader="none"/>
              </w:tabs>
              <w:ind w:right="60" w:hanging="0"/>
              <w:rPr/>
            </w:pPr>
            <w:r>
              <w:rPr/>
              <w:t>2006</w:t>
            </w:r>
          </w:p>
        </w:tc>
      </w:tr>
      <w:tr>
        <w:trPr>
          <w:trHeight w:val="200" w:hRule="atLeast"/>
          <w:cantSplit w:val="true"/>
        </w:trPr>
        <w:tc>
          <w:tcPr>
            <w:tcW w:w="25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17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Apr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May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Jun.</w:t>
            </w:r>
            <w:r>
              <w:rPr>
                <w:szCs w:val="16"/>
                <w:vertAlign w:val="superscript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July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Aug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Sep.</w:t>
            </w:r>
          </w:p>
        </w:tc>
      </w:tr>
      <w:tr>
        <w:trPr>
          <w:trHeight w:val="315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.</w:t>
            </w:r>
          </w:p>
        </w:tc>
        <w:tc>
          <w:tcPr>
            <w:tcW w:w="3529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ublic Sector</w:t>
            </w:r>
          </w:p>
        </w:tc>
        <w:tc>
          <w:tcPr>
            <w:tcW w:w="93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90,503)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7,748)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,541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171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,470</w:t>
            </w:r>
          </w:p>
        </w:tc>
        <w:tc>
          <w:tcPr>
            <w:tcW w:w="7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03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,281)</w:t>
            </w:r>
          </w:p>
        </w:tc>
      </w:tr>
      <w:tr>
        <w:trPr>
          <w:trHeight w:val="187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Budgetary support</w:t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87,543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1,376)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3,12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7,96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6,11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4,7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6,297)</w:t>
            </w:r>
          </w:p>
        </w:tc>
      </w:tr>
      <w:tr>
        <w:trPr>
          <w:trHeight w:val="187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odity operations</w:t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,843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,35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6,44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3,15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,869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,76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84)</w:t>
            </w:r>
          </w:p>
        </w:tc>
      </w:tr>
      <w:tr>
        <w:trPr>
          <w:trHeight w:val="187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iii)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Effect of Zakat fund etc.</w:t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8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7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2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49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436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201</w:t>
            </w:r>
          </w:p>
        </w:tc>
      </w:tr>
      <w:tr>
        <w:trPr>
          <w:trHeight w:val="187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.</w:t>
            </w:r>
          </w:p>
        </w:tc>
        <w:tc>
          <w:tcPr>
            <w:tcW w:w="3529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redit to Non-Government Sector (A+B+C)</w:t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1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5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,312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,16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4,011)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88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,764</w:t>
            </w:r>
          </w:p>
        </w:tc>
      </w:tr>
      <w:tr>
        <w:trPr>
          <w:trHeight w:val="187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529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A) Credit to private Sector</w:t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3,5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12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,881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58,35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3,386)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,3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40,398 </w:t>
            </w:r>
          </w:p>
        </w:tc>
      </w:tr>
      <w:tr>
        <w:trPr>
          <w:trHeight w:val="187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ercial Banks</w:t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46,3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9,32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5,24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56,33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6,501)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557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9,272</w:t>
            </w:r>
          </w:p>
        </w:tc>
      </w:tr>
      <w:tr>
        <w:trPr>
          <w:trHeight w:val="187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Specialized Banks </w:t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2,76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8,193)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,36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,02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3,115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1,790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26</w:t>
            </w:r>
          </w:p>
        </w:tc>
      </w:tr>
      <w:tr>
        <w:trPr>
          <w:trHeight w:val="187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29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B) Credit to Public Sector Enterprise (PSEs)</w:t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6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572)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470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5,57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825)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2835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366</w:t>
            </w:r>
          </w:p>
        </w:tc>
      </w:tr>
      <w:tr>
        <w:trPr>
          <w:trHeight w:val="187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Autonomous Bodies </w:t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1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3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,250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,3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567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3,548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215</w:t>
            </w:r>
          </w:p>
        </w:tc>
      </w:tr>
      <w:tr>
        <w:trPr>
          <w:trHeight w:val="187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Others</w:t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4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870)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89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,27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392)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740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1</w:t>
            </w:r>
          </w:p>
        </w:tc>
      </w:tr>
      <w:tr>
        <w:trPr>
          <w:trHeight w:val="187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>iii)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>PSEs  Special Account-Debt Replacement  with SBP</w:t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2)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14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0)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0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28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</w:tr>
      <w:tr>
        <w:trPr>
          <w:trHeight w:val="187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(C)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Other Financial Institutions</w:t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529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( SBP Credit  to NBFIs)</w:t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2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rFonts w:eastAsia="Arial Unicode MS"/>
                <w:szCs w:val="16"/>
              </w:rPr>
              <w:t xml:space="preserve">200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rFonts w:eastAsia="Arial Unicode MS"/>
                <w:szCs w:val="16"/>
              </w:rPr>
              <w:t xml:space="preserve">0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rFonts w:eastAsia="Arial Unicode MS"/>
                <w:szCs w:val="16"/>
              </w:rPr>
              <w:t>0</w:t>
            </w:r>
          </w:p>
        </w:tc>
      </w:tr>
      <w:tr>
        <w:trPr>
          <w:trHeight w:val="187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.</w:t>
            </w:r>
          </w:p>
        </w:tc>
        <w:tc>
          <w:tcPr>
            <w:tcW w:w="3529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ounterpart  Funds</w:t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7)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0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48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9)</w:t>
            </w:r>
          </w:p>
        </w:tc>
      </w:tr>
      <w:tr>
        <w:trPr>
          <w:trHeight w:val="187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.</w:t>
            </w:r>
          </w:p>
        </w:tc>
        <w:tc>
          <w:tcPr>
            <w:tcW w:w="3529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Other Items  (net)</w:t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6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,451)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1,131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,855)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4,832)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40,574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919)</w:t>
            </w:r>
          </w:p>
        </w:tc>
      </w:tr>
      <w:tr>
        <w:trPr>
          <w:trHeight w:val="187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.</w:t>
            </w:r>
          </w:p>
        </w:tc>
        <w:tc>
          <w:tcPr>
            <w:tcW w:w="3529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omestic  Credit  Expansion  (+)  /</w:t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529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 </w:t>
            </w:r>
            <w:r>
              <w:rPr>
                <w:b/>
                <w:szCs w:val="16"/>
              </w:rPr>
              <w:t>Contraction  (-)      (1+2+3+4)</w:t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4,68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1,644)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096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,46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8,373)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47,167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,505</w:t>
            </w:r>
          </w:p>
        </w:tc>
      </w:tr>
      <w:tr>
        <w:trPr>
          <w:trHeight w:val="187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.</w:t>
            </w:r>
          </w:p>
        </w:tc>
        <w:tc>
          <w:tcPr>
            <w:tcW w:w="3529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Foreign Assets </w:t>
            </w:r>
            <w:r>
              <w:rPr>
                <w:b/>
                <w:bCs/>
                <w:szCs w:val="16"/>
              </w:rPr>
              <w:t>(net)</w:t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,3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,30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7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89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5,134)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,197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9,940)</w:t>
            </w:r>
          </w:p>
        </w:tc>
      </w:tr>
      <w:tr>
        <w:trPr>
          <w:trHeight w:val="187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.</w:t>
            </w:r>
          </w:p>
        </w:tc>
        <w:tc>
          <w:tcPr>
            <w:tcW w:w="3529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Monetary Expansion (+) /Contraction (-) (5+6) </w:t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6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,66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97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,36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3,507)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42,970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565</w:t>
            </w:r>
          </w:p>
        </w:tc>
      </w:tr>
      <w:tr>
        <w:trPr>
          <w:trHeight w:val="200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4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9724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ource: Monetary .Policy.Department.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  <w:br w:type="textWrapping" w:clear="all"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</w:p>
    <w:tbl>
      <w:tblPr>
        <w:tblW w:w="84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"/>
        <w:gridCol w:w="495"/>
        <w:gridCol w:w="950"/>
        <w:gridCol w:w="780"/>
        <w:gridCol w:w="990"/>
        <w:gridCol w:w="930"/>
        <w:gridCol w:w="990"/>
        <w:gridCol w:w="660"/>
        <w:gridCol w:w="450"/>
        <w:gridCol w:w="360"/>
        <w:gridCol w:w="90"/>
        <w:gridCol w:w="660"/>
      </w:tblGrid>
      <w:tr>
        <w:trPr/>
        <w:tc>
          <w:tcPr>
            <w:tcW w:w="843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2.6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</w:tr>
      <w:tr>
        <w:trPr/>
        <w:tc>
          <w:tcPr>
            <w:tcW w:w="8430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ssue Department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right="60" w:hanging="0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10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3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L I A B I L I T I E S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90" w:type="dxa"/>
            <w:gridSpan w:val="5"/>
            <w:tcBorders>
              <w:top w:val="single" w:sz="12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 S S E T 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90" w:type="dxa"/>
            <w:gridSpan w:val="5"/>
            <w:tcBorders>
              <w:top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Gold  and  Foreign  Assets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4"/>
              </w:rPr>
              <w:t>Last Saturday/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</w:t>
            </w:r>
            <w:r>
              <w:rPr>
                <w:b/>
                <w:sz w:val="14"/>
              </w:rPr>
              <w:t xml:space="preserve">Last working 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eld  in  the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pproved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upee</w:t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ing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 xml:space="preserve">Liabilities </w:t>
            </w:r>
            <w:r>
              <w:rPr>
                <w:b w:val="false"/>
                <w:sz w:val="14"/>
              </w:rPr>
              <w:t>/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ld Coi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Foreign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ia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oins /</w:t>
            </w:r>
          </w:p>
        </w:tc>
      </w:tr>
      <w:tr>
        <w:trPr>
          <w:trHeight w:val="202" w:hRule="exact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irculation</w:t>
            </w:r>
          </w:p>
        </w:tc>
        <w:tc>
          <w:tcPr>
            <w:tcW w:w="990" w:type="dxa"/>
            <w:tcBorders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 xml:space="preserve">Assets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nd  Bull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Exchange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</w:tr>
      <w:tr>
        <w:trPr/>
        <w:tc>
          <w:tcPr>
            <w:tcW w:w="10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2,936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3,114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617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027.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.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7,225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26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7,545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7,717.3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617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576.9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.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64,775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29.9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247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8,374.5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78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,300.3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5,207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38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1,118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1,287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78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8,620.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38,527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950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3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2,676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2,891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46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9,116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5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00,898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51.1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.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,159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5,285.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57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4,517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5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6,309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34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1,742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1,903.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532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4,138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2,214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99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46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1,072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532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4,236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2,312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067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jc w:val="right"/>
              <w:rPr/>
            </w:pPr>
            <w:r>
              <w:rPr/>
              <w:t>705,720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5,865.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,308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right"/>
              <w:rPr/>
            </w:pPr>
            <w:r>
              <w:rPr/>
              <w:tab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38,771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61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9,617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9,774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6,373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0,836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69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235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375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347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4,227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865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.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6,179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6,420.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2,409.7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96,872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15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9,173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9,316.8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4,373.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78,836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12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9,617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9,774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6,373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0,836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69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5,237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,420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8,161.0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02,62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16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2,536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2,694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6,839.9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91,302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89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.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4,592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4,694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7,608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92,071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90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83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3,656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8,304.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02,767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2.3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4,210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4,341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9,218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3,681.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36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235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375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347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4,227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865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5,68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5,813.3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,840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20,720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803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281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408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6,811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3,691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799.1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2,447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2,671.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,204.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89,08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761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880,553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,724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4,552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01,432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714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80" w:type="dxa"/>
            <w:gridSpan w:val="10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80" w:type="dxa"/>
            <w:gridSpan w:val="10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70" w:type="dxa"/>
            <w:gridSpan w:val="11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600" w:leader="none"/>
        </w:tabs>
        <w:ind w:left="1440" w:hanging="0"/>
        <w:rPr/>
      </w:pPr>
      <w:r>
        <w:br w:type="page"/>
      </w: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630"/>
        <w:gridCol w:w="810"/>
        <w:gridCol w:w="1350"/>
        <w:gridCol w:w="810"/>
        <w:gridCol w:w="83"/>
        <w:gridCol w:w="897"/>
        <w:gridCol w:w="810"/>
        <w:gridCol w:w="799"/>
        <w:gridCol w:w="741"/>
        <w:gridCol w:w="990"/>
      </w:tblGrid>
      <w:tr>
        <w:trPr>
          <w:cantSplit w:val="true"/>
        </w:trPr>
        <w:tc>
          <w:tcPr>
            <w:tcW w:w="8640" w:type="dxa"/>
            <w:gridSpan w:val="11"/>
            <w:tcBorders/>
          </w:tcPr>
          <w:p>
            <w:pPr>
              <w:pStyle w:val="Heading6"/>
              <w:ind w:left="60" w:hanging="60"/>
              <w:jc w:val="center"/>
              <w:rPr>
                <w:bCs/>
              </w:rPr>
            </w:pPr>
            <w:r>
              <w:rPr>
                <w:bCs/>
              </w:rPr>
              <w:t>2.6 Liabilities and Assets of  the  State  Bank  of   Pakistan</w:t>
            </w:r>
          </w:p>
        </w:tc>
      </w:tr>
      <w:tr>
        <w:trPr>
          <w:cantSplit w:val="true"/>
        </w:trPr>
        <w:tc>
          <w:tcPr>
            <w:tcW w:w="8640" w:type="dxa"/>
            <w:gridSpan w:val="11"/>
            <w:tcBorders/>
          </w:tcPr>
          <w:p>
            <w:pPr>
              <w:pStyle w:val="Heading8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Issue Department</w:t>
            </w:r>
          </w:p>
        </w:tc>
      </w:tr>
      <w:tr>
        <w:trPr/>
        <w:tc>
          <w:tcPr>
            <w:tcW w:w="8640" w:type="dxa"/>
            <w:gridSpan w:val="11"/>
            <w:tcBorders/>
          </w:tcPr>
          <w:p>
            <w:pPr>
              <w:pStyle w:val="Normal"/>
              <w:snapToGrid w:val="false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9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 S S E T S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mestic  Assets</w:t>
            </w:r>
          </w:p>
        </w:tc>
        <w:tc>
          <w:tcPr>
            <w:tcW w:w="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23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ith  Reserve  Bank  of  India  pending  transfer  to  Pakistan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Heading9"/>
              <w:rPr/>
            </w:pPr>
            <w:r>
              <w:rPr/>
              <w:t>Last Saturday/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ternal  Bills  of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Last working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vt. of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xchange  &amp;  oth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ld  Coin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vt. of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akist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Commercial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terling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ndia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upee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apers</w:t>
            </w:r>
          </w:p>
        </w:tc>
        <w:tc>
          <w:tcPr>
            <w:tcW w:w="81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ull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oin</w:t>
            </w:r>
          </w:p>
        </w:tc>
        <w:tc>
          <w:tcPr>
            <w:tcW w:w="99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187.2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</w:tabs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,992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7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6.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,237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870" w:leader="none"/>
              </w:tabs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045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7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6.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389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,206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3.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1.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769.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798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3.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1.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558.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988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.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04.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457.8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970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.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04.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671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,549.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9.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,473.9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  <w:tab w:val="left" w:pos="960" w:leader="none"/>
              </w:tabs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620.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9.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802.6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842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137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,685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85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529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,101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8,295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6,637.9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,228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137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,685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9,050.1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1,545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7,671.2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139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,602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1,371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907.0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637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692.3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407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85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529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592.6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474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,221.2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,098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,128.9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,968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880.8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,673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Gold is valued at end financial year (June ) on the basis of closing London Market Rate.</w:t>
            </w:r>
          </w:p>
        </w:tc>
        <w:tc>
          <w:tcPr>
            <w:tcW w:w="253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ource: Finance Department SBP</w:t>
            </w:r>
          </w:p>
        </w:tc>
      </w:tr>
      <w:tr>
        <w:trPr/>
        <w:tc>
          <w:tcPr>
            <w:tcW w:w="6110" w:type="dxa"/>
            <w:gridSpan w:val="8"/>
            <w:tcBorders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Approved Foreign Exchanges includes SDR  held  with  IMF  w.e.f  June200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10" w:type="dxa"/>
            <w:gridSpan w:val="8"/>
            <w:tcBorders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 Receivable from Reserve Bank of India.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tbl>
      <w:tblPr>
        <w:tblW w:w="9188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450"/>
        <w:gridCol w:w="540"/>
        <w:gridCol w:w="630"/>
        <w:gridCol w:w="562"/>
        <w:gridCol w:w="630"/>
        <w:gridCol w:w="630"/>
        <w:gridCol w:w="518"/>
        <w:gridCol w:w="630"/>
        <w:gridCol w:w="720"/>
        <w:gridCol w:w="720"/>
        <w:gridCol w:w="810"/>
        <w:gridCol w:w="810"/>
        <w:gridCol w:w="788"/>
      </w:tblGrid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2.7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Bank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Department</w:t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(Million Rupees)</w:t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8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  I  A  B  I  L  I  T  I  E  S</w:t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48" w:type="dxa"/>
            <w:gridSpan w:val="5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  e  p  o  s  i  t  s</w:t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Saturday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oa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st working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api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Reserve 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ur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ustr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port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uar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ous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id-up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ante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eder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rovinci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88" w:type="dxa"/>
            <w:tcBorders/>
          </w:tcPr>
          <w:p>
            <w:pPr>
              <w:pStyle w:val="Heading5"/>
              <w:rPr/>
            </w:pPr>
            <w:r>
              <w:rPr/>
              <w:t>Total</w:t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400.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03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318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,265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3,263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5,878.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400.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98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255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58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/>
            </w:pPr>
            <w:r>
              <w:rPr/>
              <w:t>290,776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3,592.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00.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03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0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52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,048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7,676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00.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23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906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151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112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9,406.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84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83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98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682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6,349.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879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66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,22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,551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,319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8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207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,204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562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6,655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7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73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,347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,348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3,707.4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28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632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,30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550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jc w:val="right"/>
              <w:rPr/>
            </w:pPr>
            <w:r>
              <w:rPr/>
              <w:t>562,770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85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127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4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412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,139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95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64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57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897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8,068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,218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56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,92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,731.6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7,432.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195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57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562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547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8,879.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85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127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4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412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,139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977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12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533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054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,878.0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577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03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,541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849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6,471.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375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06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,965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274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7,822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35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82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,523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271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5,975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58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727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,059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866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236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95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64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57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897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8,068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714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855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184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349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,103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,395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241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,11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731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2,481.3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,76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518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09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770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2,143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508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96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333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,687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1,498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2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  <w:t xml:space="preserve"> 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7"/>
        <w:gridCol w:w="83"/>
        <w:gridCol w:w="450"/>
        <w:gridCol w:w="570"/>
        <w:gridCol w:w="150"/>
        <w:gridCol w:w="570"/>
        <w:gridCol w:w="713"/>
        <w:gridCol w:w="810"/>
        <w:gridCol w:w="807"/>
        <w:gridCol w:w="545"/>
        <w:gridCol w:w="630"/>
        <w:gridCol w:w="448"/>
        <w:gridCol w:w="460"/>
        <w:gridCol w:w="540"/>
        <w:gridCol w:w="450"/>
        <w:gridCol w:w="620"/>
        <w:gridCol w:w="697"/>
      </w:tblGrid>
      <w:tr>
        <w:trPr>
          <w:cantSplit w:val="true"/>
        </w:trPr>
        <w:tc>
          <w:tcPr>
            <w:tcW w:w="9360" w:type="dxa"/>
            <w:gridSpan w:val="17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2.7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</w:tr>
      <w:tr>
        <w:trPr/>
        <w:tc>
          <w:tcPr>
            <w:tcW w:w="9360" w:type="dxa"/>
            <w:gridSpan w:val="17"/>
            <w:tcBorders/>
          </w:tcPr>
          <w:p>
            <w:pPr>
              <w:pStyle w:val="Heading7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Banking Department</w:t>
            </w:r>
          </w:p>
        </w:tc>
      </w:tr>
      <w:tr>
        <w:trPr/>
        <w:tc>
          <w:tcPr>
            <w:tcW w:w="9360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60" w:type="dxa"/>
            <w:gridSpan w:val="17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center" w:pos="4440" w:leader="none"/>
                <w:tab w:val="right" w:pos="8880" w:leader="none"/>
              </w:tabs>
              <w:rPr/>
            </w:pPr>
            <w:r>
              <w:rPr/>
              <w:tab/>
              <w:t xml:space="preserve">       (Million Rupees)</w:t>
            </w:r>
          </w:p>
        </w:tc>
      </w:tr>
      <w:tr>
        <w:trPr/>
        <w:tc>
          <w:tcPr>
            <w:tcW w:w="135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1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 I A B I L I T I E S</w:t>
            </w:r>
          </w:p>
        </w:tc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390" w:type="dxa"/>
            <w:gridSpan w:val="8"/>
            <w:tcBorders>
              <w:top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  S  S  E  T  S</w:t>
            </w:r>
          </w:p>
        </w:tc>
      </w:tr>
      <w:tr>
        <w:trPr/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48" w:type="dxa"/>
            <w:gridSpan w:val="6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lls   Purchased    and  Discounted</w:t>
            </w:r>
          </w:p>
        </w:tc>
        <w:tc>
          <w:tcPr>
            <w:tcW w:w="6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5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Saturday/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llocation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314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ternal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35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st working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 Special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e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nd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gri-</w:t>
            </w:r>
          </w:p>
        </w:tc>
        <w:tc>
          <w:tcPr>
            <w:tcW w:w="44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u-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</w:tr>
      <w:tr>
        <w:trPr/>
        <w:tc>
          <w:tcPr>
            <w:tcW w:w="135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rawing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valu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/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oins</w:t>
            </w:r>
            <w:r>
              <w:rPr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cultural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strial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por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ous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easury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ights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yable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ccount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lities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ssets 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4.2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261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409.5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2,309.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241.9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.3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261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486.6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5,771.8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241.9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3.3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33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967.6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,327.0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64.0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7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33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647.9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,604.5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650.0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9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883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628.3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9,873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0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883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967.6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,653.9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.8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4.4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205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46.0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9,642.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8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1.0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205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064.6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,569.0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9.7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right" w:pos="653" w:leader="none"/>
              </w:tabs>
              <w:jc w:val="left"/>
              <w:rPr/>
            </w:pPr>
            <w:r>
              <w:rPr/>
              <w:tab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,792.1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right" w:pos="747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688,649.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.5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784.8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029.9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472.7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99.2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,488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.5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683.9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9,293.0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.5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880.3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4,925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.5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784.8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030.0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244.0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2,324.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.8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116.1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5,859.5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.1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477.8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7,495.9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.1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16.1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3,490.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137.2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42.4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8,703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472.7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99.2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,488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221.9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996.3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5,069.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245.6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,120.9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,595.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.7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713.4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8,756.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.5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,445.5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,841.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5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1  Includes one rupee coins, one rupee notes and subsidiary coins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Contd.)</w:t>
            </w:r>
          </w:p>
        </w:tc>
      </w:tr>
      <w:tr>
        <w:trPr/>
        <w:tc>
          <w:tcPr>
            <w:tcW w:w="19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  <w:t xml:space="preserve">                        </w:t>
      </w:r>
    </w:p>
    <w:p>
      <w:pPr>
        <w:pStyle w:val="Normal"/>
        <w:ind w:left="1440" w:hanging="0"/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5566410" cy="657733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657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60"/>
                              <w:gridCol w:w="540"/>
                              <w:gridCol w:w="736"/>
                              <w:gridCol w:w="674"/>
                              <w:gridCol w:w="804"/>
                              <w:gridCol w:w="708"/>
                              <w:gridCol w:w="828"/>
                              <w:gridCol w:w="702"/>
                              <w:gridCol w:w="828"/>
                              <w:gridCol w:w="702"/>
                              <w:gridCol w:w="791"/>
                              <w:gridCol w:w="793"/>
                            </w:tblGrid>
                            <w:tr>
                              <w:trPr/>
                              <w:tc>
                                <w:tcPr>
                                  <w:tcW w:w="8766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7 Liabilities and Assets of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the  State  Bank  of   Pakist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6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anking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epart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6" w:type="dxa"/>
                                  <w:gridSpan w:val="10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  S  S  E  T  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gridSpan w:val="6"/>
                                  <w:tcBorders>
                                    <w:top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Loans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oans  and  Advances  to  Scheduled  Ban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DR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Govt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nd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gri-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dus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utside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 with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bto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dvances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ultural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rial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xport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ousing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MF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o Govts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</w:rPr>
                                    <w:t>(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,934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1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2.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607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242.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472.2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674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0,06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0,552.4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7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0.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3,777.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828.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,212.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006.9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6,89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454.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9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3.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163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15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547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408.2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3,60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,916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.9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137.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021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,859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074.3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16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384.6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092.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686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800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,780.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214.1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,54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834.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136.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9.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353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563.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,303.2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992.6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9,27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021.4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533.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005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328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8,292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94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1,88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057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84.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41.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737.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69.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522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179.9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60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513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774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814.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753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98.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9,446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ab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,288.6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1,98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7,964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0.3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503.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627.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066.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6,386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6,18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824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404.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194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97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7,982.2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57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9,839.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75.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789.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714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847.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426.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0.6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8,08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4,768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80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111.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714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00.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3,543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0.6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9,45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7,964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0.3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503.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627.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066.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6,386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6,18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0,336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89.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389.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708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696.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5,890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3,39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660.6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21.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564.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707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12.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600.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1,32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811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23.0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470.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700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13.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6,093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6,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237.9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59.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802.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650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113.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9,030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2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2,89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549.9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14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724.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644.0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37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8,990.0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2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07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824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404.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194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97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7,982.2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57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226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9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146.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194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320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9,639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1,25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946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4.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444.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689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415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373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,58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018.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3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733.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689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,182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0,708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3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99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758.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2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,213.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682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283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8,855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3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9,23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22" w:type="dxa"/>
                                  <w:gridSpan w:val="6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517.9pt;mso-wrap-distance-left:0pt;mso-wrap-distance-right:9pt;mso-wrap-distance-top:0pt;mso-wrap-distance-bottom:0pt;margin-top:0.05pt;mso-position-vertical-relative:text;margin-left:22.5pt;mso-position-horizontal-relative:text">
                <v:fill opacity="0f"/>
                <v:textbox inset="0in,0in,0in,0in">
                  <w:txbxContent>
                    <w:tbl>
                      <w:tblPr>
                        <w:tblW w:w="87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60"/>
                        <w:gridCol w:w="540"/>
                        <w:gridCol w:w="736"/>
                        <w:gridCol w:w="674"/>
                        <w:gridCol w:w="804"/>
                        <w:gridCol w:w="708"/>
                        <w:gridCol w:w="828"/>
                        <w:gridCol w:w="702"/>
                        <w:gridCol w:w="828"/>
                        <w:gridCol w:w="702"/>
                        <w:gridCol w:w="791"/>
                        <w:gridCol w:w="793"/>
                      </w:tblGrid>
                      <w:tr>
                        <w:trPr/>
                        <w:tc>
                          <w:tcPr>
                            <w:tcW w:w="8766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7 Liabilities and Assets of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  State  Bank  of   Pakist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6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anking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epart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Million Rupe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66" w:type="dxa"/>
                            <w:gridSpan w:val="10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  S  S  E  T  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644" w:type="dxa"/>
                            <w:gridSpan w:val="6"/>
                            <w:tcBorders>
                              <w:top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9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st Saturday/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Loans</w:t>
                            </w:r>
                          </w:p>
                        </w:tc>
                        <w:tc>
                          <w:tcPr>
                            <w:tcW w:w="4644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</w:rPr>
                              <w:t>Loans  and  Advances  to  Scheduled  Ban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DR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Govt.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nd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gri-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dus-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utside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 with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btor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dvances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ultural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rial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xport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ousing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MF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o Govts.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</w:rPr>
                              <w:t>(a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,934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1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2.4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607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242.4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472.2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674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0,063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0,552.4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7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0.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3,777.4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828.6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,212.4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006.9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6,892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454.3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9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3.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163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15.1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547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408.2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3,601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,916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.9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137.6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021.3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,859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074.3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160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384.6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092.1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686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800.3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,780.4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214.1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,548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834.5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136.1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9.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353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563.9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,303.2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992.6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9,279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021.4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533.1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005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328.8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8,292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94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1,887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057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84.8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41.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737.4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69.4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522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,179.9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609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513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774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814.0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753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98.5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9,446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ab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,288.6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1,987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7,964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0.3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503.1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627.6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066.9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6,386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6,183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824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404.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194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97.3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7,982.2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578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9,839.1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75.5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789.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714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847.0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426.4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0.6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8,088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4,768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80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111.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714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00.0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3,543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0.6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9,458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7,964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0.3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503.1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627.6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066.9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6,386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6,183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0,336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89.5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389.4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708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696.7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5,890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3,397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660.6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21.1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564.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707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12.6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600.6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1,323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811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23.0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470.6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700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13.7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6,093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6,310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237.9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59.8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802.1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650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113.7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9,030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2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2,897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549.9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14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724.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644.0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37.3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8,990.0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2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073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824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404.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194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97.3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7,982.2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578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226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9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146.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194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320.8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9,639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1,259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946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4.5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444.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689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415.8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373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,583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018.1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3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733.1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689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,182.1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0,708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3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997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758.5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2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,213.0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682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283.8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8,855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3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9,238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22" w:type="dxa"/>
                            <w:gridSpan w:val="6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sz w:val="14"/>
        </w:rPr>
      </w:pPr>
      <w:r>
        <w:rPr>
          <w:sz w:val="1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450"/>
        <w:gridCol w:w="630"/>
        <w:gridCol w:w="630"/>
        <w:gridCol w:w="720"/>
        <w:gridCol w:w="720"/>
        <w:gridCol w:w="90"/>
        <w:gridCol w:w="724"/>
        <w:gridCol w:w="716"/>
        <w:gridCol w:w="810"/>
        <w:gridCol w:w="781"/>
        <w:gridCol w:w="569"/>
        <w:gridCol w:w="900"/>
        <w:gridCol w:w="180"/>
        <w:gridCol w:w="810"/>
      </w:tblGrid>
      <w:tr>
        <w:trPr/>
        <w:tc>
          <w:tcPr>
            <w:tcW w:w="9450" w:type="dxa"/>
            <w:gridSpan w:val="15"/>
            <w:tcBorders/>
          </w:tcPr>
          <w:p>
            <w:pPr>
              <w:pStyle w:val="Heading6"/>
              <w:ind w:left="-90" w:firstLine="90"/>
              <w:jc w:val="center"/>
              <w:rPr>
                <w:bCs/>
              </w:rPr>
            </w:pPr>
            <w:r>
              <w:rPr>
                <w:bCs/>
              </w:rPr>
              <w:t>2.7  Liabilities and Assets of  the  State  Bank  of   Pakistan</w:t>
            </w:r>
          </w:p>
        </w:tc>
      </w:tr>
      <w:tr>
        <w:trPr>
          <w:cantSplit w:val="true"/>
        </w:trPr>
        <w:tc>
          <w:tcPr>
            <w:tcW w:w="9450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Bank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Department</w:t>
            </w:r>
          </w:p>
        </w:tc>
      </w:tr>
      <w:tr>
        <w:trPr>
          <w:cantSplit w:val="true"/>
        </w:trPr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Concld.)</w:t>
            </w:r>
          </w:p>
        </w:tc>
      </w:tr>
      <w:tr>
        <w:trPr/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9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  S  S  E  T  S</w:t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oans  and  Advances  to  Non-Bank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3776" w:type="dxa"/>
            <w:gridSpan w:val="5"/>
            <w:tcBorders>
              <w:top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 n v e s t m e n t 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4"/>
              </w:rPr>
            </w:pPr>
            <w:r>
              <w:rPr/>
              <w:t>Last Saturday/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inancial  Institution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oans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us-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d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che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n-Bank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</w:rPr>
              <w:t>day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ous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dvances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dule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inancial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b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a+b)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stitutions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897.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49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816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210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273.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727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989.5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2,382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361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2,461.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920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702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496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896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095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,987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727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39.5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783.5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242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492.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111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68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45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980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,582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08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39.5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060.8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768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,655.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943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152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53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947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107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26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9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276.8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926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,026.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574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191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1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03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385.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,934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54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9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753.6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907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112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098.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440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8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8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084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,364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54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9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747.5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907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106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,730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418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0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19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245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32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000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4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524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,291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,564.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,19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8.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0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1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632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241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000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4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,989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331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,068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512.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1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5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,241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168,392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272.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,850.8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742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925.7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49,452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,290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782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831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15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94.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80,997.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378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82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742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,830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189,197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,.077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803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742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,200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22,733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,613.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,469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742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925.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49,452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,290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782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5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,343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25,263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6,144.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501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5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,269.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43,622.7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503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346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left"/>
              <w:rPr/>
            </w:pPr>
            <w:r>
              <w:rPr/>
              <w:tab/>
              <w:t>564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8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259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75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38,644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,002.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,490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left"/>
              <w:rPr/>
            </w:pPr>
            <w:r>
              <w:rPr/>
              <w:tab/>
              <w:t>564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8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,845.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75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56,981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326.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708.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603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87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061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75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59,554.7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,899.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985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831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15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94.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80,997.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378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82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,675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52,365.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9,746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,014.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,999.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79,109.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6,490.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525.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,413.0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,144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,524.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783.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,654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5,611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29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,978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,005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40" w:type="dxa"/>
            <w:gridSpan w:val="5"/>
            <w:tcBorders>
              <w:top w:val="single" w:sz="12" w:space="0" w:color="000000"/>
            </w:tcBorders>
          </w:tcPr>
          <w:p>
            <w:pPr>
              <w:pStyle w:val="BalloonText"/>
              <w:spacing w:lineRule="auto" w:line="36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Source: Finance Department SBP </w:t>
            </w:r>
          </w:p>
        </w:tc>
      </w:tr>
      <w:tr>
        <w:trPr/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ind w:left="1440" w:hanging="0"/>
        <w:jc w:val="left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tbl>
      <w:tblPr>
        <w:tblW w:w="9097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420"/>
        <w:gridCol w:w="742"/>
        <w:gridCol w:w="623"/>
        <w:gridCol w:w="623"/>
        <w:gridCol w:w="85"/>
        <w:gridCol w:w="716"/>
        <w:gridCol w:w="661"/>
        <w:gridCol w:w="780"/>
        <w:gridCol w:w="90"/>
        <w:gridCol w:w="639"/>
        <w:gridCol w:w="711"/>
        <w:gridCol w:w="116"/>
        <w:gridCol w:w="784"/>
        <w:gridCol w:w="547"/>
        <w:gridCol w:w="720"/>
      </w:tblGrid>
      <w:tr>
        <w:trPr/>
        <w:tc>
          <w:tcPr>
            <w:tcW w:w="9097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/>
        <w:tc>
          <w:tcPr>
            <w:tcW w:w="9097" w:type="dxa"/>
            <w:gridSpan w:val="16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20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/>
              <w:t>(Million Rupees)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8" w:type="dxa"/>
            <w:gridSpan w:val="6"/>
            <w:tcBorders>
              <w:top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EMAND   LIABILITIES  IN  PAKISTAN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7" w:type="dxa"/>
            <w:gridSpan w:val="6"/>
            <w:tcBorders>
              <w:top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TIME   LIABILITIES  IN  PAKISTAN</w:t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-Bank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-Bank</w:t>
            </w:r>
          </w:p>
        </w:tc>
        <w:tc>
          <w:tcPr>
            <w:tcW w:w="1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Last Saturday/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apital</w:t>
            </w:r>
          </w:p>
        </w:tc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Paid-up)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nd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orrow-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orrow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eserves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ings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General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thers</w:t>
            </w:r>
          </w:p>
        </w:tc>
        <w:tc>
          <w:tcPr>
            <w:tcW w:w="78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ings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General)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thers</w:t>
            </w:r>
          </w:p>
        </w:tc>
        <w:tc>
          <w:tcPr>
            <w:tcW w:w="72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648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53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,281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4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1,2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7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2,27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7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9,33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3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1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,12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48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7,6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94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34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4,187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7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9,30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58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24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672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8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582,8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6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2,978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4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7,17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96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8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9,39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7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3,9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79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9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,10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2,411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88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25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9,65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3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,2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4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3,74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8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8,661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2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29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2,2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,0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0,6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5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13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3,25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8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5,70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23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936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5,33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3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8,6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70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3,153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3,16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96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77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6,8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,7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1,4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57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5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8,14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8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9,63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22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4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4,94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5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2,2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7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2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6,91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2,42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64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8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4,7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9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5,3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8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46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8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9,05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jc w:val="right"/>
              <w:rPr/>
            </w:pPr>
            <w:r>
              <w:rPr/>
              <w:t>190,6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9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11,67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1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04,7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32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1,745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2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9,78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22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4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4,94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5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2,2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7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2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6,91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2,42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988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3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3,78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2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9,3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8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68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7,808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9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5,205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,1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00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9,15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3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3,5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6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94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0,83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0,89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75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2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4,796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9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0,0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0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30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8,51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7,40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74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4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6,072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4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6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8,65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3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8,915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25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56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7,13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66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4,3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80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4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5,37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5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4,01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64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8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4,7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9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5,3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8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46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8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9,05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81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01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1,93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,7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4,7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3,36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1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4,28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04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6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9,53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3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1,6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94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01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1,11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,0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3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9,700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4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6,7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3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74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3,38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2,77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,92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0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47,86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6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20,7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21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32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42,15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8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79,51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,433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80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58,310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,8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5,0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0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72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1,737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7,78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jc w:val="right"/>
              <w:rPr/>
            </w:pPr>
            <w:r>
              <w:rPr/>
              <w:t>190,6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9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11,67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1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04,7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32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1,745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2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9,78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248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"/>
        <w:gridCol w:w="450"/>
        <w:gridCol w:w="90"/>
        <w:gridCol w:w="720"/>
        <w:gridCol w:w="756"/>
        <w:gridCol w:w="861"/>
        <w:gridCol w:w="924"/>
        <w:gridCol w:w="815"/>
        <w:gridCol w:w="874"/>
        <w:gridCol w:w="180"/>
        <w:gridCol w:w="530"/>
        <w:gridCol w:w="100"/>
        <w:gridCol w:w="180"/>
        <w:gridCol w:w="431"/>
        <w:gridCol w:w="695"/>
        <w:gridCol w:w="44"/>
      </w:tblGrid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200" w:hRule="atLeast"/>
        </w:trPr>
        <w:tc>
          <w:tcPr>
            <w:tcW w:w="8280" w:type="dxa"/>
            <w:gridSpan w:val="16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6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STATUTORY   RESERVES </w:t>
            </w:r>
            <w:r>
              <w:rPr>
                <w:b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/>
          </w:tcPr>
          <w:p>
            <w:pPr>
              <w:pStyle w:val="Heading2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756" w:type="dxa"/>
            <w:tcBorders/>
          </w:tcPr>
          <w:p>
            <w:pPr>
              <w:pStyle w:val="Heading2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Last Saturday/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mand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orrowings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Money at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nd  Time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rom  State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orrowings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all  and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n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n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Bank  of 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rom  Banks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hort  Notice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emand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a)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kistan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broad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  Pakistan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b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00,61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016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90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46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9,914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806,57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,68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3,467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15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26,97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,75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79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88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,29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01,11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,42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4,46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89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310,00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,367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169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29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51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83,928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0,65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6,35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,01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366,33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49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38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20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,795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36,18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,20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8,1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32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488,9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56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4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87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6,159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01,03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5,10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0,93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03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616,36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,90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69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25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07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35,49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,34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3,78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13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771,78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882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24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55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,31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40,00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3,859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6,158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1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01,08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3,259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47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65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6,53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20,96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,05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98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03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44,66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335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87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47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4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3,02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,98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6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0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4,43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35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4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91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,36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74,96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45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16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74,56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0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4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24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5,6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624,38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6,3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3,48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84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44,66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335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87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47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4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3,02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,98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6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0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44,55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9,5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36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39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3,204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007,44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48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,260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74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54,43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699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09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48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6,13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60,99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,5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0,4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59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67,40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92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40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86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,05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82,41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,593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,370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96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65,56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,05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31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09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5,3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08,136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7,58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44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3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88,41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34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07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57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3,785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23,43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7,34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,70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04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4,43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35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4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91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,36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74,96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45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16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258,98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682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86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33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7,66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11,27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9,752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4,714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46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2,80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563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74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50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8,9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00,57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0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55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6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79,52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13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69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98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8,92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84,28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,93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6,63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57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400,2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433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9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31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7,62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22,581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2,30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8,97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,28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432,85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20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8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63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9,50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54,606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9,889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2,93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82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74,56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0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4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24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5,6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624,38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6,3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3,48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84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14"/>
              </w:rPr>
              <w:t>1</w:t>
            </w:r>
            <w:r>
              <w:rPr/>
              <w:t xml:space="preserve">   The Statutory Reserves requirements stood at 5% of Demand and Time Liabilities up to 6</w:t>
            </w:r>
            <w:r>
              <w:rPr>
                <w:vertAlign w:val="superscript"/>
              </w:rPr>
              <w:t>th</w:t>
            </w:r>
            <w:r>
              <w:rPr/>
              <w:t xml:space="preserve"> Oct. 2000, thereafter at 7%  up to 14</w:t>
            </w:r>
            <w:r>
              <w:rPr>
                <w:vertAlign w:val="superscript"/>
              </w:rPr>
              <w:t>th</w:t>
            </w:r>
            <w:r>
              <w:rPr/>
              <w:t xml:space="preserve"> Dec. 2000 and  again at 5%  w.e.f. 15-12-2000.</w:t>
            </w:r>
          </w:p>
        </w:tc>
      </w:tr>
      <w:tr>
        <w:trPr>
          <w:trHeight w:val="200" w:hRule="atLeast"/>
          <w:cantSplit w:val="true"/>
        </w:trPr>
        <w:tc>
          <w:tcPr>
            <w:tcW w:w="630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Contd.)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5734050" cy="663956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63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40"/>
                              <w:gridCol w:w="468"/>
                              <w:gridCol w:w="540"/>
                              <w:gridCol w:w="630"/>
                              <w:gridCol w:w="540"/>
                              <w:gridCol w:w="810"/>
                              <w:gridCol w:w="546"/>
                              <w:gridCol w:w="624"/>
                              <w:gridCol w:w="720"/>
                              <w:gridCol w:w="630"/>
                              <w:gridCol w:w="108"/>
                              <w:gridCol w:w="522"/>
                              <w:gridCol w:w="882"/>
                              <w:gridCol w:w="720"/>
                              <w:gridCol w:w="750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8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Scheduled Bank’s Consolidated Posi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Based on weekly position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&amp;</w:t>
                                  </w:r>
                                  <w:r>
                                    <w:rPr>
                                      <w:b w:val="false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Assets</w:t>
                                  </w:r>
                                  <w:r>
                                    <w:rPr/>
                                    <w:t xml:space="preserve"> (All Bank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(Million Rupees)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oney   a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OREIGN  CURRENCY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DVANCE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all &amp;  Shor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c + d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ash i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t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Notice  in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+ e + f 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urchased  &amp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B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s  %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  i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th Bank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iscoun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d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e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f)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f  (a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broa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8" w:firstLine="78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i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4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37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2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50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6,6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84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788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1,1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6,94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,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,1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,4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3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22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5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9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495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4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69,3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4,17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,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1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96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0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17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,8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64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65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66,4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0,14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5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,2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7,13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30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65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.6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6,1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,38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4,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8,09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,7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4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88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2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83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,4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,41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26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4,5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6,1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5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3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3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29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,2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707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2,2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2,95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,4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0,07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3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,68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,5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,013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8,5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8,82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,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2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5,47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1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,72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2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0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31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0,5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0,7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,3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,4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4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9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,78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,9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9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6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7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04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2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34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,0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,0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,16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6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,40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4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6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center" w:pos="30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3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,4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4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9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,78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,9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6,4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8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37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1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1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,31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0,3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0,38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7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3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0,93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99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888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3,4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,42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68,2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68,35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6,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0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7,96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9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,04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0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1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13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14,2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14,3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1,7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,0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9,03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6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84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1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0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9,240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1,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1,47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6,05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1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3,22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1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88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14,3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14,57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1,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,9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9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6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7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04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2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34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3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2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58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7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1,7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52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34,0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34,08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3,4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6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4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9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79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6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0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69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48,8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49,05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8,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9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1,6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5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47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7,0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,463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94,8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95,00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2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1,9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37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,8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,2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75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04,8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05,0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5,9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,2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9,45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,8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,79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9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248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36,2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36,38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5,8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,0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,0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,16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6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,40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4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6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71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522.8pt;mso-wrap-distance-left:9pt;mso-wrap-distance-right:9pt;mso-wrap-distance-top:0pt;mso-wrap-distance-bottom:0pt;margin-top:0.0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40"/>
                        <w:gridCol w:w="468"/>
                        <w:gridCol w:w="540"/>
                        <w:gridCol w:w="630"/>
                        <w:gridCol w:w="540"/>
                        <w:gridCol w:w="810"/>
                        <w:gridCol w:w="546"/>
                        <w:gridCol w:w="624"/>
                        <w:gridCol w:w="720"/>
                        <w:gridCol w:w="630"/>
                        <w:gridCol w:w="108"/>
                        <w:gridCol w:w="522"/>
                        <w:gridCol w:w="882"/>
                        <w:gridCol w:w="720"/>
                        <w:gridCol w:w="750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9030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8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cheduled Bank’s Consolidated Position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9030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Based on weekly position </w:t>
                            </w:r>
                            <w:r>
                              <w:rPr>
                                <w:szCs w:val="16"/>
                              </w:rPr>
                              <w:t>Liabilities &amp;</w:t>
                            </w:r>
                            <w:r>
                              <w:rPr>
                                <w:b w:val="false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Assets</w:t>
                            </w:r>
                            <w:r>
                              <w:rPr/>
                              <w:t xml:space="preserve"> (All Banks)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9030" w:type="dxa"/>
                            <w:gridSpan w:val="15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Million Rupees)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oney   at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EIGN  CURRENCY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DVANCE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ll &amp;  Short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c + d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ills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Last Saturday/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sh in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th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otice  in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+ e + f )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urchased  &amp;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BP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  %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  i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th Banks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scounted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d)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e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f)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f  (a)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broad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ind w:left="-78" w:firstLine="78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ii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4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37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2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50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6,6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84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788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1,1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6,94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,55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,1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,41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3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222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4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5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9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495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41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69,3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4,177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,08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1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96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0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17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,8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64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65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66,4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0,147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50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,2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7,13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30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65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.6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2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6,1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,38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4,6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8,09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,77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4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88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2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83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.2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00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,4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,41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26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4,5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6,15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588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5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35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3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29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7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,2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707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2,2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2,95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,46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0,07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3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,68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,5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,013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8,57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8,82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,68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2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5,47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1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,72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2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0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31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0,5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0,75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,36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4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,4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4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9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9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,78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8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92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4,94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9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6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7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04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2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34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00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,09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,0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,16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6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,40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4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68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48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center" w:pos="30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330" w:leader="none"/>
                              </w:tabs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4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,4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4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9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9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,78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8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92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,9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6,42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8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37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1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1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,31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0,3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0,38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76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3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0,93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99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888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3,4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,42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68,2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68,35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6,56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0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7,96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9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,04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0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1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13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14,2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14,33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1,74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,0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9,03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6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84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1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0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9,240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1,4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1,47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01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6,05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1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3,220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1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88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14,3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14,57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1,15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4,94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9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6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7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04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2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34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00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34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2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58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7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1,7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52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34,0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34,08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3,491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6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43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9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79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6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0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69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4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48,8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49,05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8,00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9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1,63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5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47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7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7,0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,463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94,8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95,00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03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2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1,91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37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,8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,2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75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1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04,8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05,00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5,97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,2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9,45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,8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,79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3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9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248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36,2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36,38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5,86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,09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,0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,16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6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,40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4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68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48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71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635" w:leader="none"/>
        </w:tabs>
        <w:ind w:left="1440" w:hanging="0"/>
        <w:jc w:val="left"/>
        <w:rPr/>
      </w:pPr>
      <w:r>
        <w:rPr/>
        <w:tab/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tbl>
      <w:tblPr>
        <w:tblW w:w="951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540"/>
        <w:gridCol w:w="810"/>
        <w:gridCol w:w="540"/>
        <w:gridCol w:w="90"/>
        <w:gridCol w:w="630"/>
        <w:gridCol w:w="630"/>
        <w:gridCol w:w="630"/>
        <w:gridCol w:w="435"/>
        <w:gridCol w:w="237"/>
        <w:gridCol w:w="738"/>
        <w:gridCol w:w="510"/>
        <w:gridCol w:w="705"/>
        <w:gridCol w:w="582"/>
        <w:gridCol w:w="633"/>
        <w:gridCol w:w="720"/>
        <w:gridCol w:w="630"/>
      </w:tblGrid>
      <w:tr>
        <w:trPr/>
        <w:tc>
          <w:tcPr>
            <w:tcW w:w="9510" w:type="dxa"/>
            <w:gridSpan w:val="17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9" w:hRule="exact"/>
        </w:trPr>
        <w:tc>
          <w:tcPr>
            <w:tcW w:w="9510" w:type="dxa"/>
            <w:gridSpan w:val="17"/>
            <w:tcBorders/>
            <w:vAlign w:val="center"/>
          </w:tcPr>
          <w:p>
            <w:pPr>
              <w:pStyle w:val="Heading1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</w:t>
            </w:r>
            <w:r>
              <w:rPr>
                <w:b w:val="false"/>
              </w:rPr>
              <w:t>)                                                  (Concld.)</w:t>
            </w:r>
          </w:p>
        </w:tc>
      </w:tr>
      <w:tr>
        <w:trPr>
          <w:trHeight w:val="200" w:hRule="exact"/>
        </w:trPr>
        <w:tc>
          <w:tcPr>
            <w:tcW w:w="9510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(Million Rupees)</w:t>
              <w:tab/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BANK CREDIT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0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>INVESTMENT  IN  SECURITIES  &amp;  SHARES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Last Saturday/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(g)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eder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rovinc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(h) 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cess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Last working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i) + (ii)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750" w:hanging="0"/>
              <w:jc w:val="right"/>
              <w:rPr>
                <w:sz w:val="14"/>
              </w:rPr>
            </w:pPr>
            <w:r>
              <w:rPr>
                <w:sz w:val="14"/>
              </w:rPr>
              <w:t>as  %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easury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  %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Others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dvance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ix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eserves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g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 (a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h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(a)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ax Paid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sse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d) - (b)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ind w:left="348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6,49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5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790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9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,04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05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94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5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806,5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216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26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1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711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37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5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57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23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3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01,1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2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65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1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88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4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9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22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2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83,9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947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,86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44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81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,43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9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136,1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80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,73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2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,507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49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,02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,37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2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01,0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44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16,4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0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85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67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08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,61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8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35,4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22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69,5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7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,44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23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,62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,84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78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7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40,0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6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97,1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1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,932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81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,07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80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38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6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20,9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3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58,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8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43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2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38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16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8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3,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79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9,3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6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06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,39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19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788,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74,6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1,1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01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45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,3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55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8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24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252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16"/>
              </w:rPr>
            </w:pPr>
            <w:r>
              <w:rPr/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58,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8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43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2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38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16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8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3,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79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47,1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1,7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6,56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2,45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80,82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5,58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Cs/>
                <w:szCs w:val="16"/>
              </w:rPr>
              <w:t>55,1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8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007,4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6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64,9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,204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83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6,50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,43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5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60,9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34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16,0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6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18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66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,58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4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8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82,4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0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73,48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7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265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48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,61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85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5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08,1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99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15,7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8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,324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10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4,36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51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25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23,4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0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9,3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6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06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,39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19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788,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74,6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37,57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6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72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04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51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,54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6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11,2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87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57,05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3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,35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,23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,99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,83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9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00,5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16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11,0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9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800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37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,22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08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98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9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84,2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05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0,97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1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,20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56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99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,24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3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22,5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632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52,2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1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,973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4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,20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,37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8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54,6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632</w:t>
            </w:r>
          </w:p>
        </w:tc>
      </w:tr>
      <w:tr>
        <w:trPr>
          <w:trHeight w:val="342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1,1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01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45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,3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55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8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24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252</w:t>
            </w:r>
          </w:p>
        </w:tc>
      </w:tr>
      <w:tr>
        <w:trPr>
          <w:trHeight w:val="200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4755" w:type="dxa"/>
            <w:gridSpan w:val="9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left"/>
              <w:rPr/>
            </w:pPr>
            <w:r>
              <w:rPr/>
              <w:t>1  Formate revised from July, 2005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4755" w:type="dxa"/>
            <w:gridSpan w:val="8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BalloonText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4"/>
              </w:rPr>
              <w:t>Source: Finance Department SBP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770" w:leader="none"/>
        </w:tabs>
        <w:jc w:val="both"/>
        <w:rPr/>
      </w:pPr>
      <w:r>
        <w:rPr/>
        <w:br w:type="textWrapping" w:clear="all"/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6140" cy="715581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715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630"/>
                              <w:gridCol w:w="754"/>
                              <w:gridCol w:w="810"/>
                              <w:gridCol w:w="849"/>
                              <w:gridCol w:w="90"/>
                              <w:gridCol w:w="737"/>
                              <w:gridCol w:w="793"/>
                              <w:gridCol w:w="827"/>
                              <w:gridCol w:w="874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9364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8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Scheduled Bank’s Consolidated Posi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9364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Based on weekly position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&amp;</w:t>
                                  </w:r>
                                  <w:r>
                                    <w:rPr>
                                      <w:b w:val="false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Assets</w:t>
                                  </w:r>
                                  <w:r>
                                    <w:rPr/>
                                    <w:t xml:space="preserve"> (All Bank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936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3630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Financial Position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2 0 0 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07" w:hanging="0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Ap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ASSETS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ash &amp; Balances With Treasury Banks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36,2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33,678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70,185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52,421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48,91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60,239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49,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alances With Other Banks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4,6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9,366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11,638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7,831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6,276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2,985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1,3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Lending To Financial Institutions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3,9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8,705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98,618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2,499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92,59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5,564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57,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nvestments - Net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30,3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97,669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30,067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55,72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59,919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93,157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27,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dvances – Net of Provision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42,9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804,784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908,067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875,938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909,15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929,796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956,1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Gross Advances 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79,69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941,819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43,98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09,207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42,09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63,548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77,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50" w:hanging="0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Less: Provision for Non- Performing Advances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6,69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7,035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5,914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3,269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2,94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3,751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0,8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perating Fixed Assets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,8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4,586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5,856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5,698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7,506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8,425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0,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ferred Tax Assets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2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,249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,258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,248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,49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,204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,7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Other Assets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4,7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57,003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7,386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4,971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0,116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1,057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4,3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 ASSETS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57,9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35,041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60,076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83,329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52,96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88,427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562,9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LIABILITIES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ills Payable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53,6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8,211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5,404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7,516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5,77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7,717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9,9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Borrowings 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89,0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93,708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36,30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07,044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18,52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16,459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34,6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posits and Other Accounts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418,43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483,395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661,697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588,582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630,445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650,429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695,9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Sub-ordinated Loans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9,9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9,924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0,72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0,723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0,72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0,722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1,7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Liabilities Against Assets Subject to Finance Lease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53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527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19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59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18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5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5,8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8,482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2,605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8,760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3,248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7,073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7,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ferred Tax Liabilities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9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01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47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487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,66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,091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,9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 LIABILITIES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909,4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976,249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89,82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95,720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52,96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70,109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48,8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ASSETS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8,5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58,792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0,254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7,609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9,999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8,318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4,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REPRESENTED BY: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Paid up Capital / Head Office Capital Account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9,1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0,423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5,789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6,126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6,404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7,411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,6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Reserves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5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,366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754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0,218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,03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303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Unappropriated / Unremitted Profit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77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,375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6,397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,447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,70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118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,0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Surplus/ (Deficit) On Revaluation Of Assets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08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628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314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,818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,86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,486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3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8,5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58,792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0,254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7,609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9,999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8,318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4,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9364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ormat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of weekly statement of position has been redesigned from the month of July 05.</w:t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563.4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630"/>
                        <w:gridCol w:w="754"/>
                        <w:gridCol w:w="810"/>
                        <w:gridCol w:w="849"/>
                        <w:gridCol w:w="90"/>
                        <w:gridCol w:w="737"/>
                        <w:gridCol w:w="793"/>
                        <w:gridCol w:w="827"/>
                        <w:gridCol w:w="874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9364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8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cheduled Bank’s Consolidated Position 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9364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Based on weekly position </w:t>
                            </w:r>
                            <w:r>
                              <w:rPr>
                                <w:szCs w:val="16"/>
                              </w:rPr>
                              <w:t>Liabilities &amp;</w:t>
                            </w:r>
                            <w:r>
                              <w:rPr>
                                <w:b w:val="false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Assets</w:t>
                            </w:r>
                            <w:r>
                              <w:rPr/>
                              <w:t xml:space="preserve"> (All Bank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936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3630" w:type="dxa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Financial Position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2 0 0 5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07" w:hanging="0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1" w:type="dxa"/>
                            <w:gridSpan w:val="4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Apr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ASSETS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ash &amp; Balances With Treasury Banks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36,2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33,678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70,185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52,421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48,912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60,239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49,12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alances With Other Banks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4,6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9,366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11,638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7,831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6,276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2,985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1,371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ending To Financial Institutions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3,9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8,705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98,618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2,499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92,590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5,564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57,20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nvestments - Net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30,33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97,669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30,067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55,72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59,919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93,157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27,85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dvances – Net of Provision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42,9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804,784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908,067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875,938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909,150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929,796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956,19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Gross Advances 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79,69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941,819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43,982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09,207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42,092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63,548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77,076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50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ess: Provision for Non- Performing Advances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6,69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7,035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5,914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3,269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2,942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3,751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0,882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perating Fixed Assets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,8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4,586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5,856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5,698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7,506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8,425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0,15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ferred Tax Assets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2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,249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,258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,248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,493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,204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,718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Cs w:val="16"/>
                              </w:rPr>
                              <w:t>Other Assets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4,7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57,003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7,386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4,971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0,116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1,057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4,368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 ASSETS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57,93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35,041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60,076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83,329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52,962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88,427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562,978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LIABILITIES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ills Payable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53,6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8,211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5,404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7,516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5,773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7,717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9,94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Borrowings 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89,0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93,708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36,301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07,044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18,523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16,459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34,651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posits and Other Accounts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418,43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483,395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661,697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588,582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630,445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650,429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695,939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ub-ordinated Loans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9,9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9,924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0,723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0,723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0,722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0,722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1,722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iabilities Against Assets Subject to Finance Lease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53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527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19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591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18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592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5,8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8,482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2,605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8,760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3,248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7,073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7,009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ferred Tax Liabilities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9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01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473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487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,661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,091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,948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 LIABILITIES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909,4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976,249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89,822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95,720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52,963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70,109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48,809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ASSETS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8,5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58,792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0,254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7,609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9,999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8,318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4,17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REPRESENTED BY: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Paid up Capital / Head Office Capital Account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9,1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0,423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5,789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6,126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6,404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7,411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,609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Reserves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54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,366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754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0,218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,032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303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13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Unappropriated / Unremitted Profit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77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,375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6,397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,447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,703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118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,059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urplus/ (Deficit) On Revaluation Of Assets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08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628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314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,818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,860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,486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36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8,5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58,792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0,254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7,609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9,999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8,318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4,170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9364" w:type="dxa"/>
                            <w:gridSpan w:val="9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ormat</w:t>
                            </w:r>
                            <w:r>
                              <w:rPr>
                                <w:szCs w:val="24"/>
                              </w:rPr>
                              <w:t xml:space="preserve"> of weekly statement of position has been redesigned from the month of July 05.</w:t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tbl>
      <w:tblPr>
        <w:tblW w:w="866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4"/>
        <w:gridCol w:w="796"/>
        <w:gridCol w:w="14"/>
        <w:gridCol w:w="841"/>
        <w:gridCol w:w="14"/>
        <w:gridCol w:w="818"/>
        <w:gridCol w:w="14"/>
        <w:gridCol w:w="807"/>
        <w:gridCol w:w="14"/>
        <w:gridCol w:w="847"/>
        <w:gridCol w:w="14"/>
        <w:gridCol w:w="847"/>
        <w:gridCol w:w="7"/>
        <w:gridCol w:w="1"/>
        <w:gridCol w:w="6"/>
      </w:tblGrid>
      <w:tr>
        <w:trPr>
          <w:trHeight w:val="270" w:hRule="atLeast"/>
          <w:cantSplit w:val="true"/>
        </w:trPr>
        <w:tc>
          <w:tcPr>
            <w:tcW w:w="8649" w:type="dxa"/>
            <w:gridSpan w:val="13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>
          <w:trHeight w:val="207" w:hRule="atLeast"/>
          <w:cantSplit w:val="true"/>
        </w:trPr>
        <w:tc>
          <w:tcPr>
            <w:tcW w:w="8649" w:type="dxa"/>
            <w:gridSpan w:val="13"/>
            <w:tcBorders/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180" w:hRule="atLeast"/>
          <w:cantSplit w:val="true"/>
        </w:trPr>
        <w:tc>
          <w:tcPr>
            <w:tcW w:w="8649" w:type="dxa"/>
            <w:gridSpan w:val="13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16" w:hRule="atLeast"/>
          <w:cantSplit w:val="true"/>
        </w:trPr>
        <w:tc>
          <w:tcPr>
            <w:tcW w:w="3615" w:type="dxa"/>
            <w:gridSpan w:val="2"/>
            <w:vMerge w:val="restart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ncial Position</w:t>
            </w:r>
          </w:p>
        </w:tc>
        <w:tc>
          <w:tcPr>
            <w:tcW w:w="5033" w:type="dxa"/>
            <w:gridSpan w:val="11"/>
            <w:tcBorders>
              <w:top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2006</w:t>
            </w:r>
          </w:p>
        </w:tc>
      </w:tr>
      <w:tr>
        <w:trPr>
          <w:trHeight w:val="65" w:hRule="atLeast"/>
          <w:cantSplit w:val="true"/>
        </w:trPr>
        <w:tc>
          <w:tcPr>
            <w:tcW w:w="3615" w:type="dxa"/>
            <w:gridSpan w:val="2"/>
            <w:vMerge w:val="continue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May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Jun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Jul.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Aug.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Sep.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Oct.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ASSET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Cash &amp; Balances With Treasury Bank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9,157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3,896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01,398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3,350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19,300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7,245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Balances With Other Bank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0,300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0,345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8,572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201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505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0,810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Lending To Financial Institution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5,661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6,451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4,544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6,567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6,513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1,627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Investments - Net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21,399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4,584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0,799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9,285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0,057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0,558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Advances – Net of Provision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993,920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05,658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55,633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64,312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04,943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25,282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450" w:hanging="0"/>
              <w:jc w:val="left"/>
              <w:rPr>
                <w:szCs w:val="16"/>
              </w:rPr>
            </w:pPr>
            <w:r>
              <w:rPr>
                <w:szCs w:val="16"/>
              </w:rPr>
              <w:t>Gross Advance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15,040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27,388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77,898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89,368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31,665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52,749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450" w:hanging="0"/>
              <w:jc w:val="left"/>
              <w:rPr>
                <w:szCs w:val="16"/>
              </w:rPr>
            </w:pPr>
            <w:r>
              <w:rPr>
                <w:szCs w:val="16"/>
              </w:rPr>
              <w:t>Less: Provision for  Non-Performing Advance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1,129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1,730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2,265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5,057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6,723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7,467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Operating Fixed Asset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1,577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2,659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4,790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6,995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,358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0,796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ferred Tax Asset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943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760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104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175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003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998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Other Asset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1,251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2,644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2,982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1,763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6,123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0,138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ASSET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600,208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672,997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25,821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34,647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98,801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93,455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LIABILITIE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Bills Payable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7,636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7,282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8,688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7,676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0,122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0,559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Borrowings 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46,751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61,080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59,426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69,875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85,035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63,350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posits and Other Account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733,969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786,731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813,325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806,645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816,450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823,123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ub-ordinated Loan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1,721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1,721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1,720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3,374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3,612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3,911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Liabilities Against Assets Subject to Finance Lease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91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40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34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20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75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72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Other Liabilitie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9,047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33,514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31,994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34,948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50,167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46,623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ferred Tax Liabilitie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,996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,554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1,357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1,316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0,947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0,386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LIABILITIE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288,712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359,621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387,244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394,554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447,007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428,624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ET ASSET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1,496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3,376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8,577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0,092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1,794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4,831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REPRESENTED BY: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aid up Capital / Head Office Capital Account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19,500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19,860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2,786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5,837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7,076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6,704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eserve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0,580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9,780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0,740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1,569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3,324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05,351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Unappropriated / Unremitted Profit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7,547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3,428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8,719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8,007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4,546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4,284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urplus/ (Deficit) On Revaluation Of Asset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3,869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0,308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6,332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4,680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6,849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8,491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1,496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3,376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8,577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0,092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1,794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4,831</w:t>
            </w:r>
          </w:p>
        </w:tc>
      </w:tr>
      <w:tr>
        <w:trPr>
          <w:trHeight w:val="240" w:hRule="exact"/>
          <w:cantSplit w:val="true"/>
        </w:trPr>
        <w:tc>
          <w:tcPr>
            <w:tcW w:w="8641" w:type="dxa"/>
            <w:gridSpan w:val="13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BalloonText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4"/>
              </w:rPr>
              <w:t>Source: Finance Department SBP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tbl>
      <w:tblPr>
        <w:tblW w:w="8640" w:type="dxa"/>
        <w:jc w:val="left"/>
        <w:tblInd w:w="5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7"/>
        <w:gridCol w:w="413"/>
        <w:gridCol w:w="42"/>
        <w:gridCol w:w="1038"/>
        <w:gridCol w:w="990"/>
        <w:gridCol w:w="990"/>
        <w:gridCol w:w="270"/>
        <w:gridCol w:w="900"/>
        <w:gridCol w:w="938"/>
        <w:gridCol w:w="180"/>
        <w:gridCol w:w="810"/>
        <w:gridCol w:w="450"/>
        <w:gridCol w:w="922"/>
      </w:tblGrid>
      <w:tr>
        <w:trPr>
          <w:trHeight w:val="342" w:hRule="exact"/>
        </w:trPr>
        <w:tc>
          <w:tcPr>
            <w:tcW w:w="8640" w:type="dxa"/>
            <w:gridSpan w:val="1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9  Scheduled   Banks'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Liquidity   Position</w:t>
            </w:r>
          </w:p>
        </w:tc>
      </w:tr>
      <w:tr>
        <w:trPr>
          <w:trHeight w:val="270" w:hRule="exact"/>
        </w:trPr>
        <w:tc>
          <w:tcPr>
            <w:tcW w:w="8640" w:type="dxa"/>
            <w:gridSpan w:val="1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All Banks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8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8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5"/>
              </w:rPr>
            </w:pPr>
            <w:r>
              <w:rPr>
                <w:sz w:val="15"/>
              </w:rPr>
              <w:t>LIQUID   LIABILITIES   IN   PAKISTAN</w:t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LIQUID   ASSETS   MAINTAINED IN  PAKISTAN</w:t>
            </w:r>
          </w:p>
        </w:tc>
      </w:tr>
      <w:tr>
        <w:trPr>
          <w:trHeight w:val="202" w:hRule="exact"/>
        </w:trPr>
        <w:tc>
          <w:tcPr>
            <w:tcW w:w="11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24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02" w:hRule="exact"/>
        </w:trPr>
        <w:tc>
          <w:tcPr>
            <w:tcW w:w="11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24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al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Unencum-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Last Saturday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sh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alanc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Wi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ered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>Deman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ime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in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With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Agents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Approved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Liabilities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Liabiliti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ota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Pakistan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BP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of SBP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Gold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ecurities</w:t>
            </w:r>
            <w:r>
              <w:rPr>
                <w:sz w:val="15"/>
                <w:szCs w:val="15"/>
                <w:vertAlign w:val="superscript"/>
              </w:rPr>
              <w:t>2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1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5,6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1,6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7,3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23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9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02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9,742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9,9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4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16,3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7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0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61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,597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2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9,9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3,8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43,8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32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79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1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4,455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3,4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9,4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52,8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43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91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5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9,459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3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0,8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9,1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99,9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926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47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8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,98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7,2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6,6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23,8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68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6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6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2,752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8,8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5,7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924,6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90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59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68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,64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2,8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5,1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58,0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44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,50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18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263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1,4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8,4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69,9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46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6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2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9,035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9,8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4,7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34,6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14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5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1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5,68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1,3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21,5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02,9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45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,2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52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41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4,5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7,2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21,8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48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82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538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8,060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40,9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87,9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28,9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39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18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52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3,738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74,7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8,8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83,6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49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,25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78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4,104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9,8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4,7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34,6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14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5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1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5,68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0,8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7,7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78,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71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64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9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1,434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1,8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33,1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25,0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59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48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86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8,427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8,0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03,5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1,5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89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,90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6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6,580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6,2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71,9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18,2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766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95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2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,293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5,9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84,2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0,1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75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7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018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0,108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1,3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21,5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02,9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45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,2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52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41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23,7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3,8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77,5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4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73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62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119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78,9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9,2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68,1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61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14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59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7,403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69,1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6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69,7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74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,7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95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,919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gridSpan w:val="7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jc w:val="left"/>
        <w:rPr/>
      </w:pPr>
      <w:r>
        <w:br w:type="page"/>
      </w:r>
      <w:r>
        <w:rPr/>
      </w:r>
    </w:p>
    <w:tbl>
      <w:tblPr>
        <w:tblW w:w="8739" w:type="dxa"/>
        <w:jc w:val="left"/>
        <w:tblInd w:w="5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"/>
        <w:gridCol w:w="555"/>
        <w:gridCol w:w="900"/>
        <w:gridCol w:w="1080"/>
        <w:gridCol w:w="1260"/>
        <w:gridCol w:w="45"/>
        <w:gridCol w:w="675"/>
        <w:gridCol w:w="819"/>
        <w:gridCol w:w="1379"/>
        <w:gridCol w:w="61"/>
        <w:gridCol w:w="1431"/>
        <w:gridCol w:w="9"/>
      </w:tblGrid>
      <w:tr>
        <w:trPr>
          <w:trHeight w:val="342" w:hRule="exact"/>
        </w:trPr>
        <w:tc>
          <w:tcPr>
            <w:tcW w:w="8730" w:type="dxa"/>
            <w:gridSpan w:val="11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2.9  Scheduled   Banks'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Liquidity   Position</w:t>
            </w:r>
          </w:p>
        </w:tc>
      </w:tr>
      <w:tr>
        <w:trPr>
          <w:trHeight w:val="270" w:hRule="exact"/>
        </w:trPr>
        <w:tc>
          <w:tcPr>
            <w:tcW w:w="8739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All Banks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202" w:hRule="exact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5859" w:type="dxa"/>
            <w:gridSpan w:val="8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 xml:space="preserve">              </w:t>
            </w:r>
            <w:r>
              <w:rPr>
                <w:b/>
                <w:bCs/>
                <w:sz w:val="15"/>
              </w:rPr>
              <w:t>LIQUID   ASSETS   MAINTAINED IN  PAKISTAN</w:t>
            </w:r>
          </w:p>
        </w:tc>
        <w:tc>
          <w:tcPr>
            <w:tcW w:w="13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5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xcess of Assets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Foreign Banks Deposits with SBP  under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Minimum of 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eing held over the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ection 13(3)of the Banking Companies Ordinance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required to be hel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minimum required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b/>
                <w:sz w:val="15"/>
              </w:rPr>
              <w:t>Last Saturd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Unencumber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Foreign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hare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nder Section 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nder Section 29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Approv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urrenc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pital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otal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f the Bank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f the Banking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Securities </w:t>
            </w:r>
            <w:r>
              <w:rPr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M F B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ompanies Ordin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ompanies Ordinance</w:t>
            </w:r>
          </w:p>
        </w:tc>
      </w:tr>
      <w:tr>
        <w:trPr>
          <w:trHeight w:val="202" w:hRule="exact"/>
        </w:trPr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12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24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,34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51,4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23,877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62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5,24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63,2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41,976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04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4,53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88,7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5,77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97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6,63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10,5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76,057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82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9,90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39,9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449,90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79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4,09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64,7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49,322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4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1,67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82,7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18,886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8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4,56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08,3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86,19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91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7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9,67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591" w:leader="none"/>
                <w:tab w:val="left" w:pos="771" w:leader="none"/>
                <w:tab w:val="left" w:pos="951" w:leader="none"/>
              </w:tabs>
              <w:rPr/>
            </w:pPr>
            <w:r>
              <w:rPr/>
              <w:t>450,6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681" w:leader="none"/>
                <w:tab w:val="left" w:pos="951" w:leader="none"/>
                <w:tab w:val="left" w:pos="1041" w:leader="none"/>
              </w:tabs>
              <w:rPr/>
            </w:pPr>
            <w:r>
              <w:rPr/>
              <w:t>268,984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66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1,07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03,4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7,599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17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4,65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37,7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76,94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91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,82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591" w:leader="none"/>
                <w:tab w:val="left" w:pos="771" w:leader="none"/>
                <w:tab w:val="left" w:pos="951" w:leader="none"/>
              </w:tabs>
              <w:rPr/>
            </w:pPr>
            <w:r>
              <w:rPr/>
              <w:t>461,2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681" w:leader="none"/>
                <w:tab w:val="left" w:pos="951" w:leader="none"/>
                <w:tab w:val="left" w:pos="1041" w:leader="none"/>
              </w:tabs>
              <w:rPr/>
            </w:pPr>
            <w:r>
              <w:rPr/>
              <w:t>294,558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91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2,75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62,5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50,17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38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9,91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73,5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36,391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66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1,07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03,4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7,599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1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3,59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92,3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1,207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1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,34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01,6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53,722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7,16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7,5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9,64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6,72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0,8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65,851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17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3,67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7,1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66,499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17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4,65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37,7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76,94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8,53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68,0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70,51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0,92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64,2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76,721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2,59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39,6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23,901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        Excluding Indian Banks           </w:t>
            </w:r>
          </w:p>
        </w:tc>
        <w:tc>
          <w:tcPr>
            <w:tcW w:w="436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ource: Finance Department SBP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>2        Valued at a price not exceeding current market price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Note  :    Figures  of   Demand  and  Time  Liabilities  of  Scheduled Banks  shown  in  this  table  may  not  tally  with 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the  corresponding  provisional  figures  appearing  in  the  table  2.7  on  page  26 &amp; 27.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MFB  :     Macro Finance Bank   ( Khushali Bank )                                                                             </w:t>
            </w:r>
          </w:p>
        </w:tc>
      </w:tr>
    </w:tbl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tbl>
      <w:tblPr>
        <w:tblW w:w="877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936"/>
        <w:gridCol w:w="990"/>
        <w:gridCol w:w="900"/>
        <w:gridCol w:w="268"/>
        <w:gridCol w:w="812"/>
        <w:gridCol w:w="990"/>
        <w:gridCol w:w="990"/>
      </w:tblGrid>
      <w:tr>
        <w:trPr>
          <w:trHeight w:val="405" w:hRule="atLeast"/>
        </w:trPr>
        <w:tc>
          <w:tcPr>
            <w:tcW w:w="8779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0  NBFCs Consolidated Financial Position</w:t>
            </w:r>
          </w:p>
        </w:tc>
      </w:tr>
      <w:tr>
        <w:trPr>
          <w:trHeight w:val="231" w:hRule="atLeast"/>
        </w:trPr>
        <w:tc>
          <w:tcPr>
            <w:tcW w:w="8779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779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25" w:hRule="atLeast"/>
          <w:cantSplit w:val="true"/>
        </w:trPr>
        <w:tc>
          <w:tcPr>
            <w:tcW w:w="289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rPr>
                <w:bCs/>
                <w:szCs w:val="16"/>
              </w:rPr>
            </w:pPr>
            <w:r>
              <w:rPr>
                <w:bCs/>
                <w:szCs w:val="16"/>
              </w:rPr>
              <w:t>Assets/ Liabilities</w:t>
            </w:r>
          </w:p>
        </w:tc>
        <w:tc>
          <w:tcPr>
            <w:tcW w:w="2826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Sep 05 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2792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ec 05</w:t>
            </w:r>
          </w:p>
        </w:tc>
      </w:tr>
      <w:tr>
        <w:trPr>
          <w:trHeight w:val="315" w:hRule="atLeast"/>
          <w:cantSplit w:val="true"/>
        </w:trPr>
        <w:tc>
          <w:tcPr>
            <w:tcW w:w="289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</w:tr>
      <w:tr>
        <w:trPr>
          <w:trHeight w:val="110" w:hRule="exact"/>
        </w:trPr>
        <w:tc>
          <w:tcPr>
            <w:tcW w:w="28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1. Currency and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6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03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8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3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230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a. Currency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0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2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8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92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b. Transferable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,0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,09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6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643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c. Restricted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2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266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d. Other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,3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3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65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8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629</w:t>
            </w:r>
          </w:p>
        </w:tc>
      </w:tr>
      <w:tr>
        <w:trPr>
          <w:trHeight w:val="363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2. Investment in securities other </w:t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 </w:t>
            </w:r>
            <w:r>
              <w:rPr>
                <w:b/>
                <w:bCs/>
                <w:szCs w:val="16"/>
              </w:rPr>
              <w:t>than share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5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3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,92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4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2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767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a. Short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2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,5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,78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4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7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207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b. Long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,27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,8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,13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9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560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3. Loans extended (Advances)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,1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8,8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2,96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,4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5,6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3,166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a. Short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,9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,19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,0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,436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b. Long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3,8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9,8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3,76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,1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3,6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0,730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 xml:space="preserve">4. Investment in shares 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0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5,6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5,74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8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1,1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5,004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a. Quoted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,0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4,4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4,52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8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9,8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3,688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b. Non quoted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1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16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45" w:leader="none"/>
              </w:tabs>
              <w:ind w:right="-264" w:hanging="0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5. Insurance Technical Reserv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a. Lif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5" w:leader="none"/>
                <w:tab w:val="left" w:pos="625" w:leader="none"/>
                <w:tab w:val="left" w:pos="71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b. Non-lif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6. Financial Derivative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7.Other accounts receivabl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0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41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1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09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249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8.Non-financial asse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3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34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4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466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5" w:leader="none"/>
                <w:tab w:val="left" w:pos="625" w:leader="none"/>
                <w:tab w:val="left" w:pos="71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a. Produced asse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6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61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67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676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i.   Fixed asse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3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39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01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ii . Inventorie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9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iii. Valuable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373" w:hanging="0"/>
              <w:rPr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iv. Other produced asse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6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535" w:leader="none"/>
                <w:tab w:val="left" w:pos="71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Non-produced asse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2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90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. Land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8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8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3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303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i.Other-non-produced asse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4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87</w:t>
            </w:r>
          </w:p>
        </w:tc>
      </w:tr>
      <w:tr>
        <w:trPr>
          <w:trHeight w:val="106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Assets/ Liabilitie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7,1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2,2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9,42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9,8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1,0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0,882</w:t>
            </w:r>
          </w:p>
        </w:tc>
      </w:tr>
      <w:tr>
        <w:trPr>
          <w:trHeight w:val="80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35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1.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4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8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5,32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4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1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,581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53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a. Restricted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7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78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,6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,651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Other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4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,0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7,53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,4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4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8,930</w:t>
            </w:r>
          </w:p>
        </w:tc>
      </w:tr>
      <w:tr>
        <w:trPr>
          <w:trHeight w:val="41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2. Securities other than shares</w:t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(bonds/debentures etc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3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35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55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a. Short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8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88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5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596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long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6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7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759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3.Loans (Borrowings)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3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,5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8,92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3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0,5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5,891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a. Short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3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35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,4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,961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Long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,3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8,2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2,57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,8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3,1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7,930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4.Financial Derivatives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44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5.Other accounts payabl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1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2,4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59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2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2,4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742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6.Shares and other equity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1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6,0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9,2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7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4,5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1,302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a. Quoted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8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6,6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7,45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,4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3,5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4,971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Non quoted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5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53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28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289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c. Retained earning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,6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,64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6,5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6,576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d. Current year result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30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7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1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6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6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,361</w:t>
            </w:r>
          </w:p>
        </w:tc>
      </w:tr>
      <w:tr>
        <w:trPr>
          <w:trHeight w:val="230" w:hRule="exac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ind w:left="21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e. General and special reserves </w:t>
            </w:r>
          </w:p>
          <w:p>
            <w:pPr>
              <w:pStyle w:val="Normal"/>
              <w:ind w:left="217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ind w:left="217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ind w:left="217" w:hanging="0"/>
              <w:jc w:val="right"/>
              <w:rPr>
                <w:szCs w:val="16"/>
              </w:rPr>
            </w:pPr>
            <w:r>
              <w:rPr>
                <w:szCs w:val="16"/>
              </w:rPr>
              <w:t>special reserves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,08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,9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,02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,5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9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,583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535" w:leader="none"/>
                <w:tab w:val="left" w:pos="625" w:leader="none"/>
                <w:tab w:val="left" w:pos="895" w:leader="none"/>
                <w:tab w:val="left" w:pos="107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f. Valuation adjustmen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4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44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5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522</w:t>
            </w:r>
          </w:p>
        </w:tc>
      </w:tr>
      <w:tr>
        <w:trPr>
          <w:trHeight w:val="202" w:hRule="exact"/>
        </w:trPr>
        <w:tc>
          <w:tcPr>
            <w:tcW w:w="28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7789" w:type="dxa"/>
            <w:gridSpan w:val="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778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</w:tbl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440" w:hanging="0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86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1026"/>
        <w:gridCol w:w="900"/>
        <w:gridCol w:w="900"/>
        <w:gridCol w:w="239"/>
        <w:gridCol w:w="841"/>
        <w:gridCol w:w="1080"/>
        <w:gridCol w:w="1080"/>
      </w:tblGrid>
      <w:tr>
        <w:trPr>
          <w:trHeight w:val="405" w:hRule="atLeast"/>
        </w:trPr>
        <w:tc>
          <w:tcPr>
            <w:tcW w:w="8653" w:type="dxa"/>
            <w:gridSpan w:val="8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0  NBFCs Consolidated Financial Position</w:t>
            </w:r>
          </w:p>
        </w:tc>
      </w:tr>
      <w:tr>
        <w:trPr>
          <w:trHeight w:val="231" w:hRule="atLeast"/>
        </w:trPr>
        <w:tc>
          <w:tcPr>
            <w:tcW w:w="865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653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(Million Rupees)</w:t>
            </w:r>
          </w:p>
        </w:tc>
      </w:tr>
      <w:tr>
        <w:trPr>
          <w:trHeight w:val="225" w:hRule="atLeast"/>
          <w:cantSplit w:val="true"/>
        </w:trPr>
        <w:tc>
          <w:tcPr>
            <w:tcW w:w="2587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Assets/ Liabilities</w:t>
            </w:r>
          </w:p>
        </w:tc>
        <w:tc>
          <w:tcPr>
            <w:tcW w:w="28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ar 0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0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un 06</w:t>
            </w:r>
            <w:r>
              <w:rPr>
                <w:szCs w:val="16"/>
                <w:vertAlign w:val="superscript"/>
              </w:rPr>
              <w:t>P</w:t>
            </w:r>
          </w:p>
        </w:tc>
      </w:tr>
      <w:tr>
        <w:trPr>
          <w:trHeight w:val="315" w:hRule="atLeast"/>
          <w:cantSplit w:val="true"/>
        </w:trPr>
        <w:tc>
          <w:tcPr>
            <w:tcW w:w="258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</w:tr>
      <w:tr>
        <w:trPr>
          <w:trHeight w:val="110" w:hRule="exact"/>
        </w:trPr>
        <w:tc>
          <w:tcPr>
            <w:tcW w:w="25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1. Currency and Deposi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7,5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6,1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3,70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,5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8,31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8,870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a. Currency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8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84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83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b. Transferable Deposi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8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88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,6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,646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c. Restricted Deposi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6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d. Other Deposi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50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2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74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5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2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,765</w:t>
            </w:r>
          </w:p>
        </w:tc>
      </w:tr>
      <w:tr>
        <w:trPr>
          <w:trHeight w:val="363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2. Investment in securities other </w:t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 </w:t>
            </w:r>
            <w:r>
              <w:rPr>
                <w:b/>
                <w:bCs/>
                <w:szCs w:val="16"/>
              </w:rPr>
              <w:t>than share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0,8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6,0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6,91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7,5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7,4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5,012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a. Short-term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8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0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,8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6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,014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b. Long-term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,0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0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06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1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,8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998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3. Loans extended (Advances)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49,9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01,7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51,66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6,4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25,6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72,109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a. Short-term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1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94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6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657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b. Long-term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9,1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8,6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7,71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6,4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9,0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5,452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 xml:space="preserve">4. Investment in shares 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5,8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62,2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88,09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4,4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52,0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76,523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a. Quoted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8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0,5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6,39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,4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0,3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4,812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b. Non quoted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7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70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7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711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45" w:leader="none"/>
              </w:tabs>
              <w:ind w:right="-264" w:hanging="0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5. Insurance Technical Reserve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a. Life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5" w:leader="none"/>
                <w:tab w:val="left" w:pos="625" w:leader="none"/>
                <w:tab w:val="left" w:pos="71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b. Non-life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6. Financial Derivative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8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809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7.Other accounts receivable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,1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1,3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7,46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8,8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8,5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7,373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8.Non-financial asse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8,4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8,43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8,6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8,685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5" w:leader="none"/>
                <w:tab w:val="left" w:pos="625" w:leader="none"/>
                <w:tab w:val="left" w:pos="71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a. Produced asse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4,7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4,74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7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720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i.   Fixed asse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1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2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251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i . Inventorie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2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ii. Valuable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v. Other produced asse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7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535" w:leader="none"/>
                <w:tab w:val="left" w:pos="71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Non-produced asse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3,6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3,69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9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965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. Land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8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88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23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i.Other-non-produced asse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0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42</w:t>
            </w:r>
          </w:p>
        </w:tc>
      </w:tr>
      <w:tr>
        <w:trPr>
          <w:trHeight w:val="106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Assets/ Liabilitie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10,3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45,9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456,28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7,8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51,4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59,381</w:t>
            </w:r>
          </w:p>
        </w:tc>
      </w:tr>
      <w:tr>
        <w:trPr>
          <w:trHeight w:val="80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35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1. Deposi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9,0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1,4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0,47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8,9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7,2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6,243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53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a. Restricted deposi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2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23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2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219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Other deposi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,0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1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6,23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,9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,0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6,024</w:t>
            </w:r>
          </w:p>
        </w:tc>
      </w:tr>
      <w:tr>
        <w:trPr>
          <w:trHeight w:val="41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2. Securities other than shares</w:t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(bonds/debentures etc)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,4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,46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,4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,456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a. Short-term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0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6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659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long-term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1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15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7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797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3.Loans (Borrowings)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7,5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71,6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09,17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7,0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2,4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9,514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a. Short-term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0,1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,28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8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,471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Long-term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5,4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1,4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6,88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,4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6,5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1,043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4.Financial Derivative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8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805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44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5.Other accounts payable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,3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1,5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7,93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,4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3,3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9,877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6.Shares and other equity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7,3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04,9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42,23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5,3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0,1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35,485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a. Quoted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,4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4,4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5,89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,3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4,7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1,091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Non quoted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3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38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,1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,137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c. Retained earning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3,3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3,33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3,0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3,033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d. Current year result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,0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15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9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,1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,074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ind w:left="217" w:hanging="0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e. General and special reserve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8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7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8,58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0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,0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7,104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535" w:leader="none"/>
                <w:tab w:val="left" w:pos="625" w:leader="none"/>
                <w:tab w:val="left" w:pos="895" w:leader="none"/>
                <w:tab w:val="left" w:pos="107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f. Valuation adjustmen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8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89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46</w:t>
            </w:r>
          </w:p>
        </w:tc>
      </w:tr>
      <w:tr>
        <w:trPr>
          <w:trHeight w:val="202" w:hRule="exact"/>
        </w:trPr>
        <w:tc>
          <w:tcPr>
            <w:tcW w:w="25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8653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NBFCs   Non Bank Financial Companies</w:t>
            </w:r>
          </w:p>
        </w:tc>
      </w:tr>
      <w:tr>
        <w:trPr>
          <w:trHeight w:val="202" w:hRule="exact"/>
        </w:trPr>
        <w:tc>
          <w:tcPr>
            <w:tcW w:w="8653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DFIs       Development Finance Institutions </w:t>
            </w:r>
          </w:p>
        </w:tc>
      </w:tr>
    </w:tbl>
    <w:p>
      <w:pPr>
        <w:pStyle w:val="Normal"/>
        <w:ind w:left="1440" w:hanging="0"/>
        <w:rPr/>
      </w:pPr>
      <w:r>
        <w:rPr/>
        <w:br w:type="textWrapping" w:clear="all"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260"/>
        <w:gridCol w:w="1080"/>
        <w:gridCol w:w="944"/>
        <w:gridCol w:w="316"/>
        <w:gridCol w:w="1098"/>
        <w:gridCol w:w="1187"/>
        <w:gridCol w:w="775"/>
      </w:tblGrid>
      <w:tr>
        <w:trPr>
          <w:trHeight w:val="24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11  Classification of Deposits with NBFCs</w:t>
            </w:r>
            <w:r>
              <w:rPr>
                <w:b/>
                <w:bCs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73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3284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Jun 05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Jun 06 </w:t>
            </w:r>
            <w:r>
              <w:rPr>
                <w:szCs w:val="16"/>
                <w:vertAlign w:val="superscript"/>
              </w:rPr>
              <w:t>P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Sector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  <w:tc>
          <w:tcPr>
            <w:tcW w:w="3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0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7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30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,916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7</w:t>
            </w:r>
          </w:p>
        </w:tc>
        <w:tc>
          <w:tcPr>
            <w:tcW w:w="9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143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984</w:t>
            </w:r>
          </w:p>
        </w:tc>
        <w:tc>
          <w:tcPr>
            <w:tcW w:w="11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2</w:t>
            </w:r>
          </w:p>
        </w:tc>
        <w:tc>
          <w:tcPr>
            <w:tcW w:w="7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176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 Public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1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177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982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032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i Privat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7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966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,002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,144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,1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,203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03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238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7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734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,93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135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2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249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2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25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03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67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67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8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858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9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96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59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1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15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1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,4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,499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29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303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3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5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0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 Foreign Currency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6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6</w:t>
            </w:r>
          </w:p>
        </w:tc>
        <w:tc>
          <w:tcPr>
            <w:tcW w:w="14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9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9</w:t>
            </w:r>
          </w:p>
        </w:tc>
      </w:tr>
      <w:tr>
        <w:trPr>
          <w:trHeight w:val="216" w:hRule="atLeast"/>
        </w:trPr>
        <w:tc>
          <w:tcPr>
            <w:tcW w:w="30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,689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3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,932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,846</w:t>
            </w:r>
          </w:p>
        </w:tc>
        <w:tc>
          <w:tcPr>
            <w:tcW w:w="11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7</w:t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6,2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80"/>
        <w:gridCol w:w="1080"/>
        <w:gridCol w:w="1080"/>
        <w:gridCol w:w="944"/>
        <w:gridCol w:w="316"/>
        <w:gridCol w:w="1098"/>
        <w:gridCol w:w="1187"/>
        <w:gridCol w:w="775"/>
      </w:tblGrid>
      <w:tr>
        <w:trPr>
          <w:trHeight w:val="240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2  Classification of NBFC's Loans Extended(Advances)</w:t>
            </w:r>
          </w:p>
        </w:tc>
      </w:tr>
      <w:tr>
        <w:trPr>
          <w:trHeight w:val="24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735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0" w:hRule="atLeast"/>
        </w:trPr>
        <w:tc>
          <w:tcPr>
            <w:tcW w:w="325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3104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Jun 05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Jun 06 </w:t>
            </w:r>
            <w:r>
              <w:rPr>
                <w:szCs w:val="16"/>
                <w:vertAlign w:val="superscript"/>
              </w:rPr>
              <w:t>P</w:t>
            </w:r>
          </w:p>
        </w:tc>
      </w:tr>
      <w:tr>
        <w:trPr>
          <w:trHeight w:val="240" w:hRule="atLeast"/>
        </w:trPr>
        <w:tc>
          <w:tcPr>
            <w:tcW w:w="325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Sector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  <w:tc>
          <w:tcPr>
            <w:tcW w:w="3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0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7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4,586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711</w:t>
            </w:r>
          </w:p>
        </w:tc>
        <w:tc>
          <w:tcPr>
            <w:tcW w:w="944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0,297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6,431</w:t>
            </w:r>
          </w:p>
        </w:tc>
        <w:tc>
          <w:tcPr>
            <w:tcW w:w="118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675</w:t>
            </w:r>
          </w:p>
        </w:tc>
        <w:tc>
          <w:tcPr>
            <w:tcW w:w="77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5,106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 Publi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949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286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803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85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Priva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,2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62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4,011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4,628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39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3,021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0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773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828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,924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536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460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8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,807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,696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4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0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743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7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38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667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154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03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186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1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4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308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82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6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426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844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86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4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898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044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1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8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1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2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1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690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978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329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,307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9 Bills purchased and discounted (inland  </w:t>
            </w:r>
          </w:p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bills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9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2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 Other Advances and Financial Leases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0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821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525</w:t>
            </w:r>
          </w:p>
        </w:tc>
        <w:tc>
          <w:tcPr>
            <w:tcW w:w="141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510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,639</w:t>
            </w:r>
          </w:p>
        </w:tc>
        <w:tc>
          <w:tcPr>
            <w:tcW w:w="77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149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7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5,647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878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0,525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6,049</w:t>
            </w:r>
          </w:p>
        </w:tc>
        <w:tc>
          <w:tcPr>
            <w:tcW w:w="11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254</w:t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2,109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93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58"/>
        <w:gridCol w:w="1102"/>
        <w:gridCol w:w="810"/>
        <w:gridCol w:w="239"/>
        <w:gridCol w:w="925"/>
        <w:gridCol w:w="1031"/>
        <w:gridCol w:w="736"/>
      </w:tblGrid>
      <w:tr>
        <w:trPr>
          <w:trHeight w:val="555" w:hRule="atLeast"/>
        </w:trPr>
        <w:tc>
          <w:tcPr>
            <w:tcW w:w="9336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13  Classification of NBFC's Investments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 Securities and Shares</w:t>
            </w:r>
          </w:p>
        </w:tc>
      </w:tr>
      <w:tr>
        <w:trPr>
          <w:trHeight w:val="405" w:hRule="atLeast"/>
        </w:trPr>
        <w:tc>
          <w:tcPr>
            <w:tcW w:w="9336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357" w:hRule="atLeast"/>
          <w:cantSplit w:val="true"/>
        </w:trPr>
        <w:tc>
          <w:tcPr>
            <w:tcW w:w="343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16"/>
              </w:rPr>
              <w:t>Securities/Shares</w:t>
            </w:r>
            <w:r>
              <w:rPr>
                <w:szCs w:val="16"/>
              </w:rPr>
              <w:t> 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Jun. 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un.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405" w:hRule="atLeast"/>
          <w:cantSplit w:val="true"/>
        </w:trPr>
        <w:tc>
          <w:tcPr>
            <w:tcW w:w="343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epository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n-Depositor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otal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epository</w:t>
            </w:r>
          </w:p>
        </w:tc>
        <w:tc>
          <w:tcPr>
            <w:tcW w:w="10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n-Depository</w:t>
            </w:r>
          </w:p>
        </w:tc>
        <w:tc>
          <w:tcPr>
            <w:tcW w:w="7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otal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A. Securitie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66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7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395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08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93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012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,64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0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674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34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4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096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 Public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5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42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9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7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464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i Privat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486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632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15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47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632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105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3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479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74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2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47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97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0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975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95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96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913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11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2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68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05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88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4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79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5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5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,57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3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894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,94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5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397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468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Foreign Currency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8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B. Share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7,025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1,2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8,257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23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8,29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,523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62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7,9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1,614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2,06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5,59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7,658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 Public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99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1,6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,688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97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7,40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0,383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i Privat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,62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2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,926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,08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,18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,275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1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2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961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48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,69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183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0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740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55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88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437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5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908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76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8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447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3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48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90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89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80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2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7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3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0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52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88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495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88" w:hRule="exact"/>
        </w:trPr>
        <w:tc>
          <w:tcPr>
            <w:tcW w:w="34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2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2</w:t>
            </w:r>
          </w:p>
        </w:tc>
        <w:tc>
          <w:tcPr>
            <w:tcW w:w="116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2</w:t>
            </w:r>
          </w:p>
        </w:tc>
        <w:tc>
          <w:tcPr>
            <w:tcW w:w="10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2</w:t>
            </w:r>
          </w:p>
        </w:tc>
      </w:tr>
      <w:tr>
        <w:trPr>
          <w:trHeight w:val="288" w:hRule="exact"/>
        </w:trPr>
        <w:tc>
          <w:tcPr>
            <w:tcW w:w="34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(A+B)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,689</w:t>
            </w:r>
          </w:p>
        </w:tc>
        <w:tc>
          <w:tcPr>
            <w:tcW w:w="11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2,963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6,652</w:t>
            </w:r>
          </w:p>
        </w:tc>
        <w:tc>
          <w:tcPr>
            <w:tcW w:w="11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,311</w:t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7,224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1,53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right="40" w:hanging="0"/>
        <w:jc w:val="both"/>
        <w:rPr>
          <w:rFonts w:ascii="Times" w:hAnsi="Times" w:cs="Times"/>
          <w:b/>
          <w:b/>
          <w:sz w:val="28"/>
        </w:rPr>
      </w:pPr>
      <w:r>
        <w:rPr/>
        <w:t xml:space="preserve">                                                                </w:t>
      </w:r>
      <w:r>
        <w:rPr>
          <w:b/>
          <w:sz w:val="28"/>
        </w:rPr>
        <w:t>2.14   Currency in Circulation</w:t>
      </w:r>
    </w:p>
    <w:p>
      <w:pPr>
        <w:pStyle w:val="Normal"/>
        <w:keepNext w:val="true"/>
        <w:keepLines/>
        <w:ind w:right="40" w:hanging="0"/>
        <w:jc w:val="both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tbl>
      <w:tblPr>
        <w:tblW w:w="900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"/>
        <w:gridCol w:w="810"/>
        <w:gridCol w:w="900"/>
        <w:gridCol w:w="900"/>
        <w:gridCol w:w="1080"/>
        <w:gridCol w:w="810"/>
        <w:gridCol w:w="900"/>
        <w:gridCol w:w="180"/>
        <w:gridCol w:w="90"/>
        <w:gridCol w:w="675"/>
        <w:gridCol w:w="855"/>
        <w:gridCol w:w="1080"/>
      </w:tblGrid>
      <w:tr>
        <w:trPr>
          <w:trHeight w:val="220" w:hRule="exact"/>
        </w:trPr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-108" w:hanging="0"/>
              <w:jc w:val="right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( Million  Rupees )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Held by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Held by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urrenc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urrency</w:t>
            </w:r>
          </w:p>
        </w:tc>
      </w:tr>
      <w:tr>
        <w:trPr>
          <w:trHeight w:val="220" w:hRule="exact"/>
        </w:trPr>
        <w:tc>
          <w:tcPr>
            <w:tcW w:w="153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END OF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Rupe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anking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Issue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In  tills  o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</w:t>
            </w:r>
          </w:p>
        </w:tc>
      </w:tr>
      <w:tr>
        <w:trPr>
          <w:trHeight w:val="220" w:hRule="exact"/>
        </w:trPr>
        <w:tc>
          <w:tcPr>
            <w:tcW w:w="153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PERIOD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Subsidia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oi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 xml:space="preserve">Five  Rupee </w:t>
            </w:r>
          </w:p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Schedul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irculation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rFonts w:ascii="Times" w:hAnsi="Times" w:cs="Times"/>
                <w:b/>
                <w:b/>
                <w:sz w:val="14"/>
              </w:rPr>
            </w:pPr>
            <w:r>
              <w:rPr>
                <w:rFonts w:cs="Times" w:ascii="Times" w:hAnsi="Times"/>
                <w:b/>
                <w:sz w:val="1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oins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and abov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ills &amp; above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 1+2+3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f   SBP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f   SBP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4-5-6-7)</w:t>
            </w:r>
          </w:p>
        </w:tc>
      </w:tr>
      <w:tr>
        <w:trPr>
          <w:trHeight w:val="220" w:hRule="exact"/>
        </w:trPr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rFonts w:ascii="Times" w:hAnsi="Times" w:cs="Times"/>
                <w:b/>
                <w:b/>
                <w:sz w:val="14"/>
              </w:rPr>
            </w:pPr>
            <w:r>
              <w:rPr>
                <w:rFonts w:cs="Times" w:ascii="Times" w:hAnsi="Times"/>
                <w:b/>
                <w:sz w:val="14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5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20" w:hRule="exact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sz w:val="12"/>
              </w:rPr>
            </w:pPr>
            <w:r>
              <w:rPr>
                <w:rFonts w:cs="Times" w:ascii="Times" w:hAnsi="Times"/>
                <w:b/>
                <w:sz w:val="1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sz w:val="12"/>
              </w:rPr>
            </w:pPr>
            <w:r>
              <w:rPr>
                <w:rFonts w:cs="Times" w:ascii="Times" w:hAnsi="Times"/>
                <w:b/>
                <w:sz w:val="1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 xml:space="preserve">Jun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7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93,1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396,5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78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,727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9,1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375,465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 xml:space="preserve">Dec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50,1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453,7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87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,718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2,4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429,360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 xml:space="preserve">Jun.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0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8,3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8" w:hanging="0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462,0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7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3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4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433,816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eastAsia="Arial Unicode MS" w:cs="Times"/>
                <w:b/>
                <w:b/>
                <w:szCs w:val="16"/>
              </w:rPr>
            </w:pPr>
            <w:r>
              <w:rPr>
                <w:rFonts w:eastAsia="Arial Unicode MS" w:cs="Times" w:ascii="Times" w:hAnsi="Times"/>
                <w:b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,4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11,2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515,3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69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,951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5,5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487,746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,0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22,8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27,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14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,3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,4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4,577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bCs/>
                <w:szCs w:val="16"/>
              </w:rPr>
            </w:pPr>
            <w:r>
              <w:rPr>
                <w:rFonts w:cs="Times" w:ascii="Times" w:hAnsi="Times"/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,4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95,2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1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00,3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2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,435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,2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67,517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bCs/>
                <w:szCs w:val="16"/>
              </w:rPr>
            </w:pPr>
            <w:r>
              <w:rPr>
                <w:rFonts w:cs="Times" w:ascii="Times" w:hAnsi="Times"/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1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4,9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11,9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1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17,5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61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,799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6,4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78,116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eastAsia="Arial Unicode MS" w:cs="Times"/>
                <w:b/>
                <w:b/>
                <w:bCs/>
              </w:rPr>
            </w:pPr>
            <w:r>
              <w:rPr>
                <w:rFonts w:eastAsia="Arial Unicode MS" w:cs="Times" w:ascii="Times" w:hAnsi="Times"/>
                <w:b/>
                <w:bCs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,5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91,072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697,3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2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,068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8,8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55,283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0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05,7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12,4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61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4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65,901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69,6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76,9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57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470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5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31,749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2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8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9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865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4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0,390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1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09,3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16,1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97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265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0,0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73,719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Oc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1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66,1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73,0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40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116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3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27,28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Nov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79,1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86,4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4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512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0,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2,909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69,6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76,9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57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470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5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31,749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95,2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02,5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84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416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7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57,182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Feb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92,5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9,8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57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390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1,8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55,451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Ma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9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2,5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2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86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4,9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4,81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62" w:leader="none"/>
                <w:tab w:val="left" w:pos="252" w:leader="none"/>
                <w:tab w:val="left" w:pos="342" w:leader="none"/>
                <w:tab w:val="left" w:pos="61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Ap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3,483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1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73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52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0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6,197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M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94,2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01,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1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37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8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56,191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  <w:r>
              <w:rPr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2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8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9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865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4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0,39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5,6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3,27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3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803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1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7,14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281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8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28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799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6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5,265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,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12,4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20,1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23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761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7,0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70,117</w:t>
            </w:r>
          </w:p>
        </w:tc>
      </w:tr>
      <w:tr>
        <w:trPr>
          <w:trHeight w:val="180" w:hRule="exact"/>
        </w:trPr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Note</w:t>
            </w:r>
          </w:p>
        </w:tc>
        <w:tc>
          <w:tcPr>
            <w:tcW w:w="576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80"/>
              <w:ind w:left="-108" w:right="43" w:hanging="0"/>
              <w:jc w:val="both"/>
              <w:rPr>
                <w:sz w:val="14"/>
              </w:rPr>
            </w:pPr>
            <w:r>
              <w:rPr>
                <w:sz w:val="14"/>
              </w:rPr>
              <w:t>The quarter end data relate to last working day whereas monthly data are of last Saturday of  the month .</w:t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80"/>
              <w:ind w:right="-108" w:hanging="0"/>
              <w:jc w:val="left"/>
              <w:rPr>
                <w:sz w:val="14"/>
              </w:rPr>
            </w:pPr>
            <w:r>
              <w:rPr>
                <w:sz w:val="14"/>
              </w:rPr>
              <w:t>Source: Monetary. Policy Department SBP</w:t>
            </w:r>
          </w:p>
        </w:tc>
      </w:tr>
      <w:tr>
        <w:trPr>
          <w:trHeight w:val="245" w:hRule="exact"/>
          <w:cantSplit w:val="true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670" w:type="dxa"/>
            <w:gridSpan w:val="8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3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Totals may not tally due to separate rounding off.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3"/>
      <w:type w:val="nextPage"/>
      <w:pgSz w:w="13680" w:h="16560"/>
      <w:pgMar w:left="1800" w:right="1699" w:gutter="0" w:header="0" w:top="1166" w:footer="720" w:bottom="9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3938270</wp:posOffset>
              </wp:positionH>
              <wp:positionV relativeFrom="paragraph">
                <wp:posOffset>-1136015</wp:posOffset>
              </wp:positionV>
              <wp:extent cx="104140" cy="11303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-89.4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>
        <w:sz w:val="28"/>
        <w:b/>
      </w:r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color w:val="000000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color w:val="000000"/>
      <w:szCs w:val="16"/>
    </w:rPr>
  </w:style>
  <w:style w:type="paragraph" w:styleId="Xl29">
    <w:name w:val="xl29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000000"/>
      <w:szCs w:val="16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color w:val="000000"/>
      <w:szCs w:val="16"/>
    </w:rPr>
  </w:style>
  <w:style w:type="paragraph" w:styleId="Xl35">
    <w:name w:val="xl35"/>
    <w:basedOn w:val="Normal"/>
    <w:qFormat/>
    <w:pPr>
      <w:spacing w:before="100" w:after="100"/>
      <w:jc w:val="left"/>
    </w:pPr>
    <w:rPr>
      <w:rFonts w:eastAsia="Arial Unicode MS"/>
      <w:color w:val="000000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/>
      <w:color w:val="000000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eastAsia="Arial Unicode MS"/>
      <w:color w:val="000000"/>
      <w:szCs w:val="16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  <w:u w:val="single"/>
    </w:rPr>
  </w:style>
  <w:style w:type="paragraph" w:styleId="Xl36">
    <w:name w:val="xl36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37">
    <w:name w:val="xl3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38">
    <w:name w:val="xl38"/>
    <w:basedOn w:val="Normal"/>
    <w:qFormat/>
    <w:pPr>
      <w:spacing w:before="100" w:after="100"/>
      <w:jc w:val="left"/>
    </w:pPr>
    <w:rPr>
      <w:rFonts w:eastAsia="Arial Unicode MS"/>
      <w:i/>
      <w:iCs/>
      <w:color w:val="000000"/>
      <w:szCs w:val="16"/>
    </w:rPr>
  </w:style>
  <w:style w:type="paragraph" w:styleId="Xl39">
    <w:name w:val="xl39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eastAsia="Arial Unicode MS"/>
      <w:b/>
      <w:bCs/>
      <w:color w:val="000000"/>
      <w:szCs w:val="16"/>
      <w:u w:val="single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2">
    <w:name w:val="xl42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45">
    <w:name w:val="xl45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Xl46">
    <w:name w:val="xl46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47">
    <w:name w:val="xl4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8">
    <w:name w:val="xl48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9">
    <w:name w:val="xl49"/>
    <w:basedOn w:val="Normal"/>
    <w:qFormat/>
    <w:pPr>
      <w:spacing w:before="100" w:after="100"/>
    </w:pPr>
    <w:rPr>
      <w:rFonts w:ascii="Book Antiqua" w:hAnsi="Book Antiqua" w:eastAsia="Arial Unicode MS" w:cs="Arial Unicode MS"/>
      <w:b/>
      <w:bCs/>
      <w:color w:val="000000"/>
      <w:szCs w:val="16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b/>
      <w:bCs/>
      <w:color w:val="000000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color w:val="000000"/>
      <w:szCs w:val="16"/>
    </w:rPr>
  </w:style>
  <w:style w:type="paragraph" w:styleId="BodyText2">
    <w:name w:val="Body Text 2"/>
    <w:basedOn w:val="Normal"/>
    <w:qFormat/>
    <w:pPr>
      <w:jc w:val="both"/>
    </w:pPr>
    <w:rPr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56:00Z</dcterms:created>
  <dc:creator>khalid sarwar qureshi</dc:creator>
  <dc:description/>
  <dc:language>en-US</dc:language>
  <cp:lastModifiedBy>tanveer akhtar</cp:lastModifiedBy>
  <cp:lastPrinted>2006-10-31T15:39:00Z</cp:lastPrinted>
  <dcterms:modified xsi:type="dcterms:W3CDTF">2009-04-01T04:56:00Z</dcterms:modified>
  <cp:revision>2</cp:revision>
  <dc:subject/>
  <dc:title>2.1   MONETARY   ASSETS</dc:title>
</cp:coreProperties>
</file>