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90" w:hanging="0"/>
        <w:rPr/>
      </w:pPr>
      <w:r>
        <w:rPr/>
        <w:t xml:space="preserve">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Base: 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3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8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6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6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8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9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8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1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8.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1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8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Index Number of Consumer Prices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000 - 01=100)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495800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4486275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ex Numbers of Wholesale Prices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000 - 01=100)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  <w:szCs w:val="24"/>
        </w:rPr>
      </w:pPr>
      <w:r>
        <w:rPr>
          <w:b/>
          <w:bCs/>
          <w:sz w:val="52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4505325" cy="278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4552950" cy="2943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 Base: 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9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9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2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6</w:t>
            </w:r>
          </w:p>
        </w:tc>
      </w:tr>
      <w:tr>
        <w:trPr>
          <w:trHeight w:val="25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6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9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bCs/>
                <w:color w:val="000000"/>
              </w:rPr>
              <w:t xml:space="preserve">Base </w:t>
            </w:r>
            <w:r>
              <w:rPr>
                <w:b/>
              </w:rPr>
              <w:t>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-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7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3.60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9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0.8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3.1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2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1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2.9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3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5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4.5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6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3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9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4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2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1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.54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5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9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0.06</w:t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1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25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 02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8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6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8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980" w:right="900" w:gutter="0" w:header="0" w:top="1530" w:footer="720" w:bottom="1296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an Muhammad Irfan</cp:lastModifiedBy>
  <cp:lastPrinted>2006-07-28T16:33:00Z</cp:lastPrinted>
  <dcterms:modified xsi:type="dcterms:W3CDTF">2006-08-15T06:33:00Z</dcterms:modified>
  <cp:revision>280</cp:revision>
  <dc:subject/>
  <dc:title>6.1  COMBINED  CONSUMER  PRICE  INDEX  NUMBERS	</dc:title>
</cp:coreProperties>
</file>