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700"/>
        <w:gridCol w:w="90"/>
        <w:gridCol w:w="854"/>
        <w:gridCol w:w="946"/>
        <w:gridCol w:w="990"/>
        <w:gridCol w:w="900"/>
        <w:gridCol w:w="900"/>
        <w:gridCol w:w="990"/>
        <w:gridCol w:w="900"/>
        <w:gridCol w:w="990"/>
      </w:tblGrid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/>
        <w:tc>
          <w:tcPr>
            <w:tcW w:w="846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IOD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60" w:firstLine="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Aug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Sep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Oct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an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</w:tr>
      <w:tr>
        <w:trPr>
          <w:trHeight w:val="320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5-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00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5.90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129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055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5.98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5.98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5.98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5.9878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7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14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94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07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49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00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6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9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49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49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509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77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1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260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36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471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2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3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8.986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9.327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10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02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1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6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356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3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79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08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79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10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09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2.129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2.205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62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68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66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9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4.754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7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19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85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42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20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508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693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5.9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266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38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09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2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6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291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463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6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669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43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83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18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969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.20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356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51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2.1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343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435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5.28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5.5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6.61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8.16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.60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2.62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98-99 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9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37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79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86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124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0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4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7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62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50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3.9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6.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00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9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06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0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09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4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2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12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61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9.79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2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59.05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5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41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8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811</w:t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0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5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33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60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27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7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9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3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5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44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352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5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5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0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3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855</w:t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@</w:t>
            </w:r>
          </w:p>
        </w:tc>
        <w:tc>
          <w:tcPr>
            <w:tcW w:w="8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Composite Rate ( two-tier rate structure on foreign exchange was introduced w.e.f. 2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 xml:space="preserve"> July,1998 and subsequently replaced by market based unified exchange rate w.e.f. 19</w:t>
            </w:r>
            <w:r>
              <w:rPr>
                <w:color w:val="000000"/>
                <w:sz w:val="19"/>
                <w:szCs w:val="19"/>
                <w:vertAlign w:val="superscript"/>
              </w:rPr>
              <w:t>th</w:t>
            </w:r>
            <w:r>
              <w:rPr>
                <w:color w:val="000000"/>
                <w:sz w:val="19"/>
                <w:szCs w:val="19"/>
              </w:rPr>
              <w:t xml:space="preserve"> May,1999 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720"/>
        <w:gridCol w:w="900"/>
        <w:gridCol w:w="720"/>
        <w:gridCol w:w="90"/>
        <w:gridCol w:w="864"/>
        <w:gridCol w:w="900"/>
        <w:gridCol w:w="900"/>
        <w:gridCol w:w="900"/>
        <w:gridCol w:w="936"/>
      </w:tblGrid>
      <w:tr>
        <w:trPr>
          <w:trHeight w:val="252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19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>
          <w:trHeight w:val="252" w:hRule="atLeast"/>
        </w:trPr>
        <w:tc>
          <w:tcPr>
            <w:tcW w:w="83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sz w:val="16"/>
                <w:szCs w:val="19"/>
              </w:rPr>
              <w:t>PERIO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 xml:space="preserve">Apr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May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un.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ul. – Sep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 w:val="17"/>
                <w:szCs w:val="17"/>
              </w:rPr>
              <w:t>Oct. -Dec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an. - Ma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Apr. - Jun.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7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nual</w:t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5-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5.987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6.21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529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6.880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015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01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5.98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5433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6.1391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1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343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91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895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19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27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349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1795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09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77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88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5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46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6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733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599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532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971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0.941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152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24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643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9.28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0.68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9.215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481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74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58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925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10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32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47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77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1.4453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2.56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3.2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3.742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12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799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88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2.29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3.705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2.422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923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08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57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18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68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4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9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44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4.8441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585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74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868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7.147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7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46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275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921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5.959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57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61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683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724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9.41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12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44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74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163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7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0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9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1.051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8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76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4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9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8507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571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7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849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5.05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1.359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3.592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4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871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3.568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5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441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49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5.822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9.53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397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8.9936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9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2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6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5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614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3.64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34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3.19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48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7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6.7904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3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68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0.054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0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8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877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1.7709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000-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0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3.4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4.19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09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37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3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61.42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675</w:t>
            </w:r>
          </w:p>
        </w:tc>
        <w:tc>
          <w:tcPr>
            <w:tcW w:w="720" w:type="dxa"/>
            <w:tcBorders/>
          </w:tcPr>
          <w:p>
            <w:pPr>
              <w:pStyle w:val="Xl24"/>
              <w:pBdr>
                <w:bottom w:val="nil"/>
              </w:pBdr>
              <w:spacing w:before="0" w:after="0"/>
              <w:jc w:val="right"/>
              <w:rPr>
                <w:color w:val="000000"/>
                <w:szCs w:val="19"/>
              </w:rPr>
            </w:pPr>
            <w:r>
              <w:rPr>
                <w:szCs w:val="19"/>
              </w:rPr>
              <w:t>57.77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99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</w:t>
            </w:r>
            <w:r>
              <w:rPr>
                <w:color w:val="000000"/>
                <w:sz w:val="16"/>
                <w:szCs w:val="19"/>
              </w:rPr>
              <w:t>.</w:t>
            </w:r>
            <w:r>
              <w:rPr>
                <w:sz w:val="16"/>
                <w:szCs w:val="19"/>
              </w:rPr>
              <w:t>9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8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7.574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5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4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6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83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7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3701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9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6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0.1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7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75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856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ab/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75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630"/>
        <w:gridCol w:w="630"/>
        <w:gridCol w:w="630"/>
        <w:gridCol w:w="630"/>
        <w:gridCol w:w="630"/>
        <w:gridCol w:w="630"/>
        <w:gridCol w:w="630"/>
        <w:gridCol w:w="359"/>
        <w:gridCol w:w="253"/>
        <w:gridCol w:w="359"/>
        <w:gridCol w:w="289"/>
        <w:gridCol w:w="630"/>
        <w:gridCol w:w="630"/>
        <w:gridCol w:w="675"/>
        <w:gridCol w:w="630"/>
      </w:tblGrid>
      <w:tr>
        <w:trPr>
          <w:trHeight w:val="259" w:hRule="atLeast"/>
        </w:trPr>
        <w:tc>
          <w:tcPr>
            <w:tcW w:w="9675" w:type="dxa"/>
            <w:gridSpan w:val="16"/>
            <w:tcBorders/>
          </w:tcPr>
          <w:p>
            <w:pPr>
              <w:pStyle w:val="Heading1"/>
              <w:ind w:left="-210" w:hanging="0"/>
              <w:jc w:val="center"/>
              <w:rPr/>
            </w:pPr>
            <w:r>
              <w:rPr>
                <w:sz w:val="27"/>
                <w:szCs w:val="27"/>
              </w:rPr>
              <w:t>4.2   Daily Foreign</w:t>
            </w:r>
            <w:r>
              <w:rPr>
                <w:b w:val="false"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Exchange   Rates</w:t>
            </w:r>
          </w:p>
        </w:tc>
      </w:tr>
      <w:tr>
        <w:trPr>
          <w:trHeight w:val="259" w:hRule="atLeast"/>
        </w:trPr>
        <w:tc>
          <w:tcPr>
            <w:tcW w:w="9675" w:type="dxa"/>
            <w:gridSpan w:val="16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June, 2006</w:t>
            </w:r>
          </w:p>
        </w:tc>
      </w:tr>
      <w:tr>
        <w:trPr>
          <w:trHeight w:val="259" w:hRule="atLeast"/>
        </w:trPr>
        <w:tc>
          <w:tcPr>
            <w:tcW w:w="9675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autoSpaceDE w:val="false"/>
              <w:spacing w:lineRule="atLeast" w:line="180"/>
              <w:rPr>
                <w:b w:val="false"/>
                <w:b w:val="false"/>
                <w:szCs w:val="13"/>
              </w:rPr>
            </w:pPr>
            <w:r>
              <w:rPr>
                <w:b w:val="false"/>
                <w:szCs w:val="13"/>
              </w:rPr>
              <w:t>CURRENCY/PERIOD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25" w:hRule="exact"/>
        </w:trPr>
        <w:tc>
          <w:tcPr>
            <w:tcW w:w="14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2"/>
                <w:szCs w:val="15"/>
              </w:rPr>
            </w:pPr>
            <w:r>
              <w:rPr>
                <w:rFonts w:eastAsia="Arial Unicode MS"/>
                <w:color w:val="000000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Austral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0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199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41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0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18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3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3799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Bahrain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4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43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4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3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3936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446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7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482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3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307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anad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58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6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66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745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0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713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612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hinese  yua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8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864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1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7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48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Denmark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3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6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92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8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5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722</w:t>
            </w:r>
          </w:p>
        </w:tc>
      </w:tr>
      <w:tr>
        <w:trPr>
          <w:trHeight w:val="16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Hongkong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2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395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3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85</w:t>
            </w:r>
          </w:p>
        </w:tc>
      </w:tr>
      <w:tr>
        <w:trPr>
          <w:trHeight w:val="153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Japanese y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7</w:t>
            </w:r>
          </w:p>
        </w:tc>
      </w:tr>
      <w:tr>
        <w:trPr>
          <w:trHeight w:val="144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Kuwaiti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9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86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877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37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9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0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813</w:t>
            </w:r>
          </w:p>
        </w:tc>
      </w:tr>
      <w:tr>
        <w:trPr>
          <w:trHeight w:val="13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Malaysian ringgi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8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55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36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95</w:t>
            </w:r>
          </w:p>
        </w:tc>
      </w:tr>
      <w:tr>
        <w:trPr>
          <w:trHeight w:val="126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ewzealand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9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4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54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05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7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76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3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3901</w:t>
            </w:r>
          </w:p>
        </w:tc>
      </w:tr>
      <w:tr>
        <w:trPr>
          <w:trHeight w:val="108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orvegian 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9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99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9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9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820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97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16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4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397</w:t>
            </w:r>
          </w:p>
        </w:tc>
      </w:tr>
      <w:tr>
        <w:trPr>
          <w:trHeight w:val="9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Om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0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878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878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0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892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8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5.9828</w:t>
            </w:r>
          </w:p>
        </w:tc>
      </w:tr>
      <w:tr>
        <w:trPr>
          <w:trHeight w:val="144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Qatar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7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45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0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51</w:t>
            </w:r>
          </w:p>
        </w:tc>
      </w:tr>
      <w:tr>
        <w:trPr>
          <w:trHeight w:val="16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audiarabi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.99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0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6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58</w:t>
            </w:r>
          </w:p>
        </w:tc>
      </w:tr>
      <w:tr>
        <w:trPr>
          <w:trHeight w:val="153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ingapore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6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75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62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43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2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525</w:t>
            </w:r>
          </w:p>
        </w:tc>
      </w:tr>
      <w:tr>
        <w:trPr>
          <w:trHeight w:val="13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edish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3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4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99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44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7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5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0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6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937</w:t>
            </w:r>
          </w:p>
        </w:tc>
      </w:tr>
      <w:tr>
        <w:trPr>
          <w:trHeight w:val="126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iss franc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54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8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3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7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91</w:t>
            </w:r>
          </w:p>
        </w:tc>
      </w:tr>
      <w:tr>
        <w:trPr>
          <w:trHeight w:val="207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AE dirha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6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6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68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67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49</w:t>
            </w:r>
          </w:p>
        </w:tc>
      </w:tr>
      <w:tr>
        <w:trPr>
          <w:trHeight w:val="1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K poun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13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1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9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03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67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7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3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776</w:t>
            </w:r>
          </w:p>
        </w:tc>
      </w:tr>
      <w:tr>
        <w:trPr>
          <w:trHeight w:val="18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S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0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0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0769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10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4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31</w:t>
            </w:r>
          </w:p>
        </w:tc>
      </w:tr>
      <w:tr>
        <w:trPr>
          <w:trHeight w:val="171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EMU Eur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5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4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3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85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86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6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4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767</w:t>
            </w:r>
          </w:p>
        </w:tc>
      </w:tr>
      <w:tr>
        <w:trPr>
          <w:trHeight w:val="117" w:hRule="exact"/>
        </w:trPr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620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ote:- The Exchange Rates are Mid Points of T.T. Buying and Selling.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27"/>
        <w:gridCol w:w="638"/>
        <w:gridCol w:w="78"/>
        <w:gridCol w:w="567"/>
        <w:gridCol w:w="137"/>
        <w:gridCol w:w="493"/>
        <w:gridCol w:w="630"/>
        <w:gridCol w:w="630"/>
        <w:gridCol w:w="526"/>
        <w:gridCol w:w="104"/>
        <w:gridCol w:w="23"/>
        <w:gridCol w:w="251"/>
        <w:gridCol w:w="379"/>
        <w:gridCol w:w="284"/>
        <w:gridCol w:w="378"/>
        <w:gridCol w:w="625"/>
        <w:gridCol w:w="630"/>
        <w:gridCol w:w="625"/>
        <w:gridCol w:w="635"/>
      </w:tblGrid>
      <w:tr>
        <w:trPr>
          <w:trHeight w:val="299" w:hRule="atLeast"/>
          <w:cantSplit w:val="true"/>
        </w:trPr>
        <w:tc>
          <w:tcPr>
            <w:tcW w:w="973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2024" w:leader="none"/>
                <w:tab w:val="center" w:pos="4294" w:leader="none"/>
                <w:tab w:val="left" w:pos="6570" w:leader="none"/>
              </w:tabs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>4.2   Daily Foreign Exchange   Rates</w:t>
            </w:r>
          </w:p>
        </w:tc>
      </w:tr>
      <w:tr>
        <w:trPr>
          <w:trHeight w:val="299" w:hRule="atLeast"/>
        </w:trPr>
        <w:tc>
          <w:tcPr>
            <w:tcW w:w="9730" w:type="dxa"/>
            <w:gridSpan w:val="20"/>
            <w:tcBorders/>
          </w:tcPr>
          <w:p>
            <w:pPr>
              <w:pStyle w:val="Normal"/>
              <w:autoSpaceDE w:val="false"/>
              <w:ind w:right="-90" w:hanging="0"/>
              <w:jc w:val="center"/>
              <w:rPr/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June, 2006</w:t>
            </w:r>
          </w:p>
        </w:tc>
      </w:tr>
      <w:tr>
        <w:trPr>
          <w:trHeight w:val="299" w:hRule="atLeast"/>
          <w:cantSplit w:val="true"/>
        </w:trPr>
        <w:tc>
          <w:tcPr>
            <w:tcW w:w="281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hanging="9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Arial Unicode MS"/>
                <w:bCs/>
                <w:sz w:val="14"/>
                <w:szCs w:val="12"/>
              </w:rPr>
            </w:pPr>
            <w:r>
              <w:rPr>
                <w:bCs/>
                <w:sz w:val="14"/>
                <w:szCs w:val="12"/>
              </w:rPr>
              <w:t>CURRENCY/PERIOD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left="-450" w:hanging="0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Australian</w:t>
            </w:r>
            <w:r>
              <w:rPr>
                <w:bCs/>
                <w:sz w:val="14"/>
                <w:szCs w:val="13"/>
              </w:rPr>
              <w:t xml:space="preserve">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41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34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0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33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289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10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41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7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67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5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419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Bahrain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588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64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30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91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20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14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16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699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628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6860</w:t>
            </w:r>
          </w:p>
        </w:tc>
      </w:tr>
      <w:tr>
        <w:trPr>
          <w:trHeight w:val="25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anadian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35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0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24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0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36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84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562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60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39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14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2252</w:t>
            </w:r>
          </w:p>
        </w:tc>
      </w:tr>
      <w:tr>
        <w:trPr>
          <w:trHeight w:val="192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hinese  yua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0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3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1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7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2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3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0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130</w:t>
            </w:r>
          </w:p>
        </w:tc>
      </w:tr>
      <w:tr>
        <w:trPr>
          <w:trHeight w:val="23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Denmark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05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14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67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42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68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098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10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51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26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563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Hongkong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70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6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8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6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47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Japanese ye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1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9</w:t>
            </w:r>
          </w:p>
        </w:tc>
      </w:tr>
      <w:tr>
        <w:trPr>
          <w:trHeight w:val="14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Kuwaiti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89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33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14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094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1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80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70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26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90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487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Malaysian ringgit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5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6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8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1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47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1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40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6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592</w:t>
            </w:r>
          </w:p>
        </w:tc>
      </w:tr>
      <w:tr>
        <w:trPr>
          <w:trHeight w:val="12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ewzealand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40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173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089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1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4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1305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85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651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466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5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139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5.846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5068</w:t>
            </w:r>
          </w:p>
        </w:tc>
      </w:tr>
      <w:tr>
        <w:trPr>
          <w:trHeight w:val="111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orvegian 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83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02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5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2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01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16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4942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12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43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42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420</w:t>
            </w:r>
          </w:p>
        </w:tc>
      </w:tr>
      <w:tr>
        <w:trPr>
          <w:trHeight w:val="129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Om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021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086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96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8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8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9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18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63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86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91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52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514</w:t>
            </w:r>
          </w:p>
        </w:tc>
      </w:tr>
      <w:tr>
        <w:trPr>
          <w:trHeight w:val="174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Qatar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1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3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4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4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9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1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7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5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16</w:t>
            </w:r>
          </w:p>
        </w:tc>
      </w:tr>
      <w:tr>
        <w:trPr>
          <w:trHeight w:val="16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audiarabi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3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5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2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3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2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7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3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2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42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ingapore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98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38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8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35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845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499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51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4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708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85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714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edish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99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20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75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7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5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02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24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64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80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4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95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05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853</w:t>
            </w:r>
          </w:p>
        </w:tc>
      </w:tr>
      <w:tr>
        <w:trPr>
          <w:trHeight w:val="129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iss franc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6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2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764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029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44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31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3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824</w:t>
            </w:r>
          </w:p>
        </w:tc>
      </w:tr>
      <w:tr>
        <w:trPr>
          <w:trHeight w:val="12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AE dirham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4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9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3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7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2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2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3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8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53</w:t>
            </w:r>
          </w:p>
        </w:tc>
      </w:tr>
      <w:tr>
        <w:trPr>
          <w:trHeight w:val="102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K pound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44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363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1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0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15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221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458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516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81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724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41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2853</w:t>
            </w:r>
          </w:p>
        </w:tc>
      </w:tr>
      <w:tr>
        <w:trPr>
          <w:trHeight w:val="93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S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74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85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3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91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4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9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94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78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765</w:t>
            </w:r>
          </w:p>
        </w:tc>
      </w:tr>
      <w:tr>
        <w:trPr>
          <w:trHeight w:val="174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>EMU Euro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75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76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6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4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29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67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288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362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05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37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654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3"/>
                <w:szCs w:val="13"/>
              </w:rPr>
            </w:pPr>
            <w:r>
              <w:rPr>
                <w:rFonts w:eastAsia="Arial Unicode MS"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20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393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1185"/>
        <w:gridCol w:w="810"/>
        <w:gridCol w:w="810"/>
        <w:gridCol w:w="810"/>
        <w:gridCol w:w="812"/>
        <w:gridCol w:w="729"/>
        <w:gridCol w:w="14"/>
        <w:gridCol w:w="686"/>
        <w:gridCol w:w="52"/>
        <w:gridCol w:w="688"/>
        <w:gridCol w:w="14"/>
        <w:gridCol w:w="706"/>
      </w:tblGrid>
      <w:tr>
        <w:trPr/>
        <w:tc>
          <w:tcPr>
            <w:tcW w:w="77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3  Monthly Average  Exchange  Rate of Major  Currencies</w:t>
            </w:r>
          </w:p>
        </w:tc>
      </w:tr>
      <w:tr>
        <w:trPr/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gridSpan w:val="13"/>
            <w:tcBorders/>
          </w:tcPr>
          <w:p>
            <w:pPr>
              <w:pStyle w:val="Heading5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Currency  Unit</w:t>
            </w:r>
          </w:p>
        </w:tc>
      </w:tr>
      <w:tr>
        <w:trPr/>
        <w:tc>
          <w:tcPr>
            <w:tcW w:w="774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88" w:hRule="atLeast"/>
        </w:trPr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rrency / Perio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</w:tr>
      <w:tr>
        <w:trPr>
          <w:trHeight w:val="132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5" w:leader="none"/>
                <w:tab w:val="right" w:pos="750" w:leader="none"/>
              </w:tabs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2.160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2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06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71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756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730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7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4474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04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774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9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07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3021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151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2599 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9.171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82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.85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55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498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063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8.73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4851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41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949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6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416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20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2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566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398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25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25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5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69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75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62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3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872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4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397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1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12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72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66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74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0.488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4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03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55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1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49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3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9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00.78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56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4.368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38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5.325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381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24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3254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162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39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153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62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51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703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74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72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6.467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21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33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022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.29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0.47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691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028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1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219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8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14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83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257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Om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6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8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48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10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353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892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4.75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853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87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.0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11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439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7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37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2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37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59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348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0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60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10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89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06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3.950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.34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50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67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14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71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5.4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8899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.91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6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519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9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86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57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6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61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7.182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4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248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065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855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235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1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266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723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92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72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158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97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4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41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88.569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0.167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.28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34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.590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4.42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6.935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61.425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4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574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35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.856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667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62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654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ind w:firstLine="61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9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3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62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.53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.866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.60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1.82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575</w:t>
            </w:r>
          </w:p>
        </w:tc>
      </w:tr>
      <w:tr>
        <w:trPr>
          <w:trHeight w:val="144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740" w:type="dxa"/>
            <w:gridSpan w:val="13"/>
            <w:tcBorders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Note :      The  Exchange  rates  are  mid points  of  T.T.  buying  and  selling.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316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9"/>
        <w:gridCol w:w="83"/>
        <w:gridCol w:w="587"/>
        <w:gridCol w:w="211"/>
        <w:gridCol w:w="6"/>
        <w:gridCol w:w="49"/>
        <w:gridCol w:w="673"/>
        <w:gridCol w:w="159"/>
        <w:gridCol w:w="360"/>
        <w:gridCol w:w="233"/>
        <w:gridCol w:w="726"/>
        <w:gridCol w:w="25"/>
        <w:gridCol w:w="65"/>
        <w:gridCol w:w="25"/>
        <w:gridCol w:w="680"/>
        <w:gridCol w:w="13"/>
        <w:gridCol w:w="724"/>
        <w:gridCol w:w="38"/>
        <w:gridCol w:w="729"/>
        <w:gridCol w:w="761"/>
        <w:gridCol w:w="722"/>
        <w:gridCol w:w="722"/>
      </w:tblGrid>
      <w:tr>
        <w:trPr/>
        <w:tc>
          <w:tcPr>
            <w:tcW w:w="9000" w:type="dxa"/>
            <w:gridSpan w:val="22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3   Monthly Average  Exchange  Rate of  Major  Currencies</w:t>
            </w:r>
          </w:p>
        </w:tc>
      </w:tr>
      <w:tr>
        <w:trPr/>
        <w:tc>
          <w:tcPr>
            <w:tcW w:w="9000" w:type="dxa"/>
            <w:gridSpan w:val="22"/>
            <w:tcBorders/>
          </w:tcPr>
          <w:p>
            <w:pPr>
              <w:pStyle w:val="Normal"/>
              <w:snapToGrid w:val="false"/>
              <w:ind w:right="-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0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Currency  Unit</w:t>
            </w:r>
          </w:p>
        </w:tc>
      </w:tr>
      <w:tr>
        <w:trPr/>
        <w:tc>
          <w:tcPr>
            <w:tcW w:w="900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69" w:hRule="atLeast"/>
          <w:cantSplit w:val="true"/>
        </w:trPr>
        <w:tc>
          <w:tcPr>
            <w:tcW w:w="140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 / Currency</w:t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Sep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May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</w:tr>
      <w:tr>
        <w:trPr>
          <w:trHeight w:val="159" w:hRule="atLeast"/>
          <w:cantSplit w:val="true"/>
        </w:trPr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5.7660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055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9407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3660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9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43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719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12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7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4.5785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5"/>
                <w:szCs w:val="15"/>
              </w:rPr>
            </w:pPr>
            <w:r>
              <w:rPr>
                <w:rFonts w:eastAsia="Arial Unicode MS"/>
                <w:bCs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478 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416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914 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949 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7852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908 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2466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1613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3453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6029 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6861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769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5447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4882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1.71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0939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955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36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98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491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7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32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062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41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37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66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84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93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073</w:t>
            </w:r>
          </w:p>
        </w:tc>
      </w:tr>
      <w:tr>
        <w:trPr>
          <w:trHeight w:val="148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23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29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331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146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72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900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74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63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88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244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67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7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066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36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71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3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5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6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78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8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4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56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18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8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2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60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016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556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392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9118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980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31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65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3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092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322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602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2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18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52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4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00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79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625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08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8012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682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2273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848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1.07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.338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77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35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86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2923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875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64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9856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887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2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72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034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6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7045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>Om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37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002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596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2575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5.33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44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78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2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813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0689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33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98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26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74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43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52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83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6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94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183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38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20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64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479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72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0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97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18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407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5722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32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195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7223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6.6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766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004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46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00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385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713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40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641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180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80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1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92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3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647</w:t>
            </w:r>
          </w:p>
        </w:tc>
      </w:tr>
      <w:tr>
        <w:trPr>
          <w:trHeight w:val="74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3563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394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5624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348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849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912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2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743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316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779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42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58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11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839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92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4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8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5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55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14</w:t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.1832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355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484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3614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5.73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16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958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.267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0204</w:t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593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10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647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076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83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0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99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66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1618</w:t>
            </w:r>
          </w:p>
        </w:tc>
      </w:tr>
      <w:tr>
        <w:trPr>
          <w:trHeight w:val="99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007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83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3814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9130</w:t>
            </w:r>
          </w:p>
        </w:tc>
        <w:tc>
          <w:tcPr>
            <w:tcW w:w="7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2.55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5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.15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575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699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2132</w:t>
            </w:r>
          </w:p>
        </w:tc>
      </w:tr>
      <w:tr>
        <w:trPr>
          <w:trHeight w:val="270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6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90"/>
        <w:gridCol w:w="810"/>
        <w:gridCol w:w="990"/>
        <w:gridCol w:w="1080"/>
        <w:gridCol w:w="900"/>
        <w:gridCol w:w="930"/>
        <w:gridCol w:w="7"/>
        <w:gridCol w:w="953"/>
        <w:gridCol w:w="990"/>
      </w:tblGrid>
      <w:tr>
        <w:trPr/>
        <w:tc>
          <w:tcPr>
            <w:tcW w:w="8010" w:type="dxa"/>
            <w:gridSpan w:val="11"/>
            <w:tcBorders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.1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.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3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2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7</w:t>
            </w:r>
          </w:p>
        </w:tc>
      </w:tr>
      <w:tr>
        <w:trPr>
          <w:trHeight w:val="14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6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</w:tr>
      <w:tr>
        <w:trPr>
          <w:trHeight w:val="126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7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3</w:t>
            </w:r>
          </w:p>
        </w:tc>
      </w:tr>
      <w:tr>
        <w:trPr>
          <w:trHeight w:val="126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</w:tr>
      <w:tr>
        <w:trPr>
          <w:trHeight w:val="99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5</w:t>
            </w:r>
          </w:p>
        </w:tc>
      </w:tr>
      <w:tr>
        <w:trPr>
          <w:trHeight w:val="7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108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0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( + ) Indicates  appreciation  ,  ( - )  indicates  depreciation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01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member countries of European Economic and Monetary Union (EMU)</w:t>
            </w:r>
          </w:p>
        </w:tc>
      </w:tr>
      <w:tr>
        <w:trPr>
          <w:trHeight w:val="260" w:hRule="exact"/>
          <w:cantSplit w:val="true"/>
        </w:trPr>
        <w:tc>
          <w:tcPr>
            <w:tcW w:w="423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746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456"/>
        <w:gridCol w:w="990"/>
        <w:gridCol w:w="900"/>
        <w:gridCol w:w="900"/>
        <w:gridCol w:w="1080"/>
        <w:gridCol w:w="1260"/>
        <w:gridCol w:w="1080"/>
      </w:tblGrid>
      <w:tr>
        <w:trPr>
          <w:cantSplit w:val="true"/>
        </w:trPr>
        <w:tc>
          <w:tcPr>
            <w:tcW w:w="7746" w:type="dxa"/>
            <w:gridSpan w:val="9"/>
            <w:tcBorders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   </w:t>
            </w: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END</w:t>
            </w:r>
            <w:r>
              <w:rPr>
                <w:sz w:val="16"/>
                <w:szCs w:val="15"/>
              </w:rPr>
              <w:t xml:space="preserve"> </w:t>
            </w:r>
            <w:r>
              <w:rPr>
                <w:b/>
                <w:color w:val="000000"/>
                <w:sz w:val="16"/>
                <w:szCs w:val="15"/>
              </w:rPr>
              <w:t>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</w:tr>
      <w:tr>
        <w:trPr>
          <w:trHeight w:val="260" w:hRule="exact"/>
        </w:trPr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6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6.9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</w:t>
            </w:r>
          </w:p>
        </w:tc>
      </w:tr>
      <w:tr>
        <w:trPr>
          <w:trHeight w:val="126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41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6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0</w:t>
            </w:r>
          </w:p>
        </w:tc>
      </w:tr>
      <w:tr>
        <w:trPr>
          <w:trHeight w:val="126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15</w:t>
            </w:r>
          </w:p>
        </w:tc>
      </w:tr>
      <w:tr>
        <w:trPr>
          <w:trHeight w:val="108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0</w:t>
            </w:r>
          </w:p>
        </w:tc>
      </w:tr>
      <w:tr>
        <w:trPr>
          <w:trHeight w:val="126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3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99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1</w:t>
            </w:r>
          </w:p>
        </w:tc>
      </w:tr>
      <w:tr>
        <w:trPr>
          <w:trHeight w:val="81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6</w:t>
            </w:r>
          </w:p>
        </w:tc>
      </w:tr>
      <w:tr>
        <w:trPr>
          <w:trHeight w:val="108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0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171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74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"/>
        <w:gridCol w:w="900"/>
        <w:gridCol w:w="900"/>
        <w:gridCol w:w="900"/>
        <w:gridCol w:w="990"/>
        <w:gridCol w:w="900"/>
        <w:gridCol w:w="990"/>
        <w:gridCol w:w="1230"/>
      </w:tblGrid>
      <w:tr>
        <w:trPr/>
        <w:tc>
          <w:tcPr>
            <w:tcW w:w="81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9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5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2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.5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2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1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 1.  ( + )   Indicates  appreciation  , ( - )  indicates  depreciation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.  Euro, a common currency of the 12 member countries of European Economic and Monetary Union    ( EMU )             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28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540"/>
        <w:gridCol w:w="900"/>
        <w:gridCol w:w="900"/>
        <w:gridCol w:w="900"/>
        <w:gridCol w:w="990"/>
        <w:gridCol w:w="990"/>
        <w:gridCol w:w="990"/>
        <w:gridCol w:w="1080"/>
      </w:tblGrid>
      <w:tr>
        <w:trPr>
          <w:cantSplit w:val="true"/>
        </w:trPr>
        <w:tc>
          <w:tcPr>
            <w:tcW w:w="8280" w:type="dxa"/>
            <w:gridSpan w:val="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3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Heading3"/>
              <w:tabs>
                <w:tab w:val="clear" w:pos="720"/>
                <w:tab w:val="left" w:pos="353" w:leader="none"/>
                <w:tab w:val="center" w:pos="735" w:leader="none"/>
              </w:tabs>
              <w:jc w:val="both"/>
              <w:rPr>
                <w:szCs w:val="15"/>
              </w:rPr>
            </w:pPr>
            <w:r>
              <w:rPr>
                <w:szCs w:val="15"/>
              </w:rPr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S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3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2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1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18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6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9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7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7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  <w:u w:val="single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810"/>
        <w:gridCol w:w="810"/>
        <w:gridCol w:w="810"/>
        <w:gridCol w:w="810"/>
        <w:gridCol w:w="810"/>
        <w:gridCol w:w="810"/>
        <w:gridCol w:w="810"/>
        <w:gridCol w:w="900"/>
        <w:gridCol w:w="810"/>
      </w:tblGrid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ind w:left="-390" w:firstLine="387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jc w:val="right"/>
              <w:textAlignment w:val="auto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Hong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stra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Brazil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anad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</w:tr>
      <w:tr>
        <w:trPr>
          <w:trHeight w:val="259" w:hRule="atLeas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3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1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3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0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3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9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7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 ( + ) Indicates  appreciation  ,  ( - )  indicates  depreciation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 member countries of European Economic and Monetary Union  (EMU)</w:t>
            </w:r>
          </w:p>
        </w:tc>
      </w:tr>
      <w:tr>
        <w:trPr>
          <w:trHeight w:val="260" w:hRule="exac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540"/>
        <w:gridCol w:w="810"/>
        <w:gridCol w:w="630"/>
        <w:gridCol w:w="900"/>
        <w:gridCol w:w="900"/>
        <w:gridCol w:w="720"/>
        <w:gridCol w:w="630"/>
        <w:gridCol w:w="630"/>
        <w:gridCol w:w="720"/>
        <w:gridCol w:w="720"/>
        <w:gridCol w:w="630"/>
      </w:tblGrid>
      <w:tr>
        <w:trPr>
          <w:cantSplit w:val="true"/>
        </w:trPr>
        <w:tc>
          <w:tcPr>
            <w:tcW w:w="900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153" w:hRule="atLeast"/>
        </w:trPr>
        <w:tc>
          <w:tcPr>
            <w:tcW w:w="9000" w:type="dxa"/>
            <w:gridSpan w:val="13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/>
        <w:tc>
          <w:tcPr>
            <w:tcW w:w="900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Heading2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END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ingapo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Swedish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iw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Tha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.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AE</w:t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ro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ah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irham</w:t>
            </w:r>
          </w:p>
        </w:tc>
      </w:tr>
      <w:tr>
        <w:trPr>
          <w:trHeight w:val="260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4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3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  <w:t>-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9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+1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5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</w:trPr>
        <w:tc>
          <w:tcPr>
            <w:tcW w:w="17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80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70"/>
        <w:gridCol w:w="603"/>
        <w:gridCol w:w="77"/>
        <w:gridCol w:w="780"/>
        <w:gridCol w:w="90"/>
        <w:gridCol w:w="642"/>
        <w:gridCol w:w="83"/>
        <w:gridCol w:w="135"/>
        <w:gridCol w:w="433"/>
        <w:gridCol w:w="497"/>
        <w:gridCol w:w="902"/>
        <w:gridCol w:w="32"/>
      </w:tblGrid>
      <w:tr>
        <w:trPr>
          <w:trHeight w:val="259" w:hRule="atLeast"/>
        </w:trPr>
        <w:tc>
          <w:tcPr>
            <w:tcW w:w="874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19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bookmarkStart w:id="4" w:name="_Hlk135556057"/>
            <w:bookmarkEnd w:id="4"/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44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3-04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00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19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,0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4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5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10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69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5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8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6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7,8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45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3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27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48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99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4,5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2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5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3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monetary gol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4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3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1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,29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2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5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8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2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9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2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3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2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38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2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6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2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6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9"/>
                <w:szCs w:val="19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5.   Other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7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6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6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  <w:r>
              <w:rPr>
                <w:vanish/>
                <w:sz w:val="13"/>
                <w:szCs w:val="13"/>
              </w:rPr>
              <w:t xml:space="preserve">                 1.1.Saudi Oil Facil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9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 xml:space="preserve">                </w:t>
            </w:r>
            <w:r>
              <w:rPr>
                <w:vanish/>
                <w:sz w:val="13"/>
                <w:szCs w:val="13"/>
              </w:rPr>
              <w:t>2.2. FCAs resid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3"/>
                <w:szCs w:val="13"/>
              </w:rPr>
            </w:r>
          </w:p>
        </w:tc>
      </w:tr>
      <w:tr>
        <w:trPr>
          <w:trHeight w:val="89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3"/>
                <w:szCs w:val="13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5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32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9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5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95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9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financial asset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6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32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0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9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864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936"/>
        <w:gridCol w:w="858"/>
        <w:gridCol w:w="780"/>
        <w:gridCol w:w="90"/>
        <w:gridCol w:w="89"/>
        <w:gridCol w:w="601"/>
        <w:gridCol w:w="99"/>
        <w:gridCol w:w="416"/>
        <w:gridCol w:w="343"/>
        <w:gridCol w:w="782"/>
      </w:tblGrid>
      <w:tr>
        <w:trPr>
          <w:trHeight w:val="259" w:hRule="atLeast"/>
        </w:trPr>
        <w:tc>
          <w:tcPr>
            <w:tcW w:w="8864" w:type="dxa"/>
            <w:gridSpan w:val="14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152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3-04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98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77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35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5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5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6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3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6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3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7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4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 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5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638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60"/>
        <w:gridCol w:w="10"/>
        <w:gridCol w:w="82"/>
        <w:gridCol w:w="1"/>
        <w:gridCol w:w="520"/>
        <w:gridCol w:w="707"/>
        <w:gridCol w:w="32"/>
        <w:gridCol w:w="90"/>
        <w:gridCol w:w="610"/>
        <w:gridCol w:w="83"/>
        <w:gridCol w:w="167"/>
        <w:gridCol w:w="401"/>
        <w:gridCol w:w="529"/>
        <w:gridCol w:w="902"/>
        <w:gridCol w:w="8"/>
      </w:tblGrid>
      <w:tr>
        <w:trPr>
          <w:trHeight w:val="259" w:hRule="atLeast"/>
        </w:trPr>
        <w:tc>
          <w:tcPr>
            <w:tcW w:w="863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50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5-06 </w:t>
            </w:r>
            <w:r>
              <w:rPr>
                <w:color w:val="000000"/>
                <w:sz w:val="13"/>
                <w:szCs w:val="13"/>
                <w:vertAlign w:val="superscript"/>
              </w:rPr>
              <w:t>P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.</w:t>
            </w:r>
          </w:p>
        </w:tc>
        <w:tc>
          <w:tcPr>
            <w:tcW w:w="8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Oct.-Dec.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.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 Credit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5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2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7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1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52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02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,0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76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5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,58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05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9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08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25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16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9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12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monetary gol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9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0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,42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47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76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4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5.   Other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</w:tr>
      <w:tr>
        <w:trPr>
          <w:trHeight w:val="7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4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2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03</w:t>
            </w:r>
          </w:p>
        </w:tc>
      </w:tr>
      <w:tr>
        <w:trPr>
          <w:trHeight w:val="16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  <w:r>
              <w:rPr>
                <w:vanish/>
                <w:sz w:val="13"/>
                <w:szCs w:val="13"/>
              </w:rPr>
              <w:t xml:space="preserve">                 1.1.Saudi Oil Facil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 xml:space="preserve">                </w:t>
            </w:r>
            <w:r>
              <w:rPr>
                <w:vanish/>
                <w:sz w:val="13"/>
                <w:szCs w:val="13"/>
              </w:rPr>
              <w:t>2.2. FCAs resid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7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3"/>
                <w:szCs w:val="13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0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8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5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financial asset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3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5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85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714"/>
        <w:gridCol w:w="92"/>
        <w:gridCol w:w="1081"/>
        <w:gridCol w:w="90"/>
        <w:gridCol w:w="89"/>
        <w:gridCol w:w="755"/>
        <w:gridCol w:w="99"/>
        <w:gridCol w:w="44"/>
        <w:gridCol w:w="513"/>
        <w:gridCol w:w="563"/>
        <w:gridCol w:w="926"/>
        <w:gridCol w:w="14"/>
      </w:tblGrid>
      <w:tr>
        <w:trPr>
          <w:trHeight w:val="259" w:hRule="atLeast"/>
        </w:trPr>
        <w:tc>
          <w:tcPr>
            <w:tcW w:w="8850" w:type="dxa"/>
            <w:gridSpan w:val="15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74" w:type="dxa"/>
            <w:gridSpan w:val="9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5-06 </w:t>
            </w:r>
            <w:r>
              <w:rPr>
                <w:color w:val="000000"/>
                <w:sz w:val="13"/>
                <w:szCs w:val="13"/>
                <w:vertAlign w:val="superscript"/>
              </w:rPr>
              <w:t>P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.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Oct.-Dec.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.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Credit</w:t>
            </w:r>
          </w:p>
        </w:tc>
        <w:tc>
          <w:tcPr>
            <w:tcW w:w="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108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8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2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55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ind w:right="-720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ind w:right="-9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127"/>
        <w:gridCol w:w="1260"/>
        <w:gridCol w:w="83"/>
        <w:gridCol w:w="1177"/>
        <w:gridCol w:w="90"/>
        <w:gridCol w:w="810"/>
        <w:gridCol w:w="630"/>
        <w:gridCol w:w="90"/>
        <w:gridCol w:w="1432"/>
        <w:gridCol w:w="8"/>
        <w:gridCol w:w="75"/>
        <w:gridCol w:w="8"/>
        <w:gridCol w:w="1177"/>
      </w:tblGrid>
      <w:tr>
        <w:trPr>
          <w:trHeight w:val="216" w:hRule="atLeas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8    Gold  and  Foreign  Exchange  Reserves</w:t>
            </w:r>
          </w:p>
        </w:tc>
      </w:tr>
      <w:tr>
        <w:trPr>
          <w:trHeight w:val="30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85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Million  U.S. Dollars )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29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oreign  Exchange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l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 SB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Banks**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D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ostro*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0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0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135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2,758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1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6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555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3,810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,1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754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5,433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,3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,062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7,06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516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9,837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,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218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1,472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314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12,564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3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760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3,15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59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72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6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2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54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Jul</w:t>
            </w:r>
            <w:r>
              <w:rPr>
                <w:sz w:val="16"/>
                <w:szCs w:val="15"/>
              </w:rPr>
              <w:t>.</w:t>
            </w:r>
            <w:r>
              <w:rPr>
                <w:color w:val="000000"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4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61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  <w:r>
              <w:rPr>
                <w:color w:val="000000"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95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1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33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87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20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4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39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8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552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291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6</w:t>
            </w:r>
          </w:p>
        </w:tc>
      </w:tr>
      <w:tr>
        <w:trPr>
          <w:trHeight w:val="202" w:hRule="atLeast"/>
        </w:trPr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5"/>
          <w:szCs w:val="15"/>
        </w:rPr>
      </w:pPr>
      <w:r>
        <w:rPr>
          <w:sz w:val="15"/>
          <w:szCs w:val="15"/>
        </w:rPr>
        <w:t xml:space="preserve">* Excluding FE.13/CRR and Includes Indian Pending Transfers.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5"/>
          <w:szCs w:val="15"/>
        </w:rPr>
        <w:t>** Including new FCA and Trade Nostro upto Nov. 2002 and excluding Trade Financing w.e.f. Dec. 2002 &amp; over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7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1"/>
        <w:gridCol w:w="972"/>
        <w:gridCol w:w="8"/>
        <w:gridCol w:w="881"/>
        <w:gridCol w:w="900"/>
        <w:gridCol w:w="982"/>
        <w:gridCol w:w="239"/>
        <w:gridCol w:w="830"/>
        <w:gridCol w:w="274"/>
        <w:gridCol w:w="164"/>
        <w:gridCol w:w="1102"/>
        <w:gridCol w:w="236"/>
        <w:gridCol w:w="3"/>
        <w:gridCol w:w="13"/>
      </w:tblGrid>
      <w:tr>
        <w:trPr>
          <w:trHeight w:val="288" w:hRule="atLeast"/>
        </w:trPr>
        <w:tc>
          <w:tcPr>
            <w:tcW w:w="9473" w:type="dxa"/>
            <w:gridSpan w:val="13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4.9  Workers’ Remittances</w:t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color w:val="000000"/>
                <w:sz w:val="14"/>
                <w:szCs w:val="14"/>
              </w:rPr>
              <w:t>(Million US Dollar)</w:t>
            </w:r>
          </w:p>
        </w:tc>
      </w:tr>
      <w:tr>
        <w:trPr>
          <w:trHeight w:val="216" w:hRule="atLeas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ountry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 xml:space="preserve">2001-02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2- 03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3- 04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4-05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2861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June</w:t>
            </w:r>
          </w:p>
        </w:tc>
      </w:tr>
      <w:tr>
        <w:trPr>
          <w:trHeight w:val="216" w:hRule="atLeas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. Cash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,340.79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90.73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3,826.1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52.29</w:t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88.03</w:t>
            </w:r>
          </w:p>
        </w:tc>
        <w:tc>
          <w:tcPr>
            <w:tcW w:w="15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357.63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62.8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S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78.9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37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25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94.0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2.49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.1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1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K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1.93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73.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3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1.8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65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6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6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audi Arabi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6.3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80.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65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27.1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.44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6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.5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AE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9.49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37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97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12.6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3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50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76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uba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31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81.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47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2.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0.24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9.27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8.8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bu Dhab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3.7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2.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4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52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.89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.1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harjah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0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2.6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17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.87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the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Other GCC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24.29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74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51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12.1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596.46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29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07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Bahrai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39.5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71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80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91.2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.57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Kuwait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9.66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21.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77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4.7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8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Qata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1.8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7.6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8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6.8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8.69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50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ma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3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93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5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9.2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0.45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4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EU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8.80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3.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74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01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62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erman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3.4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6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.8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9.03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6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6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France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5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etherland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63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8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pai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5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4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tal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.7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1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reece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76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wede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6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7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6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0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nmark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.5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75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6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reland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3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lgium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6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5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59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orwa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8.3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2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witzerland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21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4.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9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7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1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ustrali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9.6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0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1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anad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0.5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.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4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71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4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apa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9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3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44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8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56.2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58.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97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17.2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.31</w:t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42</w:t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.46</w:t>
            </w:r>
          </w:p>
        </w:tc>
      </w:tr>
      <w:tr>
        <w:trPr>
          <w:trHeight w:val="259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I. Encashment and Profit in Pak. Rs. of FEBCs &amp; FCBCs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2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.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5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12.09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5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99</w:t>
            </w:r>
          </w:p>
        </w:tc>
      </w:tr>
      <w:tr>
        <w:trPr>
          <w:trHeight w:val="259" w:hRule="atLeast"/>
        </w:trPr>
        <w:tc>
          <w:tcPr>
            <w:tcW w:w="1988" w:type="dxa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5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9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Total (I+II)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,389.05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236.85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,871.5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168.79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4,600.12</w:t>
            </w:r>
          </w:p>
        </w:tc>
        <w:tc>
          <w:tcPr>
            <w:tcW w:w="150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.98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.87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810" w:hanging="90"/>
        <w:rPr>
          <w:sz w:val="15"/>
        </w:rPr>
      </w:pPr>
      <w:r>
        <w:rPr>
          <w:sz w:val="15"/>
        </w:rPr>
        <w:t xml:space="preserve">  </w:t>
      </w:r>
      <w:r>
        <w:rPr>
          <w:sz w:val="15"/>
        </w:rPr>
        <w:t xml:space="preserve">FEBC =Foreign Exchange Bearer Certificates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ind w:left="-810" w:hanging="90"/>
        <w:rPr/>
      </w:pPr>
      <w:r>
        <w:rPr>
          <w:sz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FCBC=Foreign Currency Bearer  Certificates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CommentText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</w:r>
    </w:p>
    <w:tbl>
      <w:tblPr>
        <w:tblW w:w="8835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3"/>
        <w:gridCol w:w="50"/>
        <w:gridCol w:w="1155"/>
        <w:gridCol w:w="948"/>
        <w:gridCol w:w="1044"/>
        <w:gridCol w:w="1118"/>
        <w:gridCol w:w="947"/>
        <w:gridCol w:w="1068"/>
        <w:gridCol w:w="1260"/>
      </w:tblGrid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0  Balances Under Foreign Currency Account Scheme</w:t>
            </w:r>
          </w:p>
        </w:tc>
      </w:tr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 Million US Dollars )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21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ld  FCA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on-Residents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9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New F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>END PERIO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stitutional</w:t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ther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sident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cremental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Tot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2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 xml:space="preserve"> </w:t>
            </w:r>
            <w:r>
              <w:rPr>
                <w:b/>
                <w:sz w:val="16"/>
                <w:szCs w:val="17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45)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31)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1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74.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45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807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26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253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54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796.0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7.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83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10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904.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705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609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2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34.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2.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5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1.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193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98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291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91.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06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60.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5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2,819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61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31.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93.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,296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589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50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6.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27.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51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73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4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42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164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06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,67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  <w:t>2,877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8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50.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5"/>
              </w:rPr>
            </w:pPr>
            <w:r>
              <w:rPr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89.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1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3,30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35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19.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5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28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6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8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6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5"/>
              </w:rPr>
              <w:t>Jul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0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3.6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ab/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9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1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45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Oct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9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19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v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a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87.6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0.2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p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1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4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08" w:type="dxa"/>
        <w:jc w:val="left"/>
        <w:tblInd w:w="-9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4"/>
        <w:gridCol w:w="525"/>
        <w:gridCol w:w="6"/>
        <w:gridCol w:w="91"/>
        <w:gridCol w:w="397"/>
        <w:gridCol w:w="50"/>
        <w:gridCol w:w="444"/>
        <w:gridCol w:w="10"/>
        <w:gridCol w:w="84"/>
        <w:gridCol w:w="58"/>
        <w:gridCol w:w="349"/>
        <w:gridCol w:w="10"/>
        <w:gridCol w:w="31"/>
        <w:gridCol w:w="94"/>
        <w:gridCol w:w="57"/>
        <w:gridCol w:w="329"/>
        <w:gridCol w:w="10"/>
        <w:gridCol w:w="48"/>
        <w:gridCol w:w="85"/>
        <w:gridCol w:w="456"/>
        <w:gridCol w:w="10"/>
        <w:gridCol w:w="304"/>
        <w:gridCol w:w="224"/>
        <w:gridCol w:w="9"/>
        <w:gridCol w:w="150"/>
        <w:gridCol w:w="173"/>
        <w:gridCol w:w="284"/>
        <w:gridCol w:w="66"/>
        <w:gridCol w:w="71"/>
        <w:gridCol w:w="382"/>
        <w:gridCol w:w="15"/>
        <w:gridCol w:w="73"/>
        <w:gridCol w:w="131"/>
        <w:gridCol w:w="282"/>
        <w:gridCol w:w="8"/>
        <w:gridCol w:w="107"/>
        <w:gridCol w:w="119"/>
        <w:gridCol w:w="294"/>
        <w:gridCol w:w="13"/>
        <w:gridCol w:w="122"/>
        <w:gridCol w:w="419"/>
        <w:gridCol w:w="563"/>
        <w:gridCol w:w="8"/>
        <w:gridCol w:w="23"/>
      </w:tblGrid>
      <w:tr>
        <w:trPr>
          <w:trHeight w:val="435" w:hRule="atLeast"/>
        </w:trPr>
        <w:tc>
          <w:tcPr>
            <w:tcW w:w="9277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4852" w:leader="none"/>
                <w:tab w:val="left" w:pos="9450" w:leader="none"/>
              </w:tabs>
              <w:ind w:left="255" w:hanging="0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 xml:space="preserve"> 4.11   Foreign Currency Deposits (FE-25)  and Utilization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</w:tr>
      <w:tr>
        <w:trPr>
          <w:trHeight w:val="332" w:hRule="atLeast"/>
        </w:trPr>
        <w:tc>
          <w:tcPr>
            <w:tcW w:w="232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66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54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47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4275" w:type="dxa"/>
            <w:gridSpan w:val="2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32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DESCRIPTION</w:t>
            </w:r>
          </w:p>
        </w:tc>
        <w:tc>
          <w:tcPr>
            <w:tcW w:w="3672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22" w:type="dxa"/>
            <w:gridSpan w:val="17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6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32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/>
                <w:b/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5"/>
              </w:rPr>
              <w:t>Jul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Aug.</w:t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Oct.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Nov.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Dec.</w:t>
            </w:r>
          </w:p>
        </w:tc>
        <w:tc>
          <w:tcPr>
            <w:tcW w:w="1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an.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Apr.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n.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5"/>
                <w:szCs w:val="15"/>
              </w:rPr>
            </w:pPr>
            <w:r>
              <w:rPr>
                <w:rFonts w:eastAsia="Arial Unicode MS"/>
                <w:b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1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9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7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82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01.6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Resident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02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6.3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00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874.7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4.7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71.9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1.5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57.1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9.0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60.2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30.5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3.4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73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5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2.4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6.9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8.0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1.1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4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79.8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63.7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8.9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5.9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0.9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2.2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4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8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94.9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3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1.9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8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4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67.9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1.1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33.2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4.6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7.6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56.0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6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8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9.0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40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34.8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4.7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3.8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2.3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6.9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9.7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1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5.3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Non- resident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9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5.2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3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4.3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7.2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1.2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25.5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0.0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4.1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1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9.5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7.2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.1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3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2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3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6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.2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.2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7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0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3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1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5.4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1.9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9.9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0.4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3.7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2.6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3.1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5.7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0.7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8.5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6.5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6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2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0.4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1.3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.1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.8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.1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.0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7.2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00.1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2.7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.6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.8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Utilization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82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01.6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Financing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9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47.7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1.5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3.0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3.3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81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16.4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61.6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95.3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1.7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099.4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47.0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Exports Financing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5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08.6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52.7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1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2.6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59.7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88.5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21.0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5.1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3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1.6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63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a) Pre-Shipment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4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4.5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7.3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9.3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5.7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8.8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8.5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3.3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4.5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9.6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83.6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8.2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5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Post-Shipment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01.8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4.1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4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53.4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1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3.8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1.2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75.2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86.5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5.5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09.7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3.4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8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Import Financing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3.3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9.1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7.8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0.3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1.5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18.5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6.7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3.2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4.3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6.6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6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5.5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2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. Placements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04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899.7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861.9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61.7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02.1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76.0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90.9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37.4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79.2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24.2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2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528.5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9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Cs/>
                <w:sz w:val="15"/>
                <w:szCs w:val="15"/>
              </w:rPr>
            </w:pPr>
            <w:r>
              <w:rPr>
                <w:rFonts w:eastAsia="Arial Unicode MS"/>
                <w:iCs/>
                <w:sz w:val="15"/>
                <w:szCs w:val="15"/>
              </w:rPr>
            </w:r>
          </w:p>
        </w:tc>
      </w:tr>
      <w:tr>
        <w:trPr>
          <w:trHeight w:val="450" w:hRule="exact"/>
        </w:trPr>
        <w:tc>
          <w:tcPr>
            <w:tcW w:w="2324" w:type="dxa"/>
            <w:tcBorders/>
            <w:tcMar>
              <w:left w:w="72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 With State Bank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of    Pakistan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72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5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4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8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3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73.5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9.8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0.6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4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7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8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4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333" w:hRule="exact"/>
        </w:trPr>
        <w:tc>
          <w:tcPr>
            <w:tcW w:w="2324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108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a)   CRR</w:t>
            </w:r>
            <w:r>
              <w:rPr>
                <w:rFonts w:eastAsia="Arial Unicode MS"/>
                <w:sz w:val="16"/>
                <w:szCs w:val="13"/>
              </w:rPr>
              <w:t xml:space="preserve"> *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0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0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351" w:hRule="exact"/>
        </w:trPr>
        <w:tc>
          <w:tcPr>
            <w:tcW w:w="2324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990" w:hanging="90"/>
              <w:jc w:val="center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b)   SCRR</w:t>
            </w:r>
            <w:r>
              <w:rPr>
                <w:rFonts w:eastAsia="Arial Unicode MS"/>
                <w:sz w:val="16"/>
                <w:szCs w:val="13"/>
              </w:rPr>
              <w:t>**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2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9.5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6.3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1.8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.6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4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2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5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.8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With Banks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2.0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0.2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7.6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.9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.5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.1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6.9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.9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3.5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.2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3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5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6" w:hRule="exact"/>
        </w:trPr>
        <w:tc>
          <w:tcPr>
            <w:tcW w:w="2324" w:type="dxa"/>
            <w:tcBorders/>
            <w:tcMar>
              <w:left w:w="108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Within Pakistan                                                                                                                   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5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7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5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9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4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5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Outside Pakistan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2.7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0.6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3.9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.0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.8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.6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9.0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.5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.8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.7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5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Balances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4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5.6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1.2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9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9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5.1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4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5.5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8.8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.4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Balance held abroad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3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0.0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4.7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.8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.5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4.6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7.4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4.5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7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.4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.4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.9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8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Cash in hand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8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6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.5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1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4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5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7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4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5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4. Others 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  <w:tc>
          <w:tcPr>
            <w:tcW w:w="50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.9</w:t>
            </w:r>
          </w:p>
        </w:tc>
        <w:tc>
          <w:tcPr>
            <w:tcW w:w="501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521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.5</w:t>
            </w:r>
          </w:p>
        </w:tc>
        <w:tc>
          <w:tcPr>
            <w:tcW w:w="5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53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.6</w:t>
            </w:r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</w:t>
            </w:r>
          </w:p>
        </w:tc>
        <w:tc>
          <w:tcPr>
            <w:tcW w:w="53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.5</w:t>
            </w:r>
          </w:p>
        </w:tc>
        <w:tc>
          <w:tcPr>
            <w:tcW w:w="4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8.0</w:t>
            </w:r>
          </w:p>
        </w:tc>
        <w:tc>
          <w:tcPr>
            <w:tcW w:w="533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0</w:t>
            </w:r>
          </w:p>
        </w:tc>
        <w:tc>
          <w:tcPr>
            <w:tcW w:w="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57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4" w:type="dxa"/>
            <w:tcBorders>
              <w:bottom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8" w:type="dxa"/>
            <w:gridSpan w:val="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2" w:type="dxa"/>
            <w:gridSpan w:val="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1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8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3989" w:type="dxa"/>
            <w:gridSpan w:val="10"/>
            <w:tcBorders>
              <w:top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  <w:t>Note: The data relates to last working day of the month.</w:t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8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2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1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1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277" w:type="dxa"/>
            <w:gridSpan w:val="42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 xml:space="preserve">*   </w:t>
            </w:r>
            <w:r>
              <w:rPr>
                <w:sz w:val="15"/>
                <w:szCs w:val="15"/>
              </w:rPr>
              <w:t xml:space="preserve"> Cash Reserve Requirement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277" w:type="dxa"/>
            <w:gridSpan w:val="42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>**</w:t>
            </w:r>
            <w:r>
              <w:rPr>
                <w:sz w:val="15"/>
                <w:szCs w:val="15"/>
              </w:rPr>
              <w:t xml:space="preserve"> Special Cash Reserve Requirement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088"/>
        <w:gridCol w:w="1080"/>
        <w:gridCol w:w="1080"/>
        <w:gridCol w:w="1080"/>
        <w:gridCol w:w="810"/>
        <w:gridCol w:w="90"/>
        <w:gridCol w:w="360"/>
        <w:gridCol w:w="1350"/>
      </w:tblGrid>
      <w:tr>
        <w:trPr>
          <w:trHeight w:val="280" w:hRule="atLeast"/>
          <w:cantSplit w:val="true"/>
        </w:trPr>
        <w:tc>
          <w:tcPr>
            <w:tcW w:w="810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27"/>
              </w:rPr>
              <w:t>4.12   Net Inflow of Foreign Private Investment</w:t>
            </w:r>
            <w:r>
              <w:rPr>
                <w:b/>
                <w:bCs/>
                <w:sz w:val="28"/>
                <w:szCs w:val="27"/>
                <w:vertAlign w:val="superscript"/>
              </w:rPr>
              <w:t>*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  <w:bookmarkStart w:id="5" w:name="_Hlk131051013"/>
            <w:bookmarkStart w:id="6" w:name="OLE_LINK8"/>
            <w:bookmarkStart w:id="7" w:name="OLE_LINK7"/>
            <w:bookmarkStart w:id="8" w:name="_Hlk131051013"/>
            <w:bookmarkStart w:id="9" w:name="OLE_LINK8"/>
            <w:bookmarkStart w:id="10" w:name="OLE_LINK7"/>
            <w:bookmarkEnd w:id="8"/>
            <w:bookmarkEnd w:id="9"/>
            <w:bookmarkEnd w:id="10"/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</w:t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UNTRY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</w:t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spacing w:before="100" w:after="100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U.S.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20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5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K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A.E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487.8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2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German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Franc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Hong Kong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6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Ital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Japa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audi Arab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8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anad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Netherland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9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Kore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ingapor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hin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Austral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witzerland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Other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2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1.7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/>
                <w:b/>
                <w:bCs/>
                <w:sz w:val="16"/>
                <w:szCs w:val="17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.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.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6.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72.5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.1</w:t>
            </w:r>
          </w:p>
        </w:tc>
      </w:tr>
      <w:tr>
        <w:trPr>
          <w:trHeight w:val="360" w:hRule="exact"/>
          <w:cantSplit w:val="true"/>
        </w:trPr>
        <w:tc>
          <w:tcPr>
            <w:tcW w:w="8108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7"/>
                <w:szCs w:val="17"/>
              </w:rPr>
              <w:t>* Direct+Portfolio</w:t>
            </w:r>
            <w:r>
              <w:rPr/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990" w:hanging="900"/>
        <w:rPr/>
      </w:pPr>
      <w:r>
        <w:rPr>
          <w:sz w:val="17"/>
          <w:szCs w:val="17"/>
        </w:rPr>
        <w:br w:type="textWrapping" w:clear="all"/>
      </w:r>
      <w:r>
        <w:rPr/>
        <w:t xml:space="preserve">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CommentText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434"/>
        <w:gridCol w:w="35"/>
        <w:gridCol w:w="884"/>
        <w:gridCol w:w="898"/>
        <w:gridCol w:w="904"/>
        <w:gridCol w:w="1140"/>
        <w:gridCol w:w="1234"/>
        <w:gridCol w:w="26"/>
      </w:tblGrid>
      <w:tr>
        <w:trPr>
          <w:trHeight w:val="375" w:hRule="atLeast"/>
        </w:trPr>
        <w:tc>
          <w:tcPr>
            <w:tcW w:w="8142" w:type="dxa"/>
            <w:gridSpan w:val="8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ind w:left="-172" w:firstLine="17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13   Foreign  Direct  Investment  Classified  by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142" w:type="dxa"/>
            <w:gridSpan w:val="8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conomic  Group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4" w:type="dxa"/>
            <w:gridSpan w:val="5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  <w:p>
            <w:pPr>
              <w:pStyle w:val="Xl58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13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</w:t>
            </w:r>
          </w:p>
        </w:tc>
      </w:tr>
      <w:tr>
        <w:trPr>
          <w:trHeight w:val="321" w:hRule="atLeast"/>
          <w:cantSplit w:val="true"/>
        </w:trPr>
        <w:tc>
          <w:tcPr>
            <w:tcW w:w="6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CONOMIC  GROUPS</w:t>
            </w:r>
          </w:p>
        </w:tc>
        <w:tc>
          <w:tcPr>
            <w:tcW w:w="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6</w:t>
            </w:r>
          </w:p>
        </w:tc>
      </w:tr>
      <w:tr>
        <w:trPr>
          <w:trHeight w:val="15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ood and Food Pack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3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0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everag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bacco &amp; Cigarett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216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uga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exti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7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2 </w:t>
            </w:r>
          </w:p>
        </w:tc>
      </w:tr>
      <w:tr>
        <w:trPr>
          <w:trHeight w:val="202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Rubber &amp; Rubb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aper &amp; Pulp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Leather &amp; Leath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2.9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 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8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leum Refin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7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ining &amp; Quarry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il &amp; Gas Explor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2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2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harmaceuticals &amp; OTC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tilize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107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smet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9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2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ram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asic Met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etal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achinery other than Electric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Electrical Machiner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Electronics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7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 Consumer / Household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 Industri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 Equipment(Automobiles)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8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Motorcyc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Ca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6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2 </w:t>
            </w:r>
          </w:p>
        </w:tc>
      </w:tr>
      <w:tr>
        <w:trPr>
          <w:trHeight w:val="236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</w:t>
            </w:r>
            <w:r>
              <w:rPr>
                <w:iCs/>
                <w:color w:val="000000"/>
                <w:sz w:val="16"/>
                <w:szCs w:val="15"/>
              </w:rPr>
              <w:t>iii)    Buses,Trucks,Vans &amp; Trail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Power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0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7"/>
              </w:rPr>
            </w:pPr>
            <w:r>
              <w:rPr>
                <w:i/>
                <w:iCs/>
                <w:sz w:val="16"/>
                <w:szCs w:val="17"/>
              </w:rPr>
              <w:t xml:space="preserve">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iCs/>
                <w:color w:val="000000"/>
                <w:sz w:val="16"/>
                <w:szCs w:val="15"/>
              </w:rPr>
              <w:t>i)   Therm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9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i)  Hyde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9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nstruction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9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d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8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8 </w:t>
            </w:r>
          </w:p>
        </w:tc>
      </w:tr>
      <w:tr>
        <w:trPr>
          <w:trHeight w:val="13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urism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torage Faciliti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7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37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5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1)  Tele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4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05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2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3.1 </w:t>
            </w:r>
          </w:p>
        </w:tc>
      </w:tr>
      <w:tr>
        <w:trPr>
          <w:trHeight w:val="18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2)  Information Technolog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0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  </w:t>
            </w:r>
            <w:r>
              <w:rPr>
                <w:iCs/>
                <w:color w:val="000000"/>
                <w:sz w:val="16"/>
                <w:szCs w:val="15"/>
              </w:rPr>
              <w:t>i)   Soft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</w:t>
            </w:r>
            <w:r>
              <w:rPr>
                <w:iCs/>
                <w:color w:val="000000"/>
                <w:sz w:val="16"/>
                <w:szCs w:val="15"/>
              </w:rPr>
              <w:t>ii)   Hard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5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iCs/>
                <w:color w:val="000000"/>
                <w:sz w:val="16"/>
                <w:szCs w:val="15"/>
              </w:rPr>
              <w:t>iii)   I.T.Servic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b/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8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9"/>
              </w:rPr>
            </w:pPr>
            <w:r>
              <w:rPr>
                <w:rFonts w:eastAsia="Arial Unicode MS"/>
                <w:i/>
                <w:iCs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3)  Postal &amp; Courier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inancial Busines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9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9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5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9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oci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rson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1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5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4 </w:t>
            </w:r>
          </w:p>
        </w:tc>
      </w:tr>
      <w:tr>
        <w:trPr>
          <w:trHeight w:val="303" w:hRule="exact"/>
        </w:trPr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9"/>
              </w:rPr>
            </w:pPr>
            <w:r>
              <w:rPr>
                <w:rFonts w:eastAsia="Arial Unicode MS"/>
                <w:b/>
                <w:sz w:val="16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49.4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24.0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21.0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.3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.0</w:t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5"/>
        </w:rPr>
        <w:br w:type="textWrapping" w:clear="all"/>
      </w:r>
      <w:r>
        <w:rPr>
          <w:b/>
          <w:bCs/>
          <w:sz w:val="16"/>
          <w:szCs w:val="16"/>
        </w:rPr>
        <w:t xml:space="preserve">                                </w:t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br w:type="page"/>
      </w:r>
    </w:p>
    <w:p>
      <w:pPr>
        <w:pStyle w:val="Xl49"/>
        <w:overflowPunct w:val="true"/>
        <w:autoSpaceDE w:val="true"/>
        <w:spacing w:before="0" w:after="0"/>
        <w:ind w:left="-172" w:firstLine="120"/>
        <w:textAlignment w:val="auto"/>
        <w:rPr>
          <w:sz w:val="19"/>
          <w:szCs w:val="19"/>
        </w:rPr>
      </w:pPr>
      <w:r>
        <w:rPr>
          <w:sz w:val="27"/>
          <w:szCs w:val="27"/>
        </w:rPr>
        <w:t>Balance of Trade</w:t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/>
        <w:drawing>
          <wp:inline distT="0" distB="0" distL="0" distR="0">
            <wp:extent cx="46863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/>
        <w:drawing>
          <wp:inline distT="0" distB="0" distL="0" distR="0">
            <wp:extent cx="46386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85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630"/>
        <w:gridCol w:w="1170"/>
        <w:gridCol w:w="270"/>
        <w:gridCol w:w="1170"/>
        <w:gridCol w:w="180"/>
        <w:gridCol w:w="974"/>
        <w:gridCol w:w="386"/>
        <w:gridCol w:w="103"/>
        <w:gridCol w:w="1207"/>
        <w:gridCol w:w="83"/>
        <w:gridCol w:w="1567"/>
      </w:tblGrid>
      <w:tr>
        <w:trPr>
          <w:trHeight w:val="171" w:hRule="atLeast"/>
        </w:trPr>
        <w:tc>
          <w:tcPr>
            <w:tcW w:w="88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4    Balance   of   Trade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US Dollars )</w:t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xpor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export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Imports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alance of Trade *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0 - 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01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28.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476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1 - 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34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39.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145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2 - 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60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20.3</w:t>
            </w:r>
          </w:p>
        </w:tc>
        <w:tc>
          <w:tcPr>
            <w:tcW w:w="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015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3 - 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2,313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415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,591.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2,876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 - 05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,391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3.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0,598.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6,183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y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78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19.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(-)        648.8    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32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29.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699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69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96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724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00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33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6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p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83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1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3.1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25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4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5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2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98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1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99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79.4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c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55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74.7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005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a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24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44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color w:val="000000"/>
                <w:sz w:val="17"/>
                <w:szCs w:val="17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15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2,210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35.7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64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9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 808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y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5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1,159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5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 Balance of Trade = Exports + Re-exports - Imports - Re-imports</w:t>
            </w:r>
          </w:p>
        </w:tc>
        <w:tc>
          <w:tcPr>
            <w:tcW w:w="33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  <w:tr>
        <w:trPr>
          <w:trHeight w:val="240" w:hRule="atLeast"/>
        </w:trPr>
        <w:tc>
          <w:tcPr>
            <w:tcW w:w="8850" w:type="dxa"/>
            <w:gridSpan w:val="1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5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"/>
        <w:gridCol w:w="2704"/>
        <w:gridCol w:w="810"/>
        <w:gridCol w:w="810"/>
        <w:gridCol w:w="374"/>
        <w:gridCol w:w="420"/>
        <w:gridCol w:w="90"/>
        <w:gridCol w:w="704"/>
        <w:gridCol w:w="757"/>
        <w:gridCol w:w="111"/>
        <w:gridCol w:w="83"/>
        <w:gridCol w:w="545"/>
        <w:gridCol w:w="708"/>
        <w:gridCol w:w="713"/>
      </w:tblGrid>
      <w:tr>
        <w:trPr>
          <w:trHeight w:val="330" w:hRule="exact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 by Selected  Commodities</w:t>
            </w:r>
          </w:p>
        </w:tc>
      </w:tr>
      <w:tr>
        <w:trPr>
          <w:trHeight w:val="117" w:hRule="exac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78" w:hRule="atLeast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 xml:space="preserve">COMMODITY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621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3"/>
              </w:rPr>
            </w:pPr>
            <w:r>
              <w:rPr>
                <w:b/>
                <w:color w:val="000000"/>
                <w:sz w:val="16"/>
                <w:szCs w:val="13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-04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</w:tr>
      <w:tr>
        <w:trPr>
          <w:trHeight w:val="8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6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0,91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,330,7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493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6,47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02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,453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284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4,4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933,2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71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,772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82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36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68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0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1,74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0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05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124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,0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96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,033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4,6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2,70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2,1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660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648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5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776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,653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0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67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,3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56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2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895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218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55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89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01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02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28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96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787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038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67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,0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6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9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70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125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8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0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3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9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29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66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8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04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6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1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115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8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6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7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66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5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173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252 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224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039,37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,568,5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3,74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925,17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7,60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9,336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3,14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8,3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6,87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8,3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,392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776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,34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,786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,665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5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,49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4,0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,122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7,03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,204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,731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1,583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8,73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,0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,33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346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,322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,024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8,561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9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3,33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7,8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,040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,485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41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452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,94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,8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3,50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,9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109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8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4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5,635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,069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4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66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75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9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59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64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2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,32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8,5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,963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3,235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,263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511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,89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0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,7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57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443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81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950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092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 &amp;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Wear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9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6,60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5,4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1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59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19 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588 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82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17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7,6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,785,9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1,459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43,09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781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488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33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,44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2,8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559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320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9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98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6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4,4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7,2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793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906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69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55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4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4,75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9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563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56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06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88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8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Tann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,7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,3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128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454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35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35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9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6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4,34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1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978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596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0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953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9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,83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2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36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0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9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56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9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45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28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8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45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66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8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82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9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2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7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1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0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0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9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0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,9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,8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760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265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38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28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,00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0,0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6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1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83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6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8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7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4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46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4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5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,8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63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39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8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7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35,33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05,78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518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7,487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936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440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536</w:t>
            </w:r>
          </w:p>
        </w:tc>
      </w:tr>
      <w:tr>
        <w:trPr>
          <w:trHeight w:val="11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9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45" w:hRule="exact"/>
        </w:trPr>
        <w:tc>
          <w:tcPr>
            <w:tcW w:w="3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160,24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13,28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91,079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78,215</w:t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2,234</w:t>
            </w:r>
          </w:p>
        </w:tc>
        <w:tc>
          <w:tcPr>
            <w:tcW w:w="73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9,345</w:t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00,717</w:t>
            </w:r>
          </w:p>
        </w:tc>
        <w:tc>
          <w:tcPr>
            <w:tcW w:w="7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3,30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luding   re-exports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49"/>
        <w:gridCol w:w="1855"/>
        <w:gridCol w:w="751"/>
        <w:gridCol w:w="485"/>
        <w:gridCol w:w="267"/>
        <w:gridCol w:w="11"/>
        <w:gridCol w:w="646"/>
        <w:gridCol w:w="116"/>
        <w:gridCol w:w="655"/>
        <w:gridCol w:w="48"/>
        <w:gridCol w:w="17"/>
        <w:gridCol w:w="80"/>
        <w:gridCol w:w="17"/>
        <w:gridCol w:w="634"/>
        <w:gridCol w:w="12"/>
        <w:gridCol w:w="314"/>
        <w:gridCol w:w="428"/>
        <w:gridCol w:w="6"/>
        <w:gridCol w:w="739"/>
        <w:gridCol w:w="743"/>
        <w:gridCol w:w="749"/>
      </w:tblGrid>
      <w:tr>
        <w:trPr>
          <w:trHeight w:val="330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ind w:left="-3" w:hanging="297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7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82" w:type="dxa"/>
            <w:gridSpan w:val="17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177" w:hRule="atLeast"/>
          <w:cantSplit w:val="true"/>
        </w:trPr>
        <w:tc>
          <w:tcPr>
            <w:tcW w:w="22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96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sz w:val="16"/>
                <w:szCs w:val="15"/>
              </w:rPr>
              <w:t>COMMODITY</w:t>
            </w:r>
          </w:p>
        </w:tc>
        <w:tc>
          <w:tcPr>
            <w:tcW w:w="22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5</w:t>
            </w:r>
          </w:p>
        </w:tc>
        <w:tc>
          <w:tcPr>
            <w:tcW w:w="97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</w:r>
          </w:p>
        </w:tc>
        <w:tc>
          <w:tcPr>
            <w:tcW w:w="364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6</w:t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6"/>
                <w:szCs w:val="15"/>
              </w:rPr>
            </w:pPr>
            <w:r>
              <w:rPr>
                <w:b w:val="false"/>
                <w:bCs/>
                <w:color w:val="000000"/>
                <w:sz w:val="16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Nov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Mar. </w:t>
            </w:r>
            <w:r>
              <w:rPr>
                <w:color w:val="000000"/>
                <w:sz w:val="16"/>
                <w:szCs w:val="15"/>
                <w:vertAlign w:val="superscript"/>
              </w:rPr>
              <w:t>P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P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  <w:r>
              <w:rPr>
                <w:color w:val="000000"/>
                <w:sz w:val="15"/>
                <w:szCs w:val="15"/>
                <w:vertAlign w:val="superscript"/>
              </w:rPr>
              <w:t>.P</w:t>
            </w:r>
          </w:p>
        </w:tc>
      </w:tr>
      <w:tr>
        <w:trPr>
          <w:trHeight w:val="123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57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2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,17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347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14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5,4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,66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78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38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2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75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73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66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1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82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,66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,178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94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474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2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19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,82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32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160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6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81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89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03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9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00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33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17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4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4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25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7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9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00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0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85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8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7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5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49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8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2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22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7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461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4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87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7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8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493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7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7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0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54,0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23,536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,406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1,85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4,54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1,40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8,64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,977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9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20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215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63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,07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28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,26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884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0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23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638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6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,0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,53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,08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,731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675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,891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63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8,72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6,65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95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509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25,6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82,90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654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,72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7,06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3,42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24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,328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6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02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283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07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52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,60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55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08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3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8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3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6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,089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96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273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60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6,0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,97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3,66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99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0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7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48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3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&amp; Bed Wear)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78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5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6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999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1,51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67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657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2,20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4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8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124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1,89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8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0,700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44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0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1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56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5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38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60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9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32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1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43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194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36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,5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71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81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38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5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46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0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62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550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45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Tanned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30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7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34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1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75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85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141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0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9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52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8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45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8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4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81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10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6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95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9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5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6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92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6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97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10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8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6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7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4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 Product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62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66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01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9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90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46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86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46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275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9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4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2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4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9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3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2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5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78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6</w:t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4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37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19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1,746 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0,7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7,742</w:t>
            </w:r>
          </w:p>
        </w:tc>
        <w:tc>
          <w:tcPr>
            <w:tcW w:w="7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803</w:t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,05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2,29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7,17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,047</w:t>
            </w:r>
          </w:p>
        </w:tc>
      </w:tr>
      <w:tr>
        <w:trPr>
          <w:trHeight w:val="180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6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color w:val="000000"/>
                <w:sz w:val="16"/>
                <w:szCs w:val="15"/>
              </w:rPr>
            </w:r>
            <w:bookmarkStart w:id="11" w:name="OLE_LINK6"/>
            <w:bookmarkStart w:id="12" w:name="OLE_LINK6"/>
            <w:bookmarkEnd w:id="12"/>
          </w:p>
        </w:tc>
        <w:tc>
          <w:tcPr>
            <w:tcW w:w="3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76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025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13,472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5,337</w:t>
            </w:r>
          </w:p>
        </w:tc>
        <w:tc>
          <w:tcPr>
            <w:tcW w:w="73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4,680</w:t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8952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21,146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0,944</w:t>
            </w:r>
          </w:p>
        </w:tc>
        <w:tc>
          <w:tcPr>
            <w:tcW w:w="7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8,908</w:t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2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6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900"/>
        <w:gridCol w:w="809"/>
        <w:gridCol w:w="900"/>
        <w:gridCol w:w="83"/>
        <w:gridCol w:w="663"/>
        <w:gridCol w:w="7"/>
        <w:gridCol w:w="609"/>
        <w:gridCol w:w="144"/>
        <w:gridCol w:w="626"/>
        <w:gridCol w:w="152"/>
        <w:gridCol w:w="755"/>
        <w:gridCol w:w="622"/>
        <w:gridCol w:w="83"/>
        <w:gridCol w:w="50"/>
      </w:tblGrid>
      <w:tr>
        <w:trPr>
          <w:trHeight w:val="49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ind w:left="-208" w:firstLine="208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135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05" w:hRule="atLeast"/>
          <w:cantSplit w:val="true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57" w:type="dxa"/>
            <w:tcBorders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MOD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42" w:hRule="atLeast"/>
          <w:cantSplit w:val="true"/>
        </w:trPr>
        <w:tc>
          <w:tcPr>
            <w:tcW w:w="29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</w:tr>
      <w:tr>
        <w:trPr>
          <w:trHeight w:val="114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Food  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978,03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,033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329,67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0,48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6,26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57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51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383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1  . Milk &amp;Cream Incl. Milk Food  for Inf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76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2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027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3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0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03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52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79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  . Wheat Unmill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,71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,665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4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7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3  . Dry Fru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8,3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46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4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8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86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48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784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4  . T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72,7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92,5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52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7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56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197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341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089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5  . Spic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9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865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8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4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908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352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7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6  . Soya bean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4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5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,36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2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4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93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08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7  . Palm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9,3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12,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,694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,91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32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,49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445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,395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8  . 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,6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,2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491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9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3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95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6,942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4,283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9  . Puls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5,63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4,8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,57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27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5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120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155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42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Machinery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942,3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4,220,3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5,818,219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4,83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69,74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5,2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6,332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8,562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0. Power Generating Machi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8,5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7,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8,960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40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8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275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666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,102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1. Office Machine Including Da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3"/>
              </w:rPr>
            </w:pPr>
            <w:r>
              <w:rPr>
                <w:rFonts w:eastAsia="Arial Unicode MS"/>
                <w:color w:val="000000"/>
                <w:sz w:val="15"/>
                <w:szCs w:val="13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1,4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09,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,820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01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69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88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32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20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2. Textile Machiner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1,9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97,9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1,71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,73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67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821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455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265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3. Construction &amp; Mining Machiner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2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,955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4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2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0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303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07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4. Electrical Machinery &amp; Apparat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6,67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8,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,202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37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95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87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20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454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5. Roadmotor Vehicl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01,1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52,7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2,03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,83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,42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347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,117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191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6. Aircraft , Ship and Boa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4,0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9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842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7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87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694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91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55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7. Agricultural Machinery &amp;  Imple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83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6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,755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76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6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24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21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12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40,3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95,2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24,939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,07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5,23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7,061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1,80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5,199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Petroleum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66,43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166,5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812,814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3,59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05,82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66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328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6,441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8. Petroleum Produc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699,9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401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23,147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,17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,61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,432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130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,474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9. Petroleum Cru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366,5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765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9,667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,42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,21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,237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0,198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2,967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Textile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21,6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60,4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01,638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,93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5,60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65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920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063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0. Synthetic Fib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2,0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6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,54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571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065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18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071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1. Synthetic &amp; Artificial Silk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1,8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7,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205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2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3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75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05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54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2. Worn Cloth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7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3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890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1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83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797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38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Agri. &amp; Other Chemical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5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160,7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797,7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83,654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7,39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53,09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69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84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1,076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3. Fertilizer Manufactur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9,76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4,7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4,470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20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,90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,702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890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308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4. Insecticid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8,4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24,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,63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0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7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8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1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615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5. Plastic Mater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21,09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49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4,030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80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,22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,907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645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6,888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6. Medicinal Produc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1,79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4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,61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31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00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,128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,016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449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19,5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564,9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05,902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,35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,07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,173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519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,816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Metal Grou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507,37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687,7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202,52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,61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6,63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,78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,921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14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7. Iron And Steel Scra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85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3,5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,543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69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8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905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57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195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8. Iron And Stee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2,3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12,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3,677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,69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,23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,60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,87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,876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9. Aluminum Wrought &amp; Work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7,17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2,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,306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2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274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790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43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179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G. Miscellaneous Group</w:t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06,41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78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454,672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,24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7,54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,05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974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133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0. Rubber Crude Incl. Synth/Reclaim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9,1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8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,162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4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5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9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3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411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1. Rubbe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,2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9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604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25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4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,136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909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551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2. Wood &amp; Cor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,3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749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2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68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112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338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3. J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01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0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079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8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7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04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89 </w:t>
            </w:r>
          </w:p>
        </w:tc>
      </w:tr>
      <w:tr>
        <w:trPr>
          <w:trHeight w:val="243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4. Paper &amp; Paper Board &amp; Manuf.  thereo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1,6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64,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,078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50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6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431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786 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44 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.  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3"/>
              </w:rPr>
            </w:pPr>
            <w:r>
              <w:rPr>
                <w:b/>
                <w:bCs/>
                <w:color w:val="000000"/>
                <w:sz w:val="15"/>
                <w:szCs w:val="13"/>
              </w:rPr>
              <w:t>2,037,3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47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94,921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4,73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4,92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1,6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8,712</w:t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,207</w:t>
            </w:r>
          </w:p>
        </w:tc>
      </w:tr>
      <w:tr>
        <w:trPr>
          <w:trHeight w:val="74" w:hRule="atLeast"/>
        </w:trPr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9"/>
              </w:rPr>
            </w:pPr>
            <w:r>
              <w:rPr>
                <w:rFonts w:eastAsia="Arial Unicode MS"/>
                <w:color w:val="000000"/>
                <w:sz w:val="15"/>
                <w:szCs w:val="19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9"/>
              </w:rPr>
            </w:pPr>
            <w:r>
              <w:rPr>
                <w:rFonts w:eastAsia="Arial Unicode MS"/>
                <w:sz w:val="15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29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TAL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2,220,253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5,591,77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598,117</w:t>
            </w:r>
          </w:p>
        </w:tc>
        <w:tc>
          <w:tcPr>
            <w:tcW w:w="75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19,82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9,635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6,281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33,822</w:t>
            </w:r>
          </w:p>
        </w:tc>
        <w:tc>
          <w:tcPr>
            <w:tcW w:w="7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1,779</w:t>
            </w:r>
          </w:p>
        </w:tc>
      </w:tr>
      <w:tr>
        <w:trPr>
          <w:trHeight w:val="200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Excluding  re -impor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92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3"/>
        <w:gridCol w:w="2318"/>
        <w:gridCol w:w="102"/>
        <w:gridCol w:w="188"/>
        <w:gridCol w:w="766"/>
        <w:gridCol w:w="77"/>
        <w:gridCol w:w="227"/>
        <w:gridCol w:w="438"/>
        <w:gridCol w:w="12"/>
        <w:gridCol w:w="731"/>
        <w:gridCol w:w="90"/>
        <w:gridCol w:w="9"/>
        <w:gridCol w:w="653"/>
        <w:gridCol w:w="145"/>
        <w:gridCol w:w="607"/>
        <w:gridCol w:w="824"/>
        <w:gridCol w:w="771"/>
        <w:gridCol w:w="776"/>
        <w:gridCol w:w="11"/>
      </w:tblGrid>
      <w:tr>
        <w:trPr>
          <w:trHeight w:val="333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by Selected  Commodities</w:t>
            </w:r>
          </w:p>
        </w:tc>
      </w:tr>
      <w:tr>
        <w:trPr>
          <w:trHeight w:val="207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3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84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MMODITY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785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78" w:hRule="atLeas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3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 Food  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,998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88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,029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,9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9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0,4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905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.   Milk &amp;Cream Incl. Milk Food    for Infan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6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76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4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5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-2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.  Wheat Unmille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127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0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44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3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.   Dry Frui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,35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2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8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4.  Te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6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47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29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71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5.   Spicie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543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7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0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6 .  Soya bean Oi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4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2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1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7.   Palm Oi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,725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85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,97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3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7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,94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1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43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8.   Suga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,077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4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2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4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,9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78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9.   Pulse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085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5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1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81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98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2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0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 Machinery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4,126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61,77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91,64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0,846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8,0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6,7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4,6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,88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0.  Power Generating Machin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791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00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30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34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56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3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380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1.  Office Machine Including Dat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0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3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2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1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6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98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77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2.  Textile Machinery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,800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,80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71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5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,72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,04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,42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,19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3.  Construction &amp; Mining Machinery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71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4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31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3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02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1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8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4.  Electrical Machinery &amp; Apparatu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,633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74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784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7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41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92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4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5.  Roadmotor Vehicle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181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4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8,9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,34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6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,27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,16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6.  Aircraft , Ship and Boa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7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9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1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,1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9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7.  Agricultural Machinery &amp;  Implemen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73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61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2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6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2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5,937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,75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27,8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02,117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,6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,3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7,7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,88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  Petroleum 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90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6,02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4,96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7,281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1,3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3,69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5,4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3,92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8.  Petroleum Produc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,353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,19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66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,51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6,44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3,8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,7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7,93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9.  Petroleum Crud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7,54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83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,3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4,769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85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,8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,67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,98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 Textile 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314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57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52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341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10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,09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1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74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right="6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0.  Synthetic Fibr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66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26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4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38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11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12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1.  Synthetic &amp; Artificial Silk Yar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0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7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84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37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4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06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2.  Worn Clothing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43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55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6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4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5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  Agri.&amp; Other Chemical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,488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66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22,19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20,639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4,2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31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7,4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7,45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55" w:hanging="55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3.  Fertilizer Manufacture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21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2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,7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1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48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4.  Insecticide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074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7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09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3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1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5.  Plastic Materia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5,78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,39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18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30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39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,5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,42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57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6.  Medicinal Product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215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5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70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6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04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98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38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67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6,198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2,52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9,74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61,702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0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,02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,4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,89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    Metal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,52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16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0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,98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,4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,7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,19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46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7.  Iron And Steel Scra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347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7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8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48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98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34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58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83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8.  Iron And Ste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,111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058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0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,707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6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,3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,22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77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9.  Aluminum Wrought &amp; Worke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069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29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1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3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09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5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G.     Miscellaneous  Group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13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272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5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314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2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02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8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63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0.  Rubber Crude Incl. Synth/Reclaime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1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070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3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1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9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60</w:t>
            </w:r>
          </w:p>
        </w:tc>
      </w:tr>
      <w:tr>
        <w:trPr>
          <w:trHeight w:val="173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1.  Rubber Tyres &amp; Tube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7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03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3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5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6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85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42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2.  Wood &amp; Cor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0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9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9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2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2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3.  Jut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3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26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81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4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2</w:t>
            </w:r>
          </w:p>
        </w:tc>
      </w:tr>
      <w:tr>
        <w:trPr>
          <w:trHeight w:val="225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4.  Paper &amp; Paper Board &amp; Manuf.  thereof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0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04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87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2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8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4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53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H.     Oth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359,942 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  <w:t>413,66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80,76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04,893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6,0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,63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7,7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3,467</w:t>
            </w:r>
          </w:p>
        </w:tc>
      </w:tr>
      <w:tr>
        <w:trPr>
          <w:trHeight w:val="81" w:hRule="exac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206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TOTAL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5,31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9,021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74,703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44,331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10,421</w:t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85,260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58,862</w:t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48,481</w:t>
            </w:r>
          </w:p>
        </w:tc>
      </w:tr>
      <w:tr>
        <w:trPr>
          <w:trHeight w:val="18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94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"/>
        <w:gridCol w:w="1953"/>
        <w:gridCol w:w="900"/>
        <w:gridCol w:w="67"/>
        <w:gridCol w:w="826"/>
        <w:gridCol w:w="827"/>
        <w:gridCol w:w="101"/>
        <w:gridCol w:w="718"/>
        <w:gridCol w:w="47"/>
        <w:gridCol w:w="645"/>
        <w:gridCol w:w="28"/>
        <w:gridCol w:w="153"/>
        <w:gridCol w:w="613"/>
        <w:gridCol w:w="766"/>
      </w:tblGrid>
      <w:tr>
        <w:trPr>
          <w:trHeight w:val="187" w:hRule="atLeast"/>
        </w:trPr>
        <w:tc>
          <w:tcPr>
            <w:tcW w:w="8010" w:type="dxa"/>
            <w:gridSpan w:val="14"/>
            <w:tcBorders/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0" w:firstLine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187" w:hRule="atLeast"/>
          <w:cantSplit w:val="true"/>
        </w:trPr>
        <w:tc>
          <w:tcPr>
            <w:tcW w:w="23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/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vMerge w:val="restart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Xl58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5</w:t>
            </w:r>
          </w:p>
        </w:tc>
      </w:tr>
      <w:tr>
        <w:trPr>
          <w:trHeight w:val="187" w:hRule="atLeast"/>
          <w:cantSplit w:val="true"/>
        </w:trPr>
        <w:tc>
          <w:tcPr>
            <w:tcW w:w="23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101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</w:tr>
      <w:tr>
        <w:trPr>
          <w:trHeight w:val="213" w:hRule="atLeast"/>
        </w:trPr>
        <w:tc>
          <w:tcPr>
            <w:tcW w:w="23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2,293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9,036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,087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,211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937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,100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015.0</w:t>
            </w:r>
          </w:p>
        </w:tc>
      </w:tr>
      <w:tr>
        <w:trPr>
          <w:trHeight w:val="198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5,122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,981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719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523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405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72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733.8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0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1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17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1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2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061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51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,214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415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85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765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50.6</w:t>
            </w:r>
          </w:p>
        </w:tc>
      </w:tr>
      <w:tr>
        <w:trPr>
          <w:trHeight w:val="187" w:hRule="exac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ntral/Latin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227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7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782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1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4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2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07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26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9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0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2.1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6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90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7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6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67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3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9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32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1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0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,78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0,129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187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447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681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42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40.7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2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2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1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10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56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86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13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4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45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8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7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7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028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0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3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0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41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94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866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927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798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4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72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8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40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91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4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83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21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29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69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9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768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96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53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53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7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2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6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6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3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8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7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9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1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6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55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9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94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6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0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14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1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5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8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0.0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09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6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3.4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74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173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992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38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98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1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7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9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.8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083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3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17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22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60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5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6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27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36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591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158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,388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13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13.0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5,63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584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5,586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869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839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92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420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380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93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20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65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96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29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43.5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1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6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0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7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5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2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8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8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6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306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88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7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8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39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8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0.2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216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1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120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18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18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8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9.4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4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2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28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0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6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7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21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7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12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49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3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8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05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3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7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9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6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5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7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11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58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42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3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2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3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5.4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5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8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0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3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8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4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1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8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6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9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4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71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78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8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7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28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58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3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8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6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9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31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25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96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2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4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5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8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46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32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60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1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7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5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4.3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9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41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4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6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22.9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38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59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2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9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2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4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4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,6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0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054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0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02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8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05.5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57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1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56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6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,958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,81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031.7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,94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98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81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1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69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2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2.6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33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94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00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8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5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3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9.9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5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2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1.0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8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0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6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</w:tr>
      <w:tr>
        <w:trPr>
          <w:trHeight w:val="187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01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exports</w:t>
            </w:r>
          </w:p>
        </w:tc>
      </w:tr>
    </w:tbl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</w:r>
    </w:p>
    <w:tbl>
      <w:tblPr>
        <w:tblW w:w="8760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1612"/>
        <w:gridCol w:w="89"/>
        <w:gridCol w:w="583"/>
        <w:gridCol w:w="129"/>
        <w:gridCol w:w="722"/>
        <w:gridCol w:w="52"/>
        <w:gridCol w:w="160"/>
        <w:gridCol w:w="558"/>
        <w:gridCol w:w="658"/>
        <w:gridCol w:w="83"/>
        <w:gridCol w:w="83"/>
        <w:gridCol w:w="25"/>
        <w:gridCol w:w="675"/>
        <w:gridCol w:w="6"/>
        <w:gridCol w:w="214"/>
        <w:gridCol w:w="506"/>
        <w:gridCol w:w="692"/>
        <w:gridCol w:w="74"/>
        <w:gridCol w:w="90"/>
        <w:gridCol w:w="592"/>
        <w:gridCol w:w="810"/>
      </w:tblGrid>
      <w:tr>
        <w:trPr>
          <w:trHeight w:val="187" w:hRule="atLeast"/>
        </w:trPr>
        <w:tc>
          <w:tcPr>
            <w:tcW w:w="876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</w:trPr>
        <w:tc>
          <w:tcPr>
            <w:tcW w:w="26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ind w:left="-12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0" w:type="dxa"/>
            <w:gridSpan w:val="4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6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ind w:left="-12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0" w:type="dxa"/>
            <w:gridSpan w:val="4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5" w:hRule="exact"/>
          <w:cantSplit w:val="true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UNTRY /</w:t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5220" w:type="dxa"/>
            <w:gridSpan w:val="16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6</w:t>
            </w:r>
          </w:p>
        </w:tc>
      </w:tr>
      <w:tr>
        <w:trPr>
          <w:trHeight w:val="187" w:hRule="atLeast"/>
          <w:cantSplit w:val="true"/>
        </w:trPr>
        <w:tc>
          <w:tcPr>
            <w:tcW w:w="195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left" w:pos="245" w:leader="none"/>
                <w:tab w:val="right" w:pos="66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Nov.</w:t>
              <w:tab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bookmarkStart w:id="13" w:name="OLE_LINK5"/>
            <w:bookmarkEnd w:id="13"/>
            <w:r>
              <w:rPr>
                <w:b/>
                <w:color w:val="000000"/>
                <w:sz w:val="15"/>
                <w:szCs w:val="15"/>
              </w:rPr>
              <w:t xml:space="preserve">  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42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82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59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641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11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,546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040.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28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596.4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98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94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856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468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098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551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11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926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090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8.6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5.3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01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3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6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6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00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22.1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50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92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97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66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152.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6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67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6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1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7.9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2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1.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7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0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1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3.7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8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8.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7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4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2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4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5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4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3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4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5.7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7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1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60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830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184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686.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112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987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814.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07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577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.4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5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7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0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5.5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3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19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4.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9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3.9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0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8.5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9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2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6.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6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3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60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7.5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0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53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8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8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9.9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2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9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6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49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2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2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03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2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8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8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51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9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85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4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66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2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7.1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9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4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1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7.5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0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9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6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3.5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2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6.9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3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5.6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3.9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.77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17.0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66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89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6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1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3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56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0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3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1.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6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6.5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9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0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7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88.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2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1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4.8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89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64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56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2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32.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7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52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17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961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87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941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136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04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677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349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76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6.0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06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52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0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5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9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97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5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6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6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1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5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2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6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59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4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6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1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9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1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55.2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0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2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7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80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99.5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5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9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32.1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7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0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7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3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6.5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8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7.5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0.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1.9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5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1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4.0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6.7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0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5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7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5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4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8.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7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1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6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8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6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9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54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24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9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8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2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5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2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5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8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9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6.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8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4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5.9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3.0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6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9.2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3.5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8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1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8.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0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31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2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5.8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7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78.4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8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93.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9.0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4.7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63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7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9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0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2.0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68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70.6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88.4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06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17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6.6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9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3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8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6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1.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1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8.1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9.9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3.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5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5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6.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5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1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.4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6.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9.7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.9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8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7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3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2.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4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.3</w:t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</w:t>
            </w:r>
          </w:p>
        </w:tc>
        <w:tc>
          <w:tcPr>
            <w:tcW w:w="8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3</w:t>
            </w:r>
          </w:p>
        </w:tc>
        <w:tc>
          <w:tcPr>
            <w:tcW w:w="72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4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1</w:t>
            </w:r>
          </w:p>
        </w:tc>
      </w:tr>
      <w:tr>
        <w:trPr>
          <w:trHeight w:val="117" w:hRule="atLeas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4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40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"/>
        <w:gridCol w:w="2068"/>
        <w:gridCol w:w="809"/>
        <w:gridCol w:w="90"/>
        <w:gridCol w:w="750"/>
        <w:gridCol w:w="840"/>
        <w:gridCol w:w="90"/>
        <w:gridCol w:w="83"/>
        <w:gridCol w:w="277"/>
        <w:gridCol w:w="507"/>
        <w:gridCol w:w="83"/>
        <w:gridCol w:w="7"/>
        <w:gridCol w:w="720"/>
        <w:gridCol w:w="53"/>
        <w:gridCol w:w="27"/>
        <w:gridCol w:w="863"/>
        <w:gridCol w:w="15"/>
        <w:gridCol w:w="879"/>
      </w:tblGrid>
      <w:tr>
        <w:trPr/>
        <w:tc>
          <w:tcPr>
            <w:tcW w:w="8400" w:type="dxa"/>
            <w:gridSpan w:val="18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8 Imports* by Selected Countries / Territories</w:t>
            </w:r>
          </w:p>
        </w:tc>
      </w:tr>
      <w:tr>
        <w:trPr>
          <w:trHeight w:val="259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6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64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  /</w:t>
            </w:r>
          </w:p>
        </w:tc>
        <w:tc>
          <w:tcPr>
            <w:tcW w:w="8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3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</w:tr>
      <w:tr>
        <w:trPr>
          <w:trHeight w:val="348" w:hRule="atLeast"/>
        </w:trPr>
        <w:tc>
          <w:tcPr>
            <w:tcW w:w="23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52" w:hRule="atLeast"/>
        </w:trPr>
        <w:tc>
          <w:tcPr>
            <w:tcW w:w="2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14,371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,824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3,08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5,826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6,728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019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196.2</w:t>
            </w:r>
          </w:p>
        </w:tc>
      </w:tr>
      <w:tr>
        <w:trPr/>
        <w:tc>
          <w:tcPr>
            <w:tcW w:w="2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100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377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57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,631.7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,480.8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272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32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80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24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71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2.6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,231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7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7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985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513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81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6,959.0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8,170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99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 w:val="15"/>
                <w:szCs w:val="15"/>
              </w:rPr>
              <w:t>8,724.81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79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30.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5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7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  <w:t>73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.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54.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10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2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93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437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8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3.3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58.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5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6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11.4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1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8.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1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50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58.6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62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9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8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2,326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568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5,716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601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,874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769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598.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9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3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7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72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78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2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46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7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4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4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2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.4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0.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75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45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74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5.5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3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0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70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27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1.1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29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5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2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883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02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286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70.1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281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5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6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34.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4.3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6.2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7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3.3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2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4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82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4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7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5.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0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07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26.6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5.9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1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6.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72.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013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5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77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85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7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14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821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28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60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35.7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30.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07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85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58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30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604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6.6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6.9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4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83.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7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,997.0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69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0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02.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,223.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696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,34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581.1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029.9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19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12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83,859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8,046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2,792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,785.7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6,595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004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79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34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31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.8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1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0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2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7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2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08.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44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4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2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5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,046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23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381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80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67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71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03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84.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16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1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8.8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0.1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4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6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91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349.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88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30.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8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40.3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37.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3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48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16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36.8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41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6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83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592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12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95.1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64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4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91.3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012.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913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045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00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95.2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45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72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107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61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81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51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77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68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58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144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7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66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05.2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61.8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25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91.1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192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437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166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52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96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0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6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935.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291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72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92.8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77.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25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5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04.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09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93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61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72.2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07.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7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35.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6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4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0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9.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98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5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06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05.5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06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5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56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81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0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6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6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3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4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,250.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91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05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3,595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  <w:t>10,286.5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16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1,973.9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7,713.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134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8,58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771.3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834.5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012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809.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,877.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79.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2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858.9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182.6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40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15.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67.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9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268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82.1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00.5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2.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46.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6.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7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5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.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.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3</w:t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3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.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3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imports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"/>
        <w:gridCol w:w="1965"/>
        <w:gridCol w:w="92"/>
        <w:gridCol w:w="722"/>
        <w:gridCol w:w="34"/>
        <w:gridCol w:w="51"/>
        <w:gridCol w:w="701"/>
        <w:gridCol w:w="705"/>
        <w:gridCol w:w="20"/>
        <w:gridCol w:w="677"/>
        <w:gridCol w:w="65"/>
        <w:gridCol w:w="10"/>
        <w:gridCol w:w="732"/>
        <w:gridCol w:w="20"/>
        <w:gridCol w:w="780"/>
        <w:gridCol w:w="25"/>
        <w:gridCol w:w="768"/>
        <w:gridCol w:w="90"/>
        <w:gridCol w:w="686"/>
        <w:gridCol w:w="720"/>
      </w:tblGrid>
      <w:tr>
        <w:trPr>
          <w:cantSplit w:val="true"/>
        </w:trPr>
        <w:tc>
          <w:tcPr>
            <w:tcW w:w="9120" w:type="dxa"/>
            <w:gridSpan w:val="20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8  Imports*  by  Selected Countries / Territories</w:t>
            </w:r>
          </w:p>
        </w:tc>
      </w:tr>
      <w:tr>
        <w:trPr>
          <w:cantSplit w:val="true"/>
        </w:trPr>
        <w:tc>
          <w:tcPr>
            <w:tcW w:w="9120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9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0" w:hRule="atLeast"/>
          <w:cantSplit w:val="true"/>
        </w:trPr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15" w:leader="none"/>
                <w:tab w:val="center" w:pos="1088" w:leader="none"/>
              </w:tabs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ab/>
              <w:t>COUNTRY /</w:t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5310" w:type="dxa"/>
            <w:gridSpan w:val="14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6</w:t>
            </w:r>
          </w:p>
        </w:tc>
      </w:tr>
      <w:tr>
        <w:trPr>
          <w:trHeight w:val="84" w:hRule="atLeast"/>
          <w:cantSplit w:val="true"/>
        </w:trPr>
        <w:tc>
          <w:tcPr>
            <w:tcW w:w="2222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92" w:type="dxa"/>
            <w:tcBorders/>
            <w:tcMar>
              <w:left w:w="31" w:type="dxa"/>
              <w:right w:w="31" w:type="dxa"/>
            </w:tcMar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  <w:tab w:val="left" w:pos="765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  </w:t>
            </w:r>
            <w:r>
              <w:rPr>
                <w:b/>
                <w:sz w:val="15"/>
                <w:szCs w:val="15"/>
              </w:rPr>
              <w:t>TOTA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3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025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58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747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846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400.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006.1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31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2,372.2</w:t>
            </w:r>
          </w:p>
        </w:tc>
      </w:tr>
      <w:tr>
        <w:trPr/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7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16.9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6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809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61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43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348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98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,649.5</w:t>
            </w:r>
          </w:p>
        </w:tc>
      </w:tr>
      <w:tr>
        <w:trPr>
          <w:trHeight w:val="243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3.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2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2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47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3.0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58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02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93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51.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4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76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93.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690.7</w:t>
            </w:r>
          </w:p>
        </w:tc>
      </w:tr>
      <w:tr>
        <w:trPr>
          <w:trHeight w:val="19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1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3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9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04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25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01.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75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70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.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1.7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</w:t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9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50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54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41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4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4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4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3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842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174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882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572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085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495.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089.3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570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207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.7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5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3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7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4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.8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1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42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2.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0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8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3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9.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2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1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1.8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05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4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8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8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2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.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5.3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9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6.3</w:t>
            </w:r>
          </w:p>
        </w:tc>
      </w:tr>
      <w:tr>
        <w:trPr>
          <w:trHeight w:val="216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4.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92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26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982.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22.7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3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1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37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8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7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7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0.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9.2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1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.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6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5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0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9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0.6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8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6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2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8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59.0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25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42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3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0.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3.4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43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62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1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9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8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97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96.9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27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44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9.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5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6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6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4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3.7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3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3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85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8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04.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76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4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6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15.2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34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4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30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84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5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63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68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6.4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7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722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,00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449.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732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5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596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069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235.3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91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,060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2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5.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6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5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3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0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.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8.3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1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59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98.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84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97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77.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405.7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1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1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.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9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2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9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14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2.0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4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4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7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5.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8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0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22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64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85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87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8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00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35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0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78.1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28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3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39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4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2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49.7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8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99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24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28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69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1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79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4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09.7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9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87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7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52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73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36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09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.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65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1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79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0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4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68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8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24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1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41.0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5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12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457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743.2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74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2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43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69.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93.2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59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44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3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9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8.4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8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37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0.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5.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88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0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4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3.2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84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8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8.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8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7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8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3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4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3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9.7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5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8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8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1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6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0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4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1.9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1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7,11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3,664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651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966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11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7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17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1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294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614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287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251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70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52.0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53.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08.6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21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0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46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5.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88.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61.3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7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374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1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7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7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2.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80.4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80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.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.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6.5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.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4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</w:tr>
      <w:tr>
        <w:trPr/>
        <w:tc>
          <w:tcPr>
            <w:tcW w:w="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540" w:leader="none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95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784"/>
        <w:gridCol w:w="14"/>
        <w:gridCol w:w="701"/>
        <w:gridCol w:w="701"/>
        <w:gridCol w:w="792"/>
        <w:gridCol w:w="787"/>
        <w:gridCol w:w="816"/>
        <w:gridCol w:w="806"/>
        <w:gridCol w:w="711"/>
        <w:gridCol w:w="849"/>
        <w:gridCol w:w="933"/>
      </w:tblGrid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left="-208" w:firstLine="2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9   Terms  of  Trade  and</w:t>
            </w:r>
            <w:r>
              <w:rPr>
                <w:b/>
                <w:color w:val="000000"/>
                <w:sz w:val="27"/>
                <w:szCs w:val="27"/>
              </w:rPr>
              <w:t xml:space="preserve"> Indices  of  Unit  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Value-Exports by  Groups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789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0" w:type="dxa"/>
            <w:gridSpan w:val="10"/>
            <w:tcBorders>
              <w:top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m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f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rade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3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0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2.0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4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1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1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2.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6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9.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0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6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8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7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1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4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7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2.1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9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3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3.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1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2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3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9.6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0.9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9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2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5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4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1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3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6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5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2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1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4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1.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6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9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3.4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5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7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3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0.1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2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6.2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8.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1.3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8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0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9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4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7.5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71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7.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4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6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49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.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9.8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2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2.1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.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7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3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1.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8.5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5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Oct.-Dec.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0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3.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9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9.8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7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7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6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7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4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7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7.7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8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4.3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4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2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8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7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3.0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5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67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/>
            </w:pPr>
            <w:r>
              <w:rPr>
                <w:color w:val="000000"/>
                <w:sz w:val="15"/>
                <w:szCs w:val="15"/>
              </w:rPr>
              <w:t>Jan-Mar.</w:t>
            </w:r>
            <w:r>
              <w:rPr>
                <w:vertAlign w:val="superscript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  <w:vertAlign w:val="superscript"/>
              </w:rPr>
            </w:pPr>
            <w:r>
              <w:rPr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5.6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8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0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9.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9.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8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5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0"/>
        <w:gridCol w:w="630"/>
        <w:gridCol w:w="870"/>
        <w:gridCol w:w="750"/>
        <w:gridCol w:w="810"/>
        <w:gridCol w:w="720"/>
        <w:gridCol w:w="810"/>
        <w:gridCol w:w="720"/>
        <w:gridCol w:w="900"/>
        <w:gridCol w:w="720"/>
        <w:gridCol w:w="83"/>
        <w:gridCol w:w="13"/>
      </w:tblGrid>
      <w:tr>
        <w:trPr>
          <w:trHeight w:val="360" w:hRule="atLeast"/>
        </w:trPr>
        <w:tc>
          <w:tcPr>
            <w:tcW w:w="8556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.20   </w:t>
            </w:r>
            <w:r>
              <w:rPr>
                <w:b/>
                <w:color w:val="000000"/>
                <w:sz w:val="27"/>
                <w:szCs w:val="27"/>
              </w:rPr>
              <w:t>Indices  Of  Unit  Value-Imports by  Groups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30" w:type="dxa"/>
            <w:gridSpan w:val="9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0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9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5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1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7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3.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9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3.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1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4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9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4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9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4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2.9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9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6.7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3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9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4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3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7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5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0.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1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9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4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1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0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6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2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6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2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7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8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62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7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8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9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8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6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1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5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0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1.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2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9.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7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.7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40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Jan.-Mar.</w:t>
            </w:r>
            <w:r>
              <w:rPr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4.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2.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0"/>
        <w:gridCol w:w="833"/>
        <w:gridCol w:w="720"/>
        <w:gridCol w:w="883"/>
        <w:gridCol w:w="799"/>
        <w:gridCol w:w="912"/>
        <w:gridCol w:w="836"/>
        <w:gridCol w:w="748"/>
        <w:gridCol w:w="904"/>
        <w:gridCol w:w="931"/>
      </w:tblGrid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1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Exports by   Groups</w:t>
            </w:r>
          </w:p>
        </w:tc>
      </w:tr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6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2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9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</w:tr>
      <w:tr>
        <w:trPr>
          <w:trHeight w:val="144" w:hRule="atLeas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5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6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0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7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.8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7.9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5.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9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3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.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6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5.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8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4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6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9.4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0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7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0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1.4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6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4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6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5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7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.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9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5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6.8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8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.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8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0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.5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0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3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9.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5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7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9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2.7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8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7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4.9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5.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2.7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8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2.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5.2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.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56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3.13</w:t>
            </w:r>
          </w:p>
        </w:tc>
      </w:tr>
      <w:tr>
        <w:trPr/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80" w:hanging="18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4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624"/>
        <w:gridCol w:w="6"/>
        <w:gridCol w:w="802"/>
        <w:gridCol w:w="8"/>
        <w:gridCol w:w="758"/>
        <w:gridCol w:w="52"/>
        <w:gridCol w:w="536"/>
        <w:gridCol w:w="180"/>
        <w:gridCol w:w="799"/>
        <w:gridCol w:w="15"/>
        <w:gridCol w:w="648"/>
        <w:gridCol w:w="792"/>
        <w:gridCol w:w="48"/>
        <w:gridCol w:w="748"/>
        <w:gridCol w:w="14"/>
        <w:gridCol w:w="950"/>
        <w:gridCol w:w="18"/>
        <w:gridCol w:w="634"/>
      </w:tblGrid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2 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  Imports  by   Groups</w:t>
            </w:r>
          </w:p>
        </w:tc>
      </w:tr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8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ERIO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.5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4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52</w:t>
            </w:r>
          </w:p>
        </w:tc>
      </w:tr>
      <w:tr>
        <w:trPr>
          <w:trHeight w:val="80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6.5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2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1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0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98.0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4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0.1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7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1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8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2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9.3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4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8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0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3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9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0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5.6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7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2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3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3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7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5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4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7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1.2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30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0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5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3.0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2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5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4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5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8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0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8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2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8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6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2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8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5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2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hanging="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9.4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3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49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3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4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4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87.5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8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3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78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0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9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3.0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8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3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97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4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91.0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12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8.5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5.9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71.3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72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0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43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1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8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4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17.22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3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6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4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3.8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7.5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6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9.7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.6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0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71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8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4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65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4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9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7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6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5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1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5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2.42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0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8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4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6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03</w:t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40</w:t>
            </w:r>
          </w:p>
        </w:tc>
      </w:tr>
      <w:tr>
        <w:trPr/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43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4"/>
      <w:type w:val="nextPage"/>
      <w:pgSz w:w="10800" w:h="15840"/>
      <w:pgMar w:left="1440" w:right="810" w:gutter="0" w:header="0" w:top="1620" w:footer="720" w:bottom="108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2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55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540" w:leader="none"/>
      </w:tabs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outlineLvl w:val="8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7z0">
    <w:name w:val="WW8Num4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8">
    <w:name w:val="xl28"/>
    <w:basedOn w:val="Normal"/>
    <w:qFormat/>
    <w:pPr>
      <w:spacing w:before="100" w:after="10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0">
    <w:name w:val="xl30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2">
    <w:name w:val="xl32"/>
    <w:basedOn w:val="Normal"/>
    <w:qFormat/>
    <w:pPr>
      <w:pBdr>
        <w:left w:val="dotted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47:00Z</dcterms:created>
  <dc:creator>azmat hayat</dc:creator>
  <dc:description/>
  <cp:keywords/>
  <dc:language>en-US</dc:language>
  <cp:lastModifiedBy>Mian Muhammad Irfan</cp:lastModifiedBy>
  <cp:lastPrinted>2006-07-26T11:07:00Z</cp:lastPrinted>
  <dcterms:modified xsi:type="dcterms:W3CDTF">2006-08-15T06:19:00Z</dcterms:modified>
  <cp:revision>1947</cp:revision>
  <dc:subject/>
  <dc:title>3.1     STATE   BANK   FOREIGN   EXCHANGE   RATES	</dc:title>
</cp:coreProperties>
</file>