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9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79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3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4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0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54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998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7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,254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892.4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96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66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4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584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669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14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114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68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7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73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81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5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6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8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31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3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72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32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155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,8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909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9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53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1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508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2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9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54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10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33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52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,719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04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6"/>
        <w:gridCol w:w="265"/>
        <w:gridCol w:w="91"/>
        <w:gridCol w:w="89"/>
        <w:gridCol w:w="270"/>
        <w:gridCol w:w="480"/>
        <w:gridCol w:w="19"/>
        <w:gridCol w:w="205"/>
        <w:gridCol w:w="556"/>
        <w:gridCol w:w="71"/>
        <w:gridCol w:w="147"/>
        <w:gridCol w:w="551"/>
        <w:gridCol w:w="71"/>
        <w:gridCol w:w="82"/>
        <w:gridCol w:w="608"/>
        <w:gridCol w:w="75"/>
        <w:gridCol w:w="91"/>
        <w:gridCol w:w="603"/>
        <w:gridCol w:w="101"/>
        <w:gridCol w:w="660"/>
        <w:gridCol w:w="114"/>
        <w:gridCol w:w="655"/>
        <w:gridCol w:w="49"/>
        <w:gridCol w:w="742"/>
        <w:gridCol w:w="20"/>
        <w:gridCol w:w="70"/>
        <w:gridCol w:w="654"/>
        <w:gridCol w:w="765"/>
        <w:gridCol w:w="35"/>
        <w:gridCol w:w="24"/>
      </w:tblGrid>
      <w:tr>
        <w:trPr>
          <w:trHeight w:val="225" w:hRule="atLeast"/>
        </w:trPr>
        <w:tc>
          <w:tcPr>
            <w:tcW w:w="9049" w:type="dxa"/>
            <w:gridSpan w:val="30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 Under 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Market Operation  by  SBP  with  Banks</w:t>
            </w:r>
          </w:p>
        </w:tc>
      </w:tr>
      <w:tr>
        <w:trPr>
          <w:trHeight w:val="225" w:hRule="atLeast"/>
          <w:cantSplit w:val="true"/>
        </w:trPr>
        <w:tc>
          <w:tcPr>
            <w:tcW w:w="904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66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583" w:type="dxa"/>
            <w:gridSpan w:val="1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53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53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8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48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</w:tr>
      <w:tr>
        <w:trPr>
          <w:trHeight w:val="270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70" w:hRule="atLeast"/>
        </w:trPr>
        <w:tc>
          <w:tcPr>
            <w:tcW w:w="88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2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79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4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5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6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2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4" w:hRule="exac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2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6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7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2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</w:tr>
      <w:tr>
        <w:trPr>
          <w:trHeight w:val="270" w:hRule="atLeast"/>
        </w:trPr>
        <w:tc>
          <w:tcPr>
            <w:tcW w:w="9049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</w:tr>
      <w:tr>
        <w:trPr>
          <w:trHeight w:val="270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65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54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6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15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1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3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2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7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2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5.9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.7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1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1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6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2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7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4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3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9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1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3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1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881" w:type="dxa"/>
            <w:gridSpan w:val="4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881" w:type="dxa"/>
            <w:gridSpan w:val="4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3" w:type="dxa"/>
            <w:gridSpan w:val="1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: Exchange and Debt Management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179"/>
        <w:gridCol w:w="96"/>
        <w:gridCol w:w="1179"/>
        <w:gridCol w:w="186"/>
        <w:gridCol w:w="1179"/>
        <w:gridCol w:w="186"/>
        <w:gridCol w:w="45"/>
        <w:gridCol w:w="1134"/>
        <w:gridCol w:w="45"/>
        <w:gridCol w:w="81"/>
        <w:gridCol w:w="1179"/>
        <w:gridCol w:w="1080"/>
        <w:gridCol w:w="30"/>
      </w:tblGrid>
      <w:tr>
        <w:trPr>
          <w:trHeight w:val="225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SBP 3-Day  Repo Facility MTBs / FIBs / PIBs  </w:t>
            </w:r>
            <w:r>
              <w:rPr>
                <w:b w:val="false"/>
                <w:bCs w:val="false"/>
                <w:sz w:val="28"/>
              </w:rPr>
              <w:t>(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32"/>
              <w:pBdr>
                <w:bottom w:val="nil"/>
              </w:pBdr>
              <w:spacing w:before="0" w:after="0"/>
              <w:ind w:firstLine="72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Cash  Accommodation                                                                                </w:t>
            </w:r>
          </w:p>
        </w:tc>
      </w:tr>
      <w:tr>
        <w:trPr>
          <w:trHeight w:val="210" w:hRule="atLeast"/>
          <w:cantSplit w:val="true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41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0-01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3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92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8,18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,66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,92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9,44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1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85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,11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06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28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2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,2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>SBP  3-Day  Repo  Rates</w:t>
            </w:r>
          </w:p>
        </w:tc>
      </w:tr>
      <w:tr>
        <w:trPr>
          <w:trHeight w:val="270" w:hRule="atLeast"/>
          <w:cantSplit w:val="true"/>
        </w:trPr>
        <w:tc>
          <w:tcPr>
            <w:tcW w:w="11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24"/>
                <w:szCs w:val="16"/>
              </w:rPr>
            </w:pPr>
            <w:r>
              <w:rPr>
                <w:rFonts w:eastAsia="Arial Unicode MS"/>
                <w:sz w:val="24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7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 </w:t>
            </w:r>
            <w:r>
              <w:rPr>
                <w:szCs w:val="16"/>
              </w:rPr>
              <w:t>(Percent per annum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</w:t>
            </w:r>
            <w:r>
              <w:rPr>
                <w:color w:val="000000"/>
                <w:sz w:val="16"/>
              </w:rPr>
              <w:t xml:space="preserve"> Source: Exchange and Debt Management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4-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6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2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4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80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5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2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6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4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79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7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9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6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7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9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9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8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29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4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8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8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1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19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4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3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1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91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10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95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89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4-0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47" w:leader="none"/>
                <w:tab w:val="right" w:pos="1294" w:leader="none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ab/>
              <w:t>09-06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9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6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5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0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7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7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8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9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6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7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6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9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8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95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2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3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9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8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2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9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10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4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1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6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7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Source: Exchange and Debt Management Department ,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 Auction 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9-05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969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69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4.4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4.3506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4.235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434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134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7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349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269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460.8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060.8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4.3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369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126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9-06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,410.9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665.9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998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8.993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536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566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9.994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9.992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-08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7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6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03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26.5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8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99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330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6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000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9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: Exchange and Debt Management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08"/>
        <w:gridCol w:w="560"/>
        <w:gridCol w:w="414"/>
        <w:gridCol w:w="196"/>
        <w:gridCol w:w="76"/>
        <w:gridCol w:w="494"/>
        <w:gridCol w:w="440"/>
        <w:gridCol w:w="75"/>
        <w:gridCol w:w="426"/>
        <w:gridCol w:w="532"/>
        <w:gridCol w:w="88"/>
        <w:gridCol w:w="539"/>
        <w:gridCol w:w="211"/>
        <w:gridCol w:w="336"/>
        <w:gridCol w:w="90"/>
        <w:gridCol w:w="366"/>
        <w:gridCol w:w="179"/>
        <w:gridCol w:w="255"/>
        <w:gridCol w:w="17"/>
        <w:gridCol w:w="107"/>
        <w:gridCol w:w="343"/>
        <w:gridCol w:w="16"/>
        <w:gridCol w:w="431"/>
        <w:gridCol w:w="77"/>
        <w:gridCol w:w="409"/>
        <w:gridCol w:w="34"/>
        <w:gridCol w:w="447"/>
      </w:tblGrid>
      <w:tr>
        <w:trPr>
          <w:trHeight w:val="360" w:hRule="atLeast"/>
        </w:trPr>
        <w:tc>
          <w:tcPr>
            <w:tcW w:w="9191" w:type="dxa"/>
            <w:gridSpan w:val="29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3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33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108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790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90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33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2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3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5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8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60 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2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22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0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30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02 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3 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43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08 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0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0 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0 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30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5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Aug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.53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.53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7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7.29 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8.29 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64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89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08 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44 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4 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.71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1 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1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4"/>
              </w:rPr>
            </w:pPr>
            <w:r>
              <w:rPr>
                <w:rFonts w:eastAsia="Times New Roman"/>
                <w:sz w:val="16"/>
                <w:szCs w:val="14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Oct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0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Nov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ec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7.51 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1 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5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5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8 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8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1 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61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9 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0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0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92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2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5 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5 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5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8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an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2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7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BOR :Karachi Interbank Offered Rate</w:t>
            </w:r>
          </w:p>
        </w:tc>
        <w:tc>
          <w:tcPr>
            <w:tcW w:w="5418" w:type="dxa"/>
            <w:gridSpan w:val="21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: Exchange &amp; Debt Management Department</w:t>
            </w:r>
            <w:r>
              <w:rPr>
                <w:rFonts w:eastAsia="Arial Unicode MS"/>
                <w:sz w:val="16"/>
                <w:szCs w:val="16"/>
              </w:rPr>
              <w:t>,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Call Money Rate</w: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/>
      </w:pPr>
      <w:r>
        <w:rPr/>
        <w:drawing>
          <wp:inline distT="0" distB="0" distL="0" distR="0">
            <wp:extent cx="4876800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/>
      </w:pPr>
      <w:r>
        <w:rPr/>
        <w:drawing>
          <wp:inline distT="0" distB="0" distL="0" distR="0">
            <wp:extent cx="477202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170"/>
        <w:gridCol w:w="1260"/>
        <w:gridCol w:w="1170"/>
        <w:gridCol w:w="1080"/>
        <w:gridCol w:w="1080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-01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16"/>
        </w:rPr>
      </w:pPr>
      <w:r>
        <w:rPr>
          <w:sz w:val="16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5"/>
        <w:gridCol w:w="630"/>
        <w:gridCol w:w="720"/>
        <w:gridCol w:w="636"/>
        <w:gridCol w:w="90"/>
        <w:gridCol w:w="656"/>
        <w:gridCol w:w="630"/>
        <w:gridCol w:w="598"/>
        <w:gridCol w:w="128"/>
        <w:gridCol w:w="624"/>
        <w:gridCol w:w="630"/>
        <w:gridCol w:w="636"/>
        <w:gridCol w:w="90"/>
        <w:gridCol w:w="490"/>
        <w:gridCol w:w="134"/>
        <w:gridCol w:w="668"/>
        <w:gridCol w:w="110"/>
        <w:gridCol w:w="700"/>
        <w:gridCol w:w="20"/>
      </w:tblGrid>
      <w:tr>
        <w:trPr>
          <w:trHeight w:val="255" w:hRule="atLeast"/>
          <w:cantSplit w:val="true"/>
        </w:trPr>
        <w:tc>
          <w:tcPr>
            <w:tcW w:w="9175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 SBP  Rates  for Market to Marke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Read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Week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Week</w:t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Week</w:t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 Month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6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9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56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97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205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24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477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4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7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31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47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167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20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403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1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4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2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8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56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71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9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4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2031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25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450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3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66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5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.028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.260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4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88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45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674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46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6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47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96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540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6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850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09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3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3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3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28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73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797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88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115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5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5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7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56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01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61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4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778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8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74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17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88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7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08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7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19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7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57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01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756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74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0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88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62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097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99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7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19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7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8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64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22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79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784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5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05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4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66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43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96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793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7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17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8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25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0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95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70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707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43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5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5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340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07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584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67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9409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1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0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627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396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8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743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1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88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63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23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25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0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67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2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81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78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20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366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7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43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86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84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5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85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8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1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84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30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031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6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07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39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58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665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03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862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9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166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0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3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30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38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619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427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4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7349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54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613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850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550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60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8339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1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5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824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73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6993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76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001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19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63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10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56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4547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53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767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2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48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543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91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2823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33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571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Jun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5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32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92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395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46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7079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tbl>
      <w:tblPr>
        <w:tblW w:w="9151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630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eek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eek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eek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eek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Xl22"/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33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8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86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40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4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0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1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4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6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1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45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7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2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1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46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5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9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2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14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62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85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4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29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91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4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2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7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4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0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7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16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92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5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54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00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1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7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3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4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3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3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300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9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6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5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45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6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2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8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84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6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710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64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3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4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9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61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67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2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5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7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81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26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329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8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2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29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27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4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1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2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1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4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29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44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79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8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7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1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3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5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82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918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8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9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1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1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4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0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0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3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5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53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89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94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3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5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1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5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6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1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1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34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69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21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8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02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83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6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66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9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3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084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18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9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69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93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1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7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3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8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2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.98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05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409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7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27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1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08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3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61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4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0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4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0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2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3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57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8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5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5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2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3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6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414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1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99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4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38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6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3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3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9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25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854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4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7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83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56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7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4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4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6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8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52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68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3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7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2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4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61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4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5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84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45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38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98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02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7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49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4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3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4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0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1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310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75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11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2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58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2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8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82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32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8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89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082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16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2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4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1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1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62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07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7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69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12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13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20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1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5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9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98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48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5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79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7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.999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06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1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1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0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5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72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3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4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168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18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24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3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5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8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9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0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6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2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33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.92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.9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00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3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5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14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6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21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69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2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.913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.92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.98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1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3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2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9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498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Jun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44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24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84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6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6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4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26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84</w:t>
            </w:r>
          </w:p>
        </w:tc>
      </w:tr>
      <w:tr>
        <w:trPr>
          <w:trHeight w:val="312" w:hRule="exac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18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6"/>
              </w:rPr>
              <w:t>Source: Exchange and Debt Management Department,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4"/>
      <w:type w:val="nextPage"/>
      <w:pgSz w:w="10800" w:h="15840"/>
      <w:pgMar w:left="1152" w:right="810" w:gutter="0" w:header="0" w:top="1350" w:footer="720" w:bottom="1440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an Muhammad Irfan</cp:lastModifiedBy>
  <cp:lastPrinted>2006-07-28T14:15:00Z</cp:lastPrinted>
  <dcterms:modified xsi:type="dcterms:W3CDTF">2006-08-15T06:26:00Z</dcterms:modified>
  <cp:revision>473</cp:revision>
  <dc:subject/>
  <dc:title>4</dc:title>
</cp:coreProperties>
</file>