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1080"/>
      </w:tblGrid>
      <w:tr>
        <w:trPr>
          <w:trHeight w:val="240" w:hRule="atLeast"/>
        </w:trPr>
        <w:tc>
          <w:tcPr>
            <w:tcW w:w="8914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;Tahoma" w:ascii="MS Reference Sans Serif;Tahoma" w:hAnsi="MS Reference Sans Serif;Tahoma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bCs/>
                <w:color w:val="000000"/>
                <w:sz w:val="24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8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4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165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65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Monetary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tate Bank  of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cheduled Bank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2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-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-3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ind w:left="-71" w:firstLine="71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5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8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-45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49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 &amp; Type of Accoun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51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-5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-55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-6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6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-6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7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1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-7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2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-7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Heading6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</w:rPr>
              <w:t>Classification of Bills and Investment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-7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-82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 Interes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Return (PL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Interest/ Return (PLS)       (New Format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-8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-8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-9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-97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619750" cy="7628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762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60"/>
                              <w:gridCol w:w="390"/>
                              <w:gridCol w:w="453"/>
                              <w:gridCol w:w="4140"/>
                              <w:gridCol w:w="2250"/>
                              <w:gridCol w:w="83"/>
                              <w:gridCol w:w="4"/>
                              <w:gridCol w:w="117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  <w:t xml:space="preserve">Co-operative Banks in Pakistan 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-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4-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650" w:leader="none"/>
                                    </w:tabs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29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-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0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2-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4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exact" w:line="22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Internal and External Public Debt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45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ational Saving  Schemes – Outstanding Amount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8-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45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Public Debt Outstanding - Federal Government  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2-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45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Public Debt Outstanding - Provincial Governments 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Ownership Classification of the Federal Government Debt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omestic  Debt Outstanding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kistan’s  External  Debt  &amp;  Liabilities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kistan’s  External  Debt  Servicing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0-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00.7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60"/>
                        <w:gridCol w:w="390"/>
                        <w:gridCol w:w="453"/>
                        <w:gridCol w:w="4140"/>
                        <w:gridCol w:w="2250"/>
                        <w:gridCol w:w="83"/>
                        <w:gridCol w:w="4"/>
                        <w:gridCol w:w="117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3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  <w:t xml:space="preserve">Co-operative Banks in Pakistan 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-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4-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50" w:leader="none"/>
                              </w:tabs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9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29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-12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0-1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2-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2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5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43" w:type="dxa"/>
                            <w:gridSpan w:val="4"/>
                            <w:tcBorders/>
                          </w:tcPr>
                          <w:p>
                            <w:pPr>
                              <w:pStyle w:val="Heading1"/>
                              <w:spacing w:lineRule="exact" w:line="22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Internal and External Public Debt</w:t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45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ational Saving  Schemes – Outstanding Amount</w:t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8-16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45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Public Debt Outstanding - Federal Government  </w:t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2-16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45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Public Debt Outstanding - Provincial Governments </w:t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Ownership Classification of the Federal Government Debt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omestic  Debt Outstanding</w:t>
                            </w:r>
                          </w:p>
                        </w:tc>
                        <w:tc>
                          <w:tcPr>
                            <w:tcW w:w="12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kistan’s  External  Debt  &amp;  Liabilities</w:t>
                            </w:r>
                          </w:p>
                        </w:tc>
                        <w:tc>
                          <w:tcPr>
                            <w:tcW w:w="12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kistan’s  External  Debt  Servicing</w:t>
                            </w:r>
                          </w:p>
                        </w:tc>
                        <w:tc>
                          <w:tcPr>
                            <w:tcW w:w="12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0-17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3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6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450"/>
        <w:gridCol w:w="270"/>
        <w:gridCol w:w="440"/>
        <w:gridCol w:w="720"/>
        <w:gridCol w:w="1350"/>
        <w:gridCol w:w="1288"/>
        <w:gridCol w:w="1512"/>
        <w:gridCol w:w="540"/>
        <w:gridCol w:w="180"/>
        <w:gridCol w:w="87"/>
        <w:gridCol w:w="1083"/>
      </w:tblGrid>
      <w:tr>
        <w:trPr>
          <w:trHeight w:val="333" w:hRule="exac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8370" w:type="dxa"/>
            <w:gridSpan w:val="12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en Market Operation</w:t>
            </w:r>
          </w:p>
        </w:tc>
      </w:tr>
      <w:tr>
        <w:trPr>
          <w:trHeight w:val="259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20" w:type="dxa"/>
            <w:gridSpan w:val="9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-175</w:t>
            </w:r>
          </w:p>
        </w:tc>
      </w:tr>
      <w:tr>
        <w:trPr>
          <w:trHeight w:val="259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</w:tr>
      <w:tr>
        <w:trPr>
          <w:trHeight w:val="259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</w:tr>
      <w:tr>
        <w:trPr>
          <w:trHeight w:val="259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-179</w:t>
            </w:r>
          </w:p>
        </w:tc>
      </w:tr>
      <w:tr>
        <w:trPr>
          <w:trHeight w:val="259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59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</w:tr>
      <w:tr>
        <w:trPr>
          <w:trHeight w:val="259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l Money Rat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</w:tr>
      <w:tr>
        <w:trPr>
          <w:trHeight w:val="259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-185</w:t>
            </w:r>
          </w:p>
        </w:tc>
      </w:tr>
      <w:tr>
        <w:trPr>
          <w:trHeight w:val="312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pital Market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Capitalisation of Ordinary Shar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-18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General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-19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Sensitive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-193</w:t>
            </w:r>
          </w:p>
        </w:tc>
      </w:tr>
      <w:tr>
        <w:trPr>
          <w:trHeight w:val="11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Heading6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urnover  of Shares at  Karachi Stock Exchange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 xml:space="preserve">Balance Sheet Analysis: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3230" w:type="dxa"/>
            <w:gridSpan w:val="5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1610" w:type="dxa"/>
            <w:gridSpan w:val="4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683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683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-21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nufacturing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Heading4"/>
              <w:spacing w:lineRule="exact" w:line="22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0" w:type="dxa"/>
            <w:gridSpan w:val="10"/>
            <w:tcBorders/>
          </w:tcPr>
          <w:p>
            <w:pPr>
              <w:pStyle w:val="Heading7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7200" w:type="dxa"/>
            <w:gridSpan w:val="10"/>
            <w:tcBorders/>
          </w:tcPr>
          <w:p>
            <w:pPr>
              <w:pStyle w:val="Heading7"/>
              <w:rPr>
                <w:color w:val="000000"/>
                <w:sz w:val="24"/>
              </w:rPr>
            </w:pPr>
            <w:r>
              <w:rPr>
                <w:i w:val="false"/>
                <w:iCs w:val="false"/>
                <w:sz w:val="24"/>
              </w:rPr>
              <w:t>Economic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iCs w:val="false"/>
                <w:sz w:val="24"/>
              </w:rPr>
              <w:t>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0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0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sz w:val="24"/>
              </w:rPr>
              <w:t xml:space="preserve">State Bank Circulars            </w:t>
            </w:r>
            <w:r>
              <w:rPr>
                <w:i w:val="false"/>
                <w:iCs w:val="false"/>
              </w:rPr>
              <w:t>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ta on Money and Banking ( tables 2.4,  2.5,  2.6  and  2.7 a ) relate to last Saturday of the month.  March, June, September and December quarter end data are  of  last working day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altName w:val="Tahoma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1115</wp:posOffset>
              </wp:positionH>
              <wp:positionV relativeFrom="paragraph">
                <wp:posOffset>-488315</wp:posOffset>
              </wp:positionV>
              <wp:extent cx="7048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-38.4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5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6:40:00Z</dcterms:created>
  <dc:creator>khalid sarwar qureshi</dc:creator>
  <dc:description/>
  <dc:language>en-US</dc:language>
  <cp:lastModifiedBy>aftab ahmad</cp:lastModifiedBy>
  <cp:lastPrinted>2005-06-27T14:53:00Z</cp:lastPrinted>
  <dcterms:modified xsi:type="dcterms:W3CDTF">2006-06-02T04:36:00Z</dcterms:modified>
  <cp:revision>118</cp:revision>
  <dc:subject/>
  <dc:title>C O N T E N T S	</dc:title>
</cp:coreProperties>
</file>