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3380"/>
        <w:gridCol w:w="1150"/>
        <w:gridCol w:w="964"/>
        <w:gridCol w:w="964"/>
        <w:gridCol w:w="902"/>
        <w:gridCol w:w="974"/>
      </w:tblGrid>
      <w:tr>
        <w:trPr/>
        <w:tc>
          <w:tcPr>
            <w:tcW w:w="8670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SELECTED ECONOMIC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  T  E  M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-9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-9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-9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</w:tr>
      <w:tr>
        <w:trPr/>
        <w:tc>
          <w:tcPr>
            <w:tcW w:w="33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.N.P. at Current Factor Cost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rupees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6,84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2,169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2,75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7,23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.N.P. at Constant Factor Cost of 1980-8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,95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4,559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,30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,503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02)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75)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36)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27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ex of Agricultural Production (1980-81=100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ex of Manufacturing Output (1980-81=100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8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tary Assets #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rupees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3,3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4,73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8,68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3,234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.14)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7.25)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.82)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.20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’ Demand and Time Deposits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5,94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2,509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9,04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7,054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excluding inter-bank deposits) #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2.92)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7.30)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.90)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.41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Bank Credit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,3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,460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,24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,197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excluding inter-bank advances)#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.37)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.26)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.47)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6.00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%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eighted Average Rates of Return on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’ Deposits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%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eighted Average Rates of Return on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’ Advances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%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5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bined Consumer Price Index-General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18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990-91=100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 -General  (1990-91=100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2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9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2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BP General Index of Share Prices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990-91=100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2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3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US dollars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2.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37.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07.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20.3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1.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94.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04.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94.2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 of Payments (Current A/c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6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2,16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 4,34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 3,557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rms of Trade (1990-91=100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67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56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and Foreign Exchange Reserves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US dollars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30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7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 (End June )*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. per US dollar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686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87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187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5612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Government Revenue Receipts (Net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rupees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,13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,596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2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,707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Government Revenue Expenditure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,02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,71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,67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,454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Government Development Outlays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39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486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60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,420</w:t>
            </w:r>
          </w:p>
        </w:tc>
      </w:tr>
      <w:tr>
        <w:trPr/>
        <w:tc>
          <w:tcPr>
            <w:tcW w:w="33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#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st working day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70"/>
        <w:gridCol w:w="904"/>
        <w:gridCol w:w="900"/>
        <w:gridCol w:w="900"/>
        <w:gridCol w:w="1170"/>
        <w:gridCol w:w="424"/>
        <w:gridCol w:w="3446"/>
        <w:gridCol w:w="7"/>
      </w:tblGrid>
      <w:tr>
        <w:trPr/>
        <w:tc>
          <w:tcPr>
            <w:tcW w:w="8677" w:type="dxa"/>
            <w:gridSpan w:val="8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NDICATORS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  T  E  M</w:t>
            </w:r>
          </w:p>
        </w:tc>
      </w:tr>
      <w:tr>
        <w:trPr/>
        <w:tc>
          <w:tcPr>
            <w:tcW w:w="92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6,52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0,3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06,981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0,997 P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rupe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.N.P. at Current Factor Cost</w:t>
            </w:r>
          </w:p>
        </w:tc>
      </w:tr>
      <w:tr>
        <w:trPr>
          <w:trHeight w:val="243" w:hRule="atLeast"/>
        </w:trPr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,5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,0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,685 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7,044 P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.N.P. at Constant Factor Cost of 1980-81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31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2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4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3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ex of Agricultural Production (1980-81=100)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ex of Manufacturing Output (1980-81=100)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6,32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,280,5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,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6,0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rupe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tary Assets #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4.53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1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3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9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1,69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2,2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,7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3,0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’ Demand and Time Deposits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.98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4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0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0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excluding inter-bank deposits) #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12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9,6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0,7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1,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 Credit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.47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.6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.2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1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excluding inter-bank advances)#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%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eighted Average Rates of Return on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%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’ Deposits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eighted Average Rates of Return on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%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’ Advances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bined Consumer Price Index-General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990-91=100)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 -General  (1990-91=100)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BP General Index of Share Prices 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990-91=100)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27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79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8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01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US dollar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18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31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728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 1,7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 2,2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 2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+)3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 of Payments (Current A/c)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7.9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96 P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rms of Trade (1990-91=100)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US dollar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and Foreign Exchange Reserves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23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0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6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40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. per US dollar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June )*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,21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,5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,7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,119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rupe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Government Revenue Receipts (Net)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,5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,0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,3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1,711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Government Revenue Expenditure</w:t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62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3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417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,,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Government Development Outlays</w:t>
            </w:r>
          </w:p>
        </w:tc>
      </w:tr>
      <w:tr>
        <w:trPr/>
        <w:tc>
          <w:tcPr>
            <w:tcW w:w="92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ote:  </w:t>
            </w:r>
          </w:p>
        </w:tc>
        <w:tc>
          <w:tcPr>
            <w:tcW w:w="821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parenthesis indicate percentage change over the previous year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04:28:00Z</dcterms:created>
  <dc:creator>M. Tariq Jamil Farooqi</dc:creator>
  <dc:description/>
  <dc:language>en-US</dc:language>
  <cp:lastModifiedBy>kahlidsarwar</cp:lastModifiedBy>
  <cp:lastPrinted>2000-10-18T12:47:00Z</cp:lastPrinted>
  <dcterms:modified xsi:type="dcterms:W3CDTF">2001-10-15T05:06:00Z</dcterms:modified>
  <cp:revision>60</cp:revision>
  <dc:subject/>
  <dc:title/>
</cp:coreProperties>
</file>