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810"/>
        <w:gridCol w:w="90"/>
        <w:gridCol w:w="720"/>
        <w:gridCol w:w="720"/>
        <w:gridCol w:w="720"/>
        <w:gridCol w:w="810"/>
        <w:gridCol w:w="810"/>
        <w:gridCol w:w="810"/>
        <w:gridCol w:w="90"/>
        <w:gridCol w:w="810"/>
        <w:gridCol w:w="810"/>
        <w:gridCol w:w="810"/>
      </w:tblGrid>
      <w:tr>
        <w:trPr/>
        <w:tc>
          <w:tcPr>
            <w:tcW w:w="8550" w:type="dxa"/>
            <w:gridSpan w:val="1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AVERAGE EXCHANGE RATES</w:t>
            </w:r>
          </w:p>
        </w:tc>
      </w:tr>
      <w:tr>
        <w:trPr/>
        <w:tc>
          <w:tcPr>
            <w:tcW w:w="8550" w:type="dxa"/>
            <w:gridSpan w:val="13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k Rupees per</w:t>
            </w:r>
          </w:p>
        </w:tc>
      </w:tr>
      <w:tr>
        <w:trPr/>
        <w:tc>
          <w:tcPr>
            <w:tcW w:w="8550" w:type="dxa"/>
            <w:gridSpan w:val="1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243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00</w:t>
            </w:r>
          </w:p>
        </w:tc>
      </w:tr>
      <w:tr>
        <w:trPr/>
        <w:tc>
          <w:tcPr>
            <w:tcW w:w="135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CURRENCY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96-97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97-98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98-99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98-99  @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99-2000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00-01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Jul.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Aug.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Sep.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Australian dolla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0.5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29.347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29.3962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.45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.56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31.374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0.90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.43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.0362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Austrian schill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.46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3.424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3.8557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.12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.77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3.7942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.58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.55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.5628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Belgian fran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.18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1.168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1.2952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.38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.28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1.2934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.22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.21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.2130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Canadian dolla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8.54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30.482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31.0445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.20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.16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38.4434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.55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6.41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7.7336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Chinese yuan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.69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5.215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5.6548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05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24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7.0601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34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53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7724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Danish kro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37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6.33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7.0348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53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97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6.9916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62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56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5615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French fran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21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7.185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7.9685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.53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91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7.9536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53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46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4601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Deutsche mark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.41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24.099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26.7081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8.61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.53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26.6543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.25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.03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.0142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Hongkong dolla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.03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5.576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6.0440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467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65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7.4906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73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92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1902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Italian lir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0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0.024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0.0271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02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02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0.0269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02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02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0253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Japanese yen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33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0.34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0.3797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40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48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0.5109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48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5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5254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Kuwaiti dina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9.68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141.791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153.899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4.76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9.47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190.4592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1.32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5.75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2.4543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Malaysian ringgi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58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12.528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12.1327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.99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.62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15.3871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.82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.22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.7881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Netherlands guild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1.74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21.393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23.7008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.38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3.55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23.6655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.40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.20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.2012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New Zealand dolla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7.10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25.6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24.7188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.45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.07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24.8125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.23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.15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3.4357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Norwegian kro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05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5.834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6.1371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57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34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6.4483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03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04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0954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Qatar riy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.72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11.867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12.8802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.77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.2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16.056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.42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.82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4155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Saudi Arabian riy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.4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11.517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12.4882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.36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.81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15.5868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.01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.40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.9591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Singapore dolla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7.45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27.0557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27.60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.53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0.53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33.1605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0.19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.36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.2243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Spanish peset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2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0.2847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0.3139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33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31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0.3136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29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29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2943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Swedish kro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.52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5.526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5.8006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20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07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5.9379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.87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.82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.8148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Swiss fran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8.81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29.369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32.5174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4.83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.56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34.1098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.85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.56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.1524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UAE dirha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.66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11.762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12.758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.66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.09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15.9133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.30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.70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2735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UK pound sterl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3.06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71.14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76.8085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2.21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2.49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84.7395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9.26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0.46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0.5819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US dolla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8.99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43.195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lang w:val="en-AU"/>
              </w:rPr>
            </w:pPr>
            <w:r>
              <w:rPr>
                <w:color w:val="000000"/>
                <w:sz w:val="15"/>
                <w:lang w:val="en-AU"/>
              </w:rPr>
              <w:t xml:space="preserve">46.7904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0.05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1.77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58.4378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2.50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3.98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6.1063</w:t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855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ote :-  The  Exchange  rates  are  mid points  of  T.T.  buying  and  selling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801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Composite Rate ( two-tier rate structure on foreign exchange was introduced w.e.f. 22</w:t>
            </w:r>
            <w:r>
              <w:rPr>
                <w:color w:val="000000"/>
                <w:sz w:val="16"/>
                <w:vertAlign w:val="superscript"/>
              </w:rPr>
              <w:t>nd</w:t>
            </w:r>
            <w:r>
              <w:rPr>
                <w:color w:val="000000"/>
                <w:sz w:val="16"/>
              </w:rPr>
              <w:t xml:space="preserve"> July,1998 and   subsequently replaced by market based unified exchange rate w.e.f. 19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 xml:space="preserve"> May,1999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10" w:type="dxa"/>
            <w:gridSpan w:val="12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551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"/>
        <w:gridCol w:w="810"/>
        <w:gridCol w:w="720"/>
        <w:gridCol w:w="90"/>
        <w:gridCol w:w="720"/>
        <w:gridCol w:w="810"/>
        <w:gridCol w:w="864"/>
        <w:gridCol w:w="831"/>
        <w:gridCol w:w="840"/>
        <w:gridCol w:w="705"/>
        <w:gridCol w:w="1350"/>
      </w:tblGrid>
      <w:tr>
        <w:trPr/>
        <w:tc>
          <w:tcPr>
            <w:tcW w:w="8551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OF AUTHORISED DEALERS</w:t>
            </w:r>
          </w:p>
        </w:tc>
      </w:tr>
      <w:tr>
        <w:trPr/>
        <w:tc>
          <w:tcPr>
            <w:tcW w:w="8551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rrency Unit</w:t>
            </w:r>
          </w:p>
        </w:tc>
      </w:tr>
      <w:tr>
        <w:trPr/>
        <w:tc>
          <w:tcPr>
            <w:tcW w:w="8551" w:type="dxa"/>
            <w:gridSpan w:val="11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341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770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115" w:hRule="atLeast"/>
        </w:trPr>
        <w:tc>
          <w:tcPr>
            <w:tcW w:w="811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Oct.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Nov.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Dec.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Jan.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Feb.</w:t>
            </w:r>
          </w:p>
        </w:tc>
        <w:tc>
          <w:tcPr>
            <w:tcW w:w="864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Mar.</w:t>
            </w:r>
          </w:p>
        </w:tc>
        <w:tc>
          <w:tcPr>
            <w:tcW w:w="831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Apr.</w:t>
            </w:r>
          </w:p>
        </w:tc>
        <w:tc>
          <w:tcPr>
            <w:tcW w:w="84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May </w:t>
            </w:r>
          </w:p>
        </w:tc>
        <w:tc>
          <w:tcPr>
            <w:tcW w:w="705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Jun.</w:t>
            </w:r>
          </w:p>
        </w:tc>
        <w:tc>
          <w:tcPr>
            <w:tcW w:w="135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CURRENCY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1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0.71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.76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.6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.82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.8811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0.4340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0.75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2.2082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2.85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Australian dollar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.61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.54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.77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.03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.0034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.9984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.96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.9394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.93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Austrian schilling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.23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.20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.2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.37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.3640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.3638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.35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.3443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.34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Belgian franc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8.46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6.94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8.0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9.28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9.1855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8.8465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9.18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40.1194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41.58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Canadian dollar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02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88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00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13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2017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7.3099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7.37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7.4723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7.66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Chinese yuan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67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53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94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43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37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7.3598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7.30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7.2602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7.26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Danish krone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58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4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90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.45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.3817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8.3839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8.31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8.2650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8.25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French franc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.427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.9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.49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8.33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8.0825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8.0849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7.85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7.6890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7.67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Deutsche mark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45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30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4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56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.6397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7.7546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7.82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7.9262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8.12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Hongkong dollar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02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02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0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0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0284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0.0284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0.02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0.0280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0.02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Italian lira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53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5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51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50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5136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0.4987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0.49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0.5080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0.519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Japanese yen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9.28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5.38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9.50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3.31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4.9034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97.0772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98.85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01.4356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06.21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Kuwaiti dinnar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32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01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26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54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6901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5.9283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6.07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6.2739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6.68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Malaysian ringgit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.57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.11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3.52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.16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.9503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4.9505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4.74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4.5979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4.56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Netherlands guilder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3.33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.79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.8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.29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.0217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5.2966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4.90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6.1415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26.27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New Zealand dollar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21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0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38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73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7029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6.7434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6.7283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6.7734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6.82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Norwegian krone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97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65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93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.2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.3802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6.6278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6.78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6.9989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7.42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Qatar riyal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51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20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4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75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9021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6.1409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6.28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6.4917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6.91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Saudi Arabian riyal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.1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.6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.32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.93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4.1885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4.1929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3.73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4.0822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4.92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Singapore dollar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2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29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31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33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.3311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0.3305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0.32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0.3258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0.32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Spanish peseta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.83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.6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.98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23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1334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6.0222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5.99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5.9883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5.88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Swedish krone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.89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.05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4.32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6.2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.8053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5.8133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5.68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5.3461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35.53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Swiss franc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837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52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.78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.08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.2340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6.4791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6.62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6.8384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17.26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UAE dirham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4.48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1.31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4.5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7.3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6.6986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87.3903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87.64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88.2215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88.96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UK pound sterling</w:t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8.15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7.00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7.99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9.06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9.6205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60.5224</w:t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61.06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61.8291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63.40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US dollar</w:t>
            </w:r>
          </w:p>
        </w:tc>
      </w:tr>
      <w:tr>
        <w:trPr>
          <w:trHeight w:val="200" w:hRule="atLeast"/>
        </w:trPr>
        <w:tc>
          <w:tcPr>
            <w:tcW w:w="8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6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0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3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424"/>
        <w:gridCol w:w="411"/>
        <w:gridCol w:w="3054"/>
        <w:gridCol w:w="697"/>
        <w:gridCol w:w="630"/>
        <w:gridCol w:w="96"/>
        <w:gridCol w:w="624"/>
        <w:gridCol w:w="180"/>
        <w:gridCol w:w="669"/>
        <w:gridCol w:w="681"/>
        <w:gridCol w:w="118"/>
        <w:gridCol w:w="692"/>
      </w:tblGrid>
      <w:tr>
        <w:trPr>
          <w:trHeight w:val="305" w:hRule="atLeast"/>
        </w:trPr>
        <w:tc>
          <w:tcPr>
            <w:tcW w:w="8670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</w:rPr>
              <w:t>9</w:t>
            </w:r>
            <w:r>
              <w:rPr>
                <w:b/>
                <w:color w:val="000000"/>
                <w:sz w:val="26"/>
              </w:rPr>
              <w:t>.2 PAKISTAN'S  BALANCE</w:t>
            </w:r>
          </w:p>
        </w:tc>
      </w:tr>
      <w:tr>
        <w:trPr>
          <w:trHeight w:val="305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9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9" w:hRule="atLeast"/>
        </w:trPr>
        <w:tc>
          <w:tcPr>
            <w:tcW w:w="39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5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47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</w:tr>
      <w:tr>
        <w:trPr>
          <w:trHeight w:val="262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  T  E  M</w:t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it</w:t>
            </w:r>
          </w:p>
        </w:tc>
        <w:tc>
          <w:tcPr>
            <w:tcW w:w="72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  <w:tc>
          <w:tcPr>
            <w:tcW w:w="68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it</w:t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88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OODS, SERVICES AND INCOME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,1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,27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5,1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,93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,6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4,703</w:t>
            </w:r>
          </w:p>
        </w:tc>
      </w:tr>
      <w:tr>
        <w:trPr>
          <w:trHeight w:val="262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erchandise f.o.b.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,4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,30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,8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,52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61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2,085</w:t>
            </w:r>
          </w:p>
        </w:tc>
      </w:tr>
      <w:tr>
        <w:trPr>
          <w:trHeight w:val="262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hipment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2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87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803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transportation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4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vel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7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27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22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vestment income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45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2,3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9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,808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F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44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ficial external debt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90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905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3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,37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9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95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859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goods, services &amp; income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ficial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0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68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88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NREQUITED TRANSFER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4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4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50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468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vate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2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30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274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ficial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88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 ACCOUNT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1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,21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5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45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,899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rect Investment abroad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2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44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rect Investment in Pakistan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2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ortfolio Investment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Long-term Capital-Official Sector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6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75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7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23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06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176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set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3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ns drawn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</w:t>
            </w:r>
          </w:p>
        </w:tc>
      </w:tr>
      <w:tr>
        <w:trPr>
          <w:trHeight w:val="262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ns extended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Long-term Capital-Deposit Money Bank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set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n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Long-term Capital-Other Sector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0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2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set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n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41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3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Short-term Capital-Official Sector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8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5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49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,288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set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1</w:t>
            </w:r>
          </w:p>
        </w:tc>
      </w:tr>
      <w:tr>
        <w:trPr>
          <w:trHeight w:val="262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n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63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74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379"/>
        <w:gridCol w:w="569"/>
        <w:gridCol w:w="2720"/>
        <w:gridCol w:w="434"/>
        <w:gridCol w:w="700"/>
        <w:gridCol w:w="709"/>
        <w:gridCol w:w="83"/>
        <w:gridCol w:w="585"/>
        <w:gridCol w:w="90"/>
        <w:gridCol w:w="720"/>
        <w:gridCol w:w="720"/>
        <w:gridCol w:w="104"/>
        <w:gridCol w:w="616"/>
      </w:tblGrid>
      <w:tr>
        <w:trPr>
          <w:trHeight w:val="305" w:hRule="atLeast"/>
        </w:trPr>
        <w:tc>
          <w:tcPr>
            <w:tcW w:w="443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OF  PAYMENTS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305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9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9" w:hRule="atLeast"/>
        </w:trPr>
        <w:tc>
          <w:tcPr>
            <w:tcW w:w="8760" w:type="dxa"/>
            <w:gridSpan w:val="14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U.S. Dollar)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  T  E  M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</w:t>
            </w:r>
          </w:p>
        </w:tc>
      </w:tr>
      <w:tr>
        <w:trPr>
          <w:trHeight w:val="262" w:hRule="atLeast"/>
        </w:trPr>
        <w:tc>
          <w:tcPr>
            <w:tcW w:w="3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it</w:t>
            </w:r>
          </w:p>
        </w:tc>
        <w:tc>
          <w:tcPr>
            <w:tcW w:w="6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it</w:t>
            </w:r>
          </w:p>
        </w:tc>
        <w:tc>
          <w:tcPr>
            <w:tcW w:w="72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</w:t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Short-term Capital--Deposit Money Bank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8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36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,315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set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lateral Balances--Asset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lateral Balances--Liabiliti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4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abilities under Non-Resident Account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5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,36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</w:t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Short-term Capital--Other Sector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53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5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,05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set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2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n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,04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ERVES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31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82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SETS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6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,25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</w:t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etary Gold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9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changes in holding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2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monetization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valuation chang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</w:t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pecial Drawing Right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changes in holding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2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allocation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valuation chang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</w:t>
            </w:r>
          </w:p>
        </w:tc>
        <w:tc>
          <w:tcPr>
            <w:tcW w:w="328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erve position in the Fund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changes in holding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2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valuation chang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</w:t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oreign Exchange (Central Bank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0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80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changes in holding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0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2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valuation chang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</w:t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oreign Exchange (Deposit Money Banks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6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44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1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changes in holding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4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2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valuation chang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410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ABILITI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.</w:t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se of Fund Credit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1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changes in holding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2</w:t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valuation chang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5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</w:t>
            </w:r>
          </w:p>
        </w:tc>
        <w:tc>
          <w:tcPr>
            <w:tcW w:w="410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RRORS AND OMISSIONS (NET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2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.</w:t>
            </w:r>
          </w:p>
        </w:tc>
        <w:tc>
          <w:tcPr>
            <w:tcW w:w="4102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EXCEPTIONAL  FINANCING / GAP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9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966</w:t>
            </w:r>
          </w:p>
        </w:tc>
      </w:tr>
      <w:tr>
        <w:trPr>
          <w:trHeight w:val="262" w:hRule="atLeast"/>
        </w:trPr>
        <w:tc>
          <w:tcPr>
            <w:tcW w:w="3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02" w:type="dxa"/>
            <w:gridSpan w:val="4"/>
            <w:tcBorders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760" w:type="dxa"/>
            <w:gridSpan w:val="1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Contd.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424"/>
        <w:gridCol w:w="411"/>
        <w:gridCol w:w="3054"/>
        <w:gridCol w:w="709"/>
        <w:gridCol w:w="708"/>
        <w:gridCol w:w="89"/>
        <w:gridCol w:w="552"/>
        <w:gridCol w:w="169"/>
        <w:gridCol w:w="720"/>
        <w:gridCol w:w="720"/>
        <w:gridCol w:w="29"/>
        <w:gridCol w:w="111"/>
        <w:gridCol w:w="670"/>
      </w:tblGrid>
      <w:tr>
        <w:trPr>
          <w:trHeight w:val="319" w:hRule="atLeast"/>
        </w:trPr>
        <w:tc>
          <w:tcPr>
            <w:tcW w:w="8760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</w:rPr>
              <w:t>9</w:t>
            </w:r>
            <w:r>
              <w:rPr>
                <w:b/>
                <w:color w:val="000000"/>
                <w:sz w:val="26"/>
              </w:rPr>
              <w:t>.2 PAKISTAN'S  BALANCE</w:t>
            </w:r>
          </w:p>
        </w:tc>
      </w:tr>
      <w:tr>
        <w:trPr>
          <w:trHeight w:val="262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5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8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0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P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  T  E  M</w:t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  <w:tc>
          <w:tcPr>
            <w:tcW w:w="7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it</w:t>
            </w:r>
          </w:p>
        </w:tc>
        <w:tc>
          <w:tcPr>
            <w:tcW w:w="64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  <w:tc>
          <w:tcPr>
            <w:tcW w:w="1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it</w:t>
            </w:r>
          </w:p>
        </w:tc>
        <w:tc>
          <w:tcPr>
            <w:tcW w:w="8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3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88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OODS, SERVICES AND INCOM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6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,897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4,206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,390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,796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4,406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erchandise f.o.b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2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,412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26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95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,269</w:t>
            </w:r>
          </w:p>
        </w:tc>
      </w:tr>
      <w:tr>
        <w:trPr>
          <w:trHeight w:val="262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hipm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51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20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transporta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4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v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42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80</w:t>
            </w:r>
          </w:p>
        </w:tc>
      </w:tr>
      <w:tr>
        <w:trPr>
          <w:trHeight w:val="262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vestment incom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5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,018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69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,156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0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60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ficial external deb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87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0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970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3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8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71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1,126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goods, services &amp; incom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6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80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2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fi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6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36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6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88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NREQUITED TRANSFE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0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989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782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737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3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40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98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fi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6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2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88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 ACCOU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2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397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4,177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839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487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648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rect Investment abroad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7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rect Investment in Pakista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ortfolio Investm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9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49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49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Long-term Capital-Official Sect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2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77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9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3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94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set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ns draw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7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62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3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95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32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ns extend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5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68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Long-term Capital-Deposit Money Bank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set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n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2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Long-term Capital-Other Secto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68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95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93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set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n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25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04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</w:t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Short-term Capital-Official Sect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71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2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26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set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7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9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n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20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2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</w:t>
            </w:r>
          </w:p>
        </w:tc>
      </w:tr>
      <w:tr>
        <w:trPr>
          <w:trHeight w:val="24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34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6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5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3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:  Provision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9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379"/>
        <w:gridCol w:w="569"/>
        <w:gridCol w:w="3154"/>
        <w:gridCol w:w="700"/>
        <w:gridCol w:w="709"/>
        <w:gridCol w:w="142"/>
        <w:gridCol w:w="612"/>
        <w:gridCol w:w="4"/>
        <w:gridCol w:w="90"/>
        <w:gridCol w:w="125"/>
        <w:gridCol w:w="595"/>
        <w:gridCol w:w="720"/>
        <w:gridCol w:w="142"/>
        <w:gridCol w:w="668"/>
      </w:tblGrid>
      <w:tr>
        <w:trPr>
          <w:trHeight w:val="319" w:hRule="atLeast"/>
        </w:trPr>
        <w:tc>
          <w:tcPr>
            <w:tcW w:w="443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OF  PAYMENTS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Concld.)</w:t>
            </w:r>
          </w:p>
        </w:tc>
      </w:tr>
      <w:tr>
        <w:trPr>
          <w:trHeight w:val="262" w:hRule="atLeast"/>
        </w:trPr>
        <w:tc>
          <w:tcPr>
            <w:tcW w:w="8940" w:type="dxa"/>
            <w:gridSpan w:val="15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U.S. Dollar)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7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0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P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  T  E  M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</w:t>
            </w:r>
          </w:p>
        </w:tc>
      </w:tr>
      <w:tr>
        <w:trPr>
          <w:trHeight w:val="262" w:hRule="atLeast"/>
        </w:trPr>
        <w:tc>
          <w:tcPr>
            <w:tcW w:w="3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it</w:t>
            </w:r>
          </w:p>
        </w:tc>
        <w:tc>
          <w:tcPr>
            <w:tcW w:w="758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it</w:t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dit</w:t>
            </w:r>
          </w:p>
        </w:tc>
      </w:tr>
      <w:tr>
        <w:trPr>
          <w:trHeight w:val="196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Short-term Capital--Deposit Money Bank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0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,830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1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set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27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9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lateral Balances--Asset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lateral Balances--Liabiliti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4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abilities under Non-Resident Account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8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5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5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,665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4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Short-term Capital--Other Sector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3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953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21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set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05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6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26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2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n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48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ERVES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0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72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8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,00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SETS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8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16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,08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etary Gold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changes in holding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6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7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2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monetization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valuation chang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pecial Drawing Right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changes in holding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2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allocation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valuation chang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erve position in the Fund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changes in holding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2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valuation chang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oreign Exchange (Central Bank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72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changes in holding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2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72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2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valuation chang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oreign Exchange (Deposit Money Banks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71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6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35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changes in holding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71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6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36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2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valuation chang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410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IABILITI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0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280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.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se of Fund Credit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80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changes in holding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95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2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erpart to valuation chang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85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12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1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</w:t>
            </w:r>
          </w:p>
        </w:tc>
        <w:tc>
          <w:tcPr>
            <w:tcW w:w="410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RRORS AND OMISSIONS (NET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0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26</w:t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10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.</w:t>
            </w:r>
          </w:p>
        </w:tc>
        <w:tc>
          <w:tcPr>
            <w:tcW w:w="410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EXCEPTIONAL  FINANCING / GAP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9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966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92</w:t>
            </w:r>
          </w:p>
        </w:tc>
      </w:tr>
      <w:tr>
        <w:trPr>
          <w:trHeight w:val="262" w:hRule="atLeast"/>
        </w:trPr>
        <w:tc>
          <w:tcPr>
            <w:tcW w:w="3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02" w:type="dxa"/>
            <w:gridSpan w:val="3"/>
            <w:tcBorders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b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807"/>
        <w:gridCol w:w="806"/>
        <w:gridCol w:w="1008"/>
        <w:gridCol w:w="563"/>
        <w:gridCol w:w="1008"/>
        <w:gridCol w:w="522"/>
        <w:gridCol w:w="1260"/>
        <w:gridCol w:w="630"/>
        <w:gridCol w:w="1008"/>
      </w:tblGrid>
      <w:tr>
        <w:trPr>
          <w:trHeight w:val="307" w:hRule="atLeast"/>
        </w:trPr>
        <w:tc>
          <w:tcPr>
            <w:tcW w:w="841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.3   GOLD AND FOREIGN EXCHANGE RESERVES</w:t>
            </w:r>
          </w:p>
        </w:tc>
      </w:tr>
      <w:tr>
        <w:trPr>
          <w:trHeight w:val="30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8418" w:type="dxa"/>
            <w:gridSpan w:val="10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U.S. Dollar )</w:t>
            </w:r>
          </w:p>
        </w:tc>
      </w:tr>
      <w:tr>
        <w:trPr>
          <w:trHeight w:val="340" w:hRule="atLeast"/>
        </w:trPr>
        <w:tc>
          <w:tcPr>
            <w:tcW w:w="24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E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419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 JUNE / MONTH</w:t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GOLD</w:t>
            </w:r>
          </w:p>
        </w:tc>
        <w:tc>
          <w:tcPr>
            <w:tcW w:w="56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S.D.Rs</w:t>
            </w:r>
          </w:p>
        </w:tc>
        <w:tc>
          <w:tcPr>
            <w:tcW w:w="52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EXCHANGE*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90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61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69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37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30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51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77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37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71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0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66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Jul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79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Aug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0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Sep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73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Oct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52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Nov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75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Dec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99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Jan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01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Feb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2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ar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21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Apr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63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ay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1</w:t>
            </w:r>
          </w:p>
        </w:tc>
      </w:tr>
      <w:tr>
        <w:trPr>
          <w:trHeight w:val="34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66</w:t>
            </w:r>
          </w:p>
        </w:tc>
      </w:tr>
      <w:tr>
        <w:trPr>
          <w:trHeight w:val="340" w:hRule="atLeast"/>
        </w:trPr>
        <w:tc>
          <w:tcPr>
            <w:tcW w:w="80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  <w:t>* Nostro balances of Authorised dealers ( excluding new FCA) are also included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8"/>
        <w:gridCol w:w="540"/>
        <w:gridCol w:w="990"/>
        <w:gridCol w:w="90"/>
        <w:gridCol w:w="1082"/>
        <w:gridCol w:w="294"/>
        <w:gridCol w:w="966"/>
        <w:gridCol w:w="178"/>
        <w:gridCol w:w="90"/>
        <w:gridCol w:w="1080"/>
        <w:gridCol w:w="90"/>
        <w:gridCol w:w="2083"/>
      </w:tblGrid>
      <w:tr>
        <w:trPr>
          <w:trHeight w:val="240" w:hRule="atLeast"/>
        </w:trPr>
        <w:tc>
          <w:tcPr>
            <w:tcW w:w="868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4    BALANCE   OF   TRADE</w:t>
            </w:r>
          </w:p>
        </w:tc>
      </w:tr>
      <w:tr>
        <w:trPr>
          <w:trHeight w:val="24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1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3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US dollar )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IOD</w:t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orts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-exports</w:t>
            </w:r>
          </w:p>
        </w:tc>
        <w:tc>
          <w:tcPr>
            <w:tcW w:w="29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mports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-imports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083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alance of Trade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4 - 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37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4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94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-)    2,224.4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5 - 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0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04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-)    3,063.5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6 - 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2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6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94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-)    3,514.4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7 - 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27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3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18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-)    1,418.6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8 - 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79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31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-)    1,596.5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 - 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68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1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09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(-)   1,691.8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 - 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01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28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-)   1,476.0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l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-)  125.2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-)  189.8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-)  180.2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t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-)  231.7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-)  172.3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+)     6.5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-) 208.4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b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-)   65.1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-) 117.9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-)   80.8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Cs w:val="16"/>
              </w:rPr>
              <w:t>(-) 139.0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                          </w:t>
            </w:r>
            <w:r>
              <w:rPr>
                <w:b/>
                <w:bCs/>
                <w:color w:val="000000"/>
                <w:szCs w:val="16"/>
              </w:rPr>
              <w:t>(+)  27.9</w:t>
            </w:r>
          </w:p>
        </w:tc>
      </w:tr>
      <w:tr>
        <w:trPr>
          <w:trHeight w:val="280" w:hRule="atLeast"/>
        </w:trPr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1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6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  Balance of Trade = Exports + Re-exports - Imports - Re-imports</w:t>
            </w:r>
          </w:p>
        </w:tc>
        <w:tc>
          <w:tcPr>
            <w:tcW w:w="3521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40" w:hRule="atLeast"/>
        </w:trPr>
        <w:tc>
          <w:tcPr>
            <w:tcW w:w="868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170"/>
        <w:gridCol w:w="1080"/>
        <w:gridCol w:w="360"/>
        <w:gridCol w:w="1080"/>
        <w:gridCol w:w="1080"/>
      </w:tblGrid>
      <w:tr>
        <w:trPr/>
        <w:tc>
          <w:tcPr>
            <w:tcW w:w="8760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.5  EXPORTS AND IMPORTS BY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ODIT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</w:tr>
      <w:tr>
        <w:trPr/>
        <w:tc>
          <w:tcPr>
            <w:tcW w:w="3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RAND TOTA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,62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,118.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,779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,431.7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ood and Live Animals Chiefly for Foo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0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26.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,07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897.7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ve animals chiefly for Foo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8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k and cream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7.1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sh fresh, chilled, froze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2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1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eat (including spelt) and meslin unmill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9.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84.6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c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33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s and frui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3.2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hone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.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7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7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 and mat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6.9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ic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7.4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eding stuff for animals (not including unmilled cereal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7.1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 n.e.s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1.9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verages and Tobacc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.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5.2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8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bacco and tobacco 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4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rude Materials, Inedible, Except Fuel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5.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26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655.7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des, skins and furskins, raw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.7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seeds and oleaginous frui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9.4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rubber (including synthetic and reclaimed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9.2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k and woo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4.4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0.9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ynthetic fibres suitable for spinnin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8.2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ool and other animal hair (excluding wool top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.4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fertilizers and crude minerals (excluding coal,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troleum and precious stones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.7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talliferous ores and metal scrap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1.4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animals and vegetable materials, n.s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7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3.7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9.7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neral Fuels, Lubricants and Related Material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775.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7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,500.8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 coke and briquett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1.9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troleum, petroleum products and related material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0.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7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393.1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5.8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imal and Vegetable Oils, Fats and Wax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44.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12.9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imal oils and fat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6.7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xed vegetable oil and fat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.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37.4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.fat,oil,wax etc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8.8</w:t>
            </w:r>
          </w:p>
        </w:tc>
      </w:tr>
      <w:tr>
        <w:trPr>
          <w:trHeight w:val="20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36"/>
        <w:gridCol w:w="1044"/>
        <w:gridCol w:w="990"/>
        <w:gridCol w:w="189"/>
        <w:gridCol w:w="981"/>
        <w:gridCol w:w="1048"/>
        <w:gridCol w:w="32"/>
      </w:tblGrid>
      <w:tr>
        <w:trPr/>
        <w:tc>
          <w:tcPr>
            <w:tcW w:w="660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MMODITY GROUP/ PRINCIPAL COMMODITY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818" w:type="dxa"/>
            <w:gridSpan w:val="7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US Dollar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ODITY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5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emicals and Related Products n.s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791.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9.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,832.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ganic Chemical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.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68.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organic Chemical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.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2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4.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yeing, tanning and colouring material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2.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inal and pharmaceutical product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1.5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63.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sential oils and perfume materials toilet, polishing an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sing preparation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.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9.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, manufactu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9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67.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materials and products n.s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7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50.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 n.e.s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15.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Goods Classified Chiefly by Material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779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14.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,172.2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844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ther, leather manufactures, n.s. and dressed furskin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1.9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bber manufactures, n.s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8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9.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k and wood manufactures (excluding furniture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8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, paperboard, and articles of paper pulp of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or of paperboar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7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4.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yarn, fabrics, made up articles n.s. and related product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02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944.7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1.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, cement and fabricated construction material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except glass and clay material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7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on and steel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2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97.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n-ferrous metal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1.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 of metals n.s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7.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2.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.6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7.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chinery and Transport Equipmen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401.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4.5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,232.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wer generating machinery and equipmen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9.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chinery specialized for particular industri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7.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.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51.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tal working machinery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.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 industrial machinery and equipment n.s. and machine part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46.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fice machines and automatic data processing equipmen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7.6</w:t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lecommunications and sound recording an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roducing apparatus and equipmen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3.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al machinery, apparatus and appliance, n.s. an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al parts thereof (including non-electrical counter-par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s. of electrical house hold type equipment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.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0.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ad vehicles (including air cushion vehicle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17.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2.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scellaneous Manufactured Articl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438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5.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,230.8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38.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rniture and parts thereof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8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icles of apparel and clothing accessori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6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723.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5.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essional scientific and controlling instruments and apparatus n.s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7.9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4.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hotographic apparatus, equipment and supplies an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tical goods, n.s., watches and clock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6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1.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40.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4.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modities and Transactions not classified elsewher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6.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2.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11.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4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Contd.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6"/>
        <w:gridCol w:w="1134"/>
        <w:gridCol w:w="1080"/>
        <w:gridCol w:w="283"/>
        <w:gridCol w:w="1157"/>
        <w:gridCol w:w="1170"/>
      </w:tblGrid>
      <w:tr>
        <w:trPr/>
        <w:tc>
          <w:tcPr>
            <w:tcW w:w="8640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5  EXPORTS AND IMPORTS BY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81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14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27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2001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ODIT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</w:tr>
      <w:tr>
        <w:trPr/>
        <w:tc>
          <w:tcPr>
            <w:tcW w:w="381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RAND TOT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8,568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,309.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,201.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728.9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ood and Live Animals Chiefly for Foo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1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04.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13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1.3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ve animals chiefly for Foo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k and crea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sh fresh, chilled, froz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8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eat (including spelt) and meslin unmill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39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7.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s and frui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7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0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hone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 and ma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9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ic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8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eding stuff for animals (not including unmilled cereal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4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 n.e.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3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verages and Tobac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5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.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bacco and tobacco manufactu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rude Materials, Inedible, Except Fuel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1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19.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3.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.9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des, skins and furskins, ra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seeds and oleaginous frui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.7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rubber (including synthetic and reclaimed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2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k and woo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7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6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ynthetic fibres suitable for spinn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4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ool and other animal hair (excluding wool top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fertilizers and crude minerals (excluding coal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troleum and precious ston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6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talliferous ores and metal scra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.1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animals and vegetable materials, n.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0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9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.1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neral Fuels, Lubricants and Related Material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82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873.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5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395.3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 coke and briquett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1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troleum, petroleum products and related material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1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4.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7.3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.3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imal and Vegetable Oils, Fats and Wax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2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3.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3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imal oils and fa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3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xed vegetable oil and fa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6.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7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.fat,oil,wax etc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36"/>
        <w:gridCol w:w="1044"/>
        <w:gridCol w:w="990"/>
        <w:gridCol w:w="189"/>
        <w:gridCol w:w="981"/>
        <w:gridCol w:w="1080"/>
      </w:tblGrid>
      <w:tr>
        <w:trPr/>
        <w:tc>
          <w:tcPr>
            <w:tcW w:w="660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MMODITY GROUP/ PRINCIPAL COMMODITY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Concld.)</w:t>
            </w:r>
          </w:p>
        </w:tc>
      </w:tr>
      <w:tr>
        <w:trPr/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8850" w:type="dxa"/>
            <w:gridSpan w:val="7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US Dollar)</w:t>
            </w:r>
          </w:p>
        </w:tc>
      </w:tr>
      <w:tr>
        <w:trPr/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3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6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2001</w:t>
            </w:r>
          </w:p>
        </w:tc>
      </w:tr>
      <w:tr>
        <w:trPr/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ODITY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</w:tr>
      <w:tr>
        <w:trPr/>
        <w:tc>
          <w:tcPr>
            <w:tcW w:w="4566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emicals and Related Products n.s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06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997.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903.9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ganic Chemical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3.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8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organic Chemical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8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yeing, tanning and colouring material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7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inal and pharmaceutical product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0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0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sential oils and perfume materials toilet, polishing and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sing preparation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3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, manufactured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4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materials and products n.s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9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9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.9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Goods Classified Chiefly by Material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,628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55.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85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3.5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ther, leather manufactures, n.s. and dressed furskin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9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bber manufactures, n.s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6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k and wood manufactures (excluding furniture)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, paperboard, and articles of paper pulp of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or of paperboard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.4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yarn, fabrics, made up articles n.s. and related product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38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3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3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, cement and fabricated construction material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except glass and clay materials)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on and steel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0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n-ferrous metal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.1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 of metals n.s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5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8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chinery and Transport Equipment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6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997.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73.4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wer generating machinery and equipment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8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chinery specialized for particular industrie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.6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tal working machinery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6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 industrial machinery and equipment n.s. and machine part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3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fice machines and automatic data processing equipment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1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lecommunications and sound recording and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roducing apparatus and equipment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9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al machinery, apparatus and appliance, n.s. and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al parts thereof (including non-electrical counter-par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s. of electrical house hold type equipment)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7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ad vehicles (including air cushion vehicles)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8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scellaneous Manufactured Article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,550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3.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2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.2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rniture and parts thereof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icles of apparel and clothing accessorie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988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7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essional scientific and controlling instruments and apparatus n.s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1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.9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hotographic apparatus, equipment and supplies and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tical goods, n.s., watches and clock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 n.e.s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98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.3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modities and Transactions not classified elsewhere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1.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.8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1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885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Federal Bureau of Statistics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1907"/>
        <w:gridCol w:w="810"/>
        <w:gridCol w:w="810"/>
        <w:gridCol w:w="110"/>
        <w:gridCol w:w="790"/>
        <w:gridCol w:w="810"/>
        <w:gridCol w:w="96"/>
        <w:gridCol w:w="804"/>
        <w:gridCol w:w="810"/>
        <w:gridCol w:w="96"/>
        <w:gridCol w:w="714"/>
        <w:gridCol w:w="720"/>
      </w:tblGrid>
      <w:tr>
        <w:trPr>
          <w:trHeight w:val="307" w:hRule="atLeast"/>
        </w:trPr>
        <w:tc>
          <w:tcPr>
            <w:tcW w:w="8760" w:type="dxa"/>
            <w:gridSpan w:val="1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6  EXPORTS AND IMPORTS BY</w:t>
            </w:r>
          </w:p>
        </w:tc>
      </w:tr>
      <w:tr>
        <w:trPr>
          <w:trHeight w:val="22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14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4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</w:tr>
      <w:tr>
        <w:trPr>
          <w:trHeight w:val="240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RY / TERRITO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RAND TOT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,62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,118.0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,779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,431.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8,56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,309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bCs/>
                <w:color w:val="000000"/>
                <w:sz w:val="16"/>
              </w:rPr>
              <w:t>9,20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,728.9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rth Americ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94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63.8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,855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93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,306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24.8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428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46.9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nad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0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6.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3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8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1.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.S.A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4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6.7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696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26.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12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6.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5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565.5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rth American, n.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ntral Americ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.8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62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6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.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outh Americ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9.6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99.6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6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0.4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estern Europ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70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199.6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,39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,076.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,50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004.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474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827.2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E.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52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745.4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,23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,641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,34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559.8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326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513.7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lgium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6.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2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2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nmark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1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2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.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.8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anc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4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9.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82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6.7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ish Republic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2.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.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tal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60.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9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8.3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ai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.0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7.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6.5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herland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43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0.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7.2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.K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1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10.8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7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50.2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rman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.3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1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90.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12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23.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82.4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E.C. , n.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6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.6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.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9.3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Contd.)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842"/>
        <w:gridCol w:w="647"/>
        <w:gridCol w:w="771"/>
        <w:gridCol w:w="83"/>
        <w:gridCol w:w="622"/>
        <w:gridCol w:w="854"/>
        <w:gridCol w:w="83"/>
        <w:gridCol w:w="768"/>
        <w:gridCol w:w="708"/>
        <w:gridCol w:w="83"/>
        <w:gridCol w:w="626"/>
        <w:gridCol w:w="227"/>
        <w:gridCol w:w="810"/>
      </w:tblGrid>
      <w:tr>
        <w:trPr>
          <w:trHeight w:val="220" w:hRule="atLeast"/>
        </w:trPr>
        <w:tc>
          <w:tcPr>
            <w:tcW w:w="5275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COUNTRY/TERRITORY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8580" w:type="dxa"/>
            <w:gridSpan w:val="14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US Dollars)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76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76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3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RY / TERRITORY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F.T.A.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3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57.7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33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57.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4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12.7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Excluding U.K.)</w:t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stria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.9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.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land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.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.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rway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0.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7.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eden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4.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0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1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7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itzerland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8.8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62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5.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2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I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s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.9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.8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Excluding Turkey)</w:t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astern Europe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81.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84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4.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8.9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zeck Republic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.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.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ngary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.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land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.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mania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7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. of   Azerbaijan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9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. of   Kazakhstan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.7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. of   Tajikistan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. of   Turkmenistan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. of   Uzbikistan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.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3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.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3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ssian  Federation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.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7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7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astern Europe, n.s.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.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6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5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Contd.)</w:t>
            </w:r>
          </w:p>
        </w:tc>
      </w:tr>
      <w:tr>
        <w:trPr>
          <w:trHeight w:val="22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701"/>
        <w:gridCol w:w="709"/>
        <w:gridCol w:w="761"/>
        <w:gridCol w:w="109"/>
        <w:gridCol w:w="684"/>
        <w:gridCol w:w="761"/>
        <w:gridCol w:w="95"/>
        <w:gridCol w:w="684"/>
        <w:gridCol w:w="761"/>
        <w:gridCol w:w="95"/>
        <w:gridCol w:w="738"/>
        <w:gridCol w:w="808"/>
      </w:tblGrid>
      <w:tr>
        <w:trPr>
          <w:trHeight w:val="240" w:hRule="atLeast"/>
        </w:trPr>
        <w:tc>
          <w:tcPr>
            <w:tcW w:w="8220" w:type="dxa"/>
            <w:gridSpan w:val="1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6  EXPORTS AND IMPORTS BY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7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6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</w:tr>
      <w:tr>
        <w:trPr>
          <w:trHeight w:val="240" w:hRule="atLeast"/>
        </w:trPr>
        <w:tc>
          <w:tcPr>
            <w:tcW w:w="201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RY / TERRITOR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ddle Ea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22.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321.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06.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,252.3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,054.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567.5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31.8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.4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C.O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3.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.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6.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09.7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2.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6.8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.4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22.1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a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.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7.8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.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2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4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rke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6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1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5.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1.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1.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5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6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ian Countri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68.6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094.5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807.6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,004.7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34.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292.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52.8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22.3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hre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4.8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8.4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3.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8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pr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.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aq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.6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orda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1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.5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.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7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6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uwai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4.1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6.8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58.3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0.6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6.8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8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4.6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ban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3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.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tanat-e-Oma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5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8.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8.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3.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7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3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ata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1.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.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1.8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4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3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ublic of Yem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.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7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.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udi Arab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.3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4.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43.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4.8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3.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9.2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yr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.8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.6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.A.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.8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6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22.8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34.6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93.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7.6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8.1</w:t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dle East, n.s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3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Contd.)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544"/>
        <w:gridCol w:w="756"/>
        <w:gridCol w:w="818"/>
        <w:gridCol w:w="83"/>
        <w:gridCol w:w="768"/>
        <w:gridCol w:w="740"/>
        <w:gridCol w:w="83"/>
        <w:gridCol w:w="878"/>
        <w:gridCol w:w="698"/>
        <w:gridCol w:w="87"/>
        <w:gridCol w:w="173"/>
        <w:gridCol w:w="601"/>
        <w:gridCol w:w="850"/>
      </w:tblGrid>
      <w:tr>
        <w:trPr>
          <w:trHeight w:val="200" w:hRule="atLeast"/>
        </w:trPr>
        <w:tc>
          <w:tcPr>
            <w:tcW w:w="442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COUNTRY/TERRITORY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Concld.)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535" w:type="dxa"/>
            <w:gridSpan w:val="14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US Dollars)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7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76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4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</w:tr>
      <w:tr>
        <w:trPr>
          <w:trHeight w:val="200" w:hRule="atLeast"/>
        </w:trPr>
        <w:tc>
          <w:tcPr>
            <w:tcW w:w="20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NTRY / TERRITORY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orts</w:t>
            </w:r>
          </w:p>
        </w:tc>
      </w:tr>
      <w:tr>
        <w:trPr>
          <w:trHeight w:val="200" w:hRule="atLeast"/>
        </w:trPr>
        <w:tc>
          <w:tcPr>
            <w:tcW w:w="45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I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frican Countries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0.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52.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8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7.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8.7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9.0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by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.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mali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d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.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gypt (U.A.R.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3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5.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0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5.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.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9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frican Countries, n.s.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.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Afric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5.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4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07.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64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67.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4.1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19.5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H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Asi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038.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394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,938.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,330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,945.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,992.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113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79.9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fghanist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8.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7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5.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8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gladesh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9.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2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0.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5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3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8.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95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0.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6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9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ng Kong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1.6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49.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4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24.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.8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7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i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4.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5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3.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1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onesi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5.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3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2.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p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71.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84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67.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.5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2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aysi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7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3.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34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5.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3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gapor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3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1.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25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8.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1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.3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th Kore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92.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42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45.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2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6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ri Lanka (Ceylone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1.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2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6.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6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ailand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8.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5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1.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8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an countries, n.s.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3.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6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2.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1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ceani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0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37.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03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46.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82.7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39.8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strali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6.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85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1.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7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wzealand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.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6.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</w:t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cific Islands, n.s.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</w:tr>
      <w:tr>
        <w:trPr>
          <w:trHeight w:val="200" w:hRule="atLeast"/>
        </w:trPr>
        <w:tc>
          <w:tcPr>
            <w:tcW w:w="45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535" w:type="dxa"/>
            <w:gridSpan w:val="1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Federal Bureau of Statistics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885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564"/>
        <w:gridCol w:w="784"/>
        <w:gridCol w:w="14"/>
        <w:gridCol w:w="701"/>
        <w:gridCol w:w="701"/>
        <w:gridCol w:w="792"/>
        <w:gridCol w:w="787"/>
        <w:gridCol w:w="816"/>
        <w:gridCol w:w="806"/>
        <w:gridCol w:w="711"/>
        <w:gridCol w:w="849"/>
        <w:gridCol w:w="933"/>
      </w:tblGrid>
      <w:tr>
        <w:trPr/>
        <w:tc>
          <w:tcPr>
            <w:tcW w:w="8885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7   TERMS  OF  TRADE  AND</w:t>
            </w:r>
          </w:p>
        </w:tc>
      </w:tr>
      <w:tr>
        <w:trPr/>
        <w:tc>
          <w:tcPr>
            <w:tcW w:w="8885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Exports and Imports</w:t>
            </w:r>
          </w:p>
        </w:tc>
      </w:tr>
      <w:tr>
        <w:trPr/>
        <w:tc>
          <w:tcPr>
            <w:tcW w:w="8885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0-91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2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1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0" w:type="dxa"/>
            <w:gridSpan w:val="10"/>
            <w:tcBorders>
              <w:bottom w:val="dashSmallGap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E X P O R T S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erms 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chinery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.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ERIOD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edible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eral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-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Trans-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-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de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l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and live   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cept 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s and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ctured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rt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ctured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roups</w:t>
            </w:r>
          </w:p>
        </w:tc>
        <w:tc>
          <w:tcPr>
            <w:tcW w:w="701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imals</w:t>
            </w:r>
          </w:p>
        </w:tc>
        <w:tc>
          <w:tcPr>
            <w:tcW w:w="792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87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s</w:t>
            </w:r>
          </w:p>
        </w:tc>
        <w:tc>
          <w:tcPr>
            <w:tcW w:w="81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80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s</w:t>
            </w:r>
          </w:p>
        </w:tc>
        <w:tc>
          <w:tcPr>
            <w:tcW w:w="711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849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s</w:t>
            </w:r>
          </w:p>
        </w:tc>
        <w:tc>
          <w:tcPr>
            <w:tcW w:w="933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icles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-95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.6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6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7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3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6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6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5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66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-96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.9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5.3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2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2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8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7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9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.5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8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63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3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09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5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9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3.5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5.6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2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5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8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89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5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64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.7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8.4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8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6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7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37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59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0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80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7.9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3.7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9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85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63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5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96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34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04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*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0.9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1.4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3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2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3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0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.2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47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2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9.6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4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1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95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8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74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.8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9.5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52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84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1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57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00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1.3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8.5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8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8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73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8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5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75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8.1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4.6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87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9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3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3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9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08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6.4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7.1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83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7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8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2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8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.0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8.6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.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40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83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68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4.3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6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0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4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.4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37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2.0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3.5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28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6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73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89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7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66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8.8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6.8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25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4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29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15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.2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0.9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17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19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39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.9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83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3.3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9.2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6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9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99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4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6.0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84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1.4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8.0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3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8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4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88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5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57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.7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34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0.4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0.4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97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62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2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43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0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.5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03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9.8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7.8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97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25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88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8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14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1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4.5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7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7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7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.1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97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*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2.4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3.0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6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8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.5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.35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9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3.2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.75</w:t>
            </w:r>
          </w:p>
        </w:tc>
      </w:tr>
      <w:tr>
        <w:trPr>
          <w:trHeight w:val="210" w:hRule="exact"/>
        </w:trPr>
        <w:tc>
          <w:tcPr>
            <w:tcW w:w="99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42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630"/>
        <w:gridCol w:w="870"/>
        <w:gridCol w:w="750"/>
        <w:gridCol w:w="810"/>
        <w:gridCol w:w="720"/>
        <w:gridCol w:w="810"/>
        <w:gridCol w:w="720"/>
        <w:gridCol w:w="990"/>
        <w:gridCol w:w="720"/>
        <w:gridCol w:w="1191"/>
      </w:tblGrid>
      <w:tr>
        <w:trPr/>
        <w:tc>
          <w:tcPr>
            <w:tcW w:w="8961" w:type="dxa"/>
            <w:gridSpan w:val="11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NDICES  OF  UNIT  VALUE</w:t>
            </w:r>
          </w:p>
        </w:tc>
      </w:tr>
      <w:tr>
        <w:trPr/>
        <w:tc>
          <w:tcPr>
            <w:tcW w:w="8961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y  Groups</w:t>
            </w:r>
          </w:p>
        </w:tc>
      </w:tr>
      <w:tr>
        <w:trPr/>
        <w:tc>
          <w:tcPr>
            <w:tcW w:w="8961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= 100 )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7770" w:type="dxa"/>
            <w:gridSpan w:val="10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M P O R T 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./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chine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edibl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im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Trans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-</w:t>
            </w:r>
          </w:p>
        </w:tc>
        <w:tc>
          <w:tcPr>
            <w:tcW w:w="1191" w:type="dxa"/>
            <w:tcBorders/>
          </w:tcPr>
          <w:p>
            <w:pPr>
              <w:pStyle w:val="Heading2"/>
              <w:rPr/>
            </w:pPr>
            <w:r>
              <w:rPr/>
              <w:t>PERIOD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liv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cept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s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s 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ctur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r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cture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roups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imals</w:t>
            </w:r>
          </w:p>
        </w:tc>
        <w:tc>
          <w:tcPr>
            <w:tcW w:w="87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5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s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ts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icles</w:t>
            </w:r>
          </w:p>
        </w:tc>
        <w:tc>
          <w:tcPr>
            <w:tcW w:w="1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4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4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-95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5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5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1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-96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7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.2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5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6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0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.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6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1.3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0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9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3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2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9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00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8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6.6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0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*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4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1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7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9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1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1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7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7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19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0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3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9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7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6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0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.3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0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7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7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8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1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5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5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1.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8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5.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7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7.49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2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0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7.9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7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6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6.2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.7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1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4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.1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2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7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8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4.8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5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8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4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.3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.8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01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0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7.7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7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6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8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4.6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9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*</w:t>
            </w:r>
          </w:p>
        </w:tc>
      </w:tr>
      <w:tr>
        <w:trPr>
          <w:trHeight w:val="210" w:hRule="exact"/>
        </w:trPr>
        <w:tc>
          <w:tcPr>
            <w:tcW w:w="7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274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62"/>
        <w:gridCol w:w="558"/>
        <w:gridCol w:w="833"/>
        <w:gridCol w:w="720"/>
        <w:gridCol w:w="793"/>
        <w:gridCol w:w="799"/>
        <w:gridCol w:w="821"/>
        <w:gridCol w:w="809"/>
        <w:gridCol w:w="720"/>
        <w:gridCol w:w="1012"/>
        <w:gridCol w:w="747"/>
      </w:tblGrid>
      <w:tr>
        <w:trPr/>
        <w:tc>
          <w:tcPr>
            <w:tcW w:w="8274" w:type="dxa"/>
            <w:gridSpan w:val="11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8   QUANTUM  INDEX  NUMBER  OF</w:t>
            </w:r>
          </w:p>
        </w:tc>
      </w:tr>
      <w:tr>
        <w:trPr/>
        <w:tc>
          <w:tcPr>
            <w:tcW w:w="8274" w:type="dxa"/>
            <w:gridSpan w:val="11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 1990-91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4" w:type="dxa"/>
            <w:gridSpan w:val="9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 X P O R T S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chinery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.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ERIO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edible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eral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Trans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-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live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cept 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s and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ctured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rt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ctured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roup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imals</w:t>
            </w:r>
          </w:p>
        </w:tc>
        <w:tc>
          <w:tcPr>
            <w:tcW w:w="793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9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s</w:t>
            </w:r>
          </w:p>
        </w:tc>
        <w:tc>
          <w:tcPr>
            <w:tcW w:w="82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80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101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s</w:t>
            </w:r>
          </w:p>
        </w:tc>
        <w:tc>
          <w:tcPr>
            <w:tcW w:w="74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icles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-9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3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.2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22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24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8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-9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6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1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26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6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.7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8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12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8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43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37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8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06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73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0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0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4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8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3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5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5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9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8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9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97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69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8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*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2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16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4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03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8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46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5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8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3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7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84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8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1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88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9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.79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6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16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69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30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4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.2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96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.57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4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8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6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4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.2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7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7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0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8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4.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36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34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5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46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0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8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2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4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2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.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4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8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91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96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3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3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5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4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3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21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3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.59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1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69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54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8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8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43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.15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5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5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0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65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3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2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6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4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9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46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3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8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3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3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9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.5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4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7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0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82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0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3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8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7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88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2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5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4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7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17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6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*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2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4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4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6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4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.37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3</w:t>
            </w:r>
          </w:p>
        </w:tc>
      </w:tr>
      <w:tr>
        <w:trPr>
          <w:trHeight w:val="210" w:hRule="exact"/>
        </w:trPr>
        <w:tc>
          <w:tcPr>
            <w:tcW w:w="102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5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720"/>
        <w:gridCol w:w="900"/>
        <w:gridCol w:w="710"/>
        <w:gridCol w:w="799"/>
        <w:gridCol w:w="621"/>
        <w:gridCol w:w="750"/>
        <w:gridCol w:w="701"/>
        <w:gridCol w:w="829"/>
        <w:gridCol w:w="701"/>
        <w:gridCol w:w="1203"/>
      </w:tblGrid>
      <w:tr>
        <w:trPr/>
        <w:tc>
          <w:tcPr>
            <w:tcW w:w="8594" w:type="dxa"/>
            <w:gridSpan w:val="11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EXPORTS  AND  IMPORTS  BY   GROUPS</w:t>
            </w:r>
          </w:p>
        </w:tc>
      </w:tr>
      <w:tr>
        <w:trPr/>
        <w:tc>
          <w:tcPr>
            <w:tcW w:w="8594" w:type="dxa"/>
            <w:gridSpan w:val="11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=  100 )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exact"/>
        </w:trPr>
        <w:tc>
          <w:tcPr>
            <w:tcW w:w="7391" w:type="dxa"/>
            <w:gridSpan w:val="10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 M P O R T 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./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chinery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edible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eral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imal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-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Trans-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ERIOD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liv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cept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s and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s and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ctured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rt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ctured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roups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imals</w:t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s</w:t>
            </w:r>
          </w:p>
        </w:tc>
        <w:tc>
          <w:tcPr>
            <w:tcW w:w="79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62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ts</w:t>
            </w:r>
          </w:p>
        </w:tc>
        <w:tc>
          <w:tcPr>
            <w:tcW w:w="75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s</w:t>
            </w:r>
          </w:p>
        </w:tc>
        <w:tc>
          <w:tcPr>
            <w:tcW w:w="70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82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s</w:t>
            </w:r>
          </w:p>
        </w:tc>
        <w:tc>
          <w:tcPr>
            <w:tcW w:w="70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icles</w:t>
            </w:r>
          </w:p>
        </w:tc>
        <w:tc>
          <w:tcPr>
            <w:tcW w:w="12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5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4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9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8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4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7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11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-95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7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2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7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4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7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-96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9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4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9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4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1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99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4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82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3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01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9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1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1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1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6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3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8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2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8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00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3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69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42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3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8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*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2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14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7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87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4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3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2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3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3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3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55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31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64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77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34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49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6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6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53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5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7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8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8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9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1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1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27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97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8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9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55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98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7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1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7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01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69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3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8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8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21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95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5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7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6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8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23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1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2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6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2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2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53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7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91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9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3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0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3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8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7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5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0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84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25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22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.6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6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49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4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2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5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-Sep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3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5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0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0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83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49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9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-Dec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3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3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9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05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9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3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54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68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-Mar.</w:t>
            </w:r>
          </w:p>
        </w:tc>
      </w:tr>
      <w:tr>
        <w:trPr>
          <w:trHeight w:val="210" w:hRule="exact"/>
        </w:trPr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4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4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27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3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94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3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3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-Jun.*</w:t>
            </w:r>
          </w:p>
        </w:tc>
      </w:tr>
      <w:tr>
        <w:trPr>
          <w:trHeight w:val="210" w:hRule="exact"/>
        </w:trPr>
        <w:tc>
          <w:tcPr>
            <w:tcW w:w="6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8594" w:type="dxa"/>
            <w:gridSpan w:val="11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9.9</w:t>
      </w:r>
      <w:r>
        <w:rPr>
          <w:sz w:val="28"/>
        </w:rPr>
        <w:t xml:space="preserve"> </w:t>
      </w:r>
      <w:r>
        <w:rPr>
          <w:b/>
          <w:bCs/>
          <w:sz w:val="28"/>
        </w:rPr>
        <w:t>FOREIGN PRIVATE ( UN-GUARANTEED ) LOANS/CREDITS</w:t>
      </w:r>
      <w:r>
        <w:rPr>
          <w:b/>
          <w:bCs/>
          <w:sz w:val="18"/>
        </w:rPr>
        <w:t>*</w:t>
      </w:r>
    </w:p>
    <w:p>
      <w:pPr>
        <w:pStyle w:val="Normal"/>
        <w:jc w:val="center"/>
        <w:rPr/>
      </w:pPr>
      <w:r>
        <w:rPr>
          <w:b/>
          <w:bCs/>
          <w:sz w:val="24"/>
        </w:rPr>
        <w:t>STOCK POSITION AS ON 30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JUNE,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VISIONAL)</w:t>
      </w:r>
    </w:p>
    <w:p>
      <w:pPr>
        <w:pStyle w:val="Normal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right"/>
        <w:rPr/>
      </w:pPr>
      <w:r>
        <w:rPr/>
        <w:t>(Million US $)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80"/>
      </w:tblGrid>
      <w:tr>
        <w:trPr>
          <w:trHeight w:val="413" w:hRule="atLeast"/>
        </w:trPr>
        <w:tc>
          <w:tcPr>
            <w:tcW w:w="676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CONOMIC GROUP</w:t>
            </w:r>
          </w:p>
        </w:tc>
        <w:tc>
          <w:tcPr>
            <w:tcW w:w="1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3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MOUNT</w:t>
            </w:r>
          </w:p>
        </w:tc>
      </w:tr>
      <w:tr>
        <w:trPr/>
        <w:tc>
          <w:tcPr>
            <w:tcW w:w="676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98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er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78.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bCs/>
                <w:sz w:val="22"/>
              </w:rPr>
              <w:t xml:space="preserve">      </w:t>
            </w:r>
            <w:r>
              <w:rPr>
                <w:b w:val="false"/>
                <w:bCs/>
                <w:sz w:val="22"/>
              </w:rPr>
              <w:t xml:space="preserve">i)  </w:t>
            </w:r>
            <w:r>
              <w:rPr>
                <w:b w:val="false"/>
                <w:bCs/>
                <w:i/>
                <w:iCs/>
                <w:sz w:val="22"/>
              </w:rPr>
              <w:t xml:space="preserve">IPP      </w:t>
            </w:r>
            <w:r>
              <w:rPr>
                <w:b w:val="false"/>
                <w:bCs/>
                <w:sz w:val="22"/>
              </w:rPr>
              <w:t xml:space="preserve">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,348.3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 xml:space="preserve">     </w:t>
            </w:r>
            <w:r>
              <w:rPr>
                <w:b w:val="false"/>
                <w:bCs/>
                <w:sz w:val="22"/>
              </w:rPr>
              <w:t xml:space="preserve">ii)  </w:t>
            </w:r>
            <w:r>
              <w:rPr>
                <w:b w:val="false"/>
                <w:bCs/>
                <w:i/>
                <w:iCs/>
                <w:sz w:val="22"/>
              </w:rPr>
              <w:t>Other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9.8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em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.5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tilizer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.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mical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.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il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.9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unications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.2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cial Busines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.6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rage Faciliti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.7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il &amp; Gas Exploration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 &amp; Pulp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oleum Refinin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7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al Servic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por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Heading5"/>
              <w:rPr/>
            </w:pPr>
            <w:r>
              <w:rPr/>
              <w:t>Construct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.1</w:t>
            </w:r>
          </w:p>
        </w:tc>
      </w:tr>
      <w:tr>
        <w:trPr/>
        <w:tc>
          <w:tcPr>
            <w:tcW w:w="67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9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67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198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314</w:t>
            </w:r>
          </w:p>
        </w:tc>
      </w:tr>
      <w:tr>
        <w:trPr/>
        <w:tc>
          <w:tcPr>
            <w:tcW w:w="6768" w:type="dxa"/>
            <w:tcBorders>
              <w:top w:val="dashSmallGap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* Excluding PIA ( Hire/ Purchase)</w:t>
            </w:r>
          </w:p>
        </w:tc>
        <w:tc>
          <w:tcPr>
            <w:tcW w:w="198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85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6:55:00Z</dcterms:created>
  <dc:creator>SPG</dc:creator>
  <dc:description/>
  <dc:language>en-US</dc:language>
  <cp:lastModifiedBy>kahlidsarwar</cp:lastModifiedBy>
  <cp:lastPrinted>2001-10-15T16:20:00Z</cp:lastPrinted>
  <dcterms:modified xsi:type="dcterms:W3CDTF">2001-10-16T10:06:00Z</dcterms:modified>
  <cp:revision>128</cp:revision>
  <dc:subject/>
  <dc:title>8</dc:title>
</cp:coreProperties>
</file>