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363"/>
        <w:gridCol w:w="372"/>
        <w:gridCol w:w="900"/>
        <w:gridCol w:w="1530"/>
        <w:gridCol w:w="984"/>
        <w:gridCol w:w="906"/>
        <w:gridCol w:w="1068"/>
        <w:gridCol w:w="986"/>
        <w:gridCol w:w="988"/>
      </w:tblGrid>
      <w:tr>
        <w:trPr/>
        <w:tc>
          <w:tcPr>
            <w:tcW w:w="8442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8.1  NATIONAL  SAVING </w:t>
            </w:r>
          </w:p>
        </w:tc>
      </w:tr>
      <w:tr>
        <w:trPr/>
        <w:tc>
          <w:tcPr>
            <w:tcW w:w="844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42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Outstanding</w:t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2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2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,ii / 1 to 5 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8,338.6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3,262.0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4,778.2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6,715.6 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43,557.4 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,841.3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055.5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6,489.8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4.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67.5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,497.3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206.5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288.4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1.4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89.9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599.2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09.3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786.3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.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12.9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973.8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349.6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86.5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3.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8.6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51.7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052.2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261.6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6.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1.8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 (Old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.8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.8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.8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913.1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650.1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,743.0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44.8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84.1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,ii,iii /6 to 12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10,635.3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21,059.1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41,932.6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,104.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,336.2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5,982.7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5,787.6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1,497.0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,103.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532.6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,607.6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018.7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149.3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84.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37.4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,045.0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7,252.8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,286.4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316.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966.2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7,504.9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994.7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4,364.6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019.4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162.9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20.5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32.6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997.9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2.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6.7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012.8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39.3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00.8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.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6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.6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.5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.5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3,011.4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8,450.6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4,101.2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524.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868.7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885.2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721.1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303.3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67.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39.5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20.4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364.3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87.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19.4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Bonds (13 to 27) *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9,707.1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4,612.6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9,258.9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44,694.2 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1,000.4 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.9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5.3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5.3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5.3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5.3 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5.3 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01.3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421.8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472.2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723.5 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3.4 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1.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485.3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811.0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54.2 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004.2 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758.7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216.3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675.6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555.7 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446.8 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615.0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,449.0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,259.8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,220.5 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,846.8 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0.0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978.9 </w:t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2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68,681.0 </w:t>
            </w:r>
          </w:p>
        </w:tc>
        <w:tc>
          <w:tcPr>
            <w:tcW w:w="9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78,933.7 </w:t>
            </w:r>
          </w:p>
        </w:tc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15,969.7 </w:t>
            </w:r>
          </w:p>
        </w:tc>
        <w:tc>
          <w:tcPr>
            <w:tcW w:w="9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55,514.1 </w:t>
            </w:r>
          </w:p>
        </w:tc>
        <w:tc>
          <w:tcPr>
            <w:tcW w:w="9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3,894.0 </w:t>
            </w:r>
          </w:p>
        </w:tc>
      </w:tr>
      <w:tr>
        <w:trPr>
          <w:trHeight w:val="200" w:hRule="atLeast"/>
        </w:trPr>
        <w:tc>
          <w:tcPr>
            <w:tcW w:w="8442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Notes :   1.    National  Saving Centres  started  sales of  Savings Certificates from 1971-72      </w:t>
            </w:r>
          </w:p>
        </w:tc>
      </w:tr>
      <w:tr>
        <w:trPr>
          <w:trHeight w:val="200" w:hRule="atLeast"/>
        </w:trPr>
        <w:tc>
          <w:tcPr>
            <w:tcW w:w="8442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2.  Khas Deposit Certificates and National Deposit Certificates were introduced  in 1972-73  and  discontinued  w.e.f.  4-2-1990</w:t>
            </w:r>
          </w:p>
        </w:tc>
      </w:tr>
      <w:tr>
        <w:trPr>
          <w:trHeight w:val="200" w:hRule="atLeast"/>
        </w:trPr>
        <w:tc>
          <w:tcPr>
            <w:tcW w:w="8442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3.  Khas Deposit Accounts were introduced in  1974-75  and  discontinued  w.e.f.  4-2-1990</w:t>
            </w:r>
          </w:p>
        </w:tc>
      </w:tr>
      <w:tr>
        <w:trPr>
          <w:trHeight w:val="200" w:hRule="atLeast"/>
        </w:trPr>
        <w:tc>
          <w:tcPr>
            <w:tcW w:w="8442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4.  National Saving Centres started receiving Saving Deposit Accounts  in  1974-75</w:t>
            </w:r>
          </w:p>
        </w:tc>
      </w:tr>
      <w:tr>
        <w:trPr>
          <w:trHeight w:val="220" w:hRule="atLeast"/>
        </w:trPr>
        <w:tc>
          <w:tcPr>
            <w:tcW w:w="8442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220" w:hRule="atLeast"/>
        </w:trPr>
        <w:tc>
          <w:tcPr>
            <w:tcW w:w="844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995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1"/>
        <w:gridCol w:w="1009"/>
        <w:gridCol w:w="923"/>
        <w:gridCol w:w="904"/>
        <w:gridCol w:w="990"/>
        <w:gridCol w:w="297"/>
        <w:gridCol w:w="378"/>
        <w:gridCol w:w="373"/>
        <w:gridCol w:w="900"/>
        <w:gridCol w:w="2160"/>
      </w:tblGrid>
      <w:tr>
        <w:trPr/>
        <w:tc>
          <w:tcPr>
            <w:tcW w:w="8995" w:type="dxa"/>
            <w:gridSpan w:val="10"/>
            <w:tcBorders/>
          </w:tcPr>
          <w:p>
            <w:pPr>
              <w:pStyle w:val="Heading3"/>
              <w:rPr/>
            </w:pPr>
            <w:r>
              <w:rPr/>
              <w:t>SCHEMES</w:t>
            </w:r>
          </w:p>
        </w:tc>
      </w:tr>
      <w:tr>
        <w:trPr/>
        <w:tc>
          <w:tcPr>
            <w:tcW w:w="899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995" w:type="dxa"/>
            <w:gridSpan w:val="10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mount)</w:t>
            </w:r>
          </w:p>
        </w:tc>
      </w:tr>
      <w:tr>
        <w:trPr/>
        <w:tc>
          <w:tcPr>
            <w:tcW w:w="10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33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End June: Million  Rupees )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7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R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 P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11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</w:tr>
      <w:tr>
        <w:trPr>
          <w:trHeight w:val="220" w:hRule="atLeast"/>
        </w:trPr>
        <w:tc>
          <w:tcPr>
            <w:tcW w:w="10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33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,891.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,821.9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5,964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,19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lang w:val="en-AU"/>
              </w:rPr>
            </w:pPr>
            <w:r>
              <w:rPr>
                <w:b/>
                <w:bCs/>
                <w:color w:val="000000"/>
                <w:sz w:val="16"/>
                <w:lang w:val="en-AU"/>
              </w:rPr>
              <w:t>49,730.1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811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,ii / 1 to 5)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368.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83.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8,647.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841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,738.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22.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8.6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,316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51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,991.6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24.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4.7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321.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24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454.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.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.7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36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60.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1.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9.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885.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9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44.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 Accounts (Old)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34.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1.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3,321.0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71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9,971.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 Account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n-AU"/>
              </w:rPr>
            </w:pPr>
            <w:r>
              <w:rPr>
                <w:b/>
                <w:bCs/>
                <w:color w:val="000000"/>
                <w:sz w:val="16"/>
                <w:lang w:val="en-AU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n-AU"/>
              </w:rPr>
            </w:pPr>
            <w:r>
              <w:rPr>
                <w:b/>
                <w:bCs/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9,892.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4,981.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96,435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82,60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lang w:val="en-AU"/>
              </w:rPr>
            </w:pPr>
            <w:r>
              <w:rPr>
                <w:b/>
                <w:bCs/>
                <w:color w:val="000000"/>
                <w:sz w:val="16"/>
                <w:lang w:val="en-AU"/>
              </w:rPr>
              <w:t>616,802.2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811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,ii,iii / 6 to 12)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476.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,177.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53,890.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,132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38,320.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6.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918.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6,005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79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,574.6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810.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86.0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6,538.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79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0,907.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,568.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,840.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7,190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,401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4,648.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3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0.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3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20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94.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71.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965.9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3,922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,318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2,661.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72.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2.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19.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07.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91.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000.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4,099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,21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8,649.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,547.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,058.0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1,183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81,151.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1,542.4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811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Bonds (13 to 27) *</w:t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.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.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.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5.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5.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5.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1.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1.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9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1.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.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58.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17.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605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1.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0.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56.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33.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,013.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90.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160.4)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99.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79.7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,922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1.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.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.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20.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2.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70.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11.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773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,276.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.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49.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.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577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,013.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517.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201.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695.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468.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021.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,737.6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187.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,284.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637.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522.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344.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,644.6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6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2,330.8</w:t>
            </w:r>
          </w:p>
        </w:tc>
        <w:tc>
          <w:tcPr>
            <w:tcW w:w="100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3,861.1</w:t>
            </w:r>
          </w:p>
        </w:tc>
        <w:tc>
          <w:tcPr>
            <w:tcW w:w="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23,583.3</w:t>
            </w:r>
          </w:p>
        </w:tc>
        <w:tc>
          <w:tcPr>
            <w:tcW w:w="90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4,753.3</w:t>
            </w:r>
          </w:p>
        </w:tc>
        <w:tc>
          <w:tcPr>
            <w:tcW w:w="99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8,074.7</w:t>
            </w:r>
          </w:p>
        </w:tc>
        <w:tc>
          <w:tcPr>
            <w:tcW w:w="29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3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</w:tr>
      <w:tr>
        <w:trPr>
          <w:trHeight w:val="200" w:hRule="atLeast"/>
        </w:trPr>
        <w:tc>
          <w:tcPr>
            <w:tcW w:w="8995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6.  Mahana Saving Accounts and Special Saving Accounts were introduced from March 1983</w:t>
            </w:r>
          </w:p>
        </w:tc>
      </w:tr>
      <w:tr>
        <w:trPr>
          <w:trHeight w:val="200" w:hRule="atLeast"/>
        </w:trPr>
        <w:tc>
          <w:tcPr>
            <w:tcW w:w="8995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</w:r>
          </w:p>
        </w:tc>
      </w:tr>
      <w:tr>
        <w:trPr>
          <w:trHeight w:val="200" w:hRule="atLeast"/>
        </w:trPr>
        <w:tc>
          <w:tcPr>
            <w:tcW w:w="8995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200" w:hRule="atLeast"/>
        </w:trPr>
        <w:tc>
          <w:tcPr>
            <w:tcW w:w="8995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200" w:hRule="atLeast"/>
        </w:trPr>
        <w:tc>
          <w:tcPr>
            <w:tcW w:w="8995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200" w:hRule="atLeast"/>
        </w:trPr>
        <w:tc>
          <w:tcPr>
            <w:tcW w:w="8995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200" w:hRule="atLeast"/>
        </w:trPr>
        <w:tc>
          <w:tcPr>
            <w:tcW w:w="8995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200" w:hRule="atLeast"/>
        </w:trPr>
        <w:tc>
          <w:tcPr>
            <w:tcW w:w="8995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ource : Central Directorate of National Saving</w:t>
            </w:r>
          </w:p>
        </w:tc>
      </w:tr>
      <w:tr>
        <w:trPr>
          <w:trHeight w:val="200" w:hRule="atLeast"/>
        </w:trPr>
        <w:tc>
          <w:tcPr>
            <w:tcW w:w="8995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* :  State  Bank  of  Pakistan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10"/>
        <w:gridCol w:w="902"/>
        <w:gridCol w:w="873"/>
        <w:gridCol w:w="938"/>
        <w:gridCol w:w="938"/>
        <w:gridCol w:w="1124"/>
        <w:gridCol w:w="1031"/>
        <w:gridCol w:w="1124"/>
      </w:tblGrid>
      <w:tr>
        <w:trPr>
          <w:trHeight w:val="305" w:hRule="atLeast"/>
        </w:trPr>
        <w:tc>
          <w:tcPr>
            <w:tcW w:w="88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.2 OWNERSHIP  CLASSIFICATION  OF  THE  FED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GOVERNMENT  DEBT</w:t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8850" w:type="dxa"/>
            <w:gridSpan w:val="9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06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LD  BY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 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T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a-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TH JUNE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al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87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3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3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12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anks</w:t>
            </w:r>
          </w:p>
        </w:tc>
        <w:tc>
          <w:tcPr>
            <w:tcW w:w="103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112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t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0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73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1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6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6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6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14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53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8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7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75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4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7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279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9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7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62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7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8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96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112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7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2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7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,35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42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5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48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3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,49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69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7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1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1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,01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4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45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12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2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,82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56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40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76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2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3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,58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127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92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0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1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62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79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4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,79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8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5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2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52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7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47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5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,08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704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2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55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60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83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9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6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,38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27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7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64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,35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52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276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694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59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2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,7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32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98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,236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57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28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9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78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,95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06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,19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38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3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2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53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,12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93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47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,24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774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7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,63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,01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,05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4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6,58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846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3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81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,98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,01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,56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4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2,827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354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,37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38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,85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,79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8,68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,054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,87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,43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,6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72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76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9,86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,256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,91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,13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,75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3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6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5.47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,097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4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92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93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14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39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8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3,33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3,329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4,05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3,03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90,63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3631"/>
        <w:gridCol w:w="90"/>
        <w:gridCol w:w="180"/>
        <w:gridCol w:w="810"/>
        <w:gridCol w:w="810"/>
        <w:gridCol w:w="810"/>
        <w:gridCol w:w="810"/>
        <w:gridCol w:w="810"/>
        <w:gridCol w:w="900"/>
      </w:tblGrid>
      <w:tr>
        <w:trPr>
          <w:trHeight w:val="305" w:hRule="atLeast"/>
        </w:trPr>
        <w:tc>
          <w:tcPr>
            <w:tcW w:w="91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.3  FEDERAL   GOVERNMENT'S   PERMANENT</w:t>
            </w:r>
          </w:p>
          <w:p>
            <w:pPr>
              <w:pStyle w:val="Heading1"/>
              <w:rPr/>
            </w:pPr>
            <w:r>
              <w:rPr/>
              <w:t>DEBT   OUTSTANDING</w:t>
            </w:r>
          </w:p>
        </w:tc>
      </w:tr>
      <w:tr>
        <w:trPr>
          <w:trHeight w:val="305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9120" w:type="dxa"/>
            <w:gridSpan w:val="10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 End June: Million Rupees )</w:t>
            </w:r>
          </w:p>
        </w:tc>
      </w:tr>
      <w:tr>
        <w:trPr>
          <w:trHeight w:val="262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>SECURITY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</w:tr>
      <w:tr>
        <w:trPr>
          <w:trHeight w:val="262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3.00   %    1971  (Permanent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0.0</w:t>
            </w:r>
          </w:p>
        </w:tc>
      </w:tr>
      <w:tr>
        <w:trPr>
          <w:trHeight w:val="262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   %    19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   %    1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5   %    1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0   %    1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0   %    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5   %    2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8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5    %   2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8.5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5.00    %   Income Tax Bo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 ( Public Sector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2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2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2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1.0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 ( under E.R.O. 1972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 ( under Land Reforms 1977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9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ensation Bonds (Nationalised Banks,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Petroleum, Shipping, Veg.Oil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( Shah Nawaz Bhutto Sugar Mills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1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( Heavy Mechanical Complex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.2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( Pakistan Engineering Company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2.3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issued at Low Yield Bo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-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7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7.4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( Gem Stone Corporation of Pakistan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-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( Shahdad Kot Textile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8</w:t>
            </w:r>
          </w:p>
        </w:tc>
      </w:tr>
      <w:tr>
        <w:trPr>
          <w:trHeight w:val="247" w:hRule="atLeast"/>
        </w:trPr>
        <w:tc>
          <w:tcPr>
            <w:tcW w:w="399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Govt. Bonds issued to SLIC  ( original  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37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6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2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94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5.2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issued to SLIC  ( Capitalisation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-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9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6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17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69.1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investment of Face value of SLIC Bond ( original 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-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National Fund Bo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issued  to  DFI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t. Bonds issued to  ADBP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arer National Fund Bo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Investment Bo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808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,524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9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35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,8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042.9</w:t>
            </w:r>
          </w:p>
        </w:tc>
      </w:tr>
      <w:tr>
        <w:trPr>
          <w:trHeight w:val="262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arer Federal Investment Bo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9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arer National Fund Bonds Rollover ( I, II &amp; III 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7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7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7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Investment  Bo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122.9</w:t>
            </w:r>
          </w:p>
        </w:tc>
      </w:tr>
      <w:tr>
        <w:trPr>
          <w:trHeight w:val="247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90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OUTSTANDING   DEBT *</w:t>
            </w:r>
          </w:p>
        </w:tc>
        <w:tc>
          <w:tcPr>
            <w:tcW w:w="9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,788.9</w:t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7,184.9</w:t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,649.0</w:t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,492.7</w:t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,452.2</w:t>
            </w:r>
          </w:p>
        </w:tc>
        <w:tc>
          <w:tcPr>
            <w:tcW w:w="9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6,539.8</w:t>
            </w:r>
          </w:p>
        </w:tc>
      </w:tr>
      <w:tr>
        <w:trPr>
          <w:trHeight w:val="615" w:hRule="atLeast"/>
        </w:trPr>
        <w:tc>
          <w:tcPr>
            <w:tcW w:w="9120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*              This does not include amount of loans already discharged and outstanding after one year from the date of notice of  discharge .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Note         Special US $ Bonds have been reclassified  into  external  liabilities , while  FEBC , FCBC and  DBC  have been classified to external  liabilities                                  .                payable in  Rupees.  Based on these changes, the numbers  reported in the above table will not match with pervious Annual Reports.   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5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"/>
        <w:gridCol w:w="312"/>
        <w:gridCol w:w="933"/>
        <w:gridCol w:w="1198"/>
        <w:gridCol w:w="168"/>
        <w:gridCol w:w="900"/>
        <w:gridCol w:w="900"/>
        <w:gridCol w:w="87"/>
        <w:gridCol w:w="83"/>
        <w:gridCol w:w="730"/>
        <w:gridCol w:w="72"/>
        <w:gridCol w:w="83"/>
        <w:gridCol w:w="745"/>
        <w:gridCol w:w="152"/>
        <w:gridCol w:w="748"/>
        <w:gridCol w:w="852"/>
        <w:gridCol w:w="34"/>
      </w:tblGrid>
      <w:tr>
        <w:trPr>
          <w:trHeight w:val="305" w:hRule="atLeast"/>
        </w:trPr>
        <w:tc>
          <w:tcPr>
            <w:tcW w:w="8532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.4 PROVINCIAL  GOVERNMENTS'  PERMANEN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DEBT  OUTSTANDING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8532" w:type="dxa"/>
            <w:gridSpan w:val="16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 End June: Million Rupees 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181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URITY</w:t>
            </w:r>
          </w:p>
        </w:tc>
        <w:tc>
          <w:tcPr>
            <w:tcW w:w="11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90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90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5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Punjab  Government   Loans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5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5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6.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6.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   %   199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   %   199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  %    199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  %    199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  %    199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  %    200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  %    200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  %    200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indh  Government   Loans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723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7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708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708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653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653.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  %   199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  %   199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  %   199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  %   200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50  %   200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  %   200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50  %   200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9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9.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9.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  %  200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W.F.P.   Government   Loans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7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  %   199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  %   199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  %   199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  %   199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alochistan  Government  Loans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15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15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05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4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89.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89.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  %   199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  %   199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  %   199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  %   199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  %   200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50  %   200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  %   200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50  %   200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    %   200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5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ote  :    </w:t>
            </w:r>
          </w:p>
        </w:tc>
        <w:tc>
          <w:tcPr>
            <w:tcW w:w="7963" w:type="dxa"/>
            <w:gridSpan w:val="1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may not tally due to separate rounding off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9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379"/>
        <w:gridCol w:w="40"/>
        <w:gridCol w:w="3690"/>
        <w:gridCol w:w="990"/>
        <w:gridCol w:w="1080"/>
        <w:gridCol w:w="999"/>
        <w:gridCol w:w="1170"/>
        <w:gridCol w:w="1080"/>
      </w:tblGrid>
      <w:tr>
        <w:trPr>
          <w:trHeight w:val="305" w:hRule="atLeast"/>
        </w:trPr>
        <w:tc>
          <w:tcPr>
            <w:tcW w:w="975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.5   DOMESTIC  DEBT  OUTSTANDING</w:t>
            </w:r>
          </w:p>
        </w:tc>
      </w:tr>
      <w:tr>
        <w:trPr>
          <w:trHeight w:val="305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759" w:type="dxa"/>
            <w:gridSpan w:val="9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T   INSTRU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9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2000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2001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nge during</w:t>
            </w:r>
          </w:p>
        </w:tc>
      </w:tr>
      <w:tr>
        <w:trPr>
          <w:trHeight w:val="262" w:hRule="atLeast"/>
        </w:trPr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1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410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PERMANENT   DEBT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7,1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6,9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9,5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1,0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,478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 xml:space="preserve">Market  Loans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,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07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,0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8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8,201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2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09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9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7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139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ernment Bonds For SLIC  (Original 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4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3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5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5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2,089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ernment Bonds For SLIC  (Capitalisation 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8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81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9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1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1,780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NFB  ( Roll Over 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,6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3,5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5,59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3,1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3,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20,099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7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75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7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2,728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6,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6,12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1,0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1,18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1,1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1,5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39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410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LOATING   DEB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73,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61,59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47,4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37,7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0,34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 xml:space="preserve">Adhoc  Treasury  Bill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1,5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0,04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0,0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5,3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5,22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 Months  Treasury Bills (Auction 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5,4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 Months Treasury Bills ( SBP 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4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Treasury Bills (3 Month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hort Term Federal Bonds (STFB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5,3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TFBs for Replenish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7,0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Market Treasury Bills (MTBs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1,84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0,0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4,0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,08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MTBs for Replenishmen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29,68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67,3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08,3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1,03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410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FUNDED  DEB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25,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57,38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52,9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89,6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6,75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Defence Saving Certificat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8,8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7,19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8,4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4,6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24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National Deposit Certificates / Accou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16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Khas Deposit Certificates / Accou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5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50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Saving Certificates  (Reg. / Bearer) &amp;Accou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8,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8,06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2,4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3,1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73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Regular  Income  Certificat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4,10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0,2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8,6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43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Mahana  Amdani  Accou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8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88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4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aving Accou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0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32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1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(2,671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ostal  Life  Insuran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4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,98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,1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,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02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</w:trPr>
        <w:tc>
          <w:tcPr>
            <w:tcW w:w="33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410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TOTAL   ( A+B+C )</w:t>
            </w:r>
          </w:p>
        </w:tc>
        <w:tc>
          <w:tcPr>
            <w:tcW w:w="99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76,234</w:t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375,907</w:t>
            </w:r>
          </w:p>
        </w:tc>
        <w:tc>
          <w:tcPr>
            <w:tcW w:w="99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559,947</w:t>
            </w:r>
          </w:p>
        </w:tc>
        <w:tc>
          <w:tcPr>
            <w:tcW w:w="11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708,533</w:t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,583</w:t>
            </w:r>
          </w:p>
        </w:tc>
      </w:tr>
      <w:tr>
        <w:trPr>
          <w:trHeight w:val="178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6"/>
                <w:lang w:val="en-AU"/>
              </w:rPr>
            </w:pPr>
            <w:r>
              <w:rPr>
                <w:b/>
                <w:color w:val="FF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6"/>
                <w:lang w:val="en-AU"/>
              </w:rPr>
            </w:pPr>
            <w:r>
              <w:rPr>
                <w:b/>
                <w:color w:val="FF0000"/>
                <w:sz w:val="16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</w:t>
            </w:r>
          </w:p>
        </w:tc>
        <w:tc>
          <w:tcPr>
            <w:tcW w:w="9009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pecial US $ Bonds have been  reclassified into external  liabilities ,  while  FEBC ,  FCBC and  DBC  have been  classified  to external  liabilities                             . payable in  Rupees.  Based on these changes, the numbers  reported in the above table will not match with pervious Annual Reports.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990" w:gutter="0" w:header="0" w:top="1440" w:footer="720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9:22:00Z</dcterms:created>
  <dc:creator>SPG</dc:creator>
  <dc:description/>
  <dc:language>en-US</dc:language>
  <cp:lastModifiedBy>kahlidsarwar</cp:lastModifiedBy>
  <cp:lastPrinted>2001-10-13T12:35:00Z</cp:lastPrinted>
  <dcterms:modified xsi:type="dcterms:W3CDTF">2001-10-15T10:05:00Z</dcterms:modified>
  <cp:revision>68</cp:revision>
  <dc:subject/>
  <dc:title>7</dc:title>
</cp:coreProperties>
</file>