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442"/>
        <w:gridCol w:w="2598"/>
        <w:gridCol w:w="708"/>
        <w:gridCol w:w="891"/>
        <w:gridCol w:w="90"/>
        <w:gridCol w:w="735"/>
        <w:gridCol w:w="828"/>
        <w:gridCol w:w="83"/>
        <w:gridCol w:w="788"/>
        <w:gridCol w:w="707"/>
        <w:gridCol w:w="9"/>
        <w:gridCol w:w="90"/>
        <w:gridCol w:w="6"/>
        <w:gridCol w:w="804"/>
      </w:tblGrid>
      <w:tr>
        <w:trPr>
          <w:trHeight w:val="305" w:hRule="atLeast"/>
        </w:trPr>
        <w:tc>
          <w:tcPr>
            <w:tcW w:w="9189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.1   STATE  BANK  GENERAL  INDEX  OF  SHARE  PRICES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9189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 1990-91=100 )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4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9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45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0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345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CTOR / SUB - SECTOR</w:t>
            </w:r>
          </w:p>
        </w:tc>
        <w:tc>
          <w:tcPr>
            <w:tcW w:w="7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n.</w:t>
            </w:r>
          </w:p>
        </w:tc>
        <w:tc>
          <w:tcPr>
            <w:tcW w:w="89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c.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n.</w:t>
            </w:r>
          </w:p>
        </w:tc>
        <w:tc>
          <w:tcPr>
            <w:tcW w:w="82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c.</w:t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n.</w:t>
            </w:r>
          </w:p>
        </w:tc>
        <w:tc>
          <w:tcPr>
            <w:tcW w:w="70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c.</w:t>
            </w:r>
          </w:p>
        </w:tc>
        <w:tc>
          <w:tcPr>
            <w:tcW w:w="9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n.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tton and Other Textil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.3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.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80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.6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.6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.99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.31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)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xtile Spinning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.6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.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.12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.0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.79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.90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.60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i)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xtile Weaving &amp; Composite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.1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.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.03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.1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.2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.76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.71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ii)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ther Textil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.3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.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.83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.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.7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.62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.12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Chemicals and Pharmaceutical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.9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.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.68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.1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.2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.18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.68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ngineering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.9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.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.70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.8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.99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.31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.34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uto and Allied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.3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.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.62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.6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.2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.84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.63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ables and Electrical Good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.1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.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.13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.7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.4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.47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.96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ugar and Allied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.1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.79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.2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.5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.22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.45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per and Board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.7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.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.77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.6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.4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.66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.27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ement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.2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.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.41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.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.2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.82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.17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el and Energy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.3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.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.01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.3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.5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.64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.75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nsport and Communicati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.4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.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59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.9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.59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.60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.04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anks and Other Financial Institution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.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.60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.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.5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.07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.56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)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anks and Investment Compani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.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.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.91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.1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.5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.22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.53</w:t>
            </w:r>
          </w:p>
        </w:tc>
      </w:tr>
      <w:tr>
        <w:trPr>
          <w:trHeight w:val="262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i)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daraba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.7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.17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.6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.6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.09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.73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ii)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easing Compani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.5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.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94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.1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.37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58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.24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v)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surance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.3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.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.67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.7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.09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.65</w:t>
            </w:r>
          </w:p>
        </w:tc>
      </w:tr>
      <w:tr>
        <w:trPr>
          <w:trHeight w:val="243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scellaneou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.3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.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.66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.4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.8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.49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.08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)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te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.0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.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.76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.0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.6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.16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.61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i)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ood and Allied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.1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.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.19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.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.8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.29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.47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ii)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lass and Ceramic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.7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.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.46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.8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.7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.48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.75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v)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anaspati and Allied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.6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.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.41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.4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.1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.33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.33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v)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ther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9.7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.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5.70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.9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.6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.48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7.76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4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9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45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General Index Number</w:t>
            </w:r>
          </w:p>
        </w:tc>
        <w:tc>
          <w:tcPr>
            <w:tcW w:w="70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9.47</w:t>
            </w:r>
          </w:p>
        </w:tc>
        <w:tc>
          <w:tcPr>
            <w:tcW w:w="89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6.93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35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5.25</w:t>
            </w:r>
          </w:p>
        </w:tc>
        <w:tc>
          <w:tcPr>
            <w:tcW w:w="82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8.84</w:t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8.83</w:t>
            </w:r>
          </w:p>
        </w:tc>
        <w:tc>
          <w:tcPr>
            <w:tcW w:w="70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5.94</w:t>
            </w:r>
          </w:p>
        </w:tc>
        <w:tc>
          <w:tcPr>
            <w:tcW w:w="9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8.72</w:t>
            </w:r>
          </w:p>
        </w:tc>
      </w:tr>
      <w:tr>
        <w:trPr>
          <w:trHeight w:val="247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3"/>
        <w:gridCol w:w="428"/>
        <w:gridCol w:w="2399"/>
        <w:gridCol w:w="186"/>
        <w:gridCol w:w="83"/>
        <w:gridCol w:w="727"/>
        <w:gridCol w:w="900"/>
        <w:gridCol w:w="128"/>
        <w:gridCol w:w="52"/>
        <w:gridCol w:w="817"/>
        <w:gridCol w:w="932"/>
        <w:gridCol w:w="44"/>
        <w:gridCol w:w="11"/>
        <w:gridCol w:w="5"/>
        <w:gridCol w:w="27"/>
        <w:gridCol w:w="4"/>
        <w:gridCol w:w="53"/>
        <w:gridCol w:w="6"/>
        <w:gridCol w:w="24"/>
        <w:gridCol w:w="787"/>
        <w:gridCol w:w="36"/>
        <w:gridCol w:w="102"/>
        <w:gridCol w:w="668"/>
        <w:gridCol w:w="146"/>
        <w:gridCol w:w="20"/>
        <w:gridCol w:w="16"/>
        <w:gridCol w:w="4"/>
        <w:gridCol w:w="50"/>
        <w:gridCol w:w="40"/>
        <w:gridCol w:w="758"/>
        <w:gridCol w:w="20"/>
        <w:gridCol w:w="34"/>
        <w:gridCol w:w="15"/>
        <w:gridCol w:w="75"/>
      </w:tblGrid>
      <w:tr>
        <w:trPr>
          <w:trHeight w:val="304" w:hRule="atLeast"/>
        </w:trPr>
        <w:tc>
          <w:tcPr>
            <w:tcW w:w="9876" w:type="dxa"/>
            <w:gridSpan w:val="3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 xml:space="preserve">7.2   MARKET  CAPITALISATION  OF  ORDINARY  SHARES </w:t>
            </w:r>
          </w:p>
        </w:tc>
        <w:tc>
          <w:tcPr>
            <w:tcW w:w="1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9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8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9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8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9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8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9930" w:type="dxa"/>
            <w:gridSpan w:val="3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(Million Rupees)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3250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1627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998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793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999</w:t>
            </w:r>
          </w:p>
        </w:tc>
        <w:tc>
          <w:tcPr>
            <w:tcW w:w="10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769" w:type="dxa"/>
            <w:gridSpan w:val="7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000</w:t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852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001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3436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CTOR / SUB - SECTOR</w:t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Jun.</w:t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ec.</w:t>
            </w:r>
          </w:p>
        </w:tc>
        <w:tc>
          <w:tcPr>
            <w:tcW w:w="18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Jun.</w:t>
            </w:r>
          </w:p>
        </w:tc>
        <w:tc>
          <w:tcPr>
            <w:tcW w:w="987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ec.</w:t>
            </w:r>
          </w:p>
        </w:tc>
        <w:tc>
          <w:tcPr>
            <w:tcW w:w="89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Jun.</w:t>
            </w:r>
          </w:p>
        </w:tc>
        <w:tc>
          <w:tcPr>
            <w:tcW w:w="972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ec.</w:t>
            </w:r>
          </w:p>
        </w:tc>
        <w:tc>
          <w:tcPr>
            <w:tcW w:w="11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812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Jun.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.</w:t>
            </w:r>
          </w:p>
        </w:tc>
        <w:tc>
          <w:tcPr>
            <w:tcW w:w="3013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otton and Other Textil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33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656.3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432.9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120.1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777.6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395.1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400.2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(i)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Textile Spinning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66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11.9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20.9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95.2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45.0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78.2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115.8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(ii)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Textile Weaving &amp; Composit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4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951.9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343.0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87.0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81.7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96.2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16.3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(iii)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Other Textil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27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92.5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769.0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37.9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50.9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20.7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68.1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.</w:t>
            </w:r>
          </w:p>
        </w:tc>
        <w:tc>
          <w:tcPr>
            <w:tcW w:w="3013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hemicals and Pharmaceutical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332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505.7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059.4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134.2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046.5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640.4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974.4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3.</w:t>
            </w:r>
          </w:p>
        </w:tc>
        <w:tc>
          <w:tcPr>
            <w:tcW w:w="3013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ngineering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76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21.7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40.2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51.3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27.5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14.9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16.7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.</w:t>
            </w:r>
          </w:p>
        </w:tc>
        <w:tc>
          <w:tcPr>
            <w:tcW w:w="3013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uto and Allied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3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69.6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22.3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73.1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25.0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35.5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32.8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5.</w:t>
            </w:r>
          </w:p>
        </w:tc>
        <w:tc>
          <w:tcPr>
            <w:tcW w:w="3013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ables and Electrical Good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2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69.0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15.1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46.6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98.7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18.0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19.3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6.</w:t>
            </w:r>
          </w:p>
        </w:tc>
        <w:tc>
          <w:tcPr>
            <w:tcW w:w="3013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ugar and Allied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89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00.3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33.3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16.5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27.3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80.7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26.2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7.</w:t>
            </w:r>
          </w:p>
        </w:tc>
        <w:tc>
          <w:tcPr>
            <w:tcW w:w="3013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aper and Board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8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88.2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16.2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36.7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36.3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976.1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38.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8.</w:t>
            </w:r>
          </w:p>
        </w:tc>
        <w:tc>
          <w:tcPr>
            <w:tcW w:w="3013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ement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13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991.6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15.8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09.5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06.2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28.7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09.6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9.</w:t>
            </w:r>
          </w:p>
        </w:tc>
        <w:tc>
          <w:tcPr>
            <w:tcW w:w="3013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Fuel and Energ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521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058.5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955.7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825.1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452.3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355.8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676.6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.</w:t>
            </w:r>
          </w:p>
        </w:tc>
        <w:tc>
          <w:tcPr>
            <w:tcW w:w="3013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Transport and Communication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969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317.8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273.3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116.1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174.4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770.4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772.3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.</w:t>
            </w:r>
          </w:p>
        </w:tc>
        <w:tc>
          <w:tcPr>
            <w:tcW w:w="3013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anks and Other Financial Institution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666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502.8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257.1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890.4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097.5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137.6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382.9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(i)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anks and Investment Compani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443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402.4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29.2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426.4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98.8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607.3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411.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(ii)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daraba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6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16.8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54.6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67.9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25.7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86.1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97.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(iii)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easing Compani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90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15.3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53.2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14.9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31.3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28.9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58.4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(iv)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Insuranc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7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68.3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20.1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81.2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41.7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15.3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16.5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2.</w:t>
            </w:r>
          </w:p>
        </w:tc>
        <w:tc>
          <w:tcPr>
            <w:tcW w:w="3013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iscellaneou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39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646.1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699.0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672.9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691.0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518.7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200.5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(i)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Jut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7.5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.6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4.3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6.2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.2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.7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(ii)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Food and Allied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93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018.9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73.7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008.4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179.6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35.3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407.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(iii)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lass and Ceramic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0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9.5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0.1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6.2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0.3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6.4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4.2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(iv)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Vanaspati and Allied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0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.2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5.0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4.3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.1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.3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8.2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(v)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Other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24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38.0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03.6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79.7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11.8</w:t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56.5</w:t>
            </w:r>
          </w:p>
        </w:tc>
        <w:tc>
          <w:tcPr>
            <w:tcW w:w="1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72.4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2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258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8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987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89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72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2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3436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Aggregate Market Capitalisation</w:t>
            </w:r>
          </w:p>
        </w:tc>
        <w:tc>
          <w:tcPr>
            <w:tcW w:w="8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59,284.7</w:t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68,327.6</w:t>
            </w:r>
          </w:p>
        </w:tc>
        <w:tc>
          <w:tcPr>
            <w:tcW w:w="18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86,220.3</w:t>
            </w:r>
          </w:p>
        </w:tc>
        <w:tc>
          <w:tcPr>
            <w:tcW w:w="992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61,292.5</w:t>
            </w:r>
          </w:p>
        </w:tc>
        <w:tc>
          <w:tcPr>
            <w:tcW w:w="9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1,860.3</w:t>
            </w:r>
          </w:p>
        </w:tc>
        <w:tc>
          <w:tcPr>
            <w:tcW w:w="992" w:type="dxa"/>
            <w:gridSpan w:val="7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85,071.9</w:t>
            </w:r>
          </w:p>
        </w:tc>
        <w:tc>
          <w:tcPr>
            <w:tcW w:w="9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27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39,249.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102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  <w:tc>
          <w:tcPr>
            <w:tcW w:w="90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490"/>
        <w:gridCol w:w="1230"/>
        <w:gridCol w:w="1170"/>
        <w:gridCol w:w="1080"/>
        <w:gridCol w:w="1170"/>
        <w:gridCol w:w="1097"/>
        <w:gridCol w:w="1243"/>
      </w:tblGrid>
      <w:tr>
        <w:trPr>
          <w:trHeight w:val="300" w:hRule="atLeast"/>
        </w:trPr>
        <w:tc>
          <w:tcPr>
            <w:tcW w:w="849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.3   TOTAL  TURNOVER  AT  KARACHI  STOCK  EXCHANGE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3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Nos.)</w:t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NTH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5-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6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7-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8-99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9-200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0-01</w:t>
            </w:r>
          </w:p>
        </w:tc>
      </w:tr>
      <w:tr>
        <w:trPr>
          <w:trHeight w:val="320" w:hRule="atLeast"/>
        </w:trPr>
        <w:tc>
          <w:tcPr>
            <w:tcW w:w="10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35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35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ind w:right="35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right="35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35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ly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6.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9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0" w:hanging="0"/>
              <w:jc w:val="right"/>
              <w:rPr>
                <w:sz w:val="18"/>
              </w:rPr>
            </w:pPr>
            <w:r>
              <w:rPr>
                <w:sz w:val="18"/>
              </w:rPr>
              <w:t>2,562.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195.97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438.4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90.81</w:t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35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ugust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.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,271.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94.86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946.2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94.89</w:t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right="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ptember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.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.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,028.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45.7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62.4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76.02</w:t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right="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ctober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.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,771.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76.46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55.8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77.60</w:t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right="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vember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7.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9.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,013.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96.1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819.3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69.02</w:t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right="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cember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0.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5.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849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80.4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878.6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741.68</w:t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right="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nuary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8.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5.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696.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0.56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257.8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45.84</w:t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right="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bruary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4.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1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,241.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64.8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534.9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28.87</w:t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right="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rch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0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6.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,010.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26.02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104.6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79.04</w:t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right="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pril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5.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1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849.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82.32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917.47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006.19</w:t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right="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y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1.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5.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,381.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68.73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479.0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416.44</w:t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right="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ne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2.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0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,329.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30" w:hanging="0"/>
              <w:jc w:val="right"/>
              <w:rPr>
                <w:sz w:val="18"/>
              </w:rPr>
            </w:pPr>
            <w:r>
              <w:rPr>
                <w:sz w:val="18"/>
              </w:rPr>
              <w:t>2,360.76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013.6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638.93</w:t>
            </w:r>
          </w:p>
        </w:tc>
      </w:tr>
      <w:tr>
        <w:trPr>
          <w:trHeight w:val="320" w:hRule="atLeast"/>
        </w:trPr>
        <w:tc>
          <w:tcPr>
            <w:tcW w:w="10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right="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ind w:right="35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010" w:type="dxa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TOTAL</w:t>
            </w:r>
          </w:p>
        </w:tc>
        <w:tc>
          <w:tcPr>
            <w:tcW w:w="490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</w:r>
          </w:p>
        </w:tc>
        <w:tc>
          <w:tcPr>
            <w:tcW w:w="1230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32.46</w:t>
            </w:r>
          </w:p>
        </w:tc>
        <w:tc>
          <w:tcPr>
            <w:tcW w:w="1170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23.13</w:t>
            </w:r>
          </w:p>
        </w:tc>
        <w:tc>
          <w:tcPr>
            <w:tcW w:w="1080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right="60" w:hanging="0"/>
              <w:jc w:val="right"/>
              <w:rPr/>
            </w:pPr>
            <w:r>
              <w:rPr/>
              <w:t>15,004.19</w:t>
            </w:r>
          </w:p>
        </w:tc>
        <w:tc>
          <w:tcPr>
            <w:tcW w:w="1170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32.82</w:t>
            </w:r>
          </w:p>
        </w:tc>
        <w:tc>
          <w:tcPr>
            <w:tcW w:w="1097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08.64</w:t>
            </w:r>
          </w:p>
        </w:tc>
        <w:tc>
          <w:tcPr>
            <w:tcW w:w="1243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65.33</w:t>
            </w:r>
          </w:p>
        </w:tc>
      </w:tr>
      <w:tr>
        <w:trPr>
          <w:trHeight w:val="320" w:hRule="atLeast"/>
        </w:trPr>
        <w:tc>
          <w:tcPr>
            <w:tcW w:w="1010" w:type="dxa"/>
            <w:tcBorders>
              <w:bottom w:val="dashSmallGap" w:sz="8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490" w:type="dxa"/>
            <w:gridSpan w:val="8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: Karachi Stock Exchange.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080" w:gutter="0" w:header="0" w:top="1440" w:footer="720" w:bottom="1440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P7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4:59:00Z</dcterms:created>
  <dc:creator>SPG</dc:creator>
  <dc:description/>
  <dc:language>en-US</dc:language>
  <cp:lastModifiedBy>kahlidsarwar</cp:lastModifiedBy>
  <cp:lastPrinted>2000-07-27T13:11:00Z</cp:lastPrinted>
  <dcterms:modified xsi:type="dcterms:W3CDTF">2001-10-15T06:46:00Z</dcterms:modified>
  <cp:revision>24</cp:revision>
  <dc:subject/>
  <dc:title>6</dc:title>
</cp:coreProperties>
</file>