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"/>
        <w:gridCol w:w="408"/>
        <w:gridCol w:w="427"/>
        <w:gridCol w:w="408"/>
        <w:gridCol w:w="1766"/>
        <w:gridCol w:w="236"/>
        <w:gridCol w:w="20"/>
        <w:gridCol w:w="990"/>
        <w:gridCol w:w="990"/>
        <w:gridCol w:w="18"/>
        <w:gridCol w:w="972"/>
        <w:gridCol w:w="36"/>
        <w:gridCol w:w="1008"/>
        <w:gridCol w:w="36"/>
        <w:gridCol w:w="972"/>
        <w:gridCol w:w="18"/>
      </w:tblGrid>
      <w:tr>
        <w:trPr>
          <w:trHeight w:val="307" w:hRule="atLeast"/>
        </w:trPr>
        <w:tc>
          <w:tcPr>
            <w:tcW w:w="8652" w:type="dxa"/>
            <w:gridSpan w:val="15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6.1  SCHEDULED BANKS'</w:t>
            </w:r>
          </w:p>
        </w:tc>
      </w:tr>
      <w:tr>
        <w:trPr>
          <w:trHeight w:val="307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6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042" w:type="dxa"/>
            <w:gridSpan w:val="9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   n   d          J   u   n  e</w:t>
            </w:r>
          </w:p>
        </w:tc>
      </w:tr>
      <w:tr>
        <w:trPr/>
        <w:tc>
          <w:tcPr>
            <w:tcW w:w="7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I  T  E  M  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2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3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5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6</w:t>
            </w:r>
          </w:p>
        </w:tc>
      </w:tr>
      <w:tr>
        <w:trPr/>
        <w:tc>
          <w:tcPr>
            <w:tcW w:w="36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3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LIABILITIES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0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77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Capital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6,174.6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0,601.4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3,170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9,115.5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2,131.0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77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Reserves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3,82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5,724.7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8,965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1,509.1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4,312.5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37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Demand Deposits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98,155.2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33,809.4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72,512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21,172.3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63,301.7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a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cheduled Bank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149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664.6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32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677.2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676.8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b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0,006.2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4,144.8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2,479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4,495.1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7,624.9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37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ime Deposits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27,336.2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67,842.9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36,260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01,210.8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71,527.3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a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cheduled Bank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0.3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189.8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618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52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299.0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b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6,695.9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6,653.1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0,642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8,158.9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9,228.3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37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Borrowings from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76,231.7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77,705.6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01,415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09,492.7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93,267.6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a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tate Bank of Pakistan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7,267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5,200.6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,544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2,697.6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,354.7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b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nks Abroad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,689.1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274.1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,217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502.4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300.8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c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 Scheduled Bank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275.6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230.9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,653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,292.7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612.1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37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Head Office and Inter-Bank Adjustme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7,148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5,020.3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3,263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8,498.8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7,772.8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37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Contingent Liabilities as per contr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31,395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26,888.2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526,192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586,676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725,212.1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37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Other Liabilitie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75,045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35,580.2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82,661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42,897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44,837.8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37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OTAL  LIABILITIES / ASSET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965,305.7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,313,172.7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,604,442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,850,572.4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,102,362.8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77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ASSETS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77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Cash: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66,362.9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80,599.6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95,699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03,270.9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11,722.9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a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tes, Coins and Silver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962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,621.7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,014.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,936.2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,850.2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b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lances with State Bank of Pakistan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8,827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,654.6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3,766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1,861.5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7,578.5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c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lances with Other Scheduled Bank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573.9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,323.2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,919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,473.2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,294.2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37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Balances held Abroad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0,844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7,701.8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7,900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8,785.4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9,233.7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37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Bills Purchased and Discounted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5,482.5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6,336.7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1,622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6,067.3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7,154.2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37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Advances to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91,281.8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48,566.4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99,433.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62,970.8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508,097.8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a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cheduled Bank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930.7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524.7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874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57.8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452.7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b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0,351.1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4,041.6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5,558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3,913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2,645.1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37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nvestment in Securities and Shares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46,478.1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84,641.1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31,087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46,122.5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97,936.1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a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ederal Government Securitie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9,339.4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9,565.6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7,628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2,376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6,625.2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b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reasury Bill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,768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,145.1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3,028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6,729.8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6,177.1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c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rovincial Governments Securitie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827.3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678.9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233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257.2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420.7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d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reign Securitie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6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6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6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6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e)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,540.8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,248.9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,194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,756.9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,710.5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37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Bank Premise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,751.9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,908.2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,633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,661.7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5,224.6</w:t>
            </w:r>
          </w:p>
        </w:tc>
      </w:tr>
      <w:tr>
        <w:trPr/>
        <w:tc>
          <w:tcPr>
            <w:tcW w:w="337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Head Office and Inter-Bank Adjustme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9,928.5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54,659.5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75,104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83,686.2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04,030.9</w:t>
            </w:r>
          </w:p>
        </w:tc>
      </w:tr>
      <w:tr>
        <w:trPr/>
        <w:tc>
          <w:tcPr>
            <w:tcW w:w="337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Contingent Assets as per contr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31,395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26,888.2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526,192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586,676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725,212.1</w:t>
            </w:r>
          </w:p>
        </w:tc>
      </w:tr>
      <w:tr>
        <w:trPr/>
        <w:tc>
          <w:tcPr>
            <w:tcW w:w="337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Other  Asset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61,781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69,871.4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24,768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08,331.6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83,750.5</w:t>
            </w:r>
          </w:p>
        </w:tc>
      </w:tr>
      <w:tr>
        <w:trPr/>
        <w:tc>
          <w:tcPr>
            <w:tcW w:w="36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01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0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4"/>
        <w:gridCol w:w="1104"/>
        <w:gridCol w:w="1104"/>
        <w:gridCol w:w="404"/>
        <w:gridCol w:w="700"/>
        <w:gridCol w:w="125"/>
        <w:gridCol w:w="889"/>
        <w:gridCol w:w="180"/>
        <w:gridCol w:w="345"/>
        <w:gridCol w:w="479"/>
        <w:gridCol w:w="270"/>
        <w:gridCol w:w="479"/>
        <w:gridCol w:w="1861"/>
      </w:tblGrid>
      <w:tr>
        <w:trPr>
          <w:trHeight w:val="307" w:hRule="atLeast"/>
        </w:trPr>
        <w:tc>
          <w:tcPr>
            <w:tcW w:w="3716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LIABILITIES AND ASSETS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illion Rupees)</w:t>
            </w:r>
          </w:p>
        </w:tc>
      </w:tr>
      <w:tr>
        <w:trPr/>
        <w:tc>
          <w:tcPr>
            <w:tcW w:w="5430" w:type="dxa"/>
            <w:gridSpan w:val="7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   n   d          J   u   n  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9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0</w:t>
            </w:r>
          </w:p>
        </w:tc>
        <w:tc>
          <w:tcPr>
            <w:tcW w:w="12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I  T  E  M  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3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LIABILITIES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5,741.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8,115.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2,118.3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1,909.5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3,949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Capital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8,047.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,152.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,949.1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,494.1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,281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Reserves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73,820.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9,980.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9,530.1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6,591.7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1,378.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Demand Deposits: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915.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43.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5.4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0.5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0.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a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cheduled Banks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8,904.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,836.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,274.7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,001.2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,118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b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s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573,397.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5,990.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82,191.6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15,416.6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81,649.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ime Deposits: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793.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7.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6.9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13.6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1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a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cheduled Banks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70,603.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0,083.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9,854.8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2,303.0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0,978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b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s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96,242.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,526.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,666.2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0,586.1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,870.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Borrowings from: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,956.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,344.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790.7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615.0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058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a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tate Bank of Pakistan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711.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36.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95.8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70.8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35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b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nks Abroad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,574.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45.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79.7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00.3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076.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c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 Scheduled Banks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4,326.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,476.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,588.7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775.2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186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Head Office and Inter-Bank Adjustment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774,080.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72,240.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29,223.4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47,356.5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48,985.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Contingent Liabilities as per contra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07,193.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88,966.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4,903.6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84,038.8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21,181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Other Liabilities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,302,848.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671,448.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565,171.0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673,168.4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085,483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OTAL  LIABILITIES / ASSETS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ASSETS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34,462.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0,484.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,332.5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3,646.6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5,013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Cash: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,404.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32.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68.2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287.5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220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a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tes, Coins and Silver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4,947.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965.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182.1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013.0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330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b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lances with State Bank of Pakistan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,111.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7.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782.2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346.1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463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c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lances with Other Scheduled Banks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1,196.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,921.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,715.4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,960.0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4,669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Balances held Abroad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55,950.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,654.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,138.1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,228.6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4,582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4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Bills Purchased and Discounted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581,926.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74,985.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26,540.3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10,157.5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73,305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Advances to: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8.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91.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15.9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83.4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44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a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cheduled Banks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77,917.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,994.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0,924.4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7,474.1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4,261.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b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s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31,222.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8,616.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0,138.0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0,744.3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4,463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nvestment in Securities and Shares: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8,777.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160.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,908.7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,799.3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,147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a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ederal Government Securities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7,087.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,265.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,313.0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761.3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,604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b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reasury Bills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506.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1.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10.2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9.1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9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c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rovincial Governments Securities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d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reign Securities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2,848.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96.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803.5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312.0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839.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e)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s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5,919.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359.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,264.4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,234.5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,432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Bank Premises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56,856.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,806.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1,263.0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6,317.7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2,419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Head Office and Inter-Bank Adjustment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774,080.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72,240.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29,223.4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47,356.5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48,985.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Contingent Assets as per contra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51,233.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74,379.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9,555.9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8,522.6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78,611.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Other  Assets</w:t>
            </w:r>
          </w:p>
        </w:tc>
      </w:tr>
      <w:tr>
        <w:trPr/>
        <w:tc>
          <w:tcPr>
            <w:tcW w:w="11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0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88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7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1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65"/>
        <w:gridCol w:w="345"/>
        <w:gridCol w:w="346"/>
        <w:gridCol w:w="2491"/>
        <w:gridCol w:w="83"/>
        <w:gridCol w:w="722"/>
        <w:gridCol w:w="877"/>
        <w:gridCol w:w="887"/>
        <w:gridCol w:w="118"/>
        <w:gridCol w:w="180"/>
        <w:gridCol w:w="725"/>
        <w:gridCol w:w="711"/>
        <w:gridCol w:w="810"/>
      </w:tblGrid>
      <w:tr>
        <w:trPr>
          <w:trHeight w:val="220" w:hRule="atLeast"/>
        </w:trPr>
        <w:tc>
          <w:tcPr>
            <w:tcW w:w="9116" w:type="dxa"/>
            <w:gridSpan w:val="14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6.2  CLASSIFICATION OF</w:t>
            </w:r>
          </w:p>
        </w:tc>
      </w:tr>
      <w:tr>
        <w:trPr>
          <w:trHeight w:val="22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By</w:t>
            </w:r>
          </w:p>
        </w:tc>
      </w:tr>
      <w:tr>
        <w:trPr>
          <w:trHeight w:val="22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45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4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1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69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ll Banks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426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mmercial Banks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69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nd June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426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nd June</w:t>
            </w:r>
          </w:p>
        </w:tc>
      </w:tr>
      <w:tr>
        <w:trPr>
          <w:trHeight w:val="60" w:hRule="atLeast"/>
        </w:trPr>
        <w:tc>
          <w:tcPr>
            <w:tcW w:w="1512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ORROWER</w:t>
            </w:r>
          </w:p>
        </w:tc>
        <w:tc>
          <w:tcPr>
            <w:tcW w:w="24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9</w:t>
            </w:r>
          </w:p>
        </w:tc>
        <w:tc>
          <w:tcPr>
            <w:tcW w:w="87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  <w:tc>
          <w:tcPr>
            <w:tcW w:w="88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  <w:tc>
          <w:tcPr>
            <w:tcW w:w="11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9</w:t>
            </w:r>
          </w:p>
        </w:tc>
        <w:tc>
          <w:tcPr>
            <w:tcW w:w="71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A.</w:t>
            </w:r>
          </w:p>
        </w:tc>
        <w:tc>
          <w:tcPr>
            <w:tcW w:w="3547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FOREIGN CONSTITUENTS: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I.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Official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II.</w:t>
            </w:r>
          </w:p>
        </w:tc>
        <w:tc>
          <w:tcPr>
            <w:tcW w:w="318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Busines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III.</w:t>
            </w:r>
          </w:p>
        </w:tc>
        <w:tc>
          <w:tcPr>
            <w:tcW w:w="318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Person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B.</w:t>
            </w:r>
          </w:p>
        </w:tc>
        <w:tc>
          <w:tcPr>
            <w:tcW w:w="3547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DOMESTIC CONSTITUENTS: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20,924.4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</w:rPr>
              <w:t>797,474.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64,261.2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07,950.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,999,81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46,640.0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18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I.</w:t>
            </w:r>
          </w:p>
        </w:tc>
        <w:tc>
          <w:tcPr>
            <w:tcW w:w="318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Government: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3,171.9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</w:rPr>
              <w:t>85,812.5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5,849.9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3,171.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58,12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5,849.9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ederal Government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212.6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,416.7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108.8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212.6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,416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108.8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mmodity Operation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212.6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,416.7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431.6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212.6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,416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431.6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i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7.2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7.2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rovincial Governments: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959.4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,302.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,674.8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959.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,302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,674.8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mmodity Operation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,757.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,302.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401.0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,757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,302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401.0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i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02.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73.8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02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73.8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c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ocal Bodie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3.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.3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.3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II.</w:t>
            </w:r>
          </w:p>
        </w:tc>
        <w:tc>
          <w:tcPr>
            <w:tcW w:w="318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Public Sector Enterprises: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9,771.7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2,032.9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8,089.3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7,895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0,32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6,526.4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griculture, Forestry, Hunting and Fishing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59.7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95.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7.5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21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95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7.5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ining and Quarrying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606.7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600.0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145.3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606.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597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145.3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c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nufacturing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,921.9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136.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046.4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,572.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932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,758.5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d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nstruction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880.5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832.8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4.9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880.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832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3.7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e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lectricity, Gas ,Water &amp; Sanitary Service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10.4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023.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536.9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10.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02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536.9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f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mmerce: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085.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486.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236.9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596.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12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963.1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Wholesale and Retail Trad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01.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28.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59.5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01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28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,859.5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i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xports/Import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13.7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890.9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728.6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13.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89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728.6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ii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-operative Banks (Excl. P.P.C.B.)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36.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369.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76.3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.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5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v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suran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.5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.7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.7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v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Non-Bank Financial Institution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34.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97.5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371.8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34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97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371.8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g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ransport, Storage and Communication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197.6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736.8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769.0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197.6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736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769.0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h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rvice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3.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6.7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2.1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3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2.1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 Public Sector Enterprise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76.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635.9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330.2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76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635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330.2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III.</w:t>
            </w:r>
          </w:p>
        </w:tc>
        <w:tc>
          <w:tcPr>
            <w:tcW w:w="318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Private Sector (Business):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51,776.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56,690.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11,508.1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43,931.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63,92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98,269.6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griculture, Forestry, Hunting and Fishing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,643.4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7,444.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6,497.6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347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049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177.1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ining and Quarrying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026.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694.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104.4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684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66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599.1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c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nufacturing: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1,759.9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4,721.8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4,847.0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7,875.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9,34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9,611.2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ood Industrie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390.9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133.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,551.4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498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5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275.9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i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everage Industrie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062.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456.8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375.2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005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97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313.8</w:t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4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7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8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87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"/>
        <w:gridCol w:w="346"/>
        <w:gridCol w:w="433"/>
        <w:gridCol w:w="1472"/>
        <w:gridCol w:w="1103"/>
        <w:gridCol w:w="125"/>
        <w:gridCol w:w="721"/>
        <w:gridCol w:w="899"/>
        <w:gridCol w:w="865"/>
        <w:gridCol w:w="90"/>
        <w:gridCol w:w="83"/>
        <w:gridCol w:w="787"/>
        <w:gridCol w:w="805"/>
        <w:gridCol w:w="845"/>
      </w:tblGrid>
      <w:tr>
        <w:trPr>
          <w:trHeight w:val="220" w:hRule="atLeast"/>
        </w:trPr>
        <w:tc>
          <w:tcPr>
            <w:tcW w:w="4501" w:type="dxa"/>
            <w:gridSpan w:val="7"/>
            <w:tcBorders/>
          </w:tcPr>
          <w:p>
            <w:pPr>
              <w:pStyle w:val="Heading2"/>
              <w:rPr>
                <w:sz w:val="16"/>
              </w:rPr>
            </w:pPr>
            <w:r>
              <w:rPr/>
              <w:t>SCHEDULED BANKS' ADVANCES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Borrowers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8875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7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43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1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ll Bank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mmercial Banks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1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nd 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nd June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ORROWER</w:t>
            </w:r>
          </w:p>
        </w:tc>
        <w:tc>
          <w:tcPr>
            <w:tcW w:w="257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9</w:t>
            </w:r>
          </w:p>
        </w:tc>
        <w:tc>
          <w:tcPr>
            <w:tcW w:w="89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  <w:tc>
          <w:tcPr>
            <w:tcW w:w="865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9</w:t>
            </w:r>
          </w:p>
        </w:tc>
        <w:tc>
          <w:tcPr>
            <w:tcW w:w="805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  <w:tc>
          <w:tcPr>
            <w:tcW w:w="845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ii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bacco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59.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55.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514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ind w:left="-30" w:firstLine="3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30" w:firstLine="3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57.0</w:t>
            </w:r>
          </w:p>
        </w:tc>
        <w:tc>
          <w:tcPr>
            <w:tcW w:w="805" w:type="dxa"/>
            <w:tcBorders/>
          </w:tcPr>
          <w:p>
            <w:pPr>
              <w:pStyle w:val="Normal"/>
              <w:ind w:left="-30" w:firstLine="3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47.2</w:t>
            </w:r>
          </w:p>
        </w:tc>
        <w:tc>
          <w:tcPr>
            <w:tcW w:w="845" w:type="dxa"/>
            <w:tcBorders/>
          </w:tcPr>
          <w:p>
            <w:pPr>
              <w:pStyle w:val="Normal"/>
              <w:ind w:left="-30" w:firstLine="3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504.4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v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extile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1,866.4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3,266.5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9,496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2,300.8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2,848.8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9,547.7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v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ootwear, Other Wearing Apparel and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de-up Textile Good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441.8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298.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199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223.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253.1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017.0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vi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Wood and Cork except Furniture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5.6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1.5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7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0.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1.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8.5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vii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urniture and Fixture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6.4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346.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0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0.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340.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4.4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viii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aper and Paper Product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041.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803.9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589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351.8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781.1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857.9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x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rinting, Publishing and Allied Industrie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988.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801.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620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48.9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766.6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373.3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x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eather and Leather Product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xcept Footwear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219.4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138.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243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991.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111.0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038.9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xi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Rubber Product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85.3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35.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70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48.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7.6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76.6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xii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hemicals and Chemical Product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753.7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,788.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,465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159.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,774.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472.9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xiii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roducts of Petroleum and Coal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868.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593.5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212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194.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593.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772.3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xiv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Non-metallic Mineral Products except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roduct of Petroleum and Coal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253.8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842.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122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621.9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812.9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804.8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xv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asic Metal Industrie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083.3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883.9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291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295.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833.8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539.9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xvi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etal Products except Machinery and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ransport Equipment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22.9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27.9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55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11.9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23.4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54.1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(xvii)  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chinery except Electrical Machinery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44.8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19.9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3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12.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19.9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1.9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(xviii)  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lectrical Machinery, Apparatus,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</w:t>
            </w:r>
            <w:r>
              <w:rPr>
                <w:color w:val="000000"/>
                <w:sz w:val="14"/>
                <w:lang w:val="en-US"/>
              </w:rPr>
              <w:t>Appliances and Supplie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624.9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798.5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112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825.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751.0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258.8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xix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ransport Equipment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100.8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756.5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73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830.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740.9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906.4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xx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iscellaneous Industrie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192.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703.9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542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350.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206.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031.7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d)</w:t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nstruction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905.7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934.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398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883.9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923.4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398.7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e)</w:t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lectricity, Gas, Water &amp; Sanitary Service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741.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749.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429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736.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738.8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429.9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f)</w:t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mmerce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,793.7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,169.5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6,831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,223.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,248.6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,842.2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i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Wholesale and Retail Trade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103.8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380.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718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100.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346.1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691.4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ii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xports/Import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,990.9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,418.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960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,989.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,417.3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960.1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iii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Non-Scheduled Banks and Other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inancial Institution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267.3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353.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199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267.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353.1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199.7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v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-operative Societie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62.6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37.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31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.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1.6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.7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v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surance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.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5.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.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5.2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6.5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vi)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Real Estate Dealers [Excl. item(d)]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7.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45.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74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74.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45.3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74.8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g)</w:t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ransport, Storage and Communication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905.4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614.6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653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386.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599.1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637.6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h)</w:t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rvice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348.4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645.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869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144.7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643.6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718.2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)</w:t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 Private Busines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652.5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,717.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,875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650.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,715.2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,855.6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IV.</w:t>
            </w:r>
          </w:p>
        </w:tc>
        <w:tc>
          <w:tcPr>
            <w:tcW w:w="335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Trust Funds and Non-Profit Organisations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,250.2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,370.5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,249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,250.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,370.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,240.3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V.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Personal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5,573.9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9,215.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3,752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2,324.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6,207.0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0,969.5</w:t>
            </w:r>
          </w:p>
        </w:tc>
      </w:tr>
      <w:tr>
        <w:trPr>
          <w:trHeight w:val="240" w:hRule="atLeast"/>
        </w:trPr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VI.</w:t>
            </w:r>
          </w:p>
        </w:tc>
        <w:tc>
          <w:tcPr>
            <w:tcW w:w="335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Other activities not adequately described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380.4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,352.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,812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376.9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</w:rPr>
              <w:t>4,339.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,784.2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433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75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TOTAL</w:t>
            </w:r>
          </w:p>
        </w:tc>
        <w:tc>
          <w:tcPr>
            <w:tcW w:w="12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tcBorders>
              <w:top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20,924.4</w:t>
            </w:r>
          </w:p>
        </w:tc>
        <w:tc>
          <w:tcPr>
            <w:tcW w:w="899" w:type="dxa"/>
            <w:tcBorders>
              <w:top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97,474.1</w:t>
            </w:r>
          </w:p>
        </w:tc>
        <w:tc>
          <w:tcPr>
            <w:tcW w:w="865" w:type="dxa"/>
            <w:tcBorders>
              <w:top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64,261.2</w:t>
            </w:r>
          </w:p>
        </w:tc>
        <w:tc>
          <w:tcPr>
            <w:tcW w:w="9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87" w:type="dxa"/>
            <w:tcBorders>
              <w:top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07,950.7</w:t>
            </w:r>
          </w:p>
        </w:tc>
        <w:tc>
          <w:tcPr>
            <w:tcW w:w="805" w:type="dxa"/>
            <w:tcBorders>
              <w:top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99,981.3</w:t>
            </w:r>
          </w:p>
        </w:tc>
        <w:tc>
          <w:tcPr>
            <w:tcW w:w="845" w:type="dxa"/>
            <w:tcBorders>
              <w:top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46,640.0</w:t>
            </w:r>
          </w:p>
        </w:tc>
      </w:tr>
      <w:tr>
        <w:trPr>
          <w:trHeight w:val="220" w:hRule="atLeast"/>
        </w:trPr>
        <w:tc>
          <w:tcPr>
            <w:tcW w:w="301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33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575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1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6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3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7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0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4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"/>
        <w:gridCol w:w="269"/>
        <w:gridCol w:w="29"/>
        <w:gridCol w:w="302"/>
        <w:gridCol w:w="29"/>
        <w:gridCol w:w="225"/>
        <w:gridCol w:w="29"/>
        <w:gridCol w:w="317"/>
        <w:gridCol w:w="29"/>
        <w:gridCol w:w="2372"/>
        <w:gridCol w:w="90"/>
        <w:gridCol w:w="630"/>
        <w:gridCol w:w="10"/>
        <w:gridCol w:w="187"/>
        <w:gridCol w:w="433"/>
        <w:gridCol w:w="748"/>
        <w:gridCol w:w="20"/>
        <w:gridCol w:w="29"/>
        <w:gridCol w:w="103"/>
        <w:gridCol w:w="725"/>
        <w:gridCol w:w="85"/>
        <w:gridCol w:w="800"/>
        <w:gridCol w:w="781"/>
        <w:gridCol w:w="29"/>
      </w:tblGrid>
      <w:tr>
        <w:trPr/>
        <w:tc>
          <w:tcPr>
            <w:tcW w:w="8300" w:type="dxa"/>
            <w:gridSpan w:val="24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6.3   CLASSIFICATION OF</w:t>
            </w:r>
          </w:p>
        </w:tc>
      </w:tr>
      <w:tr>
        <w:trPr/>
        <w:tc>
          <w:tcPr>
            <w:tcW w:w="8300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8300" w:type="dxa"/>
            <w:gridSpan w:val="24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By Securities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98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37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147" w:type="dxa"/>
            <w:gridSpan w:val="8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ll Banks</w:t>
            </w:r>
          </w:p>
        </w:tc>
        <w:tc>
          <w:tcPr>
            <w:tcW w:w="103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391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mmercial Bank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147" w:type="dxa"/>
            <w:gridSpan w:val="8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nd June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391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nd Ju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229" w:type="dxa"/>
            <w:gridSpan w:val="8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 E C U R I T Y</w:t>
            </w:r>
          </w:p>
        </w:tc>
        <w:tc>
          <w:tcPr>
            <w:tcW w:w="237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9</w:t>
            </w:r>
          </w:p>
        </w:tc>
        <w:tc>
          <w:tcPr>
            <w:tcW w:w="63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  <w:tc>
          <w:tcPr>
            <w:tcW w:w="79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  <w:tc>
          <w:tcPr>
            <w:tcW w:w="1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9</w:t>
            </w:r>
          </w:p>
        </w:tc>
        <w:tc>
          <w:tcPr>
            <w:tcW w:w="8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  <w:tc>
          <w:tcPr>
            <w:tcW w:w="78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3630" w:type="dxa"/>
            <w:gridSpan w:val="10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I.       GOLD, BULLION, GOLD &amp; SILV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332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ORNAMENTS AND PRECIOUS METAL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13.1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59.7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96.6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13.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59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96.6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II.</w:t>
            </w:r>
          </w:p>
        </w:tc>
        <w:tc>
          <w:tcPr>
            <w:tcW w:w="3332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SECURITIES, SHARES AND OTH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332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FINANCIAL INSTRUMENT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3,372.4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0,822.8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1,974.3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3,372.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0,819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1,955.2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00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A.</w:t>
            </w:r>
          </w:p>
        </w:tc>
        <w:tc>
          <w:tcPr>
            <w:tcW w:w="3001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Quoted on the Stock Exchange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3,898.9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5,645.5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6,258.5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3,898.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645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6,258.5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.</w:t>
            </w:r>
          </w:p>
        </w:tc>
        <w:tc>
          <w:tcPr>
            <w:tcW w:w="274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 Stock Brokers and Dealer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948.6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4,472.4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892.3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948.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472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892.3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Govt. and Other Trustee Securiti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92.8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00.2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930.1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92.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00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930.1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hares and Debentur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614.9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42.8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793.5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614.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42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793.5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c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articipation Term Certificat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4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.0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.9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.9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d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2.6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4.5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4.8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2.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4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4.8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.</w:t>
            </w:r>
          </w:p>
        </w:tc>
        <w:tc>
          <w:tcPr>
            <w:tcW w:w="274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 Other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950.4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173.1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366.2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950.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173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366.2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Govt. and Other Trustee Securiti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483.5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724.6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238.0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483.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724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238.0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hares and Debentur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921.2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39.2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88.3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921.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39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88.3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c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articipation Term Certificat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2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5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.5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.5</w:t>
            </w:r>
          </w:p>
        </w:tc>
      </w:tr>
      <w:tr>
        <w:trPr>
          <w:trHeight w:val="117" w:hRule="atLeast"/>
        </w:trPr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d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3.5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4.8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26.3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3.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4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26.3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B.</w:t>
            </w:r>
          </w:p>
        </w:tc>
        <w:tc>
          <w:tcPr>
            <w:tcW w:w="3001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Unquoted on the Stock Exchange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,473.4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5,177.3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5,715.8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,473.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5,173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5,696.8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.</w:t>
            </w:r>
          </w:p>
        </w:tc>
        <w:tc>
          <w:tcPr>
            <w:tcW w:w="274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 Stock Brokers and Dealer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18.6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55.3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491.5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18.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55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491.5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Govt. and Other Trustee Securiti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4.8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464.9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4.7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4.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464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4.7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hares and Debentur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.6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.2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.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.2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c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articipation Term Certificat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1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7.6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.4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7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.4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d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.1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.8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3.1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.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3.1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.</w:t>
            </w:r>
          </w:p>
        </w:tc>
        <w:tc>
          <w:tcPr>
            <w:tcW w:w="274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 Other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654.8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622.0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224.3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654.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61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205.3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Govt. and Other Trustee Securiti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663.4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145.1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434.5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663.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145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434.5</w:t>
            </w:r>
          </w:p>
        </w:tc>
      </w:tr>
      <w:tr>
        <w:trPr>
          <w:trHeight w:val="153" w:hRule="atLeast"/>
        </w:trPr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hares and Debentur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3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3.3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.1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3.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3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.1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c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articipation Term Certificat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.1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.8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4.3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.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.3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d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791.3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01.9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491.3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791.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01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491.3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III.</w:t>
            </w:r>
          </w:p>
        </w:tc>
        <w:tc>
          <w:tcPr>
            <w:tcW w:w="3332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MERCHANDISE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60,036.1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03,563.9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23,913.6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59,284.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02,587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21,247.8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00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A.</w:t>
            </w:r>
          </w:p>
        </w:tc>
        <w:tc>
          <w:tcPr>
            <w:tcW w:w="3001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Food Item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1,317.9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10,917.6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27,562.9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0,934.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10,903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25,433.2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.</w:t>
            </w:r>
          </w:p>
        </w:tc>
        <w:tc>
          <w:tcPr>
            <w:tcW w:w="274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Whea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,805.5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,048.3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,213.9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,438.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,048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3,188.7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.</w:t>
            </w:r>
          </w:p>
        </w:tc>
        <w:tc>
          <w:tcPr>
            <w:tcW w:w="274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Rice and Padd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343.8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251.7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321.2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343.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251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321.2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.</w:t>
            </w:r>
          </w:p>
        </w:tc>
        <w:tc>
          <w:tcPr>
            <w:tcW w:w="274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 Grain and Pulse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7.3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2,186.8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8.4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5.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186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8.4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1.6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90.3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4.2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0.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90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4.2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.7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6.5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4.2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.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6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4.2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.</w:t>
            </w:r>
          </w:p>
        </w:tc>
        <w:tc>
          <w:tcPr>
            <w:tcW w:w="274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dible Oil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255.9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4,963.0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63.4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255.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96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63.4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49.4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835.3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635.0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49.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835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635.0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06.5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127.7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28.4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06.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127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28.4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.</w:t>
            </w:r>
          </w:p>
        </w:tc>
        <w:tc>
          <w:tcPr>
            <w:tcW w:w="274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ugar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776.2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877.6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,737.3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761.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863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632.8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359.4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120.0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868.1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344.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105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763.6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416.8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7.6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69.2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416.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7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69.2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.</w:t>
            </w:r>
          </w:p>
        </w:tc>
        <w:tc>
          <w:tcPr>
            <w:tcW w:w="274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Kariana and Spic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72.1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183.9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86.9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72.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183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86.9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.</w:t>
            </w:r>
          </w:p>
        </w:tc>
        <w:tc>
          <w:tcPr>
            <w:tcW w:w="274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ish and Fish Preparation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63.8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41.2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00.6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63.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41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00.6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.</w:t>
            </w:r>
          </w:p>
        </w:tc>
        <w:tc>
          <w:tcPr>
            <w:tcW w:w="274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 Food Item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743.3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365.0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651.1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743.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365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651.1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189.3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947.8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411.3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189.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947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411.3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4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417.1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39.7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4.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417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39.7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00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B.</w:t>
            </w:r>
          </w:p>
        </w:tc>
        <w:tc>
          <w:tcPr>
            <w:tcW w:w="3001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Raw Material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3,354.6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7,598.5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2,366.7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3,158.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6,789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2,185.1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.</w:t>
            </w:r>
          </w:p>
        </w:tc>
        <w:tc>
          <w:tcPr>
            <w:tcW w:w="274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tton Raw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,093.9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21,923.4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919.3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997.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16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1,791.2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949.5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928.7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438.0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853.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174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310.2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44.4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94.7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481.2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44.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94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481.0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.</w:t>
            </w:r>
          </w:p>
        </w:tc>
        <w:tc>
          <w:tcPr>
            <w:tcW w:w="274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ynthetic Fibre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793.3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807.0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965.2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792.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801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964.0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72.4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63.7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99.8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72.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63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99.8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20.9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3.4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65.4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19.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8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64.3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.</w:t>
            </w:r>
          </w:p>
        </w:tc>
        <w:tc>
          <w:tcPr>
            <w:tcW w:w="274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ertilizer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97.2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4,221.9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27.5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97.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221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127.5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87.2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3,655.8     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25.8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87.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655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25.8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9.9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6.1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01.8</w:t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9.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6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01.8</w:t>
            </w:r>
          </w:p>
        </w:tc>
      </w:tr>
      <w:tr>
        <w:trPr/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74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9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3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46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0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6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2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8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"/>
        <w:gridCol w:w="336"/>
        <w:gridCol w:w="29"/>
        <w:gridCol w:w="240"/>
        <w:gridCol w:w="29"/>
        <w:gridCol w:w="357"/>
        <w:gridCol w:w="29"/>
        <w:gridCol w:w="239"/>
        <w:gridCol w:w="29"/>
        <w:gridCol w:w="2313"/>
        <w:gridCol w:w="90"/>
        <w:gridCol w:w="865"/>
        <w:gridCol w:w="845"/>
        <w:gridCol w:w="865"/>
        <w:gridCol w:w="96"/>
        <w:gridCol w:w="749"/>
        <w:gridCol w:w="83"/>
        <w:gridCol w:w="816"/>
        <w:gridCol w:w="768"/>
      </w:tblGrid>
      <w:tr>
        <w:trPr/>
        <w:tc>
          <w:tcPr>
            <w:tcW w:w="4585" w:type="dxa"/>
            <w:gridSpan w:val="12"/>
            <w:tcBorders/>
          </w:tcPr>
          <w:p>
            <w:pPr>
              <w:pStyle w:val="Heading2"/>
              <w:rPr>
                <w:sz w:val="16"/>
              </w:rPr>
            </w:pPr>
            <w:r>
              <w:rPr/>
              <w:t>SCHEDULED BANKS' ADVANCES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02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Pledged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8807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8807" w:type="dxa"/>
            <w:gridSpan w:val="19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6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ll Banks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416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mmercial Banks</w:t>
            </w:r>
          </w:p>
        </w:tc>
      </w:tr>
      <w:tr>
        <w:trPr>
          <w:trHeight w:val="24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65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nd June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416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nd June</w:t>
            </w:r>
          </w:p>
        </w:tc>
      </w:tr>
      <w:tr>
        <w:trPr>
          <w:trHeight w:val="24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020" w:type="dxa"/>
            <w:gridSpan w:val="6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 E C U R I T Y</w:t>
            </w:r>
          </w:p>
        </w:tc>
        <w:tc>
          <w:tcPr>
            <w:tcW w:w="26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31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9</w:t>
            </w:r>
          </w:p>
        </w:tc>
        <w:tc>
          <w:tcPr>
            <w:tcW w:w="845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  <w:tc>
          <w:tcPr>
            <w:tcW w:w="865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  <w:tc>
          <w:tcPr>
            <w:tcW w:w="9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9</w:t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  <w:tc>
          <w:tcPr>
            <w:tcW w:w="76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etroleum Crude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704.0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221.9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514.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704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221.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514.5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243.3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36.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104.6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243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36.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104.6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460.7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86.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409.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460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86.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409.9</w:t>
            </w:r>
          </w:p>
        </w:tc>
      </w:tr>
      <w:tr>
        <w:trPr>
          <w:trHeight w:val="80" w:hRule="atLeast"/>
        </w:trPr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ron and Stee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812.7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899.6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973.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722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859.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921.7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224.9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546.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70.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134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506.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18.9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87.8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53.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302.8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87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53.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302.8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Wool and Goat Hai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3.6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02.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7.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3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02.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7.2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Hides and Skin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078.8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23.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042.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071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16.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042.1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il Seed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0.6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5.5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1.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0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5.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1.3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esticides and Insecticid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1.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9.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71.8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1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9.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71.8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4.3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1.9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58.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4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1.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58.4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7.3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7.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3.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7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7.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3.4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 Raw Material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068.9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833.9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584.6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067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832.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583.6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182.6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137.9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83.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181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136.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82.4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886.3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696.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101.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886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696.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101.2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C.</w:t>
            </w:r>
          </w:p>
        </w:tc>
        <w:tc>
          <w:tcPr>
            <w:tcW w:w="2996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Finished/Manufactured Good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25,363.7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35,047.9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33,984.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25,190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34,895.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133,629.5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tton Textil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837.3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,464.5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,963.7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837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,464.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,963.7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745.8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,194.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,196.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745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,194.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,196.3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091.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270.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67.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091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270.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67.4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tton Yarn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718.7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528.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103.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718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526.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103.4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995.0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081.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332.6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995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079.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332.6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723.7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447.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770.7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723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447.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770.7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 Textile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668.2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16,296.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323.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645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280.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116.1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109.9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226.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979.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086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211.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772.6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8.3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69.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343.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8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69.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343.4</w:t>
            </w:r>
          </w:p>
        </w:tc>
      </w:tr>
      <w:tr>
        <w:trPr>
          <w:trHeight w:val="153" w:hRule="atLeast"/>
        </w:trPr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chinery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297.7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14,860.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091.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208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771.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987.5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603.8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424.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257.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514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381.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228.5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693.9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35.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833.7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693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389.8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758.9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Handloom Product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95.7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5.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1.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95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.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1.5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arpets and Rug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376.9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27.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01.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376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27.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01.5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Readymade Garment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242.7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579.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339.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242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579.8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339.3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ement and Cement Product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876.0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478.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873.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875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477.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872.7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528.8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120.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778.8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528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119.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778.4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7.2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7.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4.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7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7.8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4.3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ports Good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466.3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91.9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38.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466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91.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38.2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urgical Instrument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6.3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5.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3.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6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5.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3.2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hemicals and Dy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899.8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936.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114.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899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936.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114.3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2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 finished good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,138.1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915.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481.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,078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870.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438.2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igeno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969.4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985.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182.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90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941.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139.3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mpor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168.7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929.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298.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168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929.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298.9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IV.</w:t>
            </w:r>
          </w:p>
        </w:tc>
        <w:tc>
          <w:tcPr>
            <w:tcW w:w="3265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FIXED ASSETS INCLUDING MACHINE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7,481.2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7,701.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20,135.6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7,699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3,423.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9,798.7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V.</w:t>
            </w:r>
          </w:p>
        </w:tc>
        <w:tc>
          <w:tcPr>
            <w:tcW w:w="3265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REAL ESTATE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70,008.6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72,235.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86,951.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6,850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8,990.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9,140.9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an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7,506.6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9,091.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4,655.7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601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095.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,120.2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uilding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,502.0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,143.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2,295.8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,249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,894.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7,020.7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.  Residenti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,945.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,603.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,572.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,047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,480.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,879.4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.  Non-Residenti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556.4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540.5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723.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,201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414.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141.4</w:t>
            </w:r>
          </w:p>
        </w:tc>
      </w:tr>
      <w:tr>
        <w:trPr>
          <w:trHeight w:val="80" w:hRule="atLeast"/>
        </w:trPr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VI</w:t>
            </w:r>
          </w:p>
        </w:tc>
        <w:tc>
          <w:tcPr>
            <w:tcW w:w="3265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FIXED DEPOSITS &amp; INSURANCE POLICIES: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7,246.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5,121.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8,808.6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7,245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5,106.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8,562.7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ank Deposit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798.6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502.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,366.7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797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489.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,120.8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surance Polici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47.9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19.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1.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47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17.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1.9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VII.</w:t>
            </w:r>
          </w:p>
        </w:tc>
        <w:tc>
          <w:tcPr>
            <w:tcW w:w="92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OTHERS: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32,566.7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47,369.6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51,581.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23,284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38,393.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45,038.1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 Secured Advanc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,021.1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,568.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7,722.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5,488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6,240.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6,675.4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dvances Secured by Guarantee(s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,546.4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,392.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,793.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,820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,124.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,611.0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c)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Unsecured Advanc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999.2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409.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065.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976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028.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51.7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36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342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TOTAL</w:t>
            </w:r>
          </w:p>
        </w:tc>
        <w:tc>
          <w:tcPr>
            <w:tcW w:w="9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20,924.4</w:t>
            </w:r>
          </w:p>
        </w:tc>
        <w:tc>
          <w:tcPr>
            <w:tcW w:w="84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97,474.1</w:t>
            </w:r>
          </w:p>
        </w:tc>
        <w:tc>
          <w:tcPr>
            <w:tcW w:w="8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64,261.2</w:t>
            </w:r>
          </w:p>
        </w:tc>
        <w:tc>
          <w:tcPr>
            <w:tcW w:w="9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07,950.7</w:t>
            </w:r>
          </w:p>
        </w:tc>
        <w:tc>
          <w:tcPr>
            <w:tcW w:w="8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1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99,981.3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46,640.0</w:t>
            </w:r>
          </w:p>
        </w:tc>
      </w:tr>
      <w:tr>
        <w:trPr/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82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"/>
        <w:gridCol w:w="30"/>
        <w:gridCol w:w="761"/>
        <w:gridCol w:w="217"/>
        <w:gridCol w:w="38"/>
        <w:gridCol w:w="217"/>
        <w:gridCol w:w="147"/>
        <w:gridCol w:w="217"/>
        <w:gridCol w:w="772"/>
        <w:gridCol w:w="174"/>
        <w:gridCol w:w="6"/>
        <w:gridCol w:w="180"/>
        <w:gridCol w:w="865"/>
        <w:gridCol w:w="35"/>
        <w:gridCol w:w="900"/>
        <w:gridCol w:w="180"/>
        <w:gridCol w:w="861"/>
        <w:gridCol w:w="939"/>
        <w:gridCol w:w="12"/>
        <w:gridCol w:w="160"/>
        <w:gridCol w:w="8"/>
        <w:gridCol w:w="844"/>
        <w:gridCol w:w="957"/>
      </w:tblGrid>
      <w:tr>
        <w:trPr/>
        <w:tc>
          <w:tcPr>
            <w:tcW w:w="8821" w:type="dxa"/>
            <w:gridSpan w:val="2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6.4   CLASSIFICATION OF SCHEDULED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46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6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3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761" w:type="dxa"/>
            <w:gridSpan w:val="11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ll  Banks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61" w:type="dxa"/>
            <w:gridSpan w:val="11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  n  d     J  u  n  e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399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IZE OF ACCOUNT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0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1</w:t>
            </w:r>
          </w:p>
        </w:tc>
      </w:tr>
      <w:tr>
        <w:trPr/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69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95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1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95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309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ess than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3,02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.5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0,690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.2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,926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.1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5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,04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1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701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.3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434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.2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5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,57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.6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731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.6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491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.2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,74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1.9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,211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.1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453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.7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,5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7.8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391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.7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551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6.6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1,39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1.1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,999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4.8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232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7.2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3,92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5.1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610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1.3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923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7.2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,87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1.6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9,193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6.2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253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4.0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6,89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6.9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,643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7.5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549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8.2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4,02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18.0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652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8.1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125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0.4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3,81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0.0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794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0.8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4,644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8.5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66,57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,120.1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56,230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033.5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43,024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966.8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26,79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,007.8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1,047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794.3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5,240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413.2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86,39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,234.2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6,071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075.1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46,271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628.1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62,89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9,217.5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41,216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533.6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39,871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294.6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97,38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,782.9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42,171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881.3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71,439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238.8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85,54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,123.8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08,512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,462.9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5,028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057.1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8,78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,779.5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9,657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,569.7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5,315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,275.2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6,38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9,581.4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0,110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713.4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5,020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087.3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8,98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,563.4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8,408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043.0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3,156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,566.3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96,53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9,076.8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6,819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334.9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5,277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158.9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65,23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2,657.4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7,088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0,270.6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5,608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5,274.5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3,08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7,668.4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8,412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1,833.0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8,576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,235.6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7,83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3,172.8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0,986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603.5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1,937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,430.2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4,70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,569.9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,969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228.3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1,012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,447.8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,73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,832.8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867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904.8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,829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078.7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,90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,498.7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694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610.6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091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907.5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,70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,540.4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113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053.7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620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394.6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,24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,460.0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314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979.9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096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468.2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,04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,872.5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215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010.1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863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749.6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0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3,89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9,364.8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,070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,568.5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,736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3,341.7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0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,15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5,143.1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176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,184.3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419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,659.0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,39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1,734.9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521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142.9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271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,359.8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,41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,671.4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098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,386.5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404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867.2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0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77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9,660.5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432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838.8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511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197.6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0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25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,058.7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032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634.9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272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275.4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4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,338.2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567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,728.0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676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553.9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2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,937.0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86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964.9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21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128.1</w:t>
            </w:r>
          </w:p>
        </w:tc>
      </w:tr>
      <w:tr>
        <w:trPr>
          <w:trHeight w:val="162" w:hRule="atLeast"/>
        </w:trPr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00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00,000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3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,899.6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60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237.3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45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163.9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00,000</w:t>
            </w:r>
          </w:p>
        </w:tc>
        <w:tc>
          <w:tcPr>
            <w:tcW w:w="1565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nd over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,79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8,702.4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732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42,222.3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511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86,503.2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31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OTAL</w:t>
            </w:r>
          </w:p>
        </w:tc>
        <w:tc>
          <w:tcPr>
            <w:tcW w:w="186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2,220,796 </w:t>
            </w:r>
          </w:p>
        </w:tc>
        <w:tc>
          <w:tcPr>
            <w:tcW w:w="9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20,924.4 </w:t>
            </w:r>
          </w:p>
        </w:tc>
        <w:tc>
          <w:tcPr>
            <w:tcW w:w="1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281,388</w:t>
            </w:r>
          </w:p>
        </w:tc>
        <w:tc>
          <w:tcPr>
            <w:tcW w:w="951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97,474.1</w:t>
            </w:r>
          </w:p>
        </w:tc>
        <w:tc>
          <w:tcPr>
            <w:tcW w:w="16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295,920</w:t>
            </w:r>
          </w:p>
        </w:tc>
        <w:tc>
          <w:tcPr>
            <w:tcW w:w="95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64,261.2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4"/>
        <w:gridCol w:w="866"/>
        <w:gridCol w:w="143"/>
        <w:gridCol w:w="866"/>
        <w:gridCol w:w="866"/>
        <w:gridCol w:w="171"/>
        <w:gridCol w:w="866"/>
        <w:gridCol w:w="866"/>
        <w:gridCol w:w="172"/>
        <w:gridCol w:w="344"/>
        <w:gridCol w:w="806"/>
        <w:gridCol w:w="297"/>
        <w:gridCol w:w="315"/>
        <w:gridCol w:w="512"/>
        <w:gridCol w:w="449"/>
      </w:tblGrid>
      <w:tr>
        <w:trPr/>
        <w:tc>
          <w:tcPr>
            <w:tcW w:w="5428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BANKS' ADVANCES BY SIZE OF ACCOUNT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8323" w:type="dxa"/>
            <w:gridSpan w:val="15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illion Rupees)</w:t>
            </w:r>
          </w:p>
        </w:tc>
      </w:tr>
      <w:tr>
        <w:trPr/>
        <w:tc>
          <w:tcPr>
            <w:tcW w:w="5428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mmercial  Banks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428" w:type="dxa"/>
            <w:gridSpan w:val="8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  n  d     J  u  n  e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65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732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732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1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93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IZE OF ACCOUNT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78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86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14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86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17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86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17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2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ess than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4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5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5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5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4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9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.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4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4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3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8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5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.7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6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5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9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8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77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12.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,72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3.9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,6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2.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,69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7.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,9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4.1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88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0.4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,7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54.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7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9.6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,5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69.1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8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9.8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1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3.6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2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09.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0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7.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4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1.3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6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0.7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98.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2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6.3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3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3.2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8.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6.6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2.6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1.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9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2.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14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9.9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6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.8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7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6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.6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9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5.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6.7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2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9.8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88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52.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09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5.1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27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04.2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5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94.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5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55.4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6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81.6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8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20.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36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22.4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56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03.9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12.6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82.2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71.8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47.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6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5.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40.6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2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94.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19.1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4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50.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4.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25.6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66.3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8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7.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5.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53.3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1.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8.5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7.6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6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38.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299.5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0.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0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60.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832.7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01.6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05.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76.9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779.3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8.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65.9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42.1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93.6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16.5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16.6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0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2.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72.6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32.1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8.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37.9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919.3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44.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4.1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7.4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82.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0.6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67.2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00,000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7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221.8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0,876.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9,079.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00,000</w:t>
            </w:r>
          </w:p>
        </w:tc>
        <w:tc>
          <w:tcPr>
            <w:tcW w:w="1573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nd over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78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99,138</w:t>
            </w:r>
          </w:p>
        </w:tc>
        <w:tc>
          <w:tcPr>
            <w:tcW w:w="8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07,950.7</w:t>
            </w:r>
          </w:p>
        </w:tc>
        <w:tc>
          <w:tcPr>
            <w:tcW w:w="1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95,838</w:t>
            </w:r>
          </w:p>
        </w:tc>
        <w:tc>
          <w:tcPr>
            <w:tcW w:w="8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99,981.3</w:t>
            </w:r>
          </w:p>
        </w:tc>
        <w:tc>
          <w:tcPr>
            <w:tcW w:w="17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59,695</w:t>
            </w:r>
          </w:p>
        </w:tc>
        <w:tc>
          <w:tcPr>
            <w:tcW w:w="8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46,640.0</w:t>
            </w:r>
          </w:p>
        </w:tc>
        <w:tc>
          <w:tcPr>
            <w:tcW w:w="17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3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OTAL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1008"/>
        <w:gridCol w:w="298"/>
        <w:gridCol w:w="1008"/>
        <w:gridCol w:w="1008"/>
        <w:gridCol w:w="1008"/>
        <w:gridCol w:w="1008"/>
        <w:gridCol w:w="269"/>
        <w:gridCol w:w="1008"/>
        <w:gridCol w:w="1008"/>
        <w:gridCol w:w="1008"/>
      </w:tblGrid>
      <w:tr>
        <w:trPr>
          <w:trHeight w:val="307" w:hRule="atLeast"/>
        </w:trPr>
        <w:tc>
          <w:tcPr>
            <w:tcW w:w="9245" w:type="dxa"/>
            <w:gridSpan w:val="11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6.5   SCHEDULED BANKS' DEPOSITS</w:t>
            </w:r>
          </w:p>
        </w:tc>
      </w:tr>
      <w:tr>
        <w:trPr>
          <w:trHeight w:val="307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6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024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  I  X  E  D</w:t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r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r 1 year</w:t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  month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nd over</w:t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es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nd over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ut less</w:t>
            </w:r>
          </w:p>
        </w:tc>
      </w:tr>
      <w:tr>
        <w:trPr>
          <w:trHeight w:val="220" w:hRule="atLeast"/>
        </w:trPr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ND OF PERIOD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urrent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all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aving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ha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ut les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han</w:t>
            </w:r>
          </w:p>
        </w:tc>
      </w:tr>
      <w:tr>
        <w:trPr>
          <w:trHeight w:val="220" w:hRule="atLeast"/>
        </w:trPr>
        <w:tc>
          <w:tcPr>
            <w:tcW w:w="6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s</w:t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s</w:t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s</w:t>
            </w:r>
          </w:p>
        </w:tc>
        <w:tc>
          <w:tcPr>
            <w:tcW w:w="2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 months</w:t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han 1year</w:t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 years</w:t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ne, 1996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 Accounts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777,16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6,59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0,90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,100,535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5,0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3,34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6,359</w:t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7,763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,688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,010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9,259.0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8,942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7,380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,072.7</w:t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ne, 1997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 Accounts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206,5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8,86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3,06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,399,945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75,86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84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5,856</w:t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5,507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,782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,657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2,818.9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9,068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2,476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5,213.7</w:t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ne, 199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 Accounts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23,7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,4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,7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510,795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1,1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9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,295</w:t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572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36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802.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,165.6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213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403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60.5</w:t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ne, 1999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 Accounts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25,9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6,1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,77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80,38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4,00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,54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,786</w:t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,481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01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006.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4,147.8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,902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911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709.4</w:t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ne,200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 Accounts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88,4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,2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4,69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30,495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84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6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,985</w:t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,990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51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68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3,492.0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035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708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865.5</w:t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ne,200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 Accounts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84,36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8,34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94,9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,375,345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6,0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4,50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6,810</w:t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2,902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,796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,335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4,810.8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4,817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,222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7,771.6</w:t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331"/>
        <w:gridCol w:w="1008"/>
        <w:gridCol w:w="408"/>
        <w:gridCol w:w="533"/>
        <w:gridCol w:w="1008"/>
      </w:tblGrid>
      <w:tr>
        <w:trPr>
          <w:trHeight w:val="307" w:hRule="atLeast"/>
        </w:trPr>
        <w:tc>
          <w:tcPr>
            <w:tcW w:w="5040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DISTRIBUTED BY TYPES OF ACCOU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8328" w:type="dxa"/>
            <w:gridSpan w:val="10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illion Rupees)</w:t>
            </w:r>
          </w:p>
        </w:tc>
      </w:tr>
      <w:tr>
        <w:trPr>
          <w:trHeight w:val="220" w:hRule="atLeast"/>
        </w:trPr>
        <w:tc>
          <w:tcPr>
            <w:tcW w:w="5040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  E  P  O  S  I  T  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r 2 year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r 3 year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r 4 year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nd over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nd over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nd over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r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ut les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ut les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ut les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 year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ha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ha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ha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n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ALL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54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ND OF PERIOD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 years</w:t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 years</w:t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 years</w:t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ver</w:t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tal</w:t>
            </w:r>
          </w:p>
        </w:tc>
        <w:tc>
          <w:tcPr>
            <w:tcW w:w="3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DEPOSITS</w:t>
            </w:r>
          </w:p>
        </w:tc>
        <w:tc>
          <w:tcPr>
            <w:tcW w:w="4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54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ne, 1996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84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2,44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8,99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60,4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880,400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1,455,591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54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 Accounts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507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240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573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,414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1,131.3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826,853.2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54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ne, 1997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8,1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5,97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,45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12,3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702,437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3,150,86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54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 Accounts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,769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,729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83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2,400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6,741.5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939,508.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54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ne, 1998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,8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,67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94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77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6,610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,971,281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54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 Accounts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94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87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42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741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,643.7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050,919.8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54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ne, 1999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88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,04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99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4,95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4,211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,075,446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54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 Accounts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84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362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46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774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,992.1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113,129.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4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June, 2000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25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,7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,98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,26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93,672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,800,531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54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 Accounts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51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635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50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463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,501.6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140,304.1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4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June, 2001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3,1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7,57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,9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49,33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158,288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27,751,287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154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 Accounts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,784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,214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,204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5,237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1,252.1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1,276,096.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3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"/>
        <w:gridCol w:w="365"/>
        <w:gridCol w:w="297"/>
        <w:gridCol w:w="552"/>
        <w:gridCol w:w="2746"/>
        <w:gridCol w:w="518"/>
        <w:gridCol w:w="869"/>
        <w:gridCol w:w="869"/>
        <w:gridCol w:w="869"/>
        <w:gridCol w:w="868"/>
        <w:gridCol w:w="982"/>
      </w:tblGrid>
      <w:tr>
        <w:trPr>
          <w:trHeight w:val="307" w:hRule="atLeast"/>
        </w:trPr>
        <w:tc>
          <w:tcPr>
            <w:tcW w:w="9300" w:type="dxa"/>
            <w:gridSpan w:val="11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6.6   SCHEDULED BANKS' DEPOSITS DISTRIBUTED</w:t>
            </w:r>
          </w:p>
        </w:tc>
      </w:tr>
      <w:tr>
        <w:trPr>
          <w:trHeight w:val="307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8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57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nd  June</w:t>
            </w:r>
          </w:p>
        </w:tc>
      </w:tr>
      <w:tr>
        <w:trPr>
          <w:trHeight w:val="210" w:hRule="atLeast"/>
        </w:trPr>
        <w:tc>
          <w:tcPr>
            <w:tcW w:w="43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ATEGORY OF DEPOSIT HOLDER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1</w:t>
            </w:r>
          </w:p>
        </w:tc>
      </w:tr>
      <w:tr>
        <w:trPr>
          <w:trHeight w:val="210" w:hRule="atLeast"/>
        </w:trPr>
        <w:tc>
          <w:tcPr>
            <w:tcW w:w="36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8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A.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FOREIGN CONSTITUENTS: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93,610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,617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6,613.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,749.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5,093.0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.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Official</w:t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1,472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,391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,624.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575.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226.4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I.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Business</w:t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00,799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9,809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,036.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,996.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,665.9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II.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Personal</w:t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81,338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,416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8,952.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,908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,200.7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B.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DOMESTIC CONSTITUENTS: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745,898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92,302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016,515.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089,824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21,033.4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.</w:t>
            </w:r>
          </w:p>
        </w:tc>
        <w:tc>
          <w:tcPr>
            <w:tcW w:w="3595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Government: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2,771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,732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4,746.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0,184.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5,225.3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ederal Government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,681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268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37.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10.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73.9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rovincial Governments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,009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154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27.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385.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095.5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ocal Bodies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80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9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80.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8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5.9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I.</w:t>
            </w:r>
          </w:p>
        </w:tc>
        <w:tc>
          <w:tcPr>
            <w:tcW w:w="3595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Public Sector Enterprises: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9,304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,844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8,683.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,721.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9,358.0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griculture, Forestry, Hunting and Fishing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283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64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.8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ining and Quarrying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621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7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2.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9.5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anufacturing :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893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03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97.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93.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513.4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)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od Industries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6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3.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3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)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extiles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7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3.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0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i)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rinting, Publishing &amp; Allied Industries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5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6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8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v)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hemicals &amp; Chemical Products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24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7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9.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7.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5.2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)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roducts of Petroleum &amp; Coal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801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97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47.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11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50.8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i)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ement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3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.9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ii)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sic Metal Industries &amp; Manufacture of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etal Products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3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6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3.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40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8.8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iii)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achinery &amp; Transport Equipments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8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4.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9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x)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iscellaneous Industries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93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6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4.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7.7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nstruction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8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62.6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1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lectricity, Gas and Sanitary Services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623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38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26.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50.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99.1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mmerce: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472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24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72.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93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70.3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)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Wholesale and Retail Trade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100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5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8.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5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)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xports/Imports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62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5.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4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2.6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i)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-operative Banks (Excl. P.P.C.B.)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4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3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.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8.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8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v)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nsurance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161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6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6.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1.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3.9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)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n-Bank Financial Institutions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304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1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78.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24.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70.5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ransport, Storage and Communication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130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7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86.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88.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52.6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ervices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860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5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9.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90.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3.3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 Public Sector Enterprises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920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43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01.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888.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832.9</w:t>
            </w:r>
          </w:p>
        </w:tc>
      </w:tr>
      <w:tr>
        <w:trPr>
          <w:trHeight w:val="21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6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4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393"/>
        <w:gridCol w:w="442"/>
        <w:gridCol w:w="2697"/>
        <w:gridCol w:w="476"/>
        <w:gridCol w:w="868"/>
        <w:gridCol w:w="869"/>
        <w:gridCol w:w="869"/>
        <w:gridCol w:w="869"/>
        <w:gridCol w:w="869"/>
      </w:tblGrid>
      <w:tr>
        <w:trPr>
          <w:trHeight w:val="307" w:hRule="atLeast"/>
        </w:trPr>
        <w:tc>
          <w:tcPr>
            <w:tcW w:w="527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BY CATEGORY OF DEPOSIT HOLDERS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8746" w:type="dxa"/>
            <w:gridSpan w:val="10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illion Rupees)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344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</w:t>
            </w:r>
            <w:r>
              <w:rPr>
                <w:color w:val="000000"/>
                <w:sz w:val="16"/>
                <w:lang w:val="en-US"/>
              </w:rPr>
              <w:t>End June</w:t>
            </w:r>
          </w:p>
        </w:tc>
      </w:tr>
      <w:tr>
        <w:trPr>
          <w:trHeight w:val="210" w:hRule="atLeast"/>
        </w:trPr>
        <w:tc>
          <w:tcPr>
            <w:tcW w:w="3926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ATEGORY OF DEPOSIT HOLDER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1</w:t>
            </w:r>
          </w:p>
        </w:tc>
      </w:tr>
      <w:tr>
        <w:trPr>
          <w:trHeight w:val="210" w:hRule="atLeast"/>
        </w:trPr>
        <w:tc>
          <w:tcPr>
            <w:tcW w:w="39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II.</w:t>
            </w:r>
          </w:p>
        </w:tc>
        <w:tc>
          <w:tcPr>
            <w:tcW w:w="353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Private Sector (Business):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80,091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6,560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82,433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4,167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4,806.4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</w:t>
            </w:r>
          </w:p>
        </w:tc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griculture, Forestry, Hunting and Fishing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,583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936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170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238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965.8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</w:t>
            </w:r>
          </w:p>
        </w:tc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ining and Quarrying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260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31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69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72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49.4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</w:t>
            </w:r>
          </w:p>
        </w:tc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anufacturing: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,024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04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296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384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211.1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od Industries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241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39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95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01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30.1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extile--Cotton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422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52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48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21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45.4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i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extile--Woollen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55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36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8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7.4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v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extile--Art Silk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33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1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78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.0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extile--Others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692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1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7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9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8.6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i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hemicals &amp; Chemical Products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638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2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5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23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98.7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ii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ement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507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62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8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7.7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iii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achinery &amp; Transport Equipments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535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4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2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96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64.8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x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iscellaneous Industries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496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86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00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63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858.5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</w:t>
            </w:r>
          </w:p>
        </w:tc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nstruction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186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92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33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97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97.1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</w:t>
            </w:r>
          </w:p>
        </w:tc>
        <w:tc>
          <w:tcPr>
            <w:tcW w:w="361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lectricity, Gas, Water and Sanitary Services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90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12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46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68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366.4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</w:t>
            </w:r>
          </w:p>
        </w:tc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mmerce: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,203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138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040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106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813.2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Wholesale and Retail Trade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,930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591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931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486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384.3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xports/Imports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47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2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95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25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25.2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i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n-Scheduled Banks and Other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inancial Institutions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514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84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50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1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27.4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v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-operative Societies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935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97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1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01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65.4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nsurance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645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8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3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80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31.9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i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eal Estate Dealers [Excl. item 4]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131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4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8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1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9.1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</w:t>
            </w:r>
          </w:p>
        </w:tc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ransport, Storage and Communication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293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61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4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11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59.4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</w:t>
            </w:r>
          </w:p>
        </w:tc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ervices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726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15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91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96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160.6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</w:t>
            </w:r>
          </w:p>
        </w:tc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 Private Business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2,723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,967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,751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,392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,583.4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V.</w:t>
            </w:r>
          </w:p>
        </w:tc>
        <w:tc>
          <w:tcPr>
            <w:tcW w:w="353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rust Funds and Non-Profit Organisations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6,147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,937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,330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,325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,641.3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V.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Personal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48,920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5,453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89,793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4,812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1,090.8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VI.</w:t>
            </w:r>
          </w:p>
        </w:tc>
        <w:tc>
          <w:tcPr>
            <w:tcW w:w="353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Other activities not adequately described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8,663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,772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,528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,512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,881.5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OTAL</w:t>
            </w:r>
          </w:p>
        </w:tc>
        <w:tc>
          <w:tcPr>
            <w:tcW w:w="47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939,508.5</w:t>
            </w:r>
          </w:p>
        </w:tc>
        <w:tc>
          <w:tcPr>
            <w:tcW w:w="86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050,919.8</w:t>
            </w:r>
          </w:p>
        </w:tc>
        <w:tc>
          <w:tcPr>
            <w:tcW w:w="86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113,129.4</w:t>
            </w:r>
          </w:p>
        </w:tc>
        <w:tc>
          <w:tcPr>
            <w:tcW w:w="86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140,304.1</w:t>
            </w:r>
          </w:p>
        </w:tc>
        <w:tc>
          <w:tcPr>
            <w:tcW w:w="86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76,096.4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Contd.)</w:t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"/>
        <w:gridCol w:w="298"/>
        <w:gridCol w:w="331"/>
        <w:gridCol w:w="475"/>
        <w:gridCol w:w="2777"/>
        <w:gridCol w:w="909"/>
        <w:gridCol w:w="910"/>
        <w:gridCol w:w="774"/>
        <w:gridCol w:w="826"/>
        <w:gridCol w:w="909"/>
        <w:gridCol w:w="802"/>
      </w:tblGrid>
      <w:tr>
        <w:trPr>
          <w:trHeight w:val="307" w:hRule="atLeast"/>
        </w:trPr>
        <w:tc>
          <w:tcPr>
            <w:tcW w:w="9390" w:type="dxa"/>
            <w:gridSpan w:val="11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6.6  SCHEDULED BANKS' DEPOSITS DISTRIBUTED</w:t>
            </w:r>
          </w:p>
        </w:tc>
      </w:tr>
      <w:tr>
        <w:trPr>
          <w:trHeight w:val="307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9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30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 n d  June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130" w:type="dxa"/>
            <w:gridSpan w:val="6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1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4260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ATEGORY OF DEPOSIT HOLDER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ll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urrent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all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aving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ixed</w:t>
            </w:r>
          </w:p>
        </w:tc>
      </w:tr>
      <w:tr>
        <w:trPr>
          <w:trHeight w:val="220" w:hRule="atLeast"/>
        </w:trPr>
        <w:tc>
          <w:tcPr>
            <w:tcW w:w="37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s</w:t>
            </w:r>
          </w:p>
        </w:tc>
        <w:tc>
          <w:tcPr>
            <w:tcW w:w="9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s</w:t>
            </w:r>
          </w:p>
        </w:tc>
        <w:tc>
          <w:tcPr>
            <w:tcW w:w="77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s</w:t>
            </w:r>
          </w:p>
        </w:tc>
        <w:tc>
          <w:tcPr>
            <w:tcW w:w="82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90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s</w:t>
            </w:r>
          </w:p>
        </w:tc>
        <w:tc>
          <w:tcPr>
            <w:tcW w:w="80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s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A.</w:t>
            </w:r>
          </w:p>
        </w:tc>
        <w:tc>
          <w:tcPr>
            <w:tcW w:w="3881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FOREIGN CONSTITUENTS: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5,093.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,429.6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8.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1.4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,617.1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,706.5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.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Official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226.4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577.0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7.8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1.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68.3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462.3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I.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Business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,665.9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047.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.6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.1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010.5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,576.5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II.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Personal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,200.7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805.5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.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9.3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,638.2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667.7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B.</w:t>
            </w:r>
          </w:p>
        </w:tc>
        <w:tc>
          <w:tcPr>
            <w:tcW w:w="3881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DOMESTIC CONSTITUENTS: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21,003.4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7,472.5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,728.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8,063.8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6,193.7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0,545.5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.</w:t>
            </w:r>
          </w:p>
        </w:tc>
        <w:tc>
          <w:tcPr>
            <w:tcW w:w="3583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Government: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5,225.3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,827.4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962.8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186.9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,570.7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6,677.6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</w:t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ederal Government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73.9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37.8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5.8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0.5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01.5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08.4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</w:t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rovincial Governments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095.5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8.9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4.9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2.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6.8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83.0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</w:t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ocal Bodies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5.9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7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4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.4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6.2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I.</w:t>
            </w:r>
          </w:p>
        </w:tc>
        <w:tc>
          <w:tcPr>
            <w:tcW w:w="3583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Public Sector Enterprises: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9,358.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906.0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133.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043.9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,837.6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,437.1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</w:t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griculture, Forestry, Hunting and Fishing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.8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7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5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.6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1.3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</w:t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ining and Quarrying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9.5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0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</w:t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anufacturing :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513.4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18.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5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55.6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86.8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)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od Industries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3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.8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0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)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extiles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i)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rinting, Publishing &amp; Allied Industries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8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v)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hemicals &amp; Chemical Products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5.2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8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8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5.1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)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roducts of Petroleum &amp; Coal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50.8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8.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6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70.5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10.6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i)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ement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.9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8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3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ii)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sic Metal Industries &amp; Manufacture of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etal Products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8.8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8.8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7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27.6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iii)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achinery &amp; Transport Equipments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9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2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8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.8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x)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iscellaneous Industries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7.7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8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1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</w:t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nstruction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1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6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6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3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</w:t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lectricity, Gas and Sanitary Services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99.1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1.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6.2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83.6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47.0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</w:t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mmerce: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70.3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2.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34.2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8.0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)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Wholesale and Retail Trade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5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4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6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)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xports/Imports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2.6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.4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4.7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i)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-operative Banks (Excl. P.P.C.B.)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8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8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1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v)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nsurance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3.9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.9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)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n-Bank Financial Institutions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70.5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7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7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93.2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30.2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</w:t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ransport, Storage and Communication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52.6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0.1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04.3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</w:t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ervices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3.3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7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1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1.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.0</w:t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</w:t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 Public Sector Enterprises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832.9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8.7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80.4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439.7</w:t>
            </w:r>
          </w:p>
        </w:tc>
      </w:tr>
      <w:tr>
        <w:trPr>
          <w:trHeight w:val="220" w:hRule="atLeast"/>
        </w:trPr>
        <w:tc>
          <w:tcPr>
            <w:tcW w:w="37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3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"/>
        <w:gridCol w:w="393"/>
        <w:gridCol w:w="490"/>
        <w:gridCol w:w="2856"/>
        <w:gridCol w:w="869"/>
        <w:gridCol w:w="869"/>
        <w:gridCol w:w="772"/>
        <w:gridCol w:w="788"/>
        <w:gridCol w:w="868"/>
        <w:gridCol w:w="869"/>
      </w:tblGrid>
      <w:tr>
        <w:trPr>
          <w:trHeight w:val="307" w:hRule="atLeast"/>
        </w:trPr>
        <w:tc>
          <w:tcPr>
            <w:tcW w:w="497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BY CATEGORY OF DEPOSIT HOLDERS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Concld.)</w:t>
            </w:r>
          </w:p>
        </w:tc>
      </w:tr>
      <w:tr>
        <w:trPr>
          <w:trHeight w:val="264" w:hRule="atLeast"/>
        </w:trPr>
        <w:tc>
          <w:tcPr>
            <w:tcW w:w="9139" w:type="dxa"/>
            <w:gridSpan w:val="10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illion Rupees)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035" w:type="dxa"/>
            <w:gridSpan w:val="6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E n d  June  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035" w:type="dxa"/>
            <w:gridSpan w:val="6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1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410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ATEGORY OF DEPOSIT HOLDER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ll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urrent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all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aving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ixed</w:t>
            </w:r>
          </w:p>
        </w:tc>
      </w:tr>
      <w:tr>
        <w:trPr>
          <w:trHeight w:val="220" w:hRule="atLeast"/>
        </w:trPr>
        <w:tc>
          <w:tcPr>
            <w:tcW w:w="36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s</w:t>
            </w:r>
          </w:p>
        </w:tc>
        <w:tc>
          <w:tcPr>
            <w:tcW w:w="86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s</w:t>
            </w:r>
          </w:p>
        </w:tc>
        <w:tc>
          <w:tcPr>
            <w:tcW w:w="77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s</w:t>
            </w:r>
          </w:p>
        </w:tc>
        <w:tc>
          <w:tcPr>
            <w:tcW w:w="78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86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s</w:t>
            </w:r>
          </w:p>
        </w:tc>
        <w:tc>
          <w:tcPr>
            <w:tcW w:w="86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s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7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II.</w:t>
            </w:r>
          </w:p>
        </w:tc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Private Sector (Business):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4,806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,567.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,928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,522.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8,348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,439.7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</w:t>
            </w:r>
          </w:p>
        </w:tc>
        <w:tc>
          <w:tcPr>
            <w:tcW w:w="334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griculture, Forestry, Hunting and Fishing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965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73.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98.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43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35.4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</w:t>
            </w:r>
          </w:p>
        </w:tc>
        <w:tc>
          <w:tcPr>
            <w:tcW w:w="334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ining and Quarrying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49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9.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11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2.1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</w:t>
            </w:r>
          </w:p>
        </w:tc>
        <w:tc>
          <w:tcPr>
            <w:tcW w:w="334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anufacturing: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211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85.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76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99.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140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08.3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od Industries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30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1.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.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40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0.9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extile-Cotton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45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72.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43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4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i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extile-Woolen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7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2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v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extile-Art Silk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6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extile-Others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8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9.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1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1.6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i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hemicals &amp; Chemical Products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98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5.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9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3.2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ii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ement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7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3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iii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achinery &amp; Transport Equipments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64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5.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7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5.8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x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iscellaneous Industries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858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30.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1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0.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50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96.1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</w:t>
            </w:r>
          </w:p>
        </w:tc>
        <w:tc>
          <w:tcPr>
            <w:tcW w:w="334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nstruction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97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6.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3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.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6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3.5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</w:t>
            </w:r>
          </w:p>
        </w:tc>
        <w:tc>
          <w:tcPr>
            <w:tcW w:w="334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lectricity, Gas, Water and Sanitary Services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366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33.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18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70.5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</w:t>
            </w:r>
          </w:p>
        </w:tc>
        <w:tc>
          <w:tcPr>
            <w:tcW w:w="334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mmerce: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813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182.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21.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468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70.7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Wholesale and Retail Trade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384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594.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8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18.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529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33.8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xports/Imports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25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85.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1.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67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53.8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i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n-Scheduled Banks and Other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inancial Institutions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27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2.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2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62.8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v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-operative Societies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65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4.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4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nsurance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31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7.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.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3.1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vi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eal Estate Dealers [Excl. item 4]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9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8.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.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6.9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</w:t>
            </w:r>
          </w:p>
        </w:tc>
        <w:tc>
          <w:tcPr>
            <w:tcW w:w="334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ransport, Storage and Communication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59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91.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80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48.3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</w:t>
            </w:r>
          </w:p>
        </w:tc>
        <w:tc>
          <w:tcPr>
            <w:tcW w:w="334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ervices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160.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701.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9.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229.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59.5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</w:t>
            </w:r>
          </w:p>
        </w:tc>
        <w:tc>
          <w:tcPr>
            <w:tcW w:w="334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 Private Business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,583.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413.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1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25.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770.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851.4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V.</w:t>
            </w:r>
          </w:p>
        </w:tc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rust Funds and Non-Profit Organisations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,641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538.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7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.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583.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947.5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V.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Personal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1,090.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,017.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016.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,232.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4,434.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,389.0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VI.</w:t>
            </w:r>
          </w:p>
        </w:tc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Other activities not adequately described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,881.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651.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8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904.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,419.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,654.5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OTAL</w:t>
            </w:r>
          </w:p>
        </w:tc>
        <w:tc>
          <w:tcPr>
            <w:tcW w:w="86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76,096.4</w:t>
            </w:r>
          </w:p>
        </w:tc>
        <w:tc>
          <w:tcPr>
            <w:tcW w:w="86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2,902.1</w:t>
            </w:r>
          </w:p>
        </w:tc>
        <w:tc>
          <w:tcPr>
            <w:tcW w:w="77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,796.4</w:t>
            </w:r>
          </w:p>
        </w:tc>
        <w:tc>
          <w:tcPr>
            <w:tcW w:w="7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8,335.2</w:t>
            </w:r>
          </w:p>
        </w:tc>
        <w:tc>
          <w:tcPr>
            <w:tcW w:w="86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44,810.8</w:t>
            </w:r>
          </w:p>
        </w:tc>
        <w:tc>
          <w:tcPr>
            <w:tcW w:w="86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41,252.0</w:t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"/>
        <w:gridCol w:w="1008"/>
        <w:gridCol w:w="283"/>
        <w:gridCol w:w="346"/>
        <w:gridCol w:w="1008"/>
        <w:gridCol w:w="158"/>
        <w:gridCol w:w="960"/>
        <w:gridCol w:w="994"/>
        <w:gridCol w:w="124"/>
        <w:gridCol w:w="960"/>
        <w:gridCol w:w="994"/>
        <w:gridCol w:w="96"/>
        <w:gridCol w:w="960"/>
        <w:gridCol w:w="994"/>
      </w:tblGrid>
      <w:tr>
        <w:trPr>
          <w:trHeight w:val="307" w:hRule="atLeast"/>
        </w:trPr>
        <w:tc>
          <w:tcPr>
            <w:tcW w:w="9202" w:type="dxa"/>
            <w:gridSpan w:val="14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6.7   SCHEDULED BANKS' DEPOSITS</w:t>
            </w:r>
          </w:p>
        </w:tc>
      </w:tr>
      <w:tr>
        <w:trPr>
          <w:trHeight w:val="307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1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082" w:type="dxa"/>
            <w:gridSpan w:val="8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  n  d     J  u  n e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95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95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7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95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8</w:t>
            </w:r>
          </w:p>
        </w:tc>
      </w:tr>
      <w:tr>
        <w:trPr>
          <w:trHeight w:val="200" w:hRule="atLeast"/>
        </w:trPr>
        <w:tc>
          <w:tcPr>
            <w:tcW w:w="1608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IZE OF ACCOUNT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1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99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1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99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9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99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32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ess than`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128,81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   </w:t>
            </w:r>
            <w:r>
              <w:rPr>
                <w:color w:val="000000"/>
                <w:sz w:val="16"/>
                <w:lang w:val="en-US"/>
              </w:rPr>
              <w:t xml:space="preserve">582.3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4,219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   </w:t>
            </w:r>
            <w:r>
              <w:rPr>
                <w:color w:val="000000"/>
                <w:sz w:val="16"/>
                <w:lang w:val="en-US"/>
              </w:rPr>
              <w:t xml:space="preserve">586.8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4,003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5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74,68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   </w:t>
            </w:r>
            <w:r>
              <w:rPr>
                <w:color w:val="000000"/>
                <w:sz w:val="16"/>
                <w:lang w:val="en-US"/>
              </w:rPr>
              <w:t xml:space="preserve">717.3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99,29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   </w:t>
            </w:r>
            <w:r>
              <w:rPr>
                <w:color w:val="000000"/>
                <w:sz w:val="16"/>
                <w:lang w:val="en-US"/>
              </w:rPr>
              <w:t xml:space="preserve">735.0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,62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2.1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2,90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   </w:t>
            </w:r>
            <w:r>
              <w:rPr>
                <w:color w:val="000000"/>
                <w:sz w:val="16"/>
                <w:lang w:val="en-US"/>
              </w:rPr>
              <w:t xml:space="preserve">908.5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20,13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1,271.7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,18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6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941,43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4,893.9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913,28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4,839.7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8,78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09.2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367,88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8,311.2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558,17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9,047.7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8,55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90.0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907,51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3,138.0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930,66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3,241.1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97,538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17.0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676,31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4,668.8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926,56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6,118.4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9,42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99.3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825,41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8,307.0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727,89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7,691.4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1,28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73.2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177,623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6,321.5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425,85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8,214.9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1,63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2.2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978,47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6,803.0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254,999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9,090.2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8,36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54.2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721,78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6,361.9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697,54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6,097.6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7,36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738.2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207,68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83,300.0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651,57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90,138.7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34,83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865.2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6,28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22,186.6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0,00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22,033.0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8,74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18.6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6,72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4,388.3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83,71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5,984.7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3,69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78.2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33,55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21,776.3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87,693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23,861.2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9,28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28.8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4,578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6,259.9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2,658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8,341.7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,37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66.0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9,84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4,705.9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2,29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5,431.1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,9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02.8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2,19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1,122.6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9,578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1,624.2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,293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72.4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4,83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0,829.6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5,36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3,075.6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,72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34.6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6,71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2,537.7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8,579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0,041.5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,73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42.7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6,97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3,020.6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2,06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0,684.1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00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82.8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9,01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83,366.3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60,448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92,216.4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4,98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306.2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8,699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40,841.1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3,569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51,491.9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35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736.7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7,059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22,792.2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7,733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33,897.8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34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054.1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,969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8,631.3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,06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23,470.3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47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271.9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,44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6,624.6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,08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4,213.8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78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447.4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,44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0,700.5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,079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8,800.0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52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78.7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,03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8,980.1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,258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1,404.2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1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12.8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,43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2,317.8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,219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0,323.6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3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83.5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398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7,021.4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8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9,296.1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29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21.7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0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3,03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56,958.7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,44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73,389.7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43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862.3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513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20,632.5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,53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33,751.6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458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511.9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23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1,493.2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36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5,111.0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58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354.3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86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20,775.7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19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9,684.7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7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34.9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0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31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7,161.2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328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7,177.4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19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92.3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3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4,068.7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82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11,777.3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3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12.8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3,718.1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3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4,805.2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8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4.3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3,875.8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9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5,019.5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2.0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4,352.8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 xml:space="preserve">2,463.7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38.7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00,000</w:t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nd over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859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lang w:val="en-US"/>
              </w:rPr>
              <w:t xml:space="preserve">141,400.7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269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lang w:val="en-US"/>
              </w:rPr>
              <w:t xml:space="preserve">163,064.2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5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,439.1</w:t>
            </w:r>
          </w:p>
        </w:tc>
      </w:tr>
      <w:tr>
        <w:trPr>
          <w:trHeight w:val="200" w:hRule="atLeast"/>
        </w:trPr>
        <w:tc>
          <w:tcPr>
            <w:tcW w:w="31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354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OTAL</w:t>
            </w:r>
          </w:p>
        </w:tc>
        <w:tc>
          <w:tcPr>
            <w:tcW w:w="15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1,455,591</w:t>
            </w:r>
          </w:p>
        </w:tc>
        <w:tc>
          <w:tcPr>
            <w:tcW w:w="9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  </w:t>
            </w:r>
            <w:r>
              <w:rPr>
                <w:b/>
                <w:color w:val="000000"/>
                <w:sz w:val="16"/>
                <w:lang w:val="en-US"/>
              </w:rPr>
              <w:t xml:space="preserve">826,853.2 </w:t>
            </w:r>
          </w:p>
        </w:tc>
        <w:tc>
          <w:tcPr>
            <w:tcW w:w="12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3,150,860</w:t>
            </w:r>
          </w:p>
        </w:tc>
        <w:tc>
          <w:tcPr>
            <w:tcW w:w="9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  </w:t>
            </w:r>
            <w:r>
              <w:rPr>
                <w:b/>
                <w:color w:val="000000"/>
                <w:sz w:val="16"/>
                <w:lang w:val="en-US"/>
              </w:rPr>
              <w:t xml:space="preserve">939,508.5 </w:t>
            </w:r>
          </w:p>
        </w:tc>
        <w:tc>
          <w:tcPr>
            <w:tcW w:w="9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,971,281</w:t>
            </w:r>
          </w:p>
        </w:tc>
        <w:tc>
          <w:tcPr>
            <w:tcW w:w="9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050,919.8</w:t>
            </w:r>
          </w:p>
        </w:tc>
      </w:tr>
      <w:tr>
        <w:trPr>
          <w:trHeight w:val="200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94"/>
        <w:gridCol w:w="96"/>
        <w:gridCol w:w="960"/>
        <w:gridCol w:w="993"/>
        <w:gridCol w:w="111"/>
        <w:gridCol w:w="960"/>
        <w:gridCol w:w="993"/>
        <w:gridCol w:w="159"/>
        <w:gridCol w:w="331"/>
        <w:gridCol w:w="853"/>
        <w:gridCol w:w="297"/>
        <w:gridCol w:w="346"/>
        <w:gridCol w:w="822"/>
      </w:tblGrid>
      <w:tr>
        <w:trPr>
          <w:trHeight w:val="307" w:hRule="atLeast"/>
        </w:trPr>
        <w:tc>
          <w:tcPr>
            <w:tcW w:w="5074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DISTRIBUTED BY SIZE OF ACCOU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8875" w:type="dxa"/>
            <w:gridSpan w:val="14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illion Rupees)</w:t>
            </w:r>
          </w:p>
        </w:tc>
      </w:tr>
      <w:tr>
        <w:trPr>
          <w:trHeight w:val="200" w:hRule="atLeast"/>
        </w:trPr>
        <w:tc>
          <w:tcPr>
            <w:tcW w:w="6067" w:type="dxa"/>
            <w:gridSpan w:val="8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  n  d     J  u  n e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95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95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0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95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49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 of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of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49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IZE OF ACCOUNT</w:t>
            </w:r>
          </w:p>
        </w:tc>
      </w:tr>
      <w:tr>
        <w:trPr>
          <w:trHeight w:val="200" w:hRule="atLeast"/>
        </w:trPr>
        <w:tc>
          <w:tcPr>
            <w:tcW w:w="96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99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9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993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1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993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15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69,597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66.9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909,56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547.4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869,24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510.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ess than`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65,434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98.7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529,6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648.1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476,7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584.4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5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28,576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52.7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411,1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714.9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317,7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552.2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5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934,108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,350.1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708,53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792.2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639,9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635.2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215,632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,259.2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907,6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3,181.6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758,3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,663.8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260,822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,707.4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194,8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5,409.3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877,61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3,933.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695,252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9,343.9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312,6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7,234.8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077,4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5,935.4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971,237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2,825.3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297,0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8,435.8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098,36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7,151.8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939,921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4,539.5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489,0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1,194.0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166,8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8,743.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754,104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4,880.3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588,7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3,487.9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372,5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1,647.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880,741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7,839.9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529,83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4,560.6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361,5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2,940.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9,589,269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30,126.8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9,332,4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30,641.1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8,842,1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27,085.4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535,182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4,178.9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930,4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43,140.1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,303,76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51,336.3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174,537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1,530.2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159,8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31,686.3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364,1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37,321.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021,065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4,969.5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215,0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41,843.9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562,04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53,672.2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79,301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5,961.8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653,9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9,192.6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746,2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33,394.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52,851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4,463.0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447,4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4,369.5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497,1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7,098.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82,257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8,211.3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307,17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9,870.9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374,94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4,323.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10,085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5,656.4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11,9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5,884.6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44,93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8,204.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78,544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5,146.4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76,4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4,926.9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96,5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6,770.8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51,637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4,438.2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47,27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3,980.3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78,2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6,934.8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28,668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1,169.3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788,32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09,006.5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798,76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11,595.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47,315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0,506.5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59,3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62,805.4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74,9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66,636.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5,194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5,806.5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02,03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35,193.4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12,6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38,703.8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8,200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1,591.4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41,0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8,121.4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55,6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4,605.8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6,551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4,574.5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9,34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5,965.1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40,2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1,868.8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0,919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3,427.0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6,7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0,861.6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4,7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5,976.3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5,927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1,873.9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7,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3,489.1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2,98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7,157.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1,991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,185.0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8,7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7,496.6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2,5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0,606.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,625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,154.3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8,6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8,262.3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0,5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9,945.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9,939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5,320.1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39,1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54,504.5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37,2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50,443.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0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4,448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4,895.3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1,6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7,931.5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2,4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30,701.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,453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5,452.9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4,0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4,064.9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6,3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1,718.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,149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4,017.2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,4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0,770.6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,8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2,605.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,162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1,747.7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,0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0,809.0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3,0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6,127.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0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317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,569.4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17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7,677.3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3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8,907.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66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,726.2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5,898.0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1,0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7,886.8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72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,710.9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8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6,909.0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6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5,559.2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55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,328.5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64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6,148.0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8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8,449.8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00,000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,343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39,726.7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4,8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281,647.1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5,9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334,165.3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s.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000,000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nd over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1,075,446 </w:t>
            </w:r>
          </w:p>
        </w:tc>
        <w:tc>
          <w:tcPr>
            <w:tcW w:w="9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1,113,129.4 </w:t>
            </w:r>
          </w:p>
        </w:tc>
        <w:tc>
          <w:tcPr>
            <w:tcW w:w="9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,800,531</w:t>
            </w:r>
          </w:p>
        </w:tc>
        <w:tc>
          <w:tcPr>
            <w:tcW w:w="9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140,304.1</w:t>
            </w:r>
          </w:p>
        </w:tc>
        <w:tc>
          <w:tcPr>
            <w:tcW w:w="1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,751,287</w:t>
            </w:r>
          </w:p>
        </w:tc>
        <w:tc>
          <w:tcPr>
            <w:tcW w:w="9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276,096.4</w:t>
            </w:r>
          </w:p>
        </w:tc>
        <w:tc>
          <w:tcPr>
            <w:tcW w:w="15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318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OTAL</w:t>
            </w:r>
          </w:p>
        </w:tc>
      </w:tr>
      <w:tr>
        <w:trPr>
          <w:trHeight w:val="2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"/>
        <w:gridCol w:w="799"/>
        <w:gridCol w:w="273"/>
        <w:gridCol w:w="261"/>
        <w:gridCol w:w="293"/>
        <w:gridCol w:w="267"/>
        <w:gridCol w:w="267"/>
        <w:gridCol w:w="709"/>
        <w:gridCol w:w="709"/>
        <w:gridCol w:w="90"/>
        <w:gridCol w:w="716"/>
        <w:gridCol w:w="702"/>
        <w:gridCol w:w="83"/>
        <w:gridCol w:w="674"/>
        <w:gridCol w:w="751"/>
        <w:gridCol w:w="90"/>
        <w:gridCol w:w="742"/>
        <w:gridCol w:w="771"/>
        <w:gridCol w:w="90"/>
        <w:gridCol w:w="685"/>
        <w:gridCol w:w="673"/>
      </w:tblGrid>
      <w:tr>
        <w:trPr>
          <w:trHeight w:val="307" w:hRule="atLeast"/>
        </w:trPr>
        <w:tc>
          <w:tcPr>
            <w:tcW w:w="9938" w:type="dxa"/>
            <w:gridSpan w:val="21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6.8   SCHEDULED BANKS' DEPOSITS DISTRIBUTED</w:t>
            </w:r>
          </w:p>
        </w:tc>
      </w:tr>
      <w:tr>
        <w:trPr>
          <w:trHeight w:val="307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ALL</w:t>
            </w:r>
          </w:p>
        </w:tc>
      </w:tr>
      <w:tr>
        <w:trPr>
          <w:trHeight w:val="307" w:hRule="atLeast"/>
        </w:trPr>
        <w:tc>
          <w:tcPr>
            <w:tcW w:w="9938" w:type="dxa"/>
            <w:gridSpan w:val="21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As on</w:t>
            </w:r>
          </w:p>
        </w:tc>
      </w:tr>
      <w:tr>
        <w:trPr>
          <w:trHeight w:val="264" w:hRule="atLeast"/>
        </w:trPr>
        <w:tc>
          <w:tcPr>
            <w:tcW w:w="29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9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7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27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97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  O  M  E  S  T  I  C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REIGN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ublic Sector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rivate Sector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62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IZE OF ACCOUNT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NSTITUENTS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overnment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25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nterprises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13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Business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358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rust Funds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 o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 of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29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7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70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702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8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74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75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2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77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67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Less than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0.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02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61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80,72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03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35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6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,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67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4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32,90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81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10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,5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07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4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3,56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81.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54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.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0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9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82,78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57.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,42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.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78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26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76,7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74.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44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.1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,56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42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.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53,5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589.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41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,7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8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52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69,25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590.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80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8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.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,07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3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95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.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66,03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,027.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49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,90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9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,85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.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76,41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,574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16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6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.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,57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8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5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12,1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,061.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38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91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7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4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.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66,69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,314.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93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.2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,3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3.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4,04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08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,74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9.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,144,51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9,325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3,9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4.7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5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5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2.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,02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1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,70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6.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046,82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3,331.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,10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3.0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5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7.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,66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53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,39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5.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56,68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7,894.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67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4.8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,4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97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28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8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,11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4.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18,70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8,211.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88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6.6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,9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67.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,60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0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,70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5.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90,71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7,510.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,17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6.7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5.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,70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06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48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0.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71,58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4,794.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0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5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04.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,23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79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42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0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3,82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0,601.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73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9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7.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97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26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1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2,5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,416.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8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.4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1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27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94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41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7.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6,93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,297.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9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.6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7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9.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74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5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16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5,61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,172.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6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2.6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,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521.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,85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42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,41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8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57,59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9,767.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,04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6.8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,2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643.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,04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35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52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1.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1,48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6,756.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13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26.5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,2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111.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5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34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36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3.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5,18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5,582.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20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20.2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97.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3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25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1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9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9,9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,950.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05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0.6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74.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11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11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7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7,60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,590.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0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0.0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4.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0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53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8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8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,41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,291.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8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5.5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3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748.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26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7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2.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,1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,106.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8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1.7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1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5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83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5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1.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,1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,345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2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0.0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8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3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19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7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0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,8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,601.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7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7.4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,0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9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584.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96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736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08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600.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4,95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0,504.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17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593.9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,0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62.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0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609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5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601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,01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4,975.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12.3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,0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23.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5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271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9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649.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88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,807.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3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16.9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,0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30.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2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474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21.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27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,659.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0.5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,0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51.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4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309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9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60.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3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,072.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2.6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,0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7.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0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561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27.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864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2.2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,0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54.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0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20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3.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5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,213.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3.0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,0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9.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38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9.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101.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9.5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,00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5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,440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3.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2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991.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0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,000,000</w:t>
            </w:r>
          </w:p>
        </w:tc>
        <w:tc>
          <w:tcPr>
            <w:tcW w:w="13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and ove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,295.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16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,550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10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660.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2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,612.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6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,651.5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29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</w:r>
          </w:p>
        </w:tc>
        <w:tc>
          <w:tcPr>
            <w:tcW w:w="79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</w:r>
          </w:p>
        </w:tc>
        <w:tc>
          <w:tcPr>
            <w:tcW w:w="27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</w:r>
          </w:p>
        </w:tc>
        <w:tc>
          <w:tcPr>
            <w:tcW w:w="1088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3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3"/>
                <w:szCs w:val="14"/>
                <w:lang w:val="en-US"/>
              </w:rPr>
              <w:t>61,892</w:t>
            </w:r>
          </w:p>
        </w:tc>
        <w:tc>
          <w:tcPr>
            <w:tcW w:w="70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  <w:t>55,093.0</w:t>
            </w:r>
          </w:p>
        </w:tc>
        <w:tc>
          <w:tcPr>
            <w:tcW w:w="9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4"/>
              </w:rPr>
            </w:r>
          </w:p>
        </w:tc>
        <w:tc>
          <w:tcPr>
            <w:tcW w:w="71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3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3"/>
                <w:szCs w:val="14"/>
                <w:lang w:val="en-US"/>
              </w:rPr>
              <w:t>101,305</w:t>
            </w:r>
          </w:p>
        </w:tc>
        <w:tc>
          <w:tcPr>
            <w:tcW w:w="70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  <w:t>95,225.3</w:t>
            </w:r>
          </w:p>
        </w:tc>
        <w:tc>
          <w:tcPr>
            <w:tcW w:w="8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4"/>
                <w:lang w:val="en-AU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4"/>
                <w:lang w:val="en-AU"/>
              </w:rPr>
            </w:r>
          </w:p>
        </w:tc>
        <w:tc>
          <w:tcPr>
            <w:tcW w:w="6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3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3"/>
                <w:szCs w:val="14"/>
                <w:lang w:val="en-US"/>
              </w:rPr>
              <w:t>85,311</w:t>
            </w:r>
          </w:p>
        </w:tc>
        <w:tc>
          <w:tcPr>
            <w:tcW w:w="75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  <w:t>79,358.0</w:t>
            </w:r>
          </w:p>
        </w:tc>
        <w:tc>
          <w:tcPr>
            <w:tcW w:w="9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4"/>
                <w:lang w:val="en-AU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4"/>
                <w:lang w:val="en-AU"/>
              </w:rPr>
            </w:r>
          </w:p>
        </w:tc>
        <w:tc>
          <w:tcPr>
            <w:tcW w:w="7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3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3"/>
                <w:szCs w:val="14"/>
                <w:lang w:val="en-US"/>
              </w:rPr>
              <w:t>12,868,774</w:t>
            </w:r>
          </w:p>
        </w:tc>
        <w:tc>
          <w:tcPr>
            <w:tcW w:w="77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  <w:t>534,806.4</w:t>
            </w:r>
          </w:p>
        </w:tc>
        <w:tc>
          <w:tcPr>
            <w:tcW w:w="9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4"/>
                <w:lang w:val="en-AU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4"/>
                <w:lang w:val="en-AU"/>
              </w:rPr>
            </w:r>
          </w:p>
        </w:tc>
        <w:tc>
          <w:tcPr>
            <w:tcW w:w="68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3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3"/>
                <w:szCs w:val="14"/>
                <w:lang w:val="en-US"/>
              </w:rPr>
              <w:t>67,994</w:t>
            </w:r>
          </w:p>
        </w:tc>
        <w:tc>
          <w:tcPr>
            <w:tcW w:w="67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  <w:t>19,641.3</w:t>
            </w:r>
          </w:p>
        </w:tc>
      </w:tr>
      <w:tr>
        <w:trPr>
          <w:trHeight w:val="190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4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5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6"/>
        <w:gridCol w:w="807"/>
        <w:gridCol w:w="127"/>
        <w:gridCol w:w="760"/>
        <w:gridCol w:w="770"/>
        <w:gridCol w:w="107"/>
        <w:gridCol w:w="820"/>
        <w:gridCol w:w="873"/>
        <w:gridCol w:w="83"/>
        <w:gridCol w:w="830"/>
        <w:gridCol w:w="887"/>
        <w:gridCol w:w="140"/>
        <w:gridCol w:w="360"/>
        <w:gridCol w:w="810"/>
        <w:gridCol w:w="270"/>
        <w:gridCol w:w="270"/>
        <w:gridCol w:w="810"/>
      </w:tblGrid>
      <w:tr>
        <w:trPr/>
        <w:tc>
          <w:tcPr>
            <w:tcW w:w="9530" w:type="dxa"/>
            <w:gridSpan w:val="17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BY CATEGORY OF DEPOSIT HOLDERS  AND SIZE OF ACCOUNT</w:t>
            </w:r>
          </w:p>
        </w:tc>
      </w:tr>
      <w:tr>
        <w:trPr/>
        <w:tc>
          <w:tcPr>
            <w:tcW w:w="1613" w:type="dxa"/>
            <w:gridSpan w:val="2"/>
            <w:tcBorders/>
          </w:tcPr>
          <w:p>
            <w:pPr>
              <w:pStyle w:val="Heading4"/>
              <w:rPr>
                <w:sz w:val="14"/>
              </w:rPr>
            </w:pPr>
            <w:r>
              <w:rPr/>
              <w:t>BANKS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5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en-US"/>
              </w:rPr>
              <w:t>30</w:t>
            </w:r>
            <w:r>
              <w:rPr>
                <w:b/>
                <w:color w:val="000000"/>
                <w:sz w:val="24"/>
                <w:vertAlign w:val="superscript"/>
                <w:lang w:val="en-US"/>
              </w:rPr>
              <w:t>th</w:t>
            </w:r>
            <w:r>
              <w:rPr>
                <w:b/>
                <w:color w:val="000000"/>
                <w:sz w:val="24"/>
                <w:lang w:val="en-US"/>
              </w:rPr>
              <w:t xml:space="preserve"> June, 200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9530" w:type="dxa"/>
            <w:gridSpan w:val="17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illion Rupees)</w:t>
            </w:r>
          </w:p>
        </w:tc>
      </w:tr>
      <w:tr>
        <w:trPr/>
        <w:tc>
          <w:tcPr>
            <w:tcW w:w="6870" w:type="dxa"/>
            <w:gridSpan w:val="11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  O  N  S  T  I  T  U  E  N  T  S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ersonal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53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s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69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ub Tot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717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OTAL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IZE OF ACCOUNT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 of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of</w:t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No. of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80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12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77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1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873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Accounts</w:t>
            </w:r>
          </w:p>
        </w:tc>
        <w:tc>
          <w:tcPr>
            <w:tcW w:w="88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Amount</w:t>
            </w:r>
          </w:p>
        </w:tc>
        <w:tc>
          <w:tcPr>
            <w:tcW w:w="1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05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3.5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0,0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.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68,8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10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69,24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10.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Less than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35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8.5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7,30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.2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76,58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84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76,71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84.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,5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75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6.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2,8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17,64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51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17,75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52.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,5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,45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69.8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7,8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3.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39,0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32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39,90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635.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4,08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593.8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2,07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57,3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660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58,37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663.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7,96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226.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8,6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4.2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77,5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933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77,61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,933.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8,93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185.7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8,95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2.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077,2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934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077,41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,935.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4,2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943.0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7,9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097,7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147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098,36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,151.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9,13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,009.6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,3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1.2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166,7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742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166,88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,743.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45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,373.5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8,1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4.2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372,04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64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372,52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,647.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8,53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,374.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9,88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0.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361,5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940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361,52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,940.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67,05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879.6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6,5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04.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,832,79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6961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,842,12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7,085.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3,83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044.7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2,7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7.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302,21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1303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303,76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1,336.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5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1,62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,440.0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1,1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7.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363,20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7294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364,19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7,321.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9,39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943.8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8,1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0.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556,58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3474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562,04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3,672.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,46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,115.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5,68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99.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40,35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3126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46,29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3,394.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,07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,238.4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0,5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71.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96,44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7062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97,1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7,098.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89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,728.0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,19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2.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73,3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4219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74,94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4,323.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,76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,989.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,3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9.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44,0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8136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44,93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8,204.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68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463.9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,5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50.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95,8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709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96,54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,770.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19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,870.0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9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7.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76,43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765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78,22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,934.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95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5,267.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8,7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632.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87,64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0074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98,76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1,595.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79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,747.8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,7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844.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67,7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4992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74,98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6,636.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9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,194.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,1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416.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09,32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759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2,61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8,703.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7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,161.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07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0.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5,02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4308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5,68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4,605.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6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,223.5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7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2.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9,54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1494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0,25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1,868.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276.4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5.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4,4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5811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4,7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5,976.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886.5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4.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0,6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5408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2,98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7,157.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,029.5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4.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,39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049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,52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0,606.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,337.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0.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0,42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876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0,50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,945.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,0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9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,965.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0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458.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5,24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7858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7,20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0,443.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,0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,0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3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,169.5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0.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,04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9738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,40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0,701.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,0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,0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4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,379.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1.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,19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1195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,34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1,718.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,0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,0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513.4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5.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74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17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84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,605.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,0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,0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115.0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6.2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,88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5476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,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6,127.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,0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,0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894.8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4"/>
              </w:rPr>
            </w:pPr>
            <w:r>
              <w:rPr>
                <w:rFonts w:eastAsia="Arial Unicode MS"/>
                <w:color w:val="000000"/>
                <w:sz w:val="15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9.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37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82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39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,907.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,0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,0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64.6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6.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9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532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,04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,886.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,0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,0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742.6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.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5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499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6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,559.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,0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,0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44.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2.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8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449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8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,449.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,0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t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,000,000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371.8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022.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,73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92870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,94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34,165.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Rs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,000,00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and over</w:t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4"/>
                <w:lang w:val="en-US"/>
              </w:rPr>
            </w:pPr>
            <w:r>
              <w:rPr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8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  <w:t>14,027,183</w:t>
            </w:r>
          </w:p>
        </w:tc>
        <w:tc>
          <w:tcPr>
            <w:tcW w:w="8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  <w:t>471,090.8</w:t>
            </w:r>
          </w:p>
        </w:tc>
        <w:tc>
          <w:tcPr>
            <w:tcW w:w="12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4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3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3"/>
                <w:szCs w:val="14"/>
                <w:lang w:val="en-US"/>
              </w:rPr>
              <w:t>538,828</w:t>
            </w:r>
          </w:p>
        </w:tc>
        <w:tc>
          <w:tcPr>
            <w:tcW w:w="7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  <w:t>20,881.5</w:t>
            </w:r>
          </w:p>
        </w:tc>
        <w:tc>
          <w:tcPr>
            <w:tcW w:w="1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4"/>
              </w:rPr>
            </w:r>
          </w:p>
        </w:tc>
        <w:tc>
          <w:tcPr>
            <w:tcW w:w="82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3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3"/>
                <w:szCs w:val="14"/>
                <w:lang w:val="en-US"/>
              </w:rPr>
              <w:t>27,689,395</w:t>
            </w:r>
          </w:p>
        </w:tc>
        <w:tc>
          <w:tcPr>
            <w:tcW w:w="87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3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3"/>
                <w:szCs w:val="14"/>
                <w:lang w:val="en-US"/>
              </w:rPr>
              <w:t>1,221,003.4</w:t>
            </w:r>
          </w:p>
        </w:tc>
        <w:tc>
          <w:tcPr>
            <w:tcW w:w="8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3"/>
                <w:szCs w:val="14"/>
                <w:lang w:val="en-US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3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3"/>
                <w:szCs w:val="14"/>
                <w:lang w:val="en-US"/>
              </w:rPr>
              <w:t>27,751,287</w:t>
            </w:r>
          </w:p>
        </w:tc>
        <w:tc>
          <w:tcPr>
            <w:tcW w:w="88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3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3"/>
                <w:szCs w:val="14"/>
                <w:lang w:val="en-US"/>
              </w:rPr>
              <w:t>1,276,096.4</w:t>
            </w:r>
          </w:p>
        </w:tc>
        <w:tc>
          <w:tcPr>
            <w:tcW w:w="14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5"/>
                <w:szCs w:val="14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  <w:t>TOTAL</w:t>
            </w:r>
          </w:p>
        </w:tc>
        <w:tc>
          <w:tcPr>
            <w:tcW w:w="2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60"/>
        <w:gridCol w:w="253"/>
        <w:gridCol w:w="1457"/>
        <w:gridCol w:w="630"/>
        <w:gridCol w:w="630"/>
        <w:gridCol w:w="107"/>
        <w:gridCol w:w="68"/>
        <w:gridCol w:w="458"/>
        <w:gridCol w:w="81"/>
        <w:gridCol w:w="110"/>
        <w:gridCol w:w="66"/>
        <w:gridCol w:w="527"/>
        <w:gridCol w:w="58"/>
        <w:gridCol w:w="76"/>
        <w:gridCol w:w="63"/>
        <w:gridCol w:w="329"/>
        <w:gridCol w:w="183"/>
        <w:gridCol w:w="123"/>
        <w:gridCol w:w="106"/>
        <w:gridCol w:w="479"/>
        <w:gridCol w:w="143"/>
        <w:gridCol w:w="216"/>
        <w:gridCol w:w="295"/>
        <w:gridCol w:w="55"/>
        <w:gridCol w:w="620"/>
        <w:gridCol w:w="107"/>
        <w:gridCol w:w="771"/>
        <w:gridCol w:w="83"/>
        <w:gridCol w:w="24"/>
      </w:tblGrid>
      <w:tr>
        <w:trPr/>
        <w:tc>
          <w:tcPr>
            <w:tcW w:w="8478" w:type="dxa"/>
            <w:gridSpan w:val="29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9   WEIGHTED AVERAGE RATES OF RETURN ON DEPOSITS</w:t>
            </w:r>
          </w:p>
        </w:tc>
      </w:tr>
      <w:tr>
        <w:trPr/>
        <w:tc>
          <w:tcPr>
            <w:tcW w:w="8478" w:type="dxa"/>
            <w:gridSpan w:val="29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</w:tr>
      <w:tr>
        <w:trPr/>
        <w:tc>
          <w:tcPr>
            <w:tcW w:w="8478" w:type="dxa"/>
            <w:gridSpan w:val="29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i) PLS &amp; Interest Bearing – All Banks</w:t>
            </w:r>
          </w:p>
        </w:tc>
      </w:tr>
      <w:tr>
        <w:trPr/>
        <w:tc>
          <w:tcPr>
            <w:tcW w:w="8478" w:type="dxa"/>
            <w:gridSpan w:val="29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</w:tr>
      <w:tr>
        <w:trPr/>
        <w:tc>
          <w:tcPr>
            <w:tcW w:w="8478" w:type="dxa"/>
            <w:gridSpan w:val="29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3"/>
              </w:rPr>
            </w:pPr>
            <w:r>
              <w:rPr>
                <w:sz w:val="16"/>
              </w:rPr>
              <w:t>(Percent per annum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0" w:type="dxa"/>
            <w:gridSpan w:val="6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gridSpan w:val="6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6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20"/>
              <w:ind w:right="-42" w:hanging="0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1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20"/>
              <w:ind w:right="-42" w:hanging="0"/>
              <w:jc w:val="right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107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ype of Depos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.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ll Depos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2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6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9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0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34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2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9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57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73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61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61)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37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05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87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70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87)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I.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aving Depos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2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2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6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0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5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6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1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3.61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4.17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6.20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6.07)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7.87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8.47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3.13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2.42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.17)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II.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erm  or Fixed Depos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a) Less than 3 month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9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2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3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8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6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6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84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43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94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97)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91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31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65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92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80)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(b) 3 months and ove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but less than 6 month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8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7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4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9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7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7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7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01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.80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.34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66)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79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01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15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40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62)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(c) 6 months and ove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but less than 1 y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3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0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0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7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5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2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65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54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86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50)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08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78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08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37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31)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d) 1 year and over bu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less than 2 yea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3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6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9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35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33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60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88)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71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60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42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91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76)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e) 2 years and over bu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less than 3 yea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2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5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2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9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9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83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07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03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38)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69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58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70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28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17)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f) 3 years and over bu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less than 4 yea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2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4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9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6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3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4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5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16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90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09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66)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57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99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77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64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71)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g) 4 years and over bu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less  than 5 yea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5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2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8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0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9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34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57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68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01)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88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64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52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40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11)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h) 5 years and ov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2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0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1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5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64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46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.65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26)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.13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.58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.71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.96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.48)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V.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Overal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i)   Excluding current &amp;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other depos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7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8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5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6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2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8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ii)  Including current &amp;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other depos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8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1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9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9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8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7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39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3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ote : </w:t>
            </w:r>
          </w:p>
        </w:tc>
        <w:tc>
          <w:tcPr>
            <w:tcW w:w="7841" w:type="dxa"/>
            <w:gridSpan w:val="26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igures in parentheses  represent as percentage of total deposits(excluding current &amp; other deposits 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05" w:type="dxa"/>
            <w:gridSpan w:val="7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LS :      Profit and Loss Sharing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6" w:type="dxa"/>
            <w:gridSpan w:val="5"/>
            <w:tcBorders/>
          </w:tcPr>
          <w:p>
            <w:pPr>
              <w:pStyle w:val="Normal"/>
              <w:spacing w:lineRule="exact" w:line="220"/>
              <w:ind w:right="-42" w:hanging="0"/>
              <w:jc w:val="right"/>
              <w:rPr>
                <w:sz w:val="16"/>
              </w:rPr>
            </w:pPr>
            <w:r>
              <w:rPr>
                <w:sz w:val="16"/>
              </w:rPr>
              <w:t>(Contd.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58" w:type="dxa"/>
        <w:jc w:val="left"/>
        <w:tblInd w:w="1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59"/>
        <w:gridCol w:w="341"/>
        <w:gridCol w:w="1369"/>
        <w:gridCol w:w="630"/>
        <w:gridCol w:w="108"/>
        <w:gridCol w:w="612"/>
        <w:gridCol w:w="110"/>
        <w:gridCol w:w="599"/>
        <w:gridCol w:w="119"/>
        <w:gridCol w:w="612"/>
        <w:gridCol w:w="153"/>
        <w:gridCol w:w="650"/>
        <w:gridCol w:w="112"/>
        <w:gridCol w:w="576"/>
        <w:gridCol w:w="118"/>
        <w:gridCol w:w="100"/>
        <w:gridCol w:w="543"/>
        <w:gridCol w:w="628"/>
        <w:gridCol w:w="61"/>
        <w:gridCol w:w="29"/>
        <w:gridCol w:w="74"/>
        <w:gridCol w:w="18"/>
        <w:gridCol w:w="15"/>
        <w:gridCol w:w="615"/>
        <w:gridCol w:w="104"/>
        <w:gridCol w:w="3"/>
      </w:tblGrid>
      <w:tr>
        <w:trPr/>
        <w:tc>
          <w:tcPr>
            <w:tcW w:w="8655" w:type="dxa"/>
            <w:gridSpan w:val="25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9   WEIGHTED AVERAGE RATES OF RETURN ON DEPOSITS</w:t>
            </w:r>
          </w:p>
        </w:tc>
      </w:tr>
      <w:tr>
        <w:trPr/>
        <w:tc>
          <w:tcPr>
            <w:tcW w:w="8655" w:type="dxa"/>
            <w:gridSpan w:val="25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</w:tr>
      <w:tr>
        <w:trPr/>
        <w:tc>
          <w:tcPr>
            <w:tcW w:w="8655" w:type="dxa"/>
            <w:gridSpan w:val="25"/>
            <w:tcBorders/>
          </w:tcPr>
          <w:p>
            <w:pPr>
              <w:pStyle w:val="Normal"/>
              <w:spacing w:lineRule="exact" w:line="280"/>
              <w:ind w:left="142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ii) Profit &amp; Loss Sharing – All Banks</w:t>
            </w:r>
          </w:p>
        </w:tc>
      </w:tr>
      <w:tr>
        <w:trPr/>
        <w:tc>
          <w:tcPr>
            <w:tcW w:w="8655" w:type="dxa"/>
            <w:gridSpan w:val="25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</w:tr>
      <w:tr>
        <w:trPr/>
        <w:tc>
          <w:tcPr>
            <w:tcW w:w="8655" w:type="dxa"/>
            <w:gridSpan w:val="25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(Percent per annum)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8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1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ype of Depos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.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ll Depos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0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ind w:left="-669" w:firstLine="66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.9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ind w:left="-669" w:firstLine="66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ind w:left="-669" w:firstLine="66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ind w:left="-669" w:firstLine="66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89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ind w:left="-669" w:firstLine="66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0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ind w:left="-669" w:firstLine="66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8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ind w:left="-669" w:firstLine="66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7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ind w:left="-669" w:firstLine="66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77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48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76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62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1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84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84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59)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72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I.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aving Depos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2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7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1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3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3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9.76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8.81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1.08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9.83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9.1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9.46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3.64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3.06)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5.77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II.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erm  or Fixed Depos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a) Less than 3 month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5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1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0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2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42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48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98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81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8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50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52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08)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78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(b) 3 months and ove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but less than 6 month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8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7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4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5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9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75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54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83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05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6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80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65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78)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09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(c) 6 months and ove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but less than 1 y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6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2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7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9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0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88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50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4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8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01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13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51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94)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25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d) 1 year and over bu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less than 2 yea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9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5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8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0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6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8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05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55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53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16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4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97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99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33)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69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e) 2 years and over bu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less than 3 yea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1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1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5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9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81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89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96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45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6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68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96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02)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83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f) 3 years and over bu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less than 4 yea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9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2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5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28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83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12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0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4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95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78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08)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54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g) 4 years and over bu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less  than 5 yea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1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5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5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9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87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33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41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29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1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03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71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64)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17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h) 5 years and ov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4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4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1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9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7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4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3.41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3.59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.86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.83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.47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.64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40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48)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16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V.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Overal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i)   Excluding current &amp;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other depos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5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9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7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5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6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ii)  Including current &amp;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other depos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7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3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2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84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4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ote : </w:t>
            </w:r>
          </w:p>
        </w:tc>
        <w:tc>
          <w:tcPr>
            <w:tcW w:w="7039" w:type="dxa"/>
            <w:gridSpan w:val="16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igures in parentheses  represent as percentage of total deposits(excluding current &amp; other deposits )</w:t>
            </w:r>
          </w:p>
        </w:tc>
        <w:tc>
          <w:tcPr>
            <w:tcW w:w="916" w:type="dxa"/>
            <w:gridSpan w:val="7"/>
            <w:tcBorders/>
          </w:tcPr>
          <w:p>
            <w:pPr>
              <w:pStyle w:val="Normal"/>
              <w:spacing w:lineRule="exact" w:line="220"/>
              <w:ind w:right="-42" w:hanging="0"/>
              <w:jc w:val="right"/>
              <w:rPr>
                <w:sz w:val="16"/>
              </w:rPr>
            </w:pPr>
            <w:r>
              <w:rPr>
                <w:sz w:val="16"/>
              </w:rPr>
              <w:t>(Contd.)</w:t>
            </w:r>
          </w:p>
        </w:tc>
      </w:tr>
      <w:tr>
        <w:trPr/>
        <w:tc>
          <w:tcPr>
            <w:tcW w:w="6568" w:type="dxa"/>
            <w:gridSpan w:val="16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60"/>
        <w:gridCol w:w="253"/>
        <w:gridCol w:w="1457"/>
        <w:gridCol w:w="630"/>
        <w:gridCol w:w="107"/>
        <w:gridCol w:w="613"/>
        <w:gridCol w:w="109"/>
        <w:gridCol w:w="600"/>
        <w:gridCol w:w="107"/>
        <w:gridCol w:w="624"/>
        <w:gridCol w:w="109"/>
        <w:gridCol w:w="611"/>
        <w:gridCol w:w="112"/>
        <w:gridCol w:w="698"/>
        <w:gridCol w:w="108"/>
        <w:gridCol w:w="5"/>
        <w:gridCol w:w="8"/>
        <w:gridCol w:w="108"/>
        <w:gridCol w:w="468"/>
        <w:gridCol w:w="90"/>
        <w:gridCol w:w="520"/>
        <w:gridCol w:w="45"/>
        <w:gridCol w:w="17"/>
        <w:gridCol w:w="45"/>
        <w:gridCol w:w="45"/>
        <w:gridCol w:w="17"/>
        <w:gridCol w:w="535"/>
        <w:gridCol w:w="126"/>
        <w:gridCol w:w="27"/>
        <w:gridCol w:w="89"/>
        <w:gridCol w:w="107"/>
      </w:tblGrid>
      <w:tr>
        <w:trPr/>
        <w:tc>
          <w:tcPr>
            <w:tcW w:w="8554" w:type="dxa"/>
            <w:gridSpan w:val="29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9   WEIGHTED AVERAGE RATES OF RETURN ON DEPOSITS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</w:tr>
      <w:tr>
        <w:trPr/>
        <w:tc>
          <w:tcPr>
            <w:tcW w:w="8554" w:type="dxa"/>
            <w:gridSpan w:val="29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8554" w:type="dxa"/>
            <w:gridSpan w:val="29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iii) Interest Bearing  – All Banks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</w:tr>
      <w:tr>
        <w:trPr/>
        <w:tc>
          <w:tcPr>
            <w:tcW w:w="8554" w:type="dxa"/>
            <w:gridSpan w:val="29"/>
            <w:tcBorders/>
          </w:tcPr>
          <w:p>
            <w:pPr>
              <w:pStyle w:val="Normal"/>
              <w:spacing w:lineRule="exact" w:line="220"/>
              <w:jc w:val="right"/>
              <w:rPr>
                <w:sz w:val="13"/>
              </w:rPr>
            </w:pPr>
            <w:r>
              <w:rPr>
                <w:sz w:val="16"/>
              </w:rPr>
              <w:t>(Concld.)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8554" w:type="dxa"/>
            <w:gridSpan w:val="29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(Percent per annum)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1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15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ype of Depos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.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ll Depos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9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5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7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4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1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2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2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ind w:left="-669" w:firstLine="66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7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5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20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43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35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58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9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75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98)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17)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52)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I.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aving Depos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8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7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84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8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4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0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9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2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2.31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6.14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7.83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8.26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4.0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5.13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1.21)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9.63)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7.12)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II.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erm  or Fixed Depos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a) Less than 3 month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86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5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89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8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2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2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9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4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7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60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07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.32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.38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21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05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15)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.57)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2.30)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b) 3 months and ov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but less than 6 month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7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8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4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0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4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9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0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0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8.67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7.90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6.08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5.15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3.1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.07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05)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09)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93)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(c) 6 months and ove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but less than 1 y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6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2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6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89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2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4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9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39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.76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08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23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79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2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59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24)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26)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57)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d) 1 year and over bu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less than 2 yea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1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6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9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5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3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38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5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3.42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2.15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.15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44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4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73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04)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07)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07)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e) 2 years and over bu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less than 3 yea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3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9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3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2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7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4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1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9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87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39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14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24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6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26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3)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47)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65)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f) 3 years and over bu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less than 4 yea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5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9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7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4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1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5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8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0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09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28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33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80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97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13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75)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69)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44)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g) 4 years and over bu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less  than 5 yea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1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2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8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8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4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6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9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7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37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44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43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0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30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1)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38)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90)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h) 5 years and ov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6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3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6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2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6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1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9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5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70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30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13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93)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1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00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04)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67)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50)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V.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Overal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i)   Excluding current &amp;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other depos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8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7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2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2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7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1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7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8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(ii)  Including current &amp;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other depos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85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8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1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9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5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3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0</w:t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6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9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gridSpan w:val="7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9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2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4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ote : </w:t>
            </w:r>
          </w:p>
        </w:tc>
        <w:tc>
          <w:tcPr>
            <w:tcW w:w="7129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igures in parentheses  represent as percentage of total deposits(excluding current &amp; other deposits )</w:t>
            </w:r>
          </w:p>
        </w:tc>
        <w:tc>
          <w:tcPr>
            <w:tcW w:w="1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540"/>
        <w:gridCol w:w="900"/>
        <w:gridCol w:w="990"/>
        <w:gridCol w:w="1080"/>
        <w:gridCol w:w="900"/>
        <w:gridCol w:w="720"/>
        <w:gridCol w:w="990"/>
        <w:gridCol w:w="810"/>
        <w:gridCol w:w="1050"/>
      </w:tblGrid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6.10   WEIGHTED AVERAGE RATES OF RETURN ON ADVANCES</w:t>
            </w:r>
          </w:p>
        </w:tc>
      </w:tr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640" w:type="dxa"/>
            <w:gridSpan w:val="10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oc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 AT TH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ciou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</w:tr>
      <w:tr>
        <w:trPr/>
        <w:tc>
          <w:tcPr>
            <w:tcW w:w="12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D OF</w:t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tals</w:t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curities</w:t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rchandise</w:t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chinery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ate</w:t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bligations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105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DVANCE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798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TEREST  BEARING  &amp;  ISLAMIC  MODES  OF  FINANCING - ALL  BANK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5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1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5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4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42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9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0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2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55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4410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TEREST  BEARING - ALL  BAN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9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5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7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9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5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08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2.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2.0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07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130" w:type="dxa"/>
            <w:gridSpan w:val="6"/>
            <w:tcBorders/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I.</w:t>
            </w:r>
          </w:p>
        </w:tc>
        <w:tc>
          <w:tcPr>
            <w:tcW w:w="5130" w:type="dxa"/>
            <w:gridSpan w:val="6"/>
            <w:tcBorders/>
          </w:tcPr>
          <w:p>
            <w:pPr>
              <w:pStyle w:val="Heading1"/>
              <w:rPr/>
            </w:pPr>
            <w:r>
              <w:rPr/>
              <w:t>ISLAMIC MODES OF FINANCING-ALL BANKS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5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9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4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59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47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2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9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4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59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5</w:t>
            </w:r>
          </w:p>
        </w:tc>
      </w:tr>
      <w:tr>
        <w:trPr/>
        <w:tc>
          <w:tcPr>
            <w:tcW w:w="6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270"/>
        <w:gridCol w:w="105"/>
        <w:gridCol w:w="795"/>
        <w:gridCol w:w="630"/>
        <w:gridCol w:w="720"/>
        <w:gridCol w:w="630"/>
        <w:gridCol w:w="810"/>
        <w:gridCol w:w="810"/>
        <w:gridCol w:w="270"/>
        <w:gridCol w:w="657"/>
        <w:gridCol w:w="664"/>
        <w:gridCol w:w="633"/>
        <w:gridCol w:w="476"/>
        <w:gridCol w:w="293"/>
        <w:gridCol w:w="877"/>
      </w:tblGrid>
      <w:tr>
        <w:trPr>
          <w:trHeight w:val="307" w:hRule="atLeast"/>
        </w:trPr>
        <w:tc>
          <w:tcPr>
            <w:tcW w:w="957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6.11 DISTRIBUTION OF OFFICES OF SEVERAL CLASSES</w:t>
            </w:r>
          </w:p>
        </w:tc>
      </w:tr>
      <w:tr>
        <w:trPr>
          <w:trHeight w:val="307" w:hRule="atLeast"/>
        </w:trPr>
        <w:tc>
          <w:tcPr>
            <w:tcW w:w="957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OF SCHEDULED BANKS BY POPULATION</w:t>
            </w:r>
          </w:p>
        </w:tc>
      </w:tr>
      <w:tr>
        <w:trPr>
          <w:trHeight w:val="307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End June)</w:t>
            </w:r>
          </w:p>
        </w:tc>
      </w:tr>
      <w:tr>
        <w:trPr>
          <w:trHeight w:val="25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600" w:type="dxa"/>
            <w:gridSpan w:val="5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00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1</w:t>
            </w:r>
          </w:p>
        </w:tc>
      </w:tr>
      <w:tr>
        <w:trPr>
          <w:trHeight w:val="25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10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OPULA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t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verag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tal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verage</w:t>
            </w:r>
          </w:p>
        </w:tc>
      </w:tr>
      <w:tr>
        <w:trPr>
          <w:trHeight w:val="25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 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akistan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reig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chedule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opulatio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. of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akistani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reign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cheduled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opulation</w:t>
            </w:r>
          </w:p>
        </w:tc>
      </w:tr>
      <w:tr>
        <w:trPr>
          <w:trHeight w:val="25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lac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nk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er offic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laces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nks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nks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nks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er office</w:t>
            </w:r>
          </w:p>
        </w:tc>
      </w:tr>
      <w:tr>
        <w:trPr>
          <w:trHeight w:val="250" w:hRule="atLeast"/>
        </w:trPr>
        <w:tc>
          <w:tcPr>
            <w:tcW w:w="9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7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v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0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6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4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394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0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0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5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051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0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1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9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7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22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7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2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935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056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5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7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29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1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2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4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489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ess than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,6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,6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,65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38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389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,189</w:t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OTAL</w:t>
            </w:r>
          </w:p>
        </w:tc>
        <w:tc>
          <w:tcPr>
            <w:tcW w:w="63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8,071</w:t>
            </w:r>
          </w:p>
        </w:tc>
        <w:tc>
          <w:tcPr>
            <w:tcW w:w="7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,871</w:t>
            </w:r>
          </w:p>
        </w:tc>
        <w:tc>
          <w:tcPr>
            <w:tcW w:w="63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8*</w:t>
            </w:r>
          </w:p>
        </w:tc>
        <w:tc>
          <w:tcPr>
            <w:tcW w:w="81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,949</w:t>
            </w:r>
          </w:p>
        </w:tc>
        <w:tc>
          <w:tcPr>
            <w:tcW w:w="81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8,071</w:t>
            </w:r>
          </w:p>
        </w:tc>
        <w:tc>
          <w:tcPr>
            <w:tcW w:w="66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,272</w:t>
            </w:r>
          </w:p>
        </w:tc>
        <w:tc>
          <w:tcPr>
            <w:tcW w:w="6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0*</w:t>
            </w:r>
          </w:p>
        </w:tc>
        <w:tc>
          <w:tcPr>
            <w:tcW w:w="76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,352</w:t>
            </w:r>
          </w:p>
        </w:tc>
        <w:tc>
          <w:tcPr>
            <w:tcW w:w="87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8693" w:type="dxa"/>
            <w:gridSpan w:val="15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te :-     Distribution is based in accordance with population census of 199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8693" w:type="dxa"/>
            <w:gridSpan w:val="15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          </w:t>
            </w:r>
            <w:r>
              <w:rPr>
                <w:color w:val="000000"/>
                <w:sz w:val="16"/>
                <w:lang w:val="en-US"/>
              </w:rPr>
              <w:t>Data pertaining  to groups having paopulation less than 10,000 are not available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8693" w:type="dxa"/>
            <w:gridSpan w:val="15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*              Excluding Indian Banks branches vested in custodian of enemy  property since September 196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550"/>
        <w:gridCol w:w="280"/>
        <w:gridCol w:w="274"/>
        <w:gridCol w:w="501"/>
        <w:gridCol w:w="3505"/>
      </w:tblGrid>
      <w:tr>
        <w:trPr>
          <w:trHeight w:val="288" w:hRule="atLeast"/>
        </w:trPr>
        <w:tc>
          <w:tcPr>
            <w:tcW w:w="8655" w:type="dxa"/>
            <w:gridSpan w:val="6"/>
            <w:tcBorders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6.12  LIST OF SCHEDULED BANKS OPERATING IN PAKISTAN</w:t>
            </w:r>
          </w:p>
        </w:tc>
      </w:tr>
      <w:tr>
        <w:trPr>
          <w:trHeight w:val="288" w:hRule="atLeast"/>
        </w:trPr>
        <w:tc>
          <w:tcPr>
            <w:tcW w:w="8655" w:type="dxa"/>
            <w:gridSpan w:val="6"/>
            <w:tcBorders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AS  ON  3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JUNE, 2001</w:t>
            </w:r>
          </w:p>
        </w:tc>
      </w:tr>
      <w:tr>
        <w:trPr>
          <w:trHeight w:val="288" w:hRule="atLeast"/>
        </w:trPr>
        <w:tc>
          <w:tcPr>
            <w:tcW w:w="8655" w:type="dxa"/>
            <w:gridSpan w:val="6"/>
            <w:tcBorders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5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0" w:type="dxa"/>
            <w:tcBorders>
              <w:top w:val="dashSmallGap" w:sz="8" w:space="0" w:color="000000"/>
              <w:bottom w:val="dashSmallGap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KISTANI  BANKS</w:t>
            </w:r>
          </w:p>
        </w:tc>
        <w:tc>
          <w:tcPr>
            <w:tcW w:w="28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REIGN  BANKS</w:t>
            </w:r>
          </w:p>
        </w:tc>
      </w:tr>
      <w:tr>
        <w:trPr>
          <w:trHeight w:val="288" w:hRule="atLeast"/>
        </w:trPr>
        <w:tc>
          <w:tcPr>
            <w:tcW w:w="545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550" w:type="dxa"/>
            <w:tcBorders>
              <w:top w:val="dashSmallGap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1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05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4095" w:type="dxa"/>
            <w:gridSpan w:val="2"/>
            <w:tcBorders/>
            <w:vAlign w:val="bottom"/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Nationalized Commercial Bank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Arial Unicode MS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ational Bank of Pakistan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  <w:lang w:val="en-US"/>
              </w:rPr>
            </w:pPr>
            <w:r>
              <w:rPr>
                <w:rFonts w:eastAsia="Arial Unicode MS"/>
                <w:szCs w:val="24"/>
                <w:lang w:val="en-U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BN AMRO Bank  NV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abib Bank Ltd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- Baraka Islamic Bank  BSC (EC)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ited Bank Ltd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erican Express Bank Ltd.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st Women Bank Ltd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nk of Ceylon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ti Bank  NA</w:t>
            </w:r>
          </w:p>
        </w:tc>
      </w:tr>
      <w:tr>
        <w:trPr>
          <w:trHeight w:val="288" w:hRule="atLeast"/>
        </w:trPr>
        <w:tc>
          <w:tcPr>
            <w:tcW w:w="4095" w:type="dxa"/>
            <w:gridSpan w:val="2"/>
            <w:tcBorders/>
            <w:vAlign w:val="bottom"/>
          </w:tcPr>
          <w:p>
            <w:pPr>
              <w:pStyle w:val="Heading3"/>
              <w:jc w:val="lef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rivatized Bank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redit Agricole Indosuez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ied Bank of Pakistan Ltd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utsche Bank  AG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uslim Commercial Bank Ltd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ha Bank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mirates Bank International  Ltd.  PJSC</w:t>
            </w:r>
          </w:p>
        </w:tc>
      </w:tr>
      <w:tr>
        <w:trPr>
          <w:trHeight w:val="288" w:hRule="atLeast"/>
        </w:trPr>
        <w:tc>
          <w:tcPr>
            <w:tcW w:w="4095" w:type="dxa"/>
            <w:gridSpan w:val="2"/>
            <w:tcBorders/>
            <w:vAlign w:val="bottom"/>
          </w:tcPr>
          <w:p>
            <w:pPr>
              <w:pStyle w:val="Heading3"/>
              <w:jc w:val="lef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pecialized Bank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bib Bank  AG  Zurich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Arial Unicode MS"/>
              </w:rPr>
            </w:pPr>
            <w:r>
              <w:rPr/>
              <w:t>Agricultural Development Bank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national Finance Investment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Arial Unicode MS"/>
              </w:rPr>
            </w:pPr>
            <w:r>
              <w:rPr/>
              <w:t>of Pakistan  ( ADBP 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d Commerce Bank Ltd.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dustrial Developmen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shreq Bank  PSC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nk of Pakistan ( IDBP 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man International Bank  SAOG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deral  Bank for  Co-operative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upali Bank Ltd.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unjab  Provincial Co-operativ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ciete Generale, The French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nk Ltd. ( PPCB 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d International Bank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ndard Chartered Bank</w:t>
            </w:r>
          </w:p>
        </w:tc>
      </w:tr>
      <w:tr>
        <w:trPr>
          <w:trHeight w:val="288" w:hRule="atLeast"/>
        </w:trPr>
        <w:tc>
          <w:tcPr>
            <w:tcW w:w="4095" w:type="dxa"/>
            <w:gridSpan w:val="2"/>
            <w:tcBorders/>
            <w:vAlign w:val="bottom"/>
          </w:tcPr>
          <w:p>
            <w:pPr>
              <w:pStyle w:val="Heading3"/>
              <w:jc w:val="lef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rivate Bank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ndard Chartered Grindlays Bank Ltd.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kari Commercial Bank Ltd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Bank of Tokyo-Mitsubishi  Ltd.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nk  Al-Falah Ltd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Hong Kong &amp; Shanghai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nk  Al-Habib Ltd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king Corporation Ltd.</w:t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olan Bank Ltd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ysal Bank Ltd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Gulf Commercial Bank Ltd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etropolitan Bank Ltd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latinum Commercial Bank Ltd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me Commercial Bank Ltd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udential Commercial Bank Ltd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Arial Unicode MS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oneri Bank Ltd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  <w:lang w:val="en-US"/>
              </w:rPr>
            </w:pPr>
            <w:r>
              <w:rPr>
                <w:rFonts w:eastAsia="Arial Unicode MS"/>
                <w:szCs w:val="24"/>
                <w:lang w:val="en-U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he Bank of Khyber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he Bank of Punjab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5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Union Bank Ltd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0" w:type="dxa"/>
            <w:tcBorders>
              <w:bottom w:val="dashSmallGap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4:45:00Z</dcterms:created>
  <dc:creator>FAISAL</dc:creator>
  <dc:description/>
  <dc:language>en-US</dc:language>
  <cp:lastModifiedBy>kahlidsarwar</cp:lastModifiedBy>
  <cp:lastPrinted>2001-10-16T12:06:00Z</cp:lastPrinted>
  <dcterms:modified xsi:type="dcterms:W3CDTF">2001-10-16T09:36:00Z</dcterms:modified>
  <cp:revision>271</cp:revision>
  <dc:subject/>
  <dc:title>5</dc:title>
</cp:coreProperties>
</file>