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552"/>
        <w:gridCol w:w="810"/>
        <w:gridCol w:w="818"/>
        <w:gridCol w:w="797"/>
        <w:gridCol w:w="853"/>
        <w:gridCol w:w="916"/>
        <w:gridCol w:w="727"/>
        <w:gridCol w:w="747"/>
        <w:gridCol w:w="812"/>
        <w:gridCol w:w="990"/>
        <w:gridCol w:w="901"/>
      </w:tblGrid>
      <w:tr>
        <w:trPr/>
        <w:tc>
          <w:tcPr>
            <w:tcW w:w="957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5.1 MONETARY ASSET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9571" w:type="dxa"/>
            <w:gridSpan w:val="1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Million Rupees)</w:t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urrency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urrency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cheduled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Other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oney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chedul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esident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Total</w:t>
            </w:r>
          </w:p>
        </w:tc>
      </w:tr>
      <w:tr>
        <w:trPr>
          <w:trHeight w:val="220" w:hRule="atLeast"/>
        </w:trPr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Last Saturday/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urrency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in tills of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in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anks'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eposits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upply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anks'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oreign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Monetary</w:t>
            </w:r>
          </w:p>
        </w:tc>
      </w:tr>
      <w:tr>
        <w:trPr>
          <w:trHeight w:val="220" w:hRule="atLeast"/>
        </w:trPr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Last working d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urrency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held by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cheduled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irculation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emand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with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M1)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im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urrency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Assets(M2)</w:t>
            </w:r>
          </w:p>
        </w:tc>
      </w:tr>
      <w:tr>
        <w:trPr>
          <w:trHeight w:val="220" w:hRule="atLeast"/>
        </w:trPr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Issued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BP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anks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-2-3)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eposits*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BP**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+5+6)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eposits *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Deposits 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7+8+9)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81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9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85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91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5)</w:t>
            </w:r>
          </w:p>
        </w:tc>
        <w:tc>
          <w:tcPr>
            <w:tcW w:w="7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6)</w:t>
            </w:r>
          </w:p>
        </w:tc>
        <w:tc>
          <w:tcPr>
            <w:tcW w:w="74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7)</w:t>
            </w:r>
          </w:p>
        </w:tc>
        <w:tc>
          <w:tcPr>
            <w:tcW w:w="81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8)</w:t>
            </w:r>
          </w:p>
        </w:tc>
        <w:tc>
          <w:tcPr>
            <w:tcW w:w="99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9)</w:t>
            </w:r>
          </w:p>
        </w:tc>
        <w:tc>
          <w:tcPr>
            <w:tcW w:w="9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10)</w:t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une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1,433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52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,962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1,81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7,767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322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2,908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9,6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3,004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505,569</w:t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8,933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68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,30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6,86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6,509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449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7,82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6,2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1,274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595,390</w:t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,070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,738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4,7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8,55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506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58,768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2,4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2,134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703,399</w:t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2,589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47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,363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5,57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2,50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55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23,139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6,5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5,07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824,733</w:t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3,908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70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,328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4,1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7,108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,791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48,009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4,7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5,958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938,680</w:t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2,589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27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,82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4,14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2,27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135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43,55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86,8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2,88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,053,234</w:t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3,263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572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,769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2,922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,997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,412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80,33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47,4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8,556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,206,320</w:t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8,541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55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,870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7,71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9,11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212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43,04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6,58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,917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280,546</w:t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2000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6,997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51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468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5,67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5,397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959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39,03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9,1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,475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400,632</w:t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1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6,548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05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198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75,44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4,987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sz w:val="16"/>
              </w:rPr>
              <w:t>11,292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61,7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sz w:val="16"/>
              </w:rPr>
              <w:t>610,1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4,154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526,016</w:t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0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9,887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42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,75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51,19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4,988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444</w:t>
            </w:r>
          </w:p>
        </w:tc>
        <w:tc>
          <w:tcPr>
            <w:tcW w:w="74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14,626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2,8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,81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382,304</w:t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0,671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22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,330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42,41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3,819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204</w:t>
            </w:r>
          </w:p>
        </w:tc>
        <w:tc>
          <w:tcPr>
            <w:tcW w:w="74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96,44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0,7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,480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385,704</w:t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7,524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90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,952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39,682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0,117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597</w:t>
            </w:r>
          </w:p>
        </w:tc>
        <w:tc>
          <w:tcPr>
            <w:tcW w:w="74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90,396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5,4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,308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397,199</w:t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5,713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66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,139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57,7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6,34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147</w:t>
            </w:r>
          </w:p>
        </w:tc>
        <w:tc>
          <w:tcPr>
            <w:tcW w:w="74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04,2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9,1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,066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402,459</w:t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1,827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27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962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86,03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5,21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204</w:t>
            </w:r>
          </w:p>
        </w:tc>
        <w:tc>
          <w:tcPr>
            <w:tcW w:w="74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01,45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3,7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,35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426,567</w:t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2,540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55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,216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410,46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7,177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772</w:t>
            </w:r>
          </w:p>
        </w:tc>
        <w:tc>
          <w:tcPr>
            <w:tcW w:w="74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85,417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8,5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2,664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476,675</w:t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6,045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65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003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87,17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3,87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186</w:t>
            </w:r>
          </w:p>
        </w:tc>
        <w:tc>
          <w:tcPr>
            <w:tcW w:w="74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48,235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7,8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8,039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454,116</w:t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5,931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85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147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86,89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1,83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993</w:t>
            </w:r>
          </w:p>
        </w:tc>
        <w:tc>
          <w:tcPr>
            <w:tcW w:w="74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48,726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0,08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,425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461,240</w:t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6,733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28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,898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85,9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7,380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283</w:t>
            </w:r>
          </w:p>
        </w:tc>
        <w:tc>
          <w:tcPr>
            <w:tcW w:w="74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41,570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7,8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7,345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466,759</w:t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9,250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84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83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79,53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2,897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757</w:t>
            </w:r>
          </w:p>
        </w:tc>
        <w:tc>
          <w:tcPr>
            <w:tcW w:w="74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31,189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7,2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9,65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458,081</w:t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2,703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07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089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83,7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3,36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587</w:t>
            </w:r>
          </w:p>
        </w:tc>
        <w:tc>
          <w:tcPr>
            <w:tcW w:w="74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35,658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0,1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4,285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470,067</w:t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n.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6,548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05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198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75,44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4,987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sz w:val="16"/>
              </w:rPr>
              <w:t>11,292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61,7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sz w:val="16"/>
              </w:rPr>
              <w:t>610,1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4,154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526,016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52" w:type="dxa"/>
            <w:tcBorders>
              <w:bottom w:val="dashSmallGap" w:sz="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*</w:t>
            </w:r>
          </w:p>
        </w:tc>
        <w:tc>
          <w:tcPr>
            <w:tcW w:w="6220" w:type="dxa"/>
            <w:gridSpan w:val="8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Excluding inter-bank deposits and deposits of central &amp; provincial governments and foreign constituents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**</w:t>
            </w:r>
          </w:p>
        </w:tc>
        <w:tc>
          <w:tcPr>
            <w:tcW w:w="8923" w:type="dxa"/>
            <w:gridSpan w:val="11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Excluding IMF A/c Nos. 1 &amp; 2, SAF loan account, counterpart funds, deposits of foreign central banks, foreign  governments , international organisations </w:t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180" w:type="dxa"/>
            <w:gridSpan w:val="3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nd deposit money banks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Note 1. </w:t>
            </w:r>
          </w:p>
        </w:tc>
        <w:tc>
          <w:tcPr>
            <w:tcW w:w="7032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he quarter end data relate to last working day  whereas monthly data relate to last Saturday of the mon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     </w:t>
            </w:r>
            <w:r>
              <w:rPr>
                <w:color w:val="000000"/>
                <w:sz w:val="16"/>
                <w:lang w:val="en-US"/>
              </w:rPr>
              <w:t>2.</w:t>
            </w:r>
          </w:p>
        </w:tc>
        <w:tc>
          <w:tcPr>
            <w:tcW w:w="7032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otals may not tally due to separate rounding off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  Provisional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100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"/>
        <w:gridCol w:w="387"/>
        <w:gridCol w:w="2583"/>
        <w:gridCol w:w="630"/>
        <w:gridCol w:w="661"/>
        <w:gridCol w:w="661"/>
        <w:gridCol w:w="661"/>
        <w:gridCol w:w="661"/>
        <w:gridCol w:w="650"/>
        <w:gridCol w:w="643"/>
        <w:gridCol w:w="653"/>
        <w:gridCol w:w="810"/>
        <w:gridCol w:w="810"/>
      </w:tblGrid>
      <w:tr>
        <w:trPr>
          <w:trHeight w:val="200" w:hRule="atLeast"/>
        </w:trPr>
        <w:tc>
          <w:tcPr>
            <w:tcW w:w="10020" w:type="dxa"/>
            <w:gridSpan w:val="1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5.2 ANALYSIS OF CAUSATIVE FACTORS FOR</w:t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8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5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5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4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5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991-92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992-9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993-9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994-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995-96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996-9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997-9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998-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999-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000-01p</w:t>
            </w:r>
          </w:p>
        </w:tc>
      </w:tr>
      <w:tr>
        <w:trPr>
          <w:trHeight w:val="200" w:hRule="atLeast"/>
        </w:trPr>
        <w:tc>
          <w:tcPr>
            <w:tcW w:w="2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8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5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5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4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5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0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Public Sect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8,991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5,00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8,266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3,086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8,527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80,93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6,72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74,455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8,0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46,866)</w:t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i)</w:t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Budgetary suppor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2,57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5,699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3,145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6,41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1,726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2,45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8,01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lang w:val="en-US"/>
              </w:rPr>
            </w:pPr>
            <w:r>
              <w:rPr>
                <w:color w:val="000000"/>
                <w:sz w:val="13"/>
                <w:lang w:val="en-US"/>
              </w:rPr>
              <w:t>(75,194</w:t>
            </w:r>
            <w:r>
              <w:rPr>
                <w:b/>
                <w:color w:val="000000"/>
                <w:sz w:val="13"/>
                <w:lang w:val="en-US"/>
              </w:rPr>
              <w:t xml:space="preserve">) ef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lang w:val="en-US"/>
              </w:rPr>
            </w:pPr>
            <w:r>
              <w:rPr>
                <w:color w:val="000000"/>
                <w:sz w:val="13"/>
                <w:lang w:val="en-US"/>
              </w:rPr>
              <w:t>39,963</w:t>
            </w:r>
            <w:r>
              <w:rPr>
                <w:b/>
                <w:bCs/>
                <w:color w:val="000000"/>
                <w:sz w:val="13"/>
                <w:lang w:val="en-US"/>
              </w:rPr>
              <w:t>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32,957)</w:t>
            </w:r>
            <w:r>
              <w:rPr>
                <w:b/>
                <w:bCs/>
                <w:color w:val="000000"/>
                <w:sz w:val="15"/>
                <w:lang w:val="en-US"/>
              </w:rPr>
              <w:t>e</w:t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ii)</w:t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Commodity operatio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,19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,335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,582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,73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,858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,70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0,585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,6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0,0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12,508)</w:t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 xml:space="preserve">(iii) </w:t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Effect of Zakat fund  et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,22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,969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1,461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2,195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1,057)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2,871)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3,126)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3,275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1,823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1,908)</w:t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iv)</w:t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Use  of Privatisation proceed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by Govt. / WAPDA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4,130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2,000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0,30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,22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 xml:space="preserve">                       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 xml:space="preserve">(v) </w:t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Use  of  Privatisation proceeds /NDRP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fund for Debt retirem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4,660)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1,089)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vi)</w:t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Payment to HBL on account of HC&amp;EB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87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vii)</w:t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 xml:space="preserve">Others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 xml:space="preserve">824 </w:t>
            </w:r>
            <w:r>
              <w:rPr>
                <w:b/>
                <w:bCs/>
                <w:color w:val="000000"/>
                <w:sz w:val="15"/>
                <w:lang w:val="en-US"/>
              </w:rPr>
              <w:t>c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 xml:space="preserve">369 </w:t>
            </w:r>
            <w:r>
              <w:rPr>
                <w:b/>
                <w:bCs/>
                <w:color w:val="000000"/>
                <w:sz w:val="15"/>
                <w:lang w:val="en-US"/>
              </w:rPr>
              <w:t>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 xml:space="preserve">(185) </w:t>
            </w:r>
            <w:r>
              <w:rPr>
                <w:b/>
                <w:bCs/>
                <w:color w:val="000000"/>
                <w:sz w:val="15"/>
                <w:lang w:val="en-US"/>
              </w:rPr>
              <w:t>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 xml:space="preserve">507 </w:t>
            </w:r>
            <w:r>
              <w:rPr>
                <w:b/>
                <w:bCs/>
                <w:color w:val="000000"/>
                <w:sz w:val="15"/>
                <w:lang w:val="en-US"/>
              </w:rPr>
              <w:t>d</w:t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Non-Government Sect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1,419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0,57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9,866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9,53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3,429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1,879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83,4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18,8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6,2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8,687</w:t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i)</w:t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Autonomous Bodi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,28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,93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850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,211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,166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242)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894)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3,0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,1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,414</w:t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ii)</w:t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Net Credit to Private Sector &amp; PSC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0,132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6,640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0,716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6,326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0,263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2,12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84,307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05,7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3,1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1,273</w:t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a)   Private Sect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0,249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8,28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2,76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3,731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 xml:space="preserve">57,329 </w:t>
            </w:r>
            <w:r>
              <w:rPr>
                <w:b/>
                <w:bCs/>
                <w:color w:val="000000"/>
                <w:sz w:val="15"/>
                <w:lang w:val="en-US"/>
              </w:rPr>
              <w:t>a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 xml:space="preserve">59,907 </w:t>
            </w:r>
            <w:r>
              <w:rPr>
                <w:b/>
                <w:bCs/>
                <w:color w:val="000000"/>
                <w:sz w:val="15"/>
                <w:lang w:val="en-US"/>
              </w:rPr>
              <w:t>b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4,780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02,66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8,4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8,179</w:t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 xml:space="preserve">(b)  Public Sector Corporations other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 xml:space="preserve">       </w:t>
            </w:r>
            <w:r>
              <w:rPr>
                <w:color w:val="000000"/>
                <w:sz w:val="15"/>
                <w:lang w:val="en-US"/>
              </w:rPr>
              <w:t>than 2 (i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117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1,644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2,052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,5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,934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,21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9,527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,7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9,8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6,434</w:t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c)  PSEs Special Account-Deb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 xml:space="preserve">      </w:t>
            </w:r>
            <w:r>
              <w:rPr>
                <w:color w:val="000000"/>
                <w:sz w:val="15"/>
                <w:lang w:val="en-US"/>
              </w:rPr>
              <w:t xml:space="preserve">Repayment with SBP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3,652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5,249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3,340)</w:t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Counter - part  Fund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79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395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5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76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152)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119)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8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22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9</w:t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Other Items  (ne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4,643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11,346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,309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28,168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 xml:space="preserve">21,136 </w:t>
            </w:r>
            <w:r>
              <w:rPr>
                <w:b/>
                <w:bCs/>
                <w:color w:val="000000"/>
                <w:sz w:val="15"/>
                <w:lang w:val="en-US"/>
              </w:rPr>
              <w:t>a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 xml:space="preserve">5,153 </w:t>
            </w:r>
            <w:r>
              <w:rPr>
                <w:b/>
                <w:bCs/>
                <w:color w:val="000000"/>
                <w:sz w:val="15"/>
                <w:lang w:val="en-US"/>
              </w:rPr>
              <w:t>b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6,76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45</w:t>
            </w:r>
            <w:r>
              <w:rPr>
                <w:b/>
                <w:color w:val="000000"/>
                <w:sz w:val="15"/>
                <w:lang w:val="en-US"/>
              </w:rPr>
              <w:t xml:space="preserve"> f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4,4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0,862</w:t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Domestic Credit Expansion  (1 thr. 4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95,946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23,835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4,599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94,379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52,940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47,84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66,98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4,6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18,7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2,732</w:t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22.58%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23.77%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11.57%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13.12%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18.80%)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15.29%)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14.98%)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3.49%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8.95%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3.65%)</w:t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Foreign Assets  (ne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8,979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34,013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3,409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6,95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38,998)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33,288)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13,897)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9,5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,37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2,654</w:t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Monetary Expansion  (5+6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04,925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89,822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08,00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21,336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13,94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14,55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53,085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74,2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20,0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25,386</w:t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26.19%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17.77%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18.14%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17.25%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13.82%)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12.20%)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14.53%)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6.15%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9.38%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8.95%)</w:t>
            </w:r>
          </w:p>
        </w:tc>
      </w:tr>
      <w:tr>
        <w:trPr>
          <w:trHeight w:val="200" w:hRule="atLeast"/>
        </w:trPr>
        <w:tc>
          <w:tcPr>
            <w:tcW w:w="2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8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5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5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4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5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en-US"/>
              </w:rPr>
            </w:pPr>
            <w:r>
              <w:rPr>
                <w:bCs/>
                <w:color w:val="000000"/>
                <w:sz w:val="14"/>
                <w:lang w:val="en-US"/>
              </w:rPr>
              <w:t>p</w:t>
            </w:r>
          </w:p>
        </w:tc>
        <w:tc>
          <w:tcPr>
            <w:tcW w:w="4261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rovisional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 xml:space="preserve"> </w:t>
            </w:r>
            <w:r>
              <w:rPr>
                <w:b/>
                <w:color w:val="000000"/>
                <w:sz w:val="14"/>
                <w:lang w:val="en-US"/>
              </w:rPr>
              <w:t>a</w:t>
            </w:r>
          </w:p>
        </w:tc>
        <w:tc>
          <w:tcPr>
            <w:tcW w:w="9810" w:type="dxa"/>
            <w:gridSpan w:val="1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djusted for Rs.5,278 million being  mark-up debited to borrowers account</w:t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 xml:space="preserve"> </w:t>
            </w:r>
            <w:r>
              <w:rPr>
                <w:b/>
                <w:color w:val="000000"/>
                <w:sz w:val="14"/>
                <w:lang w:val="en-US"/>
              </w:rPr>
              <w:t>b</w:t>
            </w:r>
          </w:p>
        </w:tc>
        <w:tc>
          <w:tcPr>
            <w:tcW w:w="6894" w:type="dxa"/>
            <w:gridSpan w:val="8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djusted for Rs.8,207 million being mark up debited to borrowers account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 xml:space="preserve"> </w:t>
            </w:r>
            <w:r>
              <w:rPr>
                <w:b/>
                <w:color w:val="000000"/>
                <w:sz w:val="14"/>
                <w:lang w:val="en-US"/>
              </w:rPr>
              <w:t>c</w:t>
            </w:r>
          </w:p>
        </w:tc>
        <w:tc>
          <w:tcPr>
            <w:tcW w:w="9810" w:type="dxa"/>
            <w:gridSpan w:val="1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redit extended to NHA by commercial banks</w:t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 xml:space="preserve"> </w:t>
            </w:r>
            <w:r>
              <w:rPr>
                <w:b/>
                <w:color w:val="000000"/>
                <w:sz w:val="14"/>
                <w:lang w:val="en-US"/>
              </w:rPr>
              <w:t>d</w:t>
            </w:r>
          </w:p>
        </w:tc>
        <w:tc>
          <w:tcPr>
            <w:tcW w:w="9810" w:type="dxa"/>
            <w:gridSpan w:val="1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redit extended to NHA &amp; CAA by commercial banks</w:t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 xml:space="preserve"> </w:t>
            </w:r>
            <w:r>
              <w:rPr>
                <w:b/>
                <w:color w:val="000000"/>
                <w:sz w:val="14"/>
                <w:lang w:val="en-US"/>
              </w:rPr>
              <w:t>e</w:t>
            </w:r>
          </w:p>
        </w:tc>
        <w:tc>
          <w:tcPr>
            <w:tcW w:w="9810" w:type="dxa"/>
            <w:gridSpan w:val="1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djusted for funds placed in special debt repayment account</w:t>
            </w:r>
          </w:p>
        </w:tc>
      </w:tr>
      <w:tr>
        <w:trPr>
          <w:trHeight w:val="200" w:hRule="atLeast"/>
        </w:trPr>
        <w:tc>
          <w:tcPr>
            <w:tcW w:w="2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 xml:space="preserve"> </w:t>
            </w:r>
            <w:r>
              <w:rPr>
                <w:b/>
                <w:color w:val="000000"/>
                <w:sz w:val="14"/>
                <w:lang w:val="en-US"/>
              </w:rPr>
              <w:t>f</w:t>
            </w:r>
          </w:p>
        </w:tc>
        <w:tc>
          <w:tcPr>
            <w:tcW w:w="9810" w:type="dxa"/>
            <w:gridSpan w:val="1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djusted for Rs. 28.5 billion on account of Adhoc Treasury Bills created to offset the govt. losses due to the unification of exchange rate</w:t>
            </w:r>
          </w:p>
        </w:tc>
      </w:tr>
      <w:tr>
        <w:trPr>
          <w:trHeight w:val="200" w:hRule="atLeast"/>
        </w:trPr>
        <w:tc>
          <w:tcPr>
            <w:tcW w:w="10020" w:type="dxa"/>
            <w:gridSpan w:val="13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Note : Totals may not tally due to separate rounding off</w:t>
            </w:r>
          </w:p>
        </w:tc>
      </w:tr>
      <w:tr>
        <w:trPr>
          <w:trHeight w:val="200" w:hRule="atLeast"/>
        </w:trPr>
        <w:tc>
          <w:tcPr>
            <w:tcW w:w="7104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810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450"/>
        <w:gridCol w:w="841"/>
        <w:gridCol w:w="1229"/>
        <w:gridCol w:w="588"/>
        <w:gridCol w:w="672"/>
        <w:gridCol w:w="549"/>
        <w:gridCol w:w="606"/>
        <w:gridCol w:w="630"/>
        <w:gridCol w:w="642"/>
        <w:gridCol w:w="93"/>
        <w:gridCol w:w="630"/>
        <w:gridCol w:w="630"/>
        <w:gridCol w:w="625"/>
        <w:gridCol w:w="567"/>
        <w:gridCol w:w="608"/>
        <w:gridCol w:w="630"/>
      </w:tblGrid>
      <w:tr>
        <w:trPr/>
        <w:tc>
          <w:tcPr>
            <w:tcW w:w="10290" w:type="dxa"/>
            <w:gridSpan w:val="17"/>
            <w:tcBorders/>
          </w:tcPr>
          <w:p>
            <w:pPr>
              <w:pStyle w:val="Normal"/>
              <w:rPr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CHANGES IN MONETARY ASSETS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0290" w:type="dxa"/>
            <w:gridSpan w:val="17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(Million Rupees)</w:t>
            </w:r>
          </w:p>
        </w:tc>
      </w:tr>
      <w:tr>
        <w:trPr>
          <w:trHeight w:val="22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87" w:type="dxa"/>
            <w:gridSpan w:val="6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90" w:type="dxa"/>
            <w:gridSpan w:val="6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1</w:t>
            </w:r>
          </w:p>
        </w:tc>
      </w:tr>
      <w:tr>
        <w:trPr>
          <w:trHeight w:val="22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ul.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ug.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ep.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Oct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v.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ec.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a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eb.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a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pr.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ay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un.p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5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07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7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4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0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4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ublic Sector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14,061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7,151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,665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5,166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768)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35,520)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14,0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,36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5,002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8,08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14,7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43,573)</w:t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i)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Budgetary support (net) </w:t>
            </w:r>
            <w:r>
              <w:rPr>
                <w:b/>
                <w:color w:val="000000"/>
                <w:sz w:val="14"/>
                <w:lang w:val="en-US"/>
              </w:rPr>
              <w:t>e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3,438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7,651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5,097)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4,203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,16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33,312)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17,5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12,53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7,639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7,807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54,091)</w:t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ii)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ommodity operations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8,931)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559)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7,936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684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3,022)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,060)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3,404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9,554)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7,84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509)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14,5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0,564</w:t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(iii) 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Effect of Zakat fund  etc.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437)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58)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235)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265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9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,162)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43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618)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667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76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47)</w:t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iv)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Use  of Privatisation proceeds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y Govt. / WAPDA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(v) 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Use  of Privatisation proceeds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</w:t>
            </w:r>
            <w:r>
              <w:rPr>
                <w:color w:val="000000"/>
                <w:sz w:val="14"/>
                <w:lang w:val="en-US"/>
              </w:rPr>
              <w:t>for Debt retirement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vi)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Payment to HBL on account of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HC&amp;EB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viii)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Others </w:t>
            </w:r>
            <w:r>
              <w:rPr>
                <w:b/>
                <w:color w:val="000000"/>
                <w:sz w:val="14"/>
                <w:lang w:val="en-US"/>
              </w:rPr>
              <w:t>d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9)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117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61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4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4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118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Non-Government Sector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8,12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3,005)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12,289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3,9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2,575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44,057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7,210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,97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71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6,369)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6,142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14,390</w:t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i)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utonomous Bodies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0,057)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95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2,435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0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1,976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3,362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260)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69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265)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4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1,453</w:t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ii)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Net Credit to Private Sector &amp;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SCEs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8,068)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3,300)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12,289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6,39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2,269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42,081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3,848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23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7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6,104)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6,599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7,063)</w:t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  Private Sector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4,021)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4,999)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9,377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0,1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4,249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8,363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471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1,80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,57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4,553)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6,394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13,738)</w:t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(b)  Public Sector Corporations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 </w:t>
            </w:r>
            <w:r>
              <w:rPr>
                <w:color w:val="000000"/>
                <w:sz w:val="14"/>
                <w:lang w:val="en-US"/>
              </w:rPr>
              <w:t>other than 2 (i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,829)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1,726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,459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5,5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,340)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4,248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2,053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1,21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1,3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,718)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6,796</w:t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(c)  PSEs Special Account – Debt   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 </w:t>
            </w:r>
            <w:r>
              <w:rPr>
                <w:color w:val="000000"/>
                <w:sz w:val="14"/>
                <w:lang w:val="en-US"/>
              </w:rPr>
              <w:t>repayment with SBP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2,218)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27)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453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7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640)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530)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,324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1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167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259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(121)</w:t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ounter-part Funds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4)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4)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1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5)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7)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3)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9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5)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6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7)</w:t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 Items (net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73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4,335)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5,321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8,778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336)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4,607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26,093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3,762)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2,03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2,557)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1,9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7,597</w:t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Domestic Credit Expansion (+)  /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ontraction (-)  (1 thr. 4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4,799)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93)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0,261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1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1,46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43,137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9,257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1,57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7,752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848)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61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8,407</w:t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Foreign Assets (net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3,529)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592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8,765)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5,1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,64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6,971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3,301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5,55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3,2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7,829)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11,3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47,544</w:t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Monetary Expansion (+)  /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</w:t>
            </w:r>
            <w:r>
              <w:rPr>
                <w:color w:val="000000"/>
                <w:sz w:val="14"/>
                <w:lang w:val="en-US"/>
              </w:rPr>
              <w:t>Contraction (-)   (5+6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18,328)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399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11,496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5,2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4,108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50,108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22,558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7,12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5,5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(8,678)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11,9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55,951</w:t>
            </w:r>
          </w:p>
        </w:tc>
      </w:tr>
      <w:tr>
        <w:trPr>
          <w:trHeight w:val="240" w:hRule="atLeast"/>
        </w:trPr>
        <w:tc>
          <w:tcPr>
            <w:tcW w:w="3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5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07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7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4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56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990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90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90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t xml:space="preserve">             </w:t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"/>
        <w:gridCol w:w="614"/>
        <w:gridCol w:w="270"/>
        <w:gridCol w:w="1124"/>
        <w:gridCol w:w="949"/>
        <w:gridCol w:w="1059"/>
        <w:gridCol w:w="271"/>
        <w:gridCol w:w="904"/>
        <w:gridCol w:w="904"/>
        <w:gridCol w:w="904"/>
        <w:gridCol w:w="995"/>
      </w:tblGrid>
      <w:tr>
        <w:trPr>
          <w:trHeight w:val="307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5.3  LIABILITIES AND ASSETS OF THE</w:t>
            </w:r>
          </w:p>
        </w:tc>
      </w:tr>
      <w:tr>
        <w:trPr>
          <w:trHeight w:val="307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ISSUE</w:t>
            </w:r>
          </w:p>
        </w:tc>
      </w:tr>
      <w:tr>
        <w:trPr>
          <w:trHeight w:val="264" w:hRule="atLeast"/>
        </w:trPr>
        <w:tc>
          <w:tcPr>
            <w:tcW w:w="58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5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073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L I A B I L I T I E S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707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 S S E T S</w:t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707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Gold and Foreign Assets</w:t>
            </w:r>
          </w:p>
        </w:tc>
      </w:tr>
      <w:tr>
        <w:trPr>
          <w:trHeight w:val="280" w:hRule="atLeast"/>
        </w:trPr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Last Thursday /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Notes held in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Total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Gold Coins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pproved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India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>Saturday/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he Banking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tes in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Liabilities /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nd Bullion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oreign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tes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20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Last working day</w:t>
            </w:r>
          </w:p>
        </w:tc>
        <w:tc>
          <w:tcPr>
            <w:tcW w:w="2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epartment</w:t>
            </w:r>
          </w:p>
        </w:tc>
        <w:tc>
          <w:tcPr>
            <w:tcW w:w="94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irculation</w:t>
            </w:r>
          </w:p>
        </w:tc>
        <w:tc>
          <w:tcPr>
            <w:tcW w:w="105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Assets</w:t>
            </w:r>
          </w:p>
        </w:tc>
        <w:tc>
          <w:tcPr>
            <w:tcW w:w="27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)</w:t>
            </w:r>
          </w:p>
        </w:tc>
        <w:tc>
          <w:tcPr>
            <w:tcW w:w="904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xchange</w:t>
            </w:r>
          </w:p>
        </w:tc>
        <w:tc>
          <w:tcPr>
            <w:tcW w:w="904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i)</w:t>
            </w:r>
          </w:p>
        </w:tc>
        <w:tc>
          <w:tcPr>
            <w:tcW w:w="995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tal</w:t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une,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0.3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8,505.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58,655.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,153.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,949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18.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,520.8</w:t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23.5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5,296.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75,719.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,499.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619.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73.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,492.2</w:t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9.3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5,860.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96,029.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,897.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4,147.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21.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8,466.0</w:t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3.2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9,080.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29,313.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,260.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0,008.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25.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4,694.6</w:t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4.7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0,455.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50,620.3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,116.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,381.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31.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9,929.1</w:t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9.3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9,144.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59,363.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,515.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,332.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87.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,335.6</w:t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9,844.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9,997.8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33.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718.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20.4</w:t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,206.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5,326.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614.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279.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1.9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,405.9</w:t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.7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73,639.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73,738.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,002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0,152.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8.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1,652.9</w:t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,936.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3,114.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617.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27.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,225.5</w:t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0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ul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7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,429.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66,629.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02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609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109.7</w:t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ug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8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,216.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7,412.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02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756.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257.4</w:t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ep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,085.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4,231.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02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693.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193.8</w:t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Oct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3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2,286.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72,419.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02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655.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156.4</w:t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v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3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8,415.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8,514.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02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471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971.6</w:t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ec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8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,087.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9,215.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02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567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067.7</w:t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1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an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558.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2,705.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02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625.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126.2</w:t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eb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4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410.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2,591.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02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451.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951.7</w:t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ar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8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3,155.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3,385.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02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,033.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,534.1</w:t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pr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5,715.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5,893.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02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641.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,142.0</w:t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a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6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,131.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9,312.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02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760.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260.9</w:t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Jun.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,936.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3,114.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617.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27.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,225.5</w:t>
            </w:r>
          </w:p>
        </w:tc>
      </w:tr>
      <w:tr>
        <w:trPr>
          <w:trHeight w:val="280" w:hRule="atLeast"/>
        </w:trPr>
        <w:tc>
          <w:tcPr>
            <w:tcW w:w="58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2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5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)</w:t>
            </w:r>
          </w:p>
        </w:tc>
        <w:tc>
          <w:tcPr>
            <w:tcW w:w="7994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Gold is valued at the end of financial year on the basis of  closing London Bullion Market Rate.</w:t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ii)</w:t>
            </w:r>
          </w:p>
        </w:tc>
        <w:tc>
          <w:tcPr>
            <w:tcW w:w="295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eceivable from Reserve Bank of India.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92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797"/>
        <w:gridCol w:w="1329"/>
        <w:gridCol w:w="798"/>
        <w:gridCol w:w="101"/>
        <w:gridCol w:w="945"/>
        <w:gridCol w:w="769"/>
        <w:gridCol w:w="769"/>
        <w:gridCol w:w="788"/>
        <w:gridCol w:w="751"/>
        <w:gridCol w:w="83"/>
        <w:gridCol w:w="752"/>
        <w:gridCol w:w="447"/>
        <w:gridCol w:w="36"/>
      </w:tblGrid>
      <w:tr>
        <w:trPr>
          <w:trHeight w:val="307" w:hRule="atLeast"/>
        </w:trPr>
        <w:tc>
          <w:tcPr>
            <w:tcW w:w="9246" w:type="dxa"/>
            <w:gridSpan w:val="14"/>
            <w:tcBorders/>
          </w:tcPr>
          <w:p>
            <w:pPr>
              <w:pStyle w:val="Normal"/>
              <w:rPr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STATE BANK OF PAKISTAN</w:t>
            </w:r>
          </w:p>
        </w:tc>
      </w:tr>
      <w:tr>
        <w:trPr>
          <w:trHeight w:val="307" w:hRule="atLeast"/>
        </w:trPr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3007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DEPARTMENT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9210" w:type="dxa"/>
            <w:gridSpan w:val="13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Million Rupees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3805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 S S E T S</w:t>
            </w:r>
          </w:p>
        </w:tc>
        <w:tc>
          <w:tcPr>
            <w:tcW w:w="10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3805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omestic Assets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022" w:type="dxa"/>
            <w:gridSpan w:val="5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With Reserve Bank of India pending transfer to Pakistan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Govt. of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Internal Bills of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Gold Coins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Govt. of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Last Thursday /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upee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akistan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xchange &amp; Other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</w:t>
            </w:r>
            <w:r>
              <w:rPr>
                <w:color w:val="000000"/>
                <w:sz w:val="16"/>
                <w:lang w:val="en-US"/>
              </w:rPr>
              <w:t xml:space="preserve">and 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terling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India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upee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>Saturday /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oins/Notes</w:t>
            </w:r>
          </w:p>
        </w:tc>
        <w:tc>
          <w:tcPr>
            <w:tcW w:w="797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ecurities</w:t>
            </w:r>
          </w:p>
        </w:tc>
        <w:tc>
          <w:tcPr>
            <w:tcW w:w="132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ommercial Papers</w:t>
            </w:r>
          </w:p>
        </w:tc>
        <w:tc>
          <w:tcPr>
            <w:tcW w:w="79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tal</w:t>
            </w:r>
          </w:p>
        </w:tc>
        <w:tc>
          <w:tcPr>
            <w:tcW w:w="10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ullion</w:t>
            </w:r>
          </w:p>
        </w:tc>
        <w:tc>
          <w:tcPr>
            <w:tcW w:w="76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ecurities</w:t>
            </w:r>
          </w:p>
        </w:tc>
        <w:tc>
          <w:tcPr>
            <w:tcW w:w="76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ecurities</w:t>
            </w:r>
          </w:p>
        </w:tc>
        <w:tc>
          <w:tcPr>
            <w:tcW w:w="78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oin</w:t>
            </w:r>
          </w:p>
        </w:tc>
        <w:tc>
          <w:tcPr>
            <w:tcW w:w="751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otal</w:t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99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Last working day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1.7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3,093.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,078.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8,674.1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9.8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7.8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9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60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une,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4.1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5,319.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,078.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0,741.8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2.4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1.7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85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4.0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463.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,078.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6,995.6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99.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5.8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0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67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13.4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8,547.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,078.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4,039.2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3.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3.4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0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79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5.5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4,664.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,078.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0,048.0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0.3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9.7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0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43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7.8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3,850.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,078.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9,336.3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4.6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2.6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92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7.5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,757.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78.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253.1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.7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3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4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5.5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,270.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78.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,184.0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2.3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7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6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751.2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4,472.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,078.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1,302.4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6.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2.0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83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6.7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,187.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78.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,992.4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1.5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6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0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,915.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78.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,736.4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.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0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ul.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5.5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,568.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78.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,372.2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.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0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ug.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4.2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,431.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78.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54.6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.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0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ep.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2.2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,669.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78.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,479.8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.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0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Oct.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7.2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,954.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78.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,759.7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.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0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ov.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7.8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,557.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78.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,364.2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.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0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ec.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18.0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,999.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78.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,495.9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.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0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an.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4.5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8,073.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78.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,856.8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.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0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eb.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98.0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,291.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78.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,068.1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.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0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ar.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6.2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,183.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78.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968.3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.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0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pr.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5.4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,464.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78.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,268.7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.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0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ay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6.7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,187.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78.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,992.4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1.5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6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un.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79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32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4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921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8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540"/>
        <w:gridCol w:w="90"/>
        <w:gridCol w:w="562"/>
        <w:gridCol w:w="698"/>
        <w:gridCol w:w="630"/>
        <w:gridCol w:w="630"/>
        <w:gridCol w:w="630"/>
        <w:gridCol w:w="582"/>
        <w:gridCol w:w="582"/>
        <w:gridCol w:w="636"/>
        <w:gridCol w:w="726"/>
        <w:gridCol w:w="804"/>
        <w:gridCol w:w="747"/>
        <w:gridCol w:w="810"/>
        <w:gridCol w:w="746"/>
      </w:tblGrid>
      <w:tr>
        <w:trPr>
          <w:trHeight w:val="307" w:hRule="atLeast"/>
        </w:trPr>
        <w:tc>
          <w:tcPr>
            <w:tcW w:w="9983" w:type="dxa"/>
            <w:gridSpan w:val="16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5.4  LIABILITIES AND ASSETS OF THE</w:t>
            </w:r>
          </w:p>
        </w:tc>
      </w:tr>
      <w:tr>
        <w:trPr>
          <w:trHeight w:val="307" w:hRule="atLeast"/>
        </w:trPr>
        <w:tc>
          <w:tcPr>
            <w:tcW w:w="9983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83" w:type="dxa"/>
            <w:gridSpan w:val="16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BANKING</w:t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783" w:type="dxa"/>
            <w:gridSpan w:val="1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   I   A   B   I   L   I   T   I   E   S</w:t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723" w:type="dxa"/>
            <w:gridSpan w:val="5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D E P O S I T S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lloca-</w:t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dus-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oans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ion of</w:t>
            </w:r>
          </w:p>
        </w:tc>
      </w:tr>
      <w:tr>
        <w:trPr>
          <w:trHeight w:val="280" w:hRule="atLeast"/>
        </w:trPr>
        <w:tc>
          <w:tcPr>
            <w:tcW w:w="11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ast Thursday /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Ru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r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Export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Gua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Housing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pecial</w:t>
            </w:r>
          </w:p>
        </w:tc>
      </w:tr>
      <w:tr>
        <w:trPr>
          <w:trHeight w:val="280" w:hRule="atLeast"/>
        </w:trPr>
        <w:tc>
          <w:tcPr>
            <w:tcW w:w="11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aturday /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apital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Reser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red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red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redit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rantee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redit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Federal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rovincial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Drawing</w:t>
            </w:r>
          </w:p>
        </w:tc>
      </w:tr>
      <w:tr>
        <w:trPr>
          <w:trHeight w:val="280" w:hRule="atLeast"/>
        </w:trPr>
        <w:tc>
          <w:tcPr>
            <w:tcW w:w="11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ast  Working day</w:t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aid-up</w:t>
            </w:r>
          </w:p>
        </w:tc>
        <w:tc>
          <w:tcPr>
            <w:tcW w:w="69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Fund</w:t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Fund</w:t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Fund</w:t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Fund</w:t>
            </w:r>
          </w:p>
        </w:tc>
        <w:tc>
          <w:tcPr>
            <w:tcW w:w="582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Fund</w:t>
            </w:r>
          </w:p>
        </w:tc>
        <w:tc>
          <w:tcPr>
            <w:tcW w:w="582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Fund</w:t>
            </w:r>
          </w:p>
        </w:tc>
        <w:tc>
          <w:tcPr>
            <w:tcW w:w="636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Govt.</w:t>
            </w:r>
          </w:p>
        </w:tc>
        <w:tc>
          <w:tcPr>
            <w:tcW w:w="726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Govts.</w:t>
            </w:r>
          </w:p>
        </w:tc>
        <w:tc>
          <w:tcPr>
            <w:tcW w:w="804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anks</w:t>
            </w:r>
          </w:p>
        </w:tc>
        <w:tc>
          <w:tcPr>
            <w:tcW w:w="747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otal</w:t>
            </w:r>
          </w:p>
        </w:tc>
        <w:tc>
          <w:tcPr>
            <w:tcW w:w="746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Rights</w:t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une,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00.0 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2,500.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,900.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,000.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 </w:t>
            </w:r>
            <w:r>
              <w:rPr>
                <w:color w:val="000000"/>
                <w:sz w:val="14"/>
                <w:lang w:val="en-US"/>
              </w:rPr>
              <w:t xml:space="preserve">850.0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300.0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700.0 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</w:t>
            </w:r>
            <w:r>
              <w:rPr>
                <w:color w:val="000000"/>
                <w:sz w:val="14"/>
                <w:lang w:val="en-US"/>
              </w:rPr>
              <w:t xml:space="preserve">27,150.6 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4,635.2 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>43,773.1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</w:t>
            </w:r>
            <w:r>
              <w:rPr>
                <w:color w:val="000000"/>
                <w:sz w:val="14"/>
                <w:lang w:val="en-US"/>
              </w:rPr>
              <w:t xml:space="preserve">33,315.7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108,874.7 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6,129.0 </w:t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00.0 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2,500.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,900.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,000.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 </w:t>
            </w:r>
            <w:r>
              <w:rPr>
                <w:color w:val="000000"/>
                <w:sz w:val="14"/>
                <w:lang w:val="en-US"/>
              </w:rPr>
              <w:t xml:space="preserve">850.0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300.0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700.0 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</w:t>
            </w:r>
            <w:r>
              <w:rPr>
                <w:color w:val="000000"/>
                <w:sz w:val="14"/>
                <w:lang w:val="en-US"/>
              </w:rPr>
              <w:t xml:space="preserve">23,270.9 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3,036.9 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41,243.2 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</w:t>
            </w:r>
            <w:r>
              <w:rPr>
                <w:color w:val="000000"/>
                <w:sz w:val="14"/>
                <w:lang w:val="en-US"/>
              </w:rPr>
              <w:t xml:space="preserve">45,038.1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112,589.1 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6,457.3 </w:t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00.0 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2,500.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,900.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,000.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 </w:t>
            </w:r>
            <w:r>
              <w:rPr>
                <w:color w:val="000000"/>
                <w:sz w:val="14"/>
                <w:lang w:val="en-US"/>
              </w:rPr>
              <w:t xml:space="preserve">850.0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300.0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700.0 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</w:t>
            </w:r>
            <w:r>
              <w:rPr>
                <w:color w:val="000000"/>
                <w:sz w:val="14"/>
                <w:lang w:val="en-US"/>
              </w:rPr>
              <w:t xml:space="preserve">30,920.6 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4,182.7 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54,404.0 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</w:t>
            </w:r>
            <w:r>
              <w:rPr>
                <w:color w:val="000000"/>
                <w:sz w:val="14"/>
                <w:lang w:val="en-US"/>
              </w:rPr>
              <w:t xml:space="preserve">54,315.5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143,822.8 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7,555.4 </w:t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00.0 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3,650.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2,500.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,500.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,350.0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500.0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700.0 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</w:t>
            </w:r>
            <w:r>
              <w:rPr>
                <w:color w:val="000000"/>
                <w:sz w:val="14"/>
                <w:lang w:val="en-US"/>
              </w:rPr>
              <w:t xml:space="preserve">29,362.7 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7,134.7 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68,991.8 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</w:t>
            </w:r>
            <w:r>
              <w:rPr>
                <w:color w:val="000000"/>
                <w:sz w:val="14"/>
                <w:lang w:val="en-US"/>
              </w:rPr>
              <w:t xml:space="preserve">43,374.6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148,863.8 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8,290.2 </w:t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00.0 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4,000.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2,600.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,600.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,500.0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500.0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700.0 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</w:t>
            </w:r>
            <w:r>
              <w:rPr>
                <w:color w:val="000000"/>
                <w:sz w:val="14"/>
                <w:lang w:val="en-US"/>
              </w:rPr>
              <w:t xml:space="preserve">26,732.6 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2,444.9 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49,851.6 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</w:t>
            </w:r>
            <w:r>
              <w:rPr>
                <w:color w:val="000000"/>
                <w:sz w:val="14"/>
                <w:lang w:val="en-US"/>
              </w:rPr>
              <w:t xml:space="preserve">52,309.9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131,339.0 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8,618.6 </w:t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00.0 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4,000.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2,600.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,600.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,500.0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500.0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700.0 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</w:t>
            </w:r>
            <w:r>
              <w:rPr>
                <w:color w:val="000000"/>
                <w:sz w:val="14"/>
                <w:lang w:val="en-US"/>
              </w:rPr>
              <w:t xml:space="preserve">29,911.7 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8,591.2 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77,949.3 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</w:t>
            </w:r>
            <w:r>
              <w:rPr>
                <w:color w:val="000000"/>
                <w:sz w:val="14"/>
                <w:lang w:val="en-US"/>
              </w:rPr>
              <w:t xml:space="preserve">51,366.9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167,819.1 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9,571.2 </w:t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00.0 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4,000.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2,600.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1,600.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1,500.0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500.0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700.0 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184.7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136.7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1,374.9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9,072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0,769.2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464.0</w:t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00.0 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9,000.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2,600.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1,600.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1,500.0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900.0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700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587.8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001.9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5,184.9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3,851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2,626.0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718.1</w:t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00.0 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4,0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1,600.0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1,500.0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900.0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700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,325.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,481.8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14,702.8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99,18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38,694.4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1,773.4</w:t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00.0 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4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50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700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031.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318.6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7,265.6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3,26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5,878.7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1,526.0</w:t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Jul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00.0 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0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50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700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706.3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681.6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6,219.8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4,81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8,419.8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589.1</w:t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ug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00.0 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0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50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700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936.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779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,447.6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5,26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6,428.9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815.4</w:t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ep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00.0 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0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50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700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521.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824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2,505.5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5,997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42,848.8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426.6</w:t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ct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00.0 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0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50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700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371.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684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2,909.7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7,751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1,717.4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361.2</w:t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Nov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00.0 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0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50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700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569.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507.9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3,056.8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1,128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7,262.6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186.2</w:t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Dec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00.0 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0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50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700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068.6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,657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,385.5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4,61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4,725.0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852.3</w:t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Jan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00.0 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0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50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700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927.8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905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8,948.2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5,819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2,600.9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,040.4</w:t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Feb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00.0 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0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50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700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376.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150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8,033.7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1,712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0,272.8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,160.5</w:t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Mar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00.0 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0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50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0.0</w:t>
            </w:r>
          </w:p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700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998.8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,106.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4,521.2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6,56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8,194.8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,056.5</w:t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pr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00.0 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0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50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700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639.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688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2,591.2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7,174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6,093.1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,246.9</w:t>
            </w:r>
          </w:p>
        </w:tc>
      </w:tr>
      <w:tr>
        <w:trPr>
          <w:trHeight w:val="297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Ma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00.0 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0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50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700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918.8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281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4,552.4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2,120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1,872.9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,151.0</w:t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Jun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00.0 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0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50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0.0</w:t>
            </w:r>
          </w:p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700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031.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318.6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7,265.6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3,26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5,878.7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1,526.0</w:t>
            </w:r>
          </w:p>
        </w:tc>
      </w:tr>
      <w:tr>
        <w:trPr>
          <w:trHeight w:val="280" w:hRule="atLeast"/>
        </w:trPr>
        <w:tc>
          <w:tcPr>
            <w:tcW w:w="5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6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9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8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8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3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2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0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4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4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909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730"/>
        <w:gridCol w:w="730"/>
        <w:gridCol w:w="792"/>
        <w:gridCol w:w="18"/>
        <w:gridCol w:w="83"/>
        <w:gridCol w:w="40"/>
        <w:gridCol w:w="577"/>
        <w:gridCol w:w="138"/>
        <w:gridCol w:w="584"/>
        <w:gridCol w:w="610"/>
        <w:gridCol w:w="614"/>
        <w:gridCol w:w="609"/>
        <w:gridCol w:w="509"/>
        <w:gridCol w:w="449"/>
        <w:gridCol w:w="159"/>
        <w:gridCol w:w="20"/>
        <w:gridCol w:w="521"/>
        <w:gridCol w:w="143"/>
        <w:gridCol w:w="631"/>
        <w:gridCol w:w="500"/>
        <w:gridCol w:w="5"/>
      </w:tblGrid>
      <w:tr>
        <w:trPr>
          <w:trHeight w:val="307" w:hRule="atLeast"/>
        </w:trPr>
        <w:tc>
          <w:tcPr>
            <w:tcW w:w="9087" w:type="dxa"/>
            <w:gridSpan w:val="21"/>
            <w:tcBorders/>
          </w:tcPr>
          <w:p>
            <w:pPr>
              <w:pStyle w:val="Normal"/>
              <w:rPr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STATE BANK OF PAKISTAN</w:t>
            </w:r>
          </w:p>
        </w:tc>
      </w:tr>
      <w:tr>
        <w:trPr>
          <w:trHeight w:val="30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209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DEPARTEMENT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7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7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722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6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0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0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0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20" w:type="dxa"/>
            <w:gridSpan w:val="5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Million Rupees)</w:t>
            </w:r>
          </w:p>
        </w:tc>
      </w:tr>
      <w:tr>
        <w:trPr>
          <w:trHeight w:val="280" w:hRule="atLeast"/>
        </w:trPr>
        <w:tc>
          <w:tcPr>
            <w:tcW w:w="2882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 I A B I L I T I E S</w:t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269" w:type="dxa"/>
            <w:gridSpan w:val="10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   S   S   E   T   S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3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375" w:type="dxa"/>
            <w:gridSpan w:val="6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</w:t>
            </w:r>
            <w:r>
              <w:rPr>
                <w:color w:val="000000"/>
                <w:sz w:val="14"/>
                <w:lang w:val="en-US"/>
              </w:rPr>
              <w:t xml:space="preserve">BILLS   PURCHASED  AND  DISCOUNTED        </w:t>
            </w:r>
          </w:p>
        </w:tc>
        <w:tc>
          <w:tcPr>
            <w:tcW w:w="15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672" w:type="dxa"/>
            <w:gridSpan w:val="8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I n t e r n a l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Tot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Notes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Re-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Liabili-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nd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gri-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dust-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Govt.</w:t>
            </w:r>
          </w:p>
        </w:tc>
        <w:tc>
          <w:tcPr>
            <w:tcW w:w="127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ast Thursday /</w:t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ills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valuation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iabi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ties/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oins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ultural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rial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Export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Housing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reasury</w:t>
            </w:r>
          </w:p>
        </w:tc>
        <w:tc>
          <w:tcPr>
            <w:tcW w:w="127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>Saturday /</w:t>
            </w:r>
          </w:p>
        </w:tc>
      </w:tr>
      <w:tr>
        <w:trPr>
          <w:trHeight w:val="280" w:hRule="atLeast"/>
        </w:trPr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ayable</w:t>
            </w:r>
          </w:p>
        </w:tc>
        <w:tc>
          <w:tcPr>
            <w:tcW w:w="73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ccount</w:t>
            </w:r>
          </w:p>
        </w:tc>
        <w:tc>
          <w:tcPr>
            <w:tcW w:w="73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ities</w:t>
            </w:r>
          </w:p>
        </w:tc>
        <w:tc>
          <w:tcPr>
            <w:tcW w:w="8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Assets</w:t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17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#</w:t>
            </w:r>
          </w:p>
        </w:tc>
        <w:tc>
          <w:tcPr>
            <w:tcW w:w="722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ector</w:t>
            </w:r>
          </w:p>
        </w:tc>
        <w:tc>
          <w:tcPr>
            <w:tcW w:w="61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ector</w:t>
            </w:r>
          </w:p>
        </w:tc>
        <w:tc>
          <w:tcPr>
            <w:tcW w:w="614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ector</w:t>
            </w:r>
          </w:p>
        </w:tc>
        <w:tc>
          <w:tcPr>
            <w:tcW w:w="60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ector</w:t>
            </w:r>
          </w:p>
        </w:tc>
        <w:tc>
          <w:tcPr>
            <w:tcW w:w="50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</w:t>
            </w:r>
          </w:p>
        </w:tc>
        <w:tc>
          <w:tcPr>
            <w:tcW w:w="60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otal</w:t>
            </w:r>
          </w:p>
        </w:tc>
        <w:tc>
          <w:tcPr>
            <w:tcW w:w="54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ills</w:t>
            </w:r>
          </w:p>
        </w:tc>
        <w:tc>
          <w:tcPr>
            <w:tcW w:w="1279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ast  Working day</w:t>
            </w:r>
          </w:p>
        </w:tc>
      </w:tr>
      <w:tr>
        <w:trPr>
          <w:trHeight w:val="280" w:hRule="atLeast"/>
        </w:trPr>
        <w:tc>
          <w:tcPr>
            <w:tcW w:w="63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3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3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83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617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1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14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09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09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08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41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74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05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46.8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5,339.0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6,691.6 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 xml:space="preserve">   </w:t>
            </w:r>
            <w:r>
              <w:rPr>
                <w:b/>
                <w:color w:val="000000"/>
                <w:sz w:val="14"/>
                <w:lang w:val="en-US"/>
              </w:rPr>
              <w:t xml:space="preserve">154,431.0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50.5 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- 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   </w:t>
            </w:r>
            <w:r>
              <w:rPr>
                <w:color w:val="000000"/>
                <w:sz w:val="14"/>
                <w:lang w:val="en-US"/>
              </w:rPr>
              <w:t xml:space="preserve">3.6 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- 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33.4 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37.0 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,857.7 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June,</w:t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2</w:t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375.1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8,515.9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24,713.9 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 xml:space="preserve">   </w:t>
            </w:r>
            <w:r>
              <w:rPr>
                <w:b/>
                <w:color w:val="000000"/>
                <w:sz w:val="14"/>
                <w:lang w:val="en-US"/>
              </w:rPr>
              <w:t xml:space="preserve">170,151.1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423.8 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- 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   </w:t>
            </w:r>
            <w:r>
              <w:rPr>
                <w:color w:val="000000"/>
                <w:sz w:val="14"/>
                <w:lang w:val="en-US"/>
              </w:rPr>
              <w:t xml:space="preserve">3.6 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- 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33.4 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   </w:t>
            </w:r>
            <w:r>
              <w:rPr>
                <w:color w:val="000000"/>
                <w:sz w:val="14"/>
                <w:lang w:val="en-US"/>
              </w:rPr>
              <w:t xml:space="preserve">37.0 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4,090.2 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3</w:t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81.9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21,970.6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24,742.6 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 xml:space="preserve">   </w:t>
            </w:r>
            <w:r>
              <w:rPr>
                <w:b/>
                <w:color w:val="000000"/>
                <w:sz w:val="14"/>
                <w:lang w:val="en-US"/>
              </w:rPr>
              <w:t xml:space="preserve">205,673.3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69.6 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 </w:t>
            </w:r>
            <w:r>
              <w:rPr>
                <w:color w:val="000000"/>
                <w:sz w:val="14"/>
                <w:lang w:val="en-US"/>
              </w:rPr>
              <w:t xml:space="preserve">250.0 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- 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   </w:t>
            </w:r>
            <w:r>
              <w:rPr>
                <w:color w:val="000000"/>
                <w:sz w:val="14"/>
                <w:lang w:val="en-US"/>
              </w:rPr>
              <w:t xml:space="preserve">3.6 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- 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33.4 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287.0 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2,390.8 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4</w:t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03.7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22,212.8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39,765.8 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 xml:space="preserve">   </w:t>
            </w:r>
            <w:r>
              <w:rPr>
                <w:b/>
                <w:color w:val="000000"/>
                <w:sz w:val="14"/>
                <w:lang w:val="en-US"/>
              </w:rPr>
              <w:t xml:space="preserve">229,536.3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233.5 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3,66.0 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- 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   </w:t>
            </w:r>
            <w:r>
              <w:rPr>
                <w:color w:val="000000"/>
                <w:sz w:val="14"/>
                <w:lang w:val="en-US"/>
              </w:rPr>
              <w:t xml:space="preserve">3.6 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- 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33.4 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3,697.0 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2,695.7 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5</w:t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27.9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25,101.6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69,328.6 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 xml:space="preserve">   </w:t>
            </w:r>
            <w:r>
              <w:rPr>
                <w:b/>
                <w:color w:val="000000"/>
                <w:sz w:val="14"/>
                <w:lang w:val="en-US"/>
              </w:rPr>
              <w:t xml:space="preserve">245,515.7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65.2 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   </w:t>
            </w:r>
            <w:r>
              <w:rPr>
                <w:color w:val="000000"/>
                <w:sz w:val="14"/>
                <w:lang w:val="en-US"/>
              </w:rPr>
              <w:t xml:space="preserve">3.6 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33.4 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37.0 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3,030.3 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6</w:t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355.2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25,363.9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57,459.0 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 xml:space="preserve">   </w:t>
            </w:r>
            <w:r>
              <w:rPr>
                <w:b/>
                <w:color w:val="000000"/>
                <w:sz w:val="14"/>
                <w:lang w:val="en-US"/>
              </w:rPr>
              <w:t xml:space="preserve">271,568.3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219.5 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   </w:t>
            </w:r>
            <w:r>
              <w:rPr>
                <w:color w:val="000000"/>
                <w:sz w:val="14"/>
                <w:lang w:val="en-US"/>
              </w:rPr>
              <w:t xml:space="preserve">3.6 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33.4 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37.0 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3,431.7 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7</w:t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3.8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560.6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,762.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54,670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3.7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.4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.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431.7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8</w:t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1.5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225.6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9,21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59,435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0.1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.4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.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241.9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9</w:t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12.5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570.3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7,864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92,715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9.6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.4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.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921.9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0</w:t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4.2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,261.2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1,409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72,309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7.6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.4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.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241.9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1</w:t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0.0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570.3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8,656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52,745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.8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.4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.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241.9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Jul.</w:t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0</w:t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8.9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570.3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4,860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76,836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6.9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.4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.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241.9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ug.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.7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570.3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,675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03,960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6.5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.4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.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241.9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ep.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2.6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570.3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,182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23,334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3.6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.4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.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906.9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ct.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0.3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570.3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6,267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30,036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9.6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.4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.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201.9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Nov.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3.7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570.3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9,961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31,662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7.8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.4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.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246.9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Dec.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3.6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570.3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3,826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23,541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6.9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.4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.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241.9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Jan.</w:t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1</w:t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.0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570.3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4,337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41,789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1.5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.4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.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241.9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Feb. 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4.9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570.3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2,685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28,271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9.8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.4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.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241.9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Mar.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65.9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570.3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6,639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40,515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8.0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.4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.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241.9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pr.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4.1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570.3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2,32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41,651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1.6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.4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.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241.9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May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4.2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,261.2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1,409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72,309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7.6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.4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.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241.9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Jun.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617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1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0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0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0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7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0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4932" w:type="dxa"/>
            <w:gridSpan w:val="11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#    Includes one rupee coins, one rupee notes and subsidiary coins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Contd.)</w:t>
            </w:r>
          </w:p>
        </w:tc>
      </w:tr>
      <w:tr>
        <w:trPr>
          <w:trHeight w:val="25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84"/>
        <w:gridCol w:w="795"/>
        <w:gridCol w:w="664"/>
        <w:gridCol w:w="723"/>
        <w:gridCol w:w="854"/>
        <w:gridCol w:w="706"/>
        <w:gridCol w:w="691"/>
        <w:gridCol w:w="766"/>
        <w:gridCol w:w="725"/>
        <w:gridCol w:w="739"/>
        <w:gridCol w:w="992"/>
      </w:tblGrid>
      <w:tr>
        <w:trPr>
          <w:trHeight w:val="305" w:hRule="atLeast"/>
        </w:trPr>
        <w:tc>
          <w:tcPr>
            <w:tcW w:w="8819" w:type="dxa"/>
            <w:gridSpan w:val="1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5.4  LIABILITIES AND ASSETS OF THE</w:t>
            </w:r>
          </w:p>
        </w:tc>
      </w:tr>
      <w:tr>
        <w:trPr>
          <w:trHeight w:val="305" w:hRule="atLeast"/>
        </w:trPr>
        <w:tc>
          <w:tcPr>
            <w:tcW w:w="8819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8819" w:type="dxa"/>
            <w:gridSpan w:val="1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 xml:space="preserve">         </w:t>
            </w:r>
            <w:r>
              <w:rPr>
                <w:b/>
                <w:color w:val="000000"/>
                <w:sz w:val="26"/>
                <w:lang w:val="en-US"/>
              </w:rPr>
              <w:t>BANKING</w:t>
            </w:r>
          </w:p>
        </w:tc>
      </w:tr>
      <w:tr>
        <w:trPr>
          <w:trHeight w:val="24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20"/>
                <w:tab w:val="left" w:pos="485" w:leader="none"/>
              </w:tabs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655" w:type="dxa"/>
            <w:gridSpan w:val="10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  S  S  E  T  S</w:t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619" w:type="dxa"/>
            <w:gridSpan w:val="6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OANS  AND  ADVANCES  TO  SCHEDULED  BANKS</w:t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alances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.D.R.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oans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1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ast Thursday /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held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held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Govt.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nd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gri-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1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aturday /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utside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with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Debtor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dvances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ultural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dustrial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Export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Housing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otal</w:t>
            </w:r>
          </w:p>
        </w:tc>
      </w:tr>
      <w:tr>
        <w:trPr>
          <w:trHeight w:val="280" w:hRule="atLeast"/>
        </w:trPr>
        <w:tc>
          <w:tcPr>
            <w:tcW w:w="116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ast working day</w:t>
            </w:r>
          </w:p>
        </w:tc>
        <w:tc>
          <w:tcPr>
            <w:tcW w:w="795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akistan</w:t>
            </w:r>
          </w:p>
        </w:tc>
        <w:tc>
          <w:tcPr>
            <w:tcW w:w="664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.M.F.</w:t>
            </w:r>
          </w:p>
        </w:tc>
        <w:tc>
          <w:tcPr>
            <w:tcW w:w="723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alance</w:t>
            </w:r>
          </w:p>
        </w:tc>
        <w:tc>
          <w:tcPr>
            <w:tcW w:w="854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o Govts.</w:t>
            </w:r>
          </w:p>
        </w:tc>
        <w:tc>
          <w:tcPr>
            <w:tcW w:w="706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ector</w:t>
            </w:r>
          </w:p>
        </w:tc>
        <w:tc>
          <w:tcPr>
            <w:tcW w:w="691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ector</w:t>
            </w:r>
          </w:p>
        </w:tc>
        <w:tc>
          <w:tcPr>
            <w:tcW w:w="766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ector</w:t>
            </w:r>
          </w:p>
        </w:tc>
        <w:tc>
          <w:tcPr>
            <w:tcW w:w="725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ector</w:t>
            </w:r>
          </w:p>
        </w:tc>
        <w:tc>
          <w:tcPr>
            <w:tcW w:w="73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s</w:t>
            </w:r>
          </w:p>
        </w:tc>
        <w:tc>
          <w:tcPr>
            <w:tcW w:w="992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June,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2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3,909.8 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82.9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5,131.7 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    </w:t>
            </w:r>
            <w:r>
              <w:rPr>
                <w:color w:val="000000"/>
                <w:sz w:val="14"/>
                <w:lang w:val="en-US"/>
              </w:rPr>
              <w:t xml:space="preserve">396.2 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29,594.4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8,252.5 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20,380.9 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     </w:t>
            </w:r>
            <w:r>
              <w:rPr>
                <w:color w:val="000000"/>
                <w:sz w:val="14"/>
                <w:lang w:val="en-US"/>
              </w:rPr>
              <w:t xml:space="preserve">0.7 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    </w:t>
            </w:r>
            <w:r>
              <w:rPr>
                <w:color w:val="000000"/>
                <w:sz w:val="14"/>
                <w:lang w:val="en-US"/>
              </w:rPr>
              <w:t xml:space="preserve">460.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58,688.6 </w:t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3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8,835.3 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33.2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0,507.5 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    </w:t>
            </w:r>
            <w:r>
              <w:rPr>
                <w:color w:val="000000"/>
                <w:sz w:val="14"/>
                <w:lang w:val="en-US"/>
              </w:rPr>
              <w:t xml:space="preserve">396.2 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34,104.5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9,353.1 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22,715.5 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     </w:t>
            </w:r>
            <w:r>
              <w:rPr>
                <w:color w:val="000000"/>
                <w:sz w:val="14"/>
                <w:lang w:val="en-US"/>
              </w:rPr>
              <w:t xml:space="preserve">0.7 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    </w:t>
            </w:r>
            <w:r>
              <w:rPr>
                <w:color w:val="000000"/>
                <w:sz w:val="14"/>
                <w:lang w:val="en-US"/>
              </w:rPr>
              <w:t xml:space="preserve">463.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66,637.7 </w:t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4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5,933.9 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48.8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3,725.9 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    </w:t>
            </w:r>
            <w:r>
              <w:rPr>
                <w:color w:val="000000"/>
                <w:sz w:val="14"/>
                <w:lang w:val="en-US"/>
              </w:rPr>
              <w:t xml:space="preserve">326.7 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35,528.9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9,580.6 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25,364.2 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     </w:t>
            </w:r>
            <w:r>
              <w:rPr>
                <w:color w:val="000000"/>
                <w:sz w:val="14"/>
                <w:lang w:val="en-US"/>
              </w:rPr>
              <w:t xml:space="preserve">0.7 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2,111.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72,586.1 </w:t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5,245.9 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130.7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2,852.0 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    </w:t>
            </w:r>
            <w:r>
              <w:rPr>
                <w:color w:val="000000"/>
                <w:sz w:val="14"/>
                <w:lang w:val="en-US"/>
              </w:rPr>
              <w:t xml:space="preserve">300.0 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40,141.0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9,205.6 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27,809.8 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0.7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4,471.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81,627.8 </w:t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6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39,547.5 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55.0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7,464.4 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    </w:t>
            </w:r>
            <w:r>
              <w:rPr>
                <w:color w:val="000000"/>
                <w:sz w:val="14"/>
                <w:lang w:val="en-US"/>
              </w:rPr>
              <w:t xml:space="preserve">300.0 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43,000.0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9,054.9 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      </w:t>
            </w:r>
            <w:r>
              <w:rPr>
                <w:color w:val="000000"/>
                <w:sz w:val="14"/>
                <w:lang w:val="en-US"/>
              </w:rPr>
              <w:t xml:space="preserve">83.9 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4,475.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56,614.8 </w:t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7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24,679.7 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35.7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7,680.1 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    </w:t>
            </w:r>
            <w:r>
              <w:rPr>
                <w:color w:val="000000"/>
                <w:sz w:val="14"/>
                <w:lang w:val="en-US"/>
              </w:rPr>
              <w:t xml:space="preserve">300.0 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44,852.4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8,476.9 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</w:t>
            </w:r>
            <w:r>
              <w:rPr>
                <w:color w:val="000000"/>
                <w:sz w:val="14"/>
                <w:lang w:val="en-US"/>
              </w:rPr>
              <w:t xml:space="preserve">22,412.0 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4,678.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    </w:t>
            </w:r>
            <w:r>
              <w:rPr>
                <w:color w:val="000000"/>
                <w:sz w:val="14"/>
                <w:lang w:val="en-US"/>
              </w:rPr>
              <w:t xml:space="preserve">80,420.2 </w:t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8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,893.7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4.7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930.4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.0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,383.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633.6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3,944.0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594.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8,555.4</w:t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9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015.7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.6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623.7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.0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9,383.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728.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1,345.9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785.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7,243.3</w:t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0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,537.4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3.8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4,538.5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0,327.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,307.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5,453.6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6.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2,070.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53,225.1</w:t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,934.2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1.4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82.4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4,607.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242.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,472.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.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674.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,063.0</w:t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0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Jul.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437.5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11.1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574.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9,672.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203.8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,831.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.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070.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8,845.2</w:t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ug.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591.2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.5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905.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,929.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043.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,272.9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.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070.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2,383.0</w:t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ep.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253.4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.1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041.3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9,057.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960.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4,444.4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.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482.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7,011.4</w:t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ct.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916.4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27.9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341.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3,861.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879.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7,247.9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.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,555.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3,611.5</w:t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Nov.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585.1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594.4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3,919.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843.9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8,323.7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.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,502.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3,656.2</w:t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Dec.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870.1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25.3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508.4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5,297.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709.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9,201.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.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193.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5,468.3</w:t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1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Jan.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873.4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067.5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053.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4,851.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584.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7,716.9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.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193.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3,412.6</w:t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Feb.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,385.9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8.5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405.9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4,064.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555.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7,859.0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.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393.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1,938.8</w:t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Mar.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852.3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198.7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018.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5,055.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483.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9,470.6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.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692.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4,768.6</w:t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pr.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298.2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072.7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219.5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4,057.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397.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9,722.6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.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692.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3,936.8</w:t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May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,316.9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0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330.5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4,537.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359.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,820.9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.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692.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,476.6</w:t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Jun.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,934.2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1.4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82.4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4,607.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242.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,472.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.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674.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,063.0</w:t>
            </w:r>
          </w:p>
        </w:tc>
      </w:tr>
      <w:tr>
        <w:trPr>
          <w:trHeight w:val="280" w:hRule="atLeast"/>
        </w:trPr>
        <w:tc>
          <w:tcPr>
            <w:tcW w:w="4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9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5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0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6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3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9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720"/>
        <w:gridCol w:w="720"/>
        <w:gridCol w:w="720"/>
        <w:gridCol w:w="83"/>
        <w:gridCol w:w="715"/>
        <w:gridCol w:w="732"/>
        <w:gridCol w:w="720"/>
        <w:gridCol w:w="810"/>
        <w:gridCol w:w="630"/>
        <w:gridCol w:w="630"/>
        <w:gridCol w:w="300"/>
        <w:gridCol w:w="83"/>
        <w:gridCol w:w="337"/>
        <w:gridCol w:w="540"/>
        <w:gridCol w:w="599"/>
      </w:tblGrid>
      <w:tr>
        <w:trPr>
          <w:trHeight w:val="305" w:hRule="atLeast"/>
        </w:trPr>
        <w:tc>
          <w:tcPr>
            <w:tcW w:w="3618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STATE BANK OF PAKISTAN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ind w:hanging="3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Concld.)</w:t>
            </w:r>
          </w:p>
        </w:tc>
      </w:tr>
      <w:tr>
        <w:trPr>
          <w:trHeight w:val="305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210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DEPART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8999" w:type="dxa"/>
            <w:gridSpan w:val="16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Million Rupees)</w:t>
            </w:r>
          </w:p>
        </w:tc>
      </w:tr>
      <w:tr>
        <w:trPr>
          <w:trHeight w:val="280" w:hRule="atLeast"/>
        </w:trPr>
        <w:tc>
          <w:tcPr>
            <w:tcW w:w="7140" w:type="dxa"/>
            <w:gridSpan w:val="11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  S  S  E  T  S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82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OANS  AND  ADVANCES  TO  NON-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82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ANK  FINANCIAL  INSTITUTION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522" w:type="dxa"/>
            <w:gridSpan w:val="5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 N V E S T M E N T S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Non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oans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ank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dus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nd Ad-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chedu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Finan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Govt.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ast Thursday /</w:t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ri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Hous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ot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vances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ial Ins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ecuri-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aturday /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ector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ector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s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+b)</w:t>
            </w:r>
          </w:p>
        </w:tc>
        <w:tc>
          <w:tcPr>
            <w:tcW w:w="732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anks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itutions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ies</w:t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s</w:t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otal</w:t>
            </w:r>
          </w:p>
        </w:tc>
        <w:tc>
          <w:tcPr>
            <w:tcW w:w="72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ssets</w:t>
            </w:r>
          </w:p>
        </w:tc>
        <w:tc>
          <w:tcPr>
            <w:tcW w:w="1139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ast working day</w:t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,618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,9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,592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3,207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1,895.8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,214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,91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3,748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3,873.5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,076.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June,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2</w:t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,027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,2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,07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6,396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3,034.4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,72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,998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4,025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4,745.2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,948.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3</w:t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,65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,4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,883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,031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1,617.5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,65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,15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9,783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0,587.6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,585.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4</w:t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,48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,4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,084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3,061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4,689.5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,237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,15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6,241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7,630.7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2,061.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5</w:t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,655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,4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2,447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5,598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1,913.5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,31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,15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7,677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9,161.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3,541.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6</w:t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,015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,4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1,97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4,483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4,904.2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,329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,067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6,136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7,533.0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2,747.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7</w:t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64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4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63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,767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2,322.4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,802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067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922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,793.0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,693.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8</w:t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106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4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,059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,661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9,905.1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,829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067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9,323.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1,219.9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,936.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9</w:t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,414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,4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2,955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2,865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6,091.0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,00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067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6,898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6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9,353.7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112.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0</w:t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897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4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816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,210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,273.2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,727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89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2,382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1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2,461.6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2,920.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1</w:t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369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4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,919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,785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1,630.9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,00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067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1,023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6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3,479.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,334.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Jul.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0</w:t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355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4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,986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,837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5,220.6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,00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067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1,484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6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3,939.8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,652.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ug.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28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4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1,15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,927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,939.3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,00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067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2,329.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6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4,785.3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,464.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ep.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21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4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1,615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,324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4,936.1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,00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067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6,810.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6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9,266.3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868.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ct.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15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4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1,498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,148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4,804.4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,00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067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1,319.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6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3,775.3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843.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Nov.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12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4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1,553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,169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6,638.0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,00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067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2,149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6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4,605.4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,804.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Dec.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095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4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1,553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,144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4,557.5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,00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067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0,460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6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2,916.0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,648.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Jan.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1</w:t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083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4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1,553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,132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3,071.4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,00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89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1,902.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6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4,279.5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,027.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Feb.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03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4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,179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,706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,475.4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,97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89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3,432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6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3,778.8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,439.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Mar.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956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4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,179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,632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6,568.9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,97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89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1,128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6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1,474.4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9,425.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pr.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92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4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,179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,598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3,074.6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,97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89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4,683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1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5,004.9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,244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ay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897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4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816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,210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,273.2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,727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89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2,382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1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2,461.6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2,920.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n.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3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9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6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606"/>
        <w:gridCol w:w="834"/>
        <w:gridCol w:w="720"/>
        <w:gridCol w:w="720"/>
        <w:gridCol w:w="90"/>
        <w:gridCol w:w="770"/>
        <w:gridCol w:w="670"/>
        <w:gridCol w:w="630"/>
        <w:gridCol w:w="83"/>
        <w:gridCol w:w="10"/>
        <w:gridCol w:w="561"/>
        <w:gridCol w:w="66"/>
        <w:gridCol w:w="675"/>
        <w:gridCol w:w="46"/>
        <w:gridCol w:w="37"/>
        <w:gridCol w:w="48"/>
        <w:gridCol w:w="795"/>
        <w:gridCol w:w="23"/>
        <w:gridCol w:w="626"/>
        <w:gridCol w:w="14"/>
        <w:gridCol w:w="6"/>
      </w:tblGrid>
      <w:tr>
        <w:trPr>
          <w:trHeight w:val="305" w:hRule="atLeast"/>
        </w:trPr>
        <w:tc>
          <w:tcPr>
            <w:tcW w:w="8580" w:type="dxa"/>
            <w:gridSpan w:val="20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5.5  SCHEDULED BANKS' POSITION</w:t>
            </w:r>
          </w:p>
        </w:tc>
      </w:tr>
      <w:tr>
        <w:trPr>
          <w:trHeight w:val="305" w:hRule="atLeast"/>
        </w:trPr>
        <w:tc>
          <w:tcPr>
            <w:tcW w:w="8580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8580" w:type="dxa"/>
            <w:gridSpan w:val="20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LIABI</w:t>
            </w:r>
          </w:p>
        </w:tc>
      </w:tr>
      <w:tr>
        <w:trPr>
          <w:trHeight w:val="247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600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DEMAND   LIABILITIES   IN   PAKISTAN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897" w:type="dxa"/>
            <w:gridSpan w:val="9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IME   LIABILITIES   IN</w:t>
            </w:r>
          </w:p>
        </w:tc>
      </w:tr>
      <w:tr>
        <w:trPr>
          <w:trHeight w:val="247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44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ter-Bank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44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312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ter-Bank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506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s</w:t>
            </w:r>
          </w:p>
        </w:tc>
      </w:tr>
      <w:tr>
        <w:trPr>
          <w:trHeight w:val="247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apit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17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ast Thursday/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Paid-up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17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aturday /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orrow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Deposits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orrow-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Deposits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176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ast working day</w:t>
            </w:r>
          </w:p>
        </w:tc>
        <w:tc>
          <w:tcPr>
            <w:tcW w:w="834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Reserves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gs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Deposits</w:t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General)</w:t>
            </w:r>
          </w:p>
        </w:tc>
        <w:tc>
          <w:tcPr>
            <w:tcW w:w="67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s</w:t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</w:t>
            </w:r>
            <w:r>
              <w:rPr>
                <w:color w:val="000000"/>
                <w:sz w:val="14"/>
                <w:lang w:val="en-US"/>
              </w:rPr>
              <w:t>Total</w:t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7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gs</w:t>
            </w:r>
          </w:p>
        </w:tc>
        <w:tc>
          <w:tcPr>
            <w:tcW w:w="74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Deposits</w:t>
            </w:r>
          </w:p>
        </w:tc>
        <w:tc>
          <w:tcPr>
            <w:tcW w:w="8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General)</w:t>
            </w:r>
          </w:p>
        </w:tc>
        <w:tc>
          <w:tcPr>
            <w:tcW w:w="66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s</w:t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 </w:t>
            </w:r>
            <w:r>
              <w:rPr>
                <w:color w:val="000000"/>
                <w:sz w:val="14"/>
                <w:lang w:val="en-US"/>
              </w:rPr>
              <w:t xml:space="preserve">June, 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2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1,2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,7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86,35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,6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7,45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,695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6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19,98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,348</w:t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3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6,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,4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1,3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17,71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,1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39,64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,976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6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70,34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,920</w:t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4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3,7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,8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1,65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56,188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2,5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83,29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,333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,84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42,36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,812</w:t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5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0,5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,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1,6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96,739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6,5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30,02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,998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,06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05,882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,388</w:t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6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6,2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3,1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39,408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,2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71,91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,965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,54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95,67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,737</w:t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7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0,9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3,3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58,457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1,6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93,83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,618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,8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71,574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,369</w:t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8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1,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9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11,36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1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47,47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744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9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8,07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141</w:t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9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,6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9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4,07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,4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0,53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845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78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1,40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329</w:t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9,6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,5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75,28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7,4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31,28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,674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2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52,27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,759</w:t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1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8,5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2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27,67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,8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82,82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668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03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12,97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494</w:t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0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Jul.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8,5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2,160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,0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0,86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027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2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6,08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009</w:t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ug.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,9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8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6,22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,5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1,72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212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74,58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825</w:t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ep.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3,9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3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0,92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1,5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6,89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321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0,22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386</w:t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ct.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2,8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0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7,420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,8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2,39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324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0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1,66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406</w:t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Nov.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2,3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4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22,50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,2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73,28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352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1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6,754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633</w:t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Dec.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8,3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0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2,128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,4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37,67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942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43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74,18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741</w:t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Jan.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4,4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0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9,747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,7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25,62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880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23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1,26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354</w:t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Feb.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8,5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1,52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,8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26,96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092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9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3,41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097</w:t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Mar.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9,0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8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5,38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,8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34,10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508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4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7,72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252</w:t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pr.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9,9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1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2,23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,0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28,52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242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8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6,93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264</w:t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May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8,3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4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8,607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,0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37,18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710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0,57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388</w:t>
            </w:r>
          </w:p>
        </w:tc>
      </w:tr>
      <w:tr>
        <w:trPr>
          <w:trHeight w:val="26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Jun.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8,5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2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27,67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,8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82,82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668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03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12,97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494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7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4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6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810"/>
        <w:gridCol w:w="810"/>
        <w:gridCol w:w="810"/>
        <w:gridCol w:w="810"/>
        <w:gridCol w:w="630"/>
        <w:gridCol w:w="720"/>
        <w:gridCol w:w="720"/>
        <w:gridCol w:w="720"/>
        <w:gridCol w:w="687"/>
        <w:gridCol w:w="663"/>
        <w:gridCol w:w="540"/>
      </w:tblGrid>
      <w:tr>
        <w:trPr>
          <w:trHeight w:val="305" w:hRule="atLeast"/>
        </w:trPr>
        <w:tc>
          <w:tcPr>
            <w:tcW w:w="462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BASED ON WEEKLY RETUR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LITI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8670" w:type="dxa"/>
            <w:gridSpan w:val="1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Million Rupees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AKIST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127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TATUTORY  RESERVES*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Tot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Dem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orrow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Money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gs from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orrow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t Cal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lang w:val="en-US"/>
              </w:rPr>
              <w:t>**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Tim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tat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gs From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nd Shor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Tot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n</w:t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ast Thursday/</w:t>
            </w:r>
          </w:p>
        </w:tc>
      </w:tr>
      <w:tr>
        <w:trPr>
          <w:trHeight w:val="247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Liabiliti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ank of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ank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Notice i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ia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Lia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Dem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ime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otal</w:t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aturday /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otal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akistan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broad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akistan</w:t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ilities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bilities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iabilities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iabilities</w:t>
            </w:r>
          </w:p>
        </w:tc>
        <w:tc>
          <w:tcPr>
            <w:tcW w:w="687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b)</w:t>
            </w:r>
          </w:p>
        </w:tc>
        <w:tc>
          <w:tcPr>
            <w:tcW w:w="120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ast working day</w:t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29,3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436,8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7,2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3,4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,4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18,0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963,2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,6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1,469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2,16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June,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2</w:t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79,2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518,8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4,57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4,6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,5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05,5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,146,2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2,3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3,960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6,27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3</w:t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54,3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637,6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0,5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4,2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,7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40,1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,413,1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4,5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7,718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2,21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4</w:t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18,3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748,3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2,66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4,2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,3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43,4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,647,6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6,9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,916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7,83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5</w:t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05,92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877,8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6,9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3,42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,0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97,8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,910,3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8,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5,296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4,29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6</w:t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82,3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976,1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7,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4,62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,3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93,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2,129,0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,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9,118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9,07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7</w:t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4587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093,3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3,9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5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7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4,9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587,5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,7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,294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5,05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8</w:t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78,3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178,8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2,1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,0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5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9,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734,3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9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,918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9,82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9</w:t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9,33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200,6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1,0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,9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,4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9,9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806,5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6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,467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,15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0</w:t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7,17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310,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9,3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16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2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,5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983,9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,9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,902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3,82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1</w:t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71,6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182,5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6,8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,5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,6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3,0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781,1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,6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,582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,25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Ju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0</w:t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9,2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190,9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0,1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,2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,6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1,5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789,4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,0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,461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,47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ug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4,3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211,2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5,1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67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,2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0,8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839,0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,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,220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,42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e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6,4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198,84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2,5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,5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,7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2,1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842,7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6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,751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6,35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c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0,6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193,9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3,53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3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,29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5,7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842,2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,7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,446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6,18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Nov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9,3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226,97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4,7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,7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8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4,2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901,1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,7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,251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8,05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4,73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220,3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3,4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,5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,1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7,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847,9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,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,632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8,23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Ja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1</w:t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5,4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222,36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2,0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3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4,9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2,3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845,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,0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,678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8,71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Feb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0,3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234,4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4,6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2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,1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4,0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864,5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,0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9,023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9,07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Ma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9,3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227,8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3,7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3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3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5,9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862,1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,1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,952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,07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p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3,57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240,7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0,2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,34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,3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7,2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878,3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,5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9,250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8,76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Ma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7,17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310,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9,3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16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2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,5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983,9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,9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,902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3,82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75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8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6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*</w:t>
            </w:r>
          </w:p>
        </w:tc>
        <w:tc>
          <w:tcPr>
            <w:tcW w:w="792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/>
              </w:rPr>
              <w:t>The Statutory Reserves requirements w.e.f 7</w:t>
            </w:r>
            <w:r>
              <w:rPr>
                <w:color w:val="000000"/>
                <w:sz w:val="16"/>
                <w:vertAlign w:val="superscript"/>
                <w:lang w:val="en-US"/>
              </w:rPr>
              <w:t>th</w:t>
            </w:r>
            <w:r>
              <w:rPr>
                <w:color w:val="000000"/>
                <w:sz w:val="16"/>
                <w:lang w:val="en-US"/>
              </w:rPr>
              <w:t xml:space="preserve"> Oct.2000 stood as 7% of  the Demand and Time Liabilities</w:t>
            </w:r>
          </w:p>
        </w:tc>
      </w:tr>
      <w:tr>
        <w:trPr>
          <w:trHeight w:val="247" w:hRule="atLeast"/>
        </w:trPr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**</w:t>
            </w:r>
          </w:p>
        </w:tc>
        <w:tc>
          <w:tcPr>
            <w:tcW w:w="6717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sz w:val="16"/>
              </w:rPr>
              <w:t xml:space="preserve">Other Liabilities (Excluding contra items introduced w.e.f.  </w:t>
            </w:r>
            <w:r>
              <w:rPr>
                <w:sz w:val="14"/>
              </w:rPr>
              <w:t>20-06-1998</w:t>
            </w:r>
            <w:r>
              <w:rPr>
                <w:sz w:val="16"/>
              </w:rPr>
              <w:t>)</w:t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Contd.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6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"/>
        <w:gridCol w:w="524"/>
        <w:gridCol w:w="83"/>
        <w:gridCol w:w="711"/>
        <w:gridCol w:w="694"/>
        <w:gridCol w:w="580"/>
        <w:gridCol w:w="826"/>
        <w:gridCol w:w="616"/>
        <w:gridCol w:w="665"/>
        <w:gridCol w:w="700"/>
        <w:gridCol w:w="541"/>
        <w:gridCol w:w="83"/>
        <w:gridCol w:w="621"/>
        <w:gridCol w:w="720"/>
        <w:gridCol w:w="720"/>
        <w:gridCol w:w="6"/>
      </w:tblGrid>
      <w:tr>
        <w:trPr>
          <w:trHeight w:val="307" w:hRule="atLeast"/>
        </w:trPr>
        <w:tc>
          <w:tcPr>
            <w:tcW w:w="8670" w:type="dxa"/>
            <w:gridSpan w:val="15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5.5  SCHEDULED BANKS' POSITION</w:t>
            </w:r>
          </w:p>
        </w:tc>
      </w:tr>
      <w:tr>
        <w:trPr>
          <w:trHeight w:val="307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ASS</w:t>
            </w:r>
          </w:p>
        </w:tc>
      </w:tr>
      <w:tr>
        <w:trPr>
          <w:trHeight w:val="264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2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1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274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ALANCES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906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FOREIGN  CURRENCY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067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DVANCES</w:t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With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Money at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1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ast Thursday/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tat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all and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c+d+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alances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1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aturday /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ash in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ank of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hort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e+f)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with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1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Last working day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akistan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akistan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s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Notice in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s %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Held in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anks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o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58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c)</w:t>
            </w:r>
          </w:p>
        </w:tc>
        <w:tc>
          <w:tcPr>
            <w:tcW w:w="694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d)</w:t>
            </w:r>
          </w:p>
        </w:tc>
        <w:tc>
          <w:tcPr>
            <w:tcW w:w="58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e)</w:t>
            </w:r>
          </w:p>
        </w:tc>
        <w:tc>
          <w:tcPr>
            <w:tcW w:w="826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akistan(f)</w:t>
            </w:r>
          </w:p>
        </w:tc>
        <w:tc>
          <w:tcPr>
            <w:tcW w:w="616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f (a)</w:t>
            </w:r>
          </w:p>
        </w:tc>
        <w:tc>
          <w:tcPr>
            <w:tcW w:w="665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akistan</w:t>
            </w:r>
          </w:p>
        </w:tc>
        <w:tc>
          <w:tcPr>
            <w:tcW w:w="70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broad</w:t>
            </w:r>
          </w:p>
        </w:tc>
        <w:tc>
          <w:tcPr>
            <w:tcW w:w="541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otal</w:t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21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anks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s</w:t>
            </w:r>
          </w:p>
        </w:tc>
        <w:tc>
          <w:tcPr>
            <w:tcW w:w="726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otal (i)</w:t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June,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,96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8,827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,325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,71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6.0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09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,844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1,75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3,3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27,0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40,314</w:t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1,3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8,745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,920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,0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4.6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,194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,190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,38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,8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08,99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16,822</w:t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3,95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3,74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4,814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,06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5.6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,261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,899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2,16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,6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47,868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56,484</w:t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6,36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8,50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1,012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,8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5.3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,017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,163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1,18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3,4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13,81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27,293</w:t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,32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3,50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4,516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,98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2.1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,667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6,545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,21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,4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74,73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80,180</w:t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7,82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9,75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6,854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,7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3.3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,647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,918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5,56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,6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52,52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56,212</w:t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76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4,740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218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9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0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706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,798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50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6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44,04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49,736</w:t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9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87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,335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116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095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.3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981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,019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5,85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30,254</w:t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,46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53,37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8,250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3,5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.5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,222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6,619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8,84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,7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01,15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06,942</w:t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,,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17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7,96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033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,17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.5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788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,856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,64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6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66,49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70,147</w:t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0</w:t>
            </w:r>
          </w:p>
        </w:tc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Jul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75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3,92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02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,5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.7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722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,584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4,30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0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68,613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73,662</w:t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ug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33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1,38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838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,295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.5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005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,761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4,76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3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65,663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69,964</w:t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ep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93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3,199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859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,29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.3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722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,279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,00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4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81,53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85,995</w:t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ct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11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0,175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766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,71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.4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726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,129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,85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3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0,173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4,519</w:t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Nov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,94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2,389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47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,13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.7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34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7,873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,21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5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21,23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24,748</w:t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Dec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,196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,418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35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,2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4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594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4,901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8,49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8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69,336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74,177</w:t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1</w:t>
            </w:r>
          </w:p>
        </w:tc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Jan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98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6,30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658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,48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.0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385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9,883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,26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9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58,1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62,137</w:t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Feb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,12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3,345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,36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,0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.7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167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6,074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9,24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1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52,88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56,012</w:t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Mar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87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9,78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,483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,84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.5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449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7,498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,9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1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48,42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52,548</w:t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pr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,8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7,88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,016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68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.2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646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,250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,89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1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40,278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43,442</w:t>
            </w:r>
          </w:p>
        </w:tc>
      </w:tr>
      <w:tr>
        <w:trPr>
          <w:trHeight w:val="264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May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,06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6,935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009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,896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.9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649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,237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,88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6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40,06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43,696</w:t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Jun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17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7,96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033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,17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.5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788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,856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,64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6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66,49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70,147</w:t>
            </w:r>
          </w:p>
        </w:tc>
      </w:tr>
      <w:tr>
        <w:trPr>
          <w:trHeight w:val="264" w:hRule="atLeast"/>
        </w:trPr>
        <w:tc>
          <w:tcPr>
            <w:tcW w:w="58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9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2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1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6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4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2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93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630"/>
        <w:gridCol w:w="180"/>
        <w:gridCol w:w="630"/>
        <w:gridCol w:w="540"/>
        <w:gridCol w:w="90"/>
        <w:gridCol w:w="630"/>
        <w:gridCol w:w="619"/>
        <w:gridCol w:w="527"/>
        <w:gridCol w:w="414"/>
        <w:gridCol w:w="690"/>
        <w:gridCol w:w="720"/>
        <w:gridCol w:w="630"/>
        <w:gridCol w:w="752"/>
        <w:gridCol w:w="754"/>
      </w:tblGrid>
      <w:tr>
        <w:trPr>
          <w:trHeight w:val="307" w:hRule="atLeast"/>
        </w:trPr>
        <w:tc>
          <w:tcPr>
            <w:tcW w:w="4260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BASED ON WEEKLY RETURNS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Concld.)</w:t>
            </w:r>
          </w:p>
        </w:tc>
      </w:tr>
      <w:tr>
        <w:trPr>
          <w:trHeight w:val="322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  <w:t>E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9366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366" w:type="dxa"/>
            <w:gridSpan w:val="16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Million Rupees)</w:t>
            </w:r>
          </w:p>
        </w:tc>
      </w:tr>
      <w:tr>
        <w:trPr>
          <w:trHeight w:val="264" w:hRule="atLeast"/>
        </w:trPr>
        <w:tc>
          <w:tcPr>
            <w:tcW w:w="219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ANK  CREDI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NVESTMENTS  IN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3036" w:type="dxa"/>
            <w:gridSpan w:val="6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ECURITIES  AND  SHARES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il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rovin-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Purchas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o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Federal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(h) as 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Excess</w:t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nd dis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i+i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g) a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Govt.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Govt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reasury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otal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% of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 *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dvance @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Fixed @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Total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Reserves</w:t>
            </w:r>
          </w:p>
        </w:tc>
      </w:tr>
      <w:tr>
        <w:trPr>
          <w:trHeight w:val="264" w:hRule="atLeast"/>
        </w:trPr>
        <w:tc>
          <w:tcPr>
            <w:tcW w:w="84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counted(ii)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g)</w:t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% of(a)</w:t>
            </w:r>
          </w:p>
        </w:tc>
        <w:tc>
          <w:tcPr>
            <w:tcW w:w="1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ecurities</w:t>
            </w:r>
          </w:p>
        </w:tc>
        <w:tc>
          <w:tcPr>
            <w:tcW w:w="63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Securities</w:t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Bills</w:t>
            </w:r>
          </w:p>
        </w:tc>
        <w:tc>
          <w:tcPr>
            <w:tcW w:w="61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Others</w:t>
            </w:r>
          </w:p>
        </w:tc>
        <w:tc>
          <w:tcPr>
            <w:tcW w:w="527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h)</w:t>
            </w:r>
          </w:p>
        </w:tc>
        <w:tc>
          <w:tcPr>
            <w:tcW w:w="414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a)</w:t>
            </w:r>
          </w:p>
        </w:tc>
        <w:tc>
          <w:tcPr>
            <w:tcW w:w="69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ssets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Taxpaid</w:t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Assets</w:t>
            </w:r>
          </w:p>
        </w:tc>
        <w:tc>
          <w:tcPr>
            <w:tcW w:w="752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Assets</w:t>
            </w:r>
          </w:p>
        </w:tc>
        <w:tc>
          <w:tcPr>
            <w:tcW w:w="754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(d-b)</w:t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6,6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86,9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5.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2,53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,8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8,768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1,873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7,068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5.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97,6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963,227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6,665</w:t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4,1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60,97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9.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40,12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,7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5,660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1,331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10,842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0.6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90,0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,146,201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2,474</w:t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2,4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08,9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4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47,07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,3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3,44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2,632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66,496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1.8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25,9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,413,114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1,527</w:t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9,6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86,9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5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66,68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,3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0,059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5,210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95,296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9.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39,5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,647,616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0,668</w:t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2,5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42,6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1.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44,92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,3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37,110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2,512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27,882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7.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13,2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,910,391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,207</w:t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0,6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26,88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4.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34,41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,3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67,945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9,023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43,784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5.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,012,6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2,129,084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0,678</w:t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,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12,8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.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3,64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1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5,388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,900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2,119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.8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4,970*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9,33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3,23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587,593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,684</w:t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,7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94,0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7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5,67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4,160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,069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0,869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.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5,3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,5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,05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734,309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,514</w:t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9,5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76,4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3.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15,53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,7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3,790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5,993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87,049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3.9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57,0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2,9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9,59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,806,573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1,216</w:t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,5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45,6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.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1,16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8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3,889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,048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6,934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.7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0,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8,2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92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983,928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4,142</w:t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,8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40,54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1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5,48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7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7,037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4,061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8,313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.9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4,5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3,1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,01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781,133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,665</w:t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,7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35,71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.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5,29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8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8,89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4,594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0,620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.9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4,8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3,67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,05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789,478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9,905</w:t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,5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54,5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.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5,21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8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9,19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,533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2,774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.7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4,9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3,5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98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839,089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,773</w:t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,6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74,1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8,64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8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1,570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,686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0,733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.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4,9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4,7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,62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842,725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3,821</w:t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,8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95,5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.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109,52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8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7,118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,748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7,222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.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9,4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,2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,6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842,239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6,202</w:t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1,0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45,26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7.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7,12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8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5,71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,377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0,051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.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1,5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,2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3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901,113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19,632</w:t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1,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33,29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6.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4,03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8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,188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,771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7,829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.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7,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,8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5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847,994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8,070</w:t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1,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27,0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.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0,99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8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,62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,544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7,025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.0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6,4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6,6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44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845,700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4,631</w:t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,9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23,5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4.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9,29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0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6,519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,2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3,061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.6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8,2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7,1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59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864,538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704</w:t>
            </w:r>
          </w:p>
        </w:tc>
      </w:tr>
      <w:tr>
        <w:trPr>
          <w:trHeight w:val="288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1,7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15,1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4.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0,42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8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1,599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,567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9,424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.6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0,6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7,8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70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862,169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7,815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3,5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17,2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3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4,76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8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2,786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4,811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4,198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.7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0,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8,3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99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878,356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,171</w:t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,5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45,6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.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1,16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8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3,889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,048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6,934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.7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0,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8,2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92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983,928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4,142</w:t>
            </w:r>
          </w:p>
        </w:tc>
      </w:tr>
      <w:tr>
        <w:trPr>
          <w:trHeight w:val="264" w:hRule="atLeast"/>
        </w:trPr>
        <w:tc>
          <w:tcPr>
            <w:tcW w:w="8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1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2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1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5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5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*</w:t>
            </w:r>
          </w:p>
        </w:tc>
        <w:tc>
          <w:tcPr>
            <w:tcW w:w="8526" w:type="dxa"/>
            <w:gridSpan w:val="15"/>
            <w:tcBorders/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sz w:val="16"/>
              </w:rPr>
              <w:t xml:space="preserve">Other Assets (Excluding contra items introduced w.e.f.  </w:t>
            </w:r>
            <w:r>
              <w:rPr>
                <w:sz w:val="14"/>
              </w:rPr>
              <w:t>20-06-1998</w:t>
            </w:r>
            <w:r>
              <w:rPr>
                <w:sz w:val="16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@</w:t>
            </w:r>
          </w:p>
        </w:tc>
        <w:tc>
          <w:tcPr>
            <w:tcW w:w="8526" w:type="dxa"/>
            <w:gridSpan w:val="15"/>
            <w:tcBorders/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sz w:val="16"/>
              </w:rPr>
              <w:t>Introduced w.e.f.  20-06-1998</w:t>
            </w:r>
          </w:p>
        </w:tc>
      </w:tr>
      <w:tr>
        <w:trPr>
          <w:trHeight w:val="25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90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42"/>
        <w:gridCol w:w="900"/>
        <w:gridCol w:w="900"/>
        <w:gridCol w:w="900"/>
        <w:gridCol w:w="900"/>
        <w:gridCol w:w="900"/>
        <w:gridCol w:w="1080"/>
        <w:gridCol w:w="900"/>
        <w:gridCol w:w="180"/>
      </w:tblGrid>
      <w:tr>
        <w:trPr/>
        <w:tc>
          <w:tcPr>
            <w:tcW w:w="7902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6   CALL  MONEY  RATE</w:t>
            </w:r>
          </w:p>
        </w:tc>
      </w:tr>
      <w:tr>
        <w:trPr>
          <w:trHeight w:val="240" w:hRule="exact"/>
        </w:trPr>
        <w:tc>
          <w:tcPr>
            <w:tcW w:w="790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790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902" w:type="dxa"/>
            <w:gridSpan w:val="9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ON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4-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5-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6-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7-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8-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9-2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0-0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Jul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6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Septemb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8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Octob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9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Janua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Februa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6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Mar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7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5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3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Ju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 xml:space="preserve">Average of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he perio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9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24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902" w:type="dxa"/>
            <w:gridSpan w:val="9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" w:hAnsi="Times" w:cs="Times"/>
          <w:b/>
          <w:b/>
          <w:sz w:val="24"/>
        </w:rPr>
      </w:pPr>
      <w:r>
        <w:br w:type="page"/>
      </w:r>
      <w:r>
        <w:rPr>
          <w:rFonts w:cs="Times" w:ascii="Times" w:hAnsi="Times"/>
          <w:b/>
          <w:sz w:val="24"/>
        </w:rPr>
      </w:r>
    </w:p>
    <w:tbl>
      <w:tblPr>
        <w:tblW w:w="8909" w:type="dxa"/>
        <w:jc w:val="left"/>
        <w:tblInd w:w="3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0"/>
        <w:gridCol w:w="404"/>
        <w:gridCol w:w="218"/>
        <w:gridCol w:w="952"/>
        <w:gridCol w:w="682"/>
        <w:gridCol w:w="218"/>
        <w:gridCol w:w="682"/>
        <w:gridCol w:w="218"/>
        <w:gridCol w:w="675"/>
        <w:gridCol w:w="218"/>
        <w:gridCol w:w="850"/>
        <w:gridCol w:w="218"/>
        <w:gridCol w:w="850"/>
        <w:gridCol w:w="218"/>
        <w:gridCol w:w="647"/>
        <w:gridCol w:w="219"/>
        <w:gridCol w:w="781"/>
        <w:gridCol w:w="212"/>
        <w:gridCol w:w="7"/>
      </w:tblGrid>
      <w:tr>
        <w:trPr/>
        <w:tc>
          <w:tcPr>
            <w:tcW w:w="8902" w:type="dxa"/>
            <w:gridSpan w:val="18"/>
            <w:tcBorders/>
          </w:tcPr>
          <w:p>
            <w:pPr>
              <w:pStyle w:val="Normal"/>
              <w:keepNext w:val="true"/>
              <w:keepLines/>
              <w:ind w:right="40" w:hanging="0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5.7   CURRENCY  IN  CIRCULATION</w:t>
            </w:r>
          </w:p>
        </w:tc>
      </w:tr>
      <w:tr>
        <w:trPr>
          <w:trHeight w:val="22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86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86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40" w:type="dxa"/>
            <w:tcBorders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622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52" w:type="dxa"/>
            <w:tcBorders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9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866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ind w:right="40" w:hanging="0"/>
              <w:jc w:val="right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eastAsia="Times" w:cs="Times" w:ascii="Times" w:hAnsi="Times"/>
                <w:sz w:val="16"/>
              </w:rPr>
              <w:t xml:space="preserve">     </w:t>
            </w:r>
            <w:r>
              <w:rPr>
                <w:rFonts w:cs="Times" w:ascii="Times" w:hAnsi="Times"/>
                <w:sz w:val="16"/>
              </w:rPr>
              <w:t xml:space="preserve">( Million  Rupees )   </w:t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4"/>
              </w:rPr>
            </w:pPr>
            <w:r>
              <w:rPr>
                <w:rFonts w:cs="Times" w:ascii="Times" w:hAnsi="Times"/>
                <w:b/>
                <w:sz w:val="14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  <w:t>Held by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  <w:t>Held by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  <w:t>Currency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b/>
                <w:b/>
                <w:sz w:val="14"/>
              </w:rPr>
            </w:pPr>
            <w:r>
              <w:rPr>
                <w:rFonts w:cs="Times" w:ascii="Times" w:hAnsi="Times"/>
                <w:b/>
                <w:sz w:val="14"/>
              </w:rPr>
              <w:t>Currency</w:t>
            </w:r>
          </w:p>
        </w:tc>
      </w:tr>
      <w:tr>
        <w:trPr>
          <w:trHeight w:val="230" w:hRule="exact"/>
        </w:trPr>
        <w:tc>
          <w:tcPr>
            <w:tcW w:w="1262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END</w:t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  <w:t>Two-Rupee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  <w:t>One-Rupee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  <w:t>Banking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  <w:t>Issue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  <w:t>in  tills  of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b/>
                <w:b/>
                <w:sz w:val="14"/>
              </w:rPr>
            </w:pPr>
            <w:r>
              <w:rPr>
                <w:rFonts w:cs="Times" w:ascii="Times" w:hAnsi="Times"/>
                <w:b/>
                <w:sz w:val="14"/>
              </w:rPr>
              <w:t>in</w:t>
            </w:r>
          </w:p>
        </w:tc>
      </w:tr>
      <w:tr>
        <w:trPr>
          <w:trHeight w:val="230" w:hRule="exact"/>
        </w:trPr>
        <w:tc>
          <w:tcPr>
            <w:tcW w:w="1262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OF</w:t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  <w:t>Bills an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  <w:t>Bills /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  <w:t>Subsidiary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  <w:t>Total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  <w:t>Department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  <w:t>Department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  <w:t>Scheduled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b/>
                <w:b/>
                <w:sz w:val="14"/>
              </w:rPr>
            </w:pPr>
            <w:r>
              <w:rPr>
                <w:rFonts w:cs="Times" w:ascii="Times" w:hAnsi="Times"/>
                <w:b/>
                <w:sz w:val="14"/>
              </w:rPr>
              <w:t>Circulation</w:t>
            </w:r>
          </w:p>
        </w:tc>
      </w:tr>
      <w:tr>
        <w:trPr>
          <w:trHeight w:val="230" w:hRule="exact"/>
        </w:trPr>
        <w:tc>
          <w:tcPr>
            <w:tcW w:w="1262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center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6"/>
              </w:rPr>
              <w:t>PERIOD</w:t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  <w:t>above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  <w:t>Coins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  <w:t>Coins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  <w:t>( 1+2+3 )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  <w:t>of   SBP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  <w:t>of   SBP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  <w:t>Banks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b/>
                <w:b/>
                <w:sz w:val="14"/>
              </w:rPr>
            </w:pPr>
            <w:r>
              <w:rPr>
                <w:rFonts w:cs="Times" w:ascii="Times" w:hAnsi="Times"/>
                <w:b/>
                <w:sz w:val="14"/>
              </w:rPr>
              <w:t>(4-5-6-7)</w:t>
            </w:r>
          </w:p>
        </w:tc>
      </w:tr>
      <w:tr>
        <w:trPr>
          <w:trHeight w:val="230" w:hRule="exact"/>
        </w:trPr>
        <w:tc>
          <w:tcPr>
            <w:tcW w:w="64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5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</w:t>
            </w:r>
          </w:p>
        </w:tc>
        <w:tc>
          <w:tcPr>
            <w:tcW w:w="900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2</w:t>
            </w:r>
          </w:p>
        </w:tc>
        <w:tc>
          <w:tcPr>
            <w:tcW w:w="900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3</w:t>
            </w:r>
          </w:p>
        </w:tc>
        <w:tc>
          <w:tcPr>
            <w:tcW w:w="893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4</w:t>
            </w:r>
          </w:p>
        </w:tc>
        <w:tc>
          <w:tcPr>
            <w:tcW w:w="1068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5</w:t>
            </w:r>
          </w:p>
        </w:tc>
        <w:tc>
          <w:tcPr>
            <w:tcW w:w="1068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6</w:t>
            </w:r>
          </w:p>
        </w:tc>
        <w:tc>
          <w:tcPr>
            <w:tcW w:w="866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7</w:t>
            </w:r>
          </w:p>
        </w:tc>
        <w:tc>
          <w:tcPr>
            <w:tcW w:w="1000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  <w:t>8</w:t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center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June,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992</w:t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58,65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2,18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59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61,433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50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502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8,962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  <w:t>151,819</w:t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’’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993</w:t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75,71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2,58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62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78,933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424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344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1,301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  <w:t>166,864</w:t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’’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994</w:t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95,80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2,60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65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99,070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70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454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3,738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  <w:t>184,708</w:t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’’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995</w:t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229,31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2,60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67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232,589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234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413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6,363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  <w:t>215,579</w:t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’’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996</w:t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250,62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2,60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68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253,908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65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305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9,328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  <w:t>234,110</w:t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’’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997</w:t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259,36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2,52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69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262,589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219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408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7,821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  <w:t>244,141</w:t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’’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-16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998</w:t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289,99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2,56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70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293,263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54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,418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8,769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  <w:t>272,922</w:t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’’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-16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999</w:t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305,32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2,51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70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308,542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20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,835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8,870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  <w:t>287,716</w:t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’’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2000</w:t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373,73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2,55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376,997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,751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9,468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5,677</w:t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’’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2001p</w:t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393,11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2,72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70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396,548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,727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9,198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5,445</w:t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2000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Jul.</w:t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366,62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2,55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369,887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,742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6,751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1,194</w:t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Aug.</w:t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357,41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2,55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360,671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,726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6,330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2,419</w:t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Sep.</w:t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354,23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2,59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357,524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,744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5,952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9,682</w:t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Oct.</w:t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372,42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2,59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375,713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,732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6,139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7,707</w:t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Nov.</w:t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398,51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2,61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401,827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,727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3,962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6,038</w:t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Dec.</w:t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429,21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2,62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70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432,540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,728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20,216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0,468</w:t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2001</w:t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Jan.</w:t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402,70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2,63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70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406,045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,718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7,003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7,177</w:t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Feb.</w:t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402,59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2,63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70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405,931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,704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7,147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6,899</w:t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Mar.</w:t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403,38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2,63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70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406,733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,698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8,898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5,907</w:t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Apr.</w:t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395,89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2,65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706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399,250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,706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7,831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9,535</w:t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May</w:t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399,31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2,68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706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402,703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,725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7,089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3,707</w:t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Jun. p</w:t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393,11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2,72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70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396,548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,727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19,198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5,445</w:t>
            </w:r>
          </w:p>
        </w:tc>
      </w:tr>
      <w:tr>
        <w:trPr>
          <w:trHeight w:val="230" w:hRule="exact"/>
        </w:trPr>
        <w:tc>
          <w:tcPr>
            <w:tcW w:w="640" w:type="dxa"/>
            <w:tcBorders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2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52" w:type="dxa"/>
            <w:tcBorders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9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66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0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Note</w:t>
            </w:r>
          </w:p>
        </w:tc>
        <w:tc>
          <w:tcPr>
            <w:tcW w:w="404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.</w:t>
            </w:r>
          </w:p>
        </w:tc>
        <w:tc>
          <w:tcPr>
            <w:tcW w:w="7865" w:type="dxa"/>
            <w:gridSpan w:val="16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The quarter end data relate to last working day whereas monthly data relate to last Saturday of the month</w:t>
            </w:r>
          </w:p>
        </w:tc>
      </w:tr>
      <w:tr>
        <w:trPr>
          <w:trHeight w:val="23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2.</w:t>
            </w:r>
          </w:p>
        </w:tc>
        <w:tc>
          <w:tcPr>
            <w:tcW w:w="7865" w:type="dxa"/>
            <w:gridSpan w:val="16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Totals may not tally due to separate rounding off</w:t>
            </w:r>
          </w:p>
        </w:tc>
      </w:tr>
      <w:tr>
        <w:trPr>
          <w:trHeight w:val="22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P</w:t>
            </w:r>
          </w:p>
        </w:tc>
        <w:tc>
          <w:tcPr>
            <w:tcW w:w="1852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Provisional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6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10"/>
              <w:ind w:right="40" w:hanging="0"/>
              <w:jc w:val="right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4:45:00Z</dcterms:created>
  <dc:creator>FAISAL</dc:creator>
  <dc:description/>
  <dc:language>en-US</dc:language>
  <cp:lastModifiedBy>kahlidsarwar</cp:lastModifiedBy>
  <cp:lastPrinted>2001-10-08T10:54:00Z</cp:lastPrinted>
  <dcterms:modified xsi:type="dcterms:W3CDTF">2001-10-16T09:30:00Z</dcterms:modified>
  <cp:revision>234</cp:revision>
  <dc:subject/>
  <dc:title>5</dc:title>
</cp:coreProperties>
</file>