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789"/>
        <w:gridCol w:w="742"/>
        <w:gridCol w:w="790"/>
        <w:gridCol w:w="739"/>
        <w:gridCol w:w="810"/>
        <w:gridCol w:w="900"/>
        <w:gridCol w:w="941"/>
        <w:gridCol w:w="1080"/>
        <w:gridCol w:w="977"/>
        <w:gridCol w:w="913"/>
      </w:tblGrid>
      <w:tr>
        <w:trPr/>
        <w:tc>
          <w:tcPr>
            <w:tcW w:w="923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3.1 COMBINED CONSUMER PRICE INDEX NUMBER 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923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BY COMMODITY GROUPS ( ALL URBAN )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0151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(1990-91=100)</w:t>
            </w:r>
          </w:p>
        </w:tc>
      </w:tr>
      <w:tr>
        <w:trPr/>
        <w:tc>
          <w:tcPr>
            <w:tcW w:w="1015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od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pare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usehold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nsporta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leaning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ver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xtile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rniture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ion &amp;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reation,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undry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ges and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d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u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&amp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&amp;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muni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ter. &amp;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rsonal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7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Year / Month</w:t>
            </w:r>
          </w:p>
        </w:tc>
        <w:tc>
          <w:tcPr>
            <w:tcW w:w="78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General</w:t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bacco</w:t>
            </w:r>
          </w:p>
        </w:tc>
        <w:tc>
          <w:tcPr>
            <w:tcW w:w="79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otwear</w:t>
            </w:r>
          </w:p>
        </w:tc>
        <w:tc>
          <w:tcPr>
            <w:tcW w:w="739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nt</w:t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ghting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quipment</w:t>
            </w:r>
          </w:p>
        </w:tc>
        <w:tc>
          <w:tcPr>
            <w:tcW w:w="94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ation </w:t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ucation</w:t>
            </w:r>
          </w:p>
        </w:tc>
        <w:tc>
          <w:tcPr>
            <w:tcW w:w="97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pearance</w:t>
            </w:r>
          </w:p>
        </w:tc>
        <w:tc>
          <w:tcPr>
            <w:tcW w:w="91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dicines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6-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9.1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.8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.8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.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.58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.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.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.5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.29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-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3.9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.0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.8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.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.79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.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.8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.8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78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8-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5.6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5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.3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.8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.5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.6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.19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-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3.3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.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.2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.5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.5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1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.83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-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3.2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8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1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.2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.2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.94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l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9.8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.3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5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.5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.3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.8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79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g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9.6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0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8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.89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6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.3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68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p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1.9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8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4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.08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.4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.7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76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t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2.9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8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88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.3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.0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72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5.0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.6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.89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.9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49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4.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.1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.2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49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3.6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8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1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.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.3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3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.5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76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b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3.4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2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08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0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.6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81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4.5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6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5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09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1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4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84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r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5.3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.6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3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.9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8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84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4.2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2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.2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.66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.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2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9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06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4.2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.9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.3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.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.4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.98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05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151" w:type="dxa"/>
            <w:gridSpan w:val="1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Federal Bureau of Statistics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504"/>
        <w:gridCol w:w="1216"/>
        <w:gridCol w:w="1080"/>
        <w:gridCol w:w="1080"/>
        <w:gridCol w:w="1350"/>
        <w:gridCol w:w="1260"/>
        <w:gridCol w:w="1260"/>
      </w:tblGrid>
      <w:tr>
        <w:trPr>
          <w:trHeight w:val="305" w:hRule="atLeast"/>
        </w:trPr>
        <w:tc>
          <w:tcPr>
            <w:tcW w:w="89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3.2  INDEX NUMBER OF WHOLESALE PRICES </w:t>
            </w:r>
          </w:p>
        </w:tc>
      </w:tr>
      <w:tr>
        <w:trPr>
          <w:trHeight w:val="305" w:hRule="atLeast"/>
        </w:trPr>
        <w:tc>
          <w:tcPr>
            <w:tcW w:w="89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BY COMMODITY GROUPS</w:t>
            </w:r>
          </w:p>
        </w:tc>
      </w:tr>
      <w:tr>
        <w:trPr>
          <w:trHeight w:val="305" w:hRule="atLeast"/>
        </w:trPr>
        <w:tc>
          <w:tcPr>
            <w:tcW w:w="89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990 - 91=100)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2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w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Fuel, Light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nufac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uilding</w:t>
            </w:r>
          </w:p>
        </w:tc>
      </w:tr>
      <w:tr>
        <w:trPr>
          <w:trHeight w:val="262" w:hRule="atLeast"/>
        </w:trPr>
        <w:tc>
          <w:tcPr>
            <w:tcW w:w="1200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 / Month</w:t>
            </w:r>
          </w:p>
        </w:tc>
        <w:tc>
          <w:tcPr>
            <w:tcW w:w="5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eral</w:t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Food</w:t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terials</w:t>
            </w:r>
          </w:p>
        </w:tc>
        <w:tc>
          <w:tcPr>
            <w:tcW w:w="13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&amp; Lubricants</w:t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ures</w:t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aterials</w:t>
            </w:r>
          </w:p>
        </w:tc>
      </w:tr>
      <w:tr>
        <w:trPr>
          <w:trHeight w:val="26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6-97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.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.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.96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-98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3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.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.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.9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8-99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6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.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.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.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.78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-2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.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.2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-20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4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.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8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.48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l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6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.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.38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g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8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.64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p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2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.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.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.16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t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4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.4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7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.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.28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9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.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.02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7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.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.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.0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b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6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.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.8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6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.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.83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r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8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.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.01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4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.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.02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7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.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.08</w:t>
            </w:r>
          </w:p>
        </w:tc>
      </w:tr>
      <w:tr>
        <w:trPr>
          <w:trHeight w:val="26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950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Federal Bureau of Statistics</w:t>
            </w:r>
          </w:p>
        </w:tc>
      </w:tr>
      <w:tr>
        <w:trPr>
          <w:trHeight w:val="26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40"/>
        <w:gridCol w:w="810"/>
        <w:gridCol w:w="720"/>
        <w:gridCol w:w="98"/>
        <w:gridCol w:w="622"/>
        <w:gridCol w:w="810"/>
        <w:gridCol w:w="630"/>
        <w:gridCol w:w="90"/>
        <w:gridCol w:w="630"/>
        <w:gridCol w:w="810"/>
        <w:gridCol w:w="630"/>
        <w:gridCol w:w="90"/>
        <w:gridCol w:w="630"/>
        <w:gridCol w:w="810"/>
        <w:gridCol w:w="630"/>
      </w:tblGrid>
      <w:tr>
        <w:trPr>
          <w:trHeight w:val="305" w:hRule="atLeast"/>
        </w:trPr>
        <w:tc>
          <w:tcPr>
            <w:tcW w:w="958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3.3  SENSITIVE  CONSUMER  PRICE  INDICATOR  OF  ESSENTIAL </w:t>
            </w:r>
          </w:p>
        </w:tc>
      </w:tr>
      <w:tr>
        <w:trPr>
          <w:trHeight w:val="305" w:hRule="atLeast"/>
        </w:trPr>
        <w:tc>
          <w:tcPr>
            <w:tcW w:w="958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  </w:t>
            </w:r>
            <w:r>
              <w:rPr>
                <w:b/>
                <w:color w:val="000000"/>
                <w:sz w:val="26"/>
              </w:rPr>
              <w:t>COMMODITIES  FOR  EMPLOYEES  EARNING</w:t>
            </w:r>
          </w:p>
        </w:tc>
      </w:tr>
      <w:tr>
        <w:trPr>
          <w:trHeight w:val="305" w:hRule="atLeast"/>
        </w:trPr>
        <w:tc>
          <w:tcPr>
            <w:tcW w:w="958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UPTO  Rs 1,500/-</w:t>
            </w:r>
          </w:p>
        </w:tc>
      </w:tr>
      <w:tr>
        <w:trPr>
          <w:trHeight w:val="247" w:hRule="atLeast"/>
        </w:trPr>
        <w:tc>
          <w:tcPr>
            <w:tcW w:w="958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1990-91=100 )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0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l Categories</w:t>
            </w:r>
          </w:p>
        </w:tc>
        <w:tc>
          <w:tcPr>
            <w:tcW w:w="9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2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ustrial</w:t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0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ercial</w:t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0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vernment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RIOD</w:t>
            </w:r>
          </w:p>
        </w:tc>
        <w:tc>
          <w:tcPr>
            <w:tcW w:w="64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ly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.7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.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.77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gust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3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38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ptemb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7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69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tob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2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18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emb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.1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.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.14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emb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3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29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uary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7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.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50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bruary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4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25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ch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06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86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ril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7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.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60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.9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.75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.39</w:t>
            </w:r>
          </w:p>
        </w:tc>
      </w:tr>
      <w:tr>
        <w:trPr>
          <w:trHeight w:val="34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580" w:type="dxa"/>
            <w:gridSpan w:val="16"/>
            <w:tcBorders>
              <w:top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Federal Bureau of Statistics</w:t>
            </w:r>
          </w:p>
        </w:tc>
      </w:tr>
      <w:tr>
        <w:trPr>
          <w:trHeight w:val="340" w:hRule="atLeast"/>
        </w:trPr>
        <w:tc>
          <w:tcPr>
            <w:tcW w:w="9580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393"/>
        <w:gridCol w:w="425"/>
        <w:gridCol w:w="2280"/>
        <w:gridCol w:w="1080"/>
        <w:gridCol w:w="142"/>
        <w:gridCol w:w="137"/>
        <w:gridCol w:w="83"/>
        <w:gridCol w:w="538"/>
        <w:gridCol w:w="370"/>
        <w:gridCol w:w="530"/>
        <w:gridCol w:w="383"/>
        <w:gridCol w:w="562"/>
        <w:gridCol w:w="416"/>
        <w:gridCol w:w="484"/>
        <w:gridCol w:w="480"/>
        <w:gridCol w:w="375"/>
        <w:gridCol w:w="7"/>
        <w:gridCol w:w="588"/>
        <w:gridCol w:w="305"/>
      </w:tblGrid>
      <w:tr>
        <w:trPr/>
        <w:tc>
          <w:tcPr>
            <w:tcW w:w="10020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3.4   PROCUREMENT / SUPPORT  PRICES  OF  VARIOUS </w:t>
            </w:r>
          </w:p>
        </w:tc>
      </w:tr>
      <w:tr>
        <w:trPr/>
        <w:tc>
          <w:tcPr>
            <w:tcW w:w="10020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AGRICULTURAL  CROPS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020" w:type="dxa"/>
            <w:gridSpan w:val="2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s.  per  100 Kilograms)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5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rcentage Change in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-200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-01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</w:t>
            </w:r>
          </w:p>
        </w:tc>
      </w:tr>
      <w:tr>
        <w:trPr/>
        <w:tc>
          <w:tcPr>
            <w:tcW w:w="126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MODITY</w:t>
            </w:r>
          </w:p>
        </w:tc>
        <w:tc>
          <w:tcPr>
            <w:tcW w:w="22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9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4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85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JOR  CROP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heat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00.0&amp;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a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smati-385  ( 5% broken 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1.6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add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b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RRI-6  ( FAQ 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5&amp;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d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c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S-282, DR-82 &amp; DR-83 ( FAQ 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.4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d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tton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a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ed Cotton  (Phutti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si  (All typ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B-557 &amp; 149F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12.5$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2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rmast, Qallandri, Deltap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d Ms-39 &amp; 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b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tton Li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si  (All typ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7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B-557  &amp;  149 F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5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i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rmast, Qallandri, Deltap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d  Ms-39 &amp; 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7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garcane (at mills gat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unja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nd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1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.W.F.P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lochist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3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NOR  CROP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ilseed Crops #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a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ybe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5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b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nflow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5.0&amp;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c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fflow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5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d)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ol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,125.0&amp;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nion*  40-50 m.m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tato* 40-50 m.m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4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09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am *  (Whole)</w:t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</w:t>
            </w:r>
          </w:p>
        </w:tc>
        <w:tc>
          <w:tcPr>
            <w:tcW w:w="9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2.5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2.5</w:t>
            </w:r>
          </w:p>
        </w:tc>
        <w:tc>
          <w:tcPr>
            <w:tcW w:w="94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62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FAQ   Fair Average Quality. </w:t>
            </w:r>
          </w:p>
        </w:tc>
        <w:tc>
          <w:tcPr>
            <w:tcW w:w="5258" w:type="dxa"/>
            <w:gridSpan w:val="14"/>
            <w:tcBorders/>
          </w:tcPr>
          <w:p>
            <w:pPr>
              <w:pStyle w:val="Normal"/>
              <w:ind w:left="-41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: Ministry of Food, Agriculture &amp; Livestock (Economic Wing)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#</w:t>
            </w:r>
          </w:p>
        </w:tc>
        <w:tc>
          <w:tcPr>
            <w:tcW w:w="7823" w:type="dxa"/>
            <w:gridSpan w:val="14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Rs.12 per 100 Kgs. to be given for delivery at the Ghee Corporation of Pakistan's Procurement Centers.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@</w:t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Procurement / Support price  of wheat  was fixed in November,1995 at Rs.412.50 and was revised upward again in March,1996 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at Rs 432.50 per 100 Kgs. for 1995-96 crop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*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andi / Town Procurement Center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8" w:type="dxa"/>
            <w:gridSpan w:val="1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 51.88 per 100 kgs. for  Punjab and N.W.F.P. for 1995-96 crop.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&amp;</w:t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Support prices were increased twice for 1996-97 crop, the previous prices were, for wheat Rs.462.50, IRRI-6 Rs.526.13, sunflower 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. 962.50 and canola Rs. 1,000 per 100  kgs.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pport prices were not announced/ increased.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$</w:t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 per announcement of cotton policy by the federal Government, minimum support/purchase price of "Phutti" has been fixed at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s 725 per 40 Kgs. Trading Corporation of Pakistan (TCP) shall enter the market and lift such quantities of phutti/lint as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578" w:type="dxa"/>
            <w:gridSpan w:val="19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essary when the price of phutti falls below Rs 725 per 40 kgs for premium quality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18" w:right="1418" w:gutter="0" w:header="0" w:top="1298" w:footer="0" w:bottom="129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3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4:55:00Z</dcterms:created>
  <dc:creator>SPG</dc:creator>
  <dc:description/>
  <dc:language>en-US</dc:language>
  <cp:lastModifiedBy>kahlidsarwar</cp:lastModifiedBy>
  <cp:lastPrinted>2001-07-14T11:20:00Z</cp:lastPrinted>
  <dcterms:modified xsi:type="dcterms:W3CDTF">2001-10-15T11:15:00Z</dcterms:modified>
  <cp:revision>37</cp:revision>
  <dc:subject/>
  <dc:title>3</dc:title>
</cp:coreProperties>
</file>