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81"/>
        <w:gridCol w:w="1393"/>
      </w:tblGrid>
      <w:tr>
        <w:trPr>
          <w:trHeight w:val="432" w:hRule="atLeast"/>
        </w:trPr>
        <w:tc>
          <w:tcPr>
            <w:tcW w:w="6901" w:type="dxa"/>
            <w:gridSpan w:val="2"/>
            <w:tcBorders/>
          </w:tcPr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ontent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90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Chapter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Page No.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  <w:tcMar>
              <w:left w:w="144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 Overview, Prospects and Executive Summary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  <w:tcMar>
              <w:left w:w="144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conomic Growth, Savings and Investment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  <w:tcMar>
              <w:left w:w="144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ce Trend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  <w:tcMar>
              <w:left w:w="144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blic Finance and Fiscal Policy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  <w:tcMar>
              <w:left w:w="144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ey and Credit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  <w:tcMar>
              <w:left w:w="144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ital Market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  <w:tcMar>
              <w:left w:w="144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mestic and External Debt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  <w:tcMar>
              <w:left w:w="144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II.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ance of Payments and Exchange Rate Policy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  <w:tcMar>
              <w:left w:w="144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X.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te Bank’s Administration and Account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endice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5-216</w:t>
            </w:r>
          </w:p>
        </w:tc>
      </w:tr>
      <w:tr>
        <w:trPr>
          <w:trHeight w:val="432" w:hRule="atLeast"/>
        </w:trPr>
        <w:tc>
          <w:tcPr>
            <w:tcW w:w="6901" w:type="dxa"/>
            <w:gridSpan w:val="2"/>
            <w:tcBorders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spacing w:before="0" w:after="120"/>
              <w:rPr>
                <w:sz w:val="22"/>
              </w:rPr>
            </w:pPr>
            <w:r>
              <w:rPr>
                <w:sz w:val="22"/>
              </w:rPr>
              <w:t>Statistical Annexur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-110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ected Economic Indicator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conomic Growth, Savings and Investment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ce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blic Financ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ey and Banking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ital Market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nal and External Debt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ance of Payments and Foreign Trad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>
          <w:trHeight w:val="432" w:hRule="atLeast"/>
        </w:trPr>
        <w:tc>
          <w:tcPr>
            <w:tcW w:w="6901" w:type="dxa"/>
            <w:gridSpan w:val="2"/>
            <w:tcBorders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901" w:type="dxa"/>
            <w:gridSpan w:val="2"/>
            <w:tcBorders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cronym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-11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786" w:gutter="360" w:header="0" w:top="2160" w:footer="0" w:bottom="23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06:58:00Z</dcterms:created>
  <dc:creator>Abid Qamar</dc:creator>
  <dc:description/>
  <dc:language>en-US</dc:language>
  <cp:lastModifiedBy>Faheem</cp:lastModifiedBy>
  <cp:lastPrinted>2000-11-03T18:30:00Z</cp:lastPrinted>
  <dcterms:modified xsi:type="dcterms:W3CDTF">2000-11-03T13:40:00Z</dcterms:modified>
  <cp:revision>12</cp:revision>
  <dc:subject/>
  <dc:title>Contents</dc:title>
</cp:coreProperties>
</file>