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0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18pt;width:99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443571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INDEX NUMB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F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OCK EXCHANGE SECURITI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JUNE 200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ATE BANK OF PAKISTAN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ISTICS DEPART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ww.sbp.org.p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/>
        <w:tc>
          <w:tcPr>
            <w:tcW w:w="85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The Team</w:t>
            </w:r>
          </w:p>
        </w:tc>
      </w:tr>
    </w:tbl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Sajjad Hussain</w:t>
        <w:tab/>
        <w:tab/>
        <w:tab/>
      </w:r>
      <w:hyperlink r:id="rId4">
        <w:r>
          <w:rPr>
            <w:rStyle w:val="InternetLink"/>
            <w:sz w:val="28"/>
          </w:rPr>
          <w:t>sajjad.hussain@sbp.org.pk</w:t>
        </w:r>
      </w:hyperlink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ind w:firstLine="180"/>
        <w:rPr/>
      </w:pPr>
      <w:r>
        <w:rPr>
          <w:sz w:val="28"/>
        </w:rPr>
        <w:t>Raheela Shaheen</w:t>
        <w:tab/>
        <w:tab/>
        <w:tab/>
      </w:r>
      <w:hyperlink r:id="rId5">
        <w:r>
          <w:rPr>
            <w:rStyle w:val="InternetLink"/>
            <w:sz w:val="28"/>
          </w:rPr>
          <w:t>raheela.shaheen@sbp.org.pk</w:t>
        </w:r>
      </w:hyperlink>
    </w:p>
    <w:p>
      <w:pPr>
        <w:pStyle w:val="Normal"/>
        <w:ind w:right="144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600" w:leader="none"/>
        </w:tabs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6480" w:firstLine="720"/>
        <w:rPr/>
      </w:pPr>
      <w:r>
        <w:rPr/>
        <w:t>PAGE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>Title &amp; Team</w:t>
        <w:tab/>
        <w:tab/>
        <w:t xml:space="preserve">                                                                       </w:t>
      </w:r>
      <w:r>
        <w:rPr/>
        <w:t xml:space="preserve">                 </w:t>
      </w:r>
      <w:r>
        <w:rPr>
          <w:sz w:val="20"/>
        </w:rPr>
        <w:t xml:space="preserve"> i-ii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 xml:space="preserve">Introduction.   </w:t>
        <w:tab/>
        <w:t xml:space="preserve">                                                                                                       iii-vii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</w:rPr>
      </w:pPr>
      <w:r>
        <w:rPr>
          <w:sz w:val="20"/>
        </w:rPr>
        <w:t>Overview</w:t>
        <w:tab/>
        <w:t xml:space="preserve">                                                                                                    viii-xxi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>Daily Share Price indices / Market Capitalization &amp; Turnover of  Shares</w:t>
      </w:r>
      <w:r>
        <w:rPr/>
        <w:t xml:space="preserve">     </w:t>
      </w:r>
      <w:r>
        <w:rPr>
          <w:sz w:val="20"/>
        </w:rPr>
        <w:t xml:space="preserve">     xxii-xvii  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 xml:space="preserve">Listed / Delisted Companies during 2007 – 08 </w:t>
      </w:r>
      <w:r>
        <w:rPr/>
        <w:t xml:space="preserve">                                          </w:t>
      </w:r>
      <w:r>
        <w:rPr>
          <w:sz w:val="20"/>
        </w:rPr>
        <w:t>xxiii-xxix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</w:rPr>
      </w:pPr>
      <w:r>
        <w:rPr>
          <w:b/>
          <w:sz w:val="20"/>
        </w:rPr>
        <w:t>Statements</w:t>
      </w:r>
      <w:r>
        <w:rPr>
          <w:sz w:val="20"/>
        </w:rPr>
        <w:tab/>
        <w:t xml:space="preserve">                                                                                                       2 - 67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1</w:t>
        <w:tab/>
        <w:t>State Bank General Index of Share Prices</w:t>
        <w:tab/>
        <w:t xml:space="preserve">                                              2 - 21</w:t>
        <w:tab/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2</w:t>
        <w:tab/>
        <w:t xml:space="preserve">State Bank Sensitive Index of Share Prices                                                22 - 41       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3</w:t>
        <w:tab/>
        <w:t xml:space="preserve">Market Capitalization of Ordinary Share                                                   42 - 61      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4</w:t>
        <w:tab/>
        <w:t xml:space="preserve">State Bank Turnover Index of Share                                                          62 - 66      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6.5</w:t>
        <w:tab/>
        <w:t>Volumes of Shares traded at K.S.E.                                                                   67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/>
        <w:t>APPENDICES</w:t>
        <w:tab/>
        <w:t xml:space="preserve">     </w:t>
        <w:tab/>
        <w:t xml:space="preserve"> </w:t>
      </w: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  <w:sz w:val="20"/>
        </w:rPr>
        <w:t>68 - 88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I.    Companies covered by General Index, Market Capitalization and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urnover Index with paid-up value as on 30-06-2008, average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highest and the lowest share prices.                                                                    68 - 8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0"/>
        </w:rPr>
        <w:t xml:space="preserve">      </w:t>
      </w:r>
      <w:r>
        <w:rPr>
          <w:sz w:val="20"/>
        </w:rPr>
        <w:t>II.     Companies covered by the Sensitive Index</w:t>
        <w:tab/>
        <w:t xml:space="preserve">                                                           84 - 85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II.    Chaining or Splicing Index Number</w:t>
        <w:tab/>
        <w:t xml:space="preserve">                                                                                 8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0"/>
        </w:rPr>
        <w:t xml:space="preserve">     </w:t>
      </w:r>
      <w:r>
        <w:rPr>
          <w:sz w:val="20"/>
        </w:rPr>
        <w:t xml:space="preserve">IV.      Glossary      </w:t>
        <w:tab/>
        <w:t xml:space="preserve">                                                                                                      87 - 88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pBdr>
          <w:top w:val="double" w:sz="12" w:space="1" w:color="000000"/>
          <w:bottom w:val="double" w:sz="12" w:space="1" w:color="000000"/>
        </w:pBdr>
        <w:rPr>
          <w:sz w:val="44"/>
        </w:rPr>
      </w:pPr>
      <w:r>
        <w:rPr>
          <w:sz w:val="44"/>
        </w:rPr>
        <w:t>S T A T E M E N T 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1584" w:gutter="360" w:header="0" w:top="1440" w:footer="0" w:bottom="3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bottom w:val="double" w:sz="4" w:space="1" w:color="000000"/>
      </w:pBd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firstLine="72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ajjad.hussain@sbp.org.pk" TargetMode="External"/><Relationship Id="rId5" Type="http://schemas.openxmlformats.org/officeDocument/2006/relationships/hyperlink" Target="../in/raheela.shaheen@sbp.org.p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35:00Z</dcterms:created>
  <dc:creator>Raheela Shaheen</dc:creator>
  <dc:description/>
  <dc:language>en-US</dc:language>
  <cp:lastModifiedBy>basit8895</cp:lastModifiedBy>
  <cp:lastPrinted>2008-08-05T14:21:00Z</cp:lastPrinted>
  <dcterms:modified xsi:type="dcterms:W3CDTF">2009-06-15T04:35:00Z</dcterms:modified>
  <cp:revision>2</cp:revision>
  <dc:subject/>
  <dc:title/>
</cp:coreProperties>
</file>