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60"/>
        <w:gridCol w:w="1020"/>
        <w:gridCol w:w="239"/>
        <w:gridCol w:w="841"/>
        <w:gridCol w:w="888"/>
        <w:gridCol w:w="12"/>
        <w:gridCol w:w="227"/>
        <w:gridCol w:w="12"/>
        <w:gridCol w:w="853"/>
        <w:gridCol w:w="1080"/>
      </w:tblGrid>
      <w:tr>
        <w:trPr>
          <w:trHeight w:val="360" w:hRule="exact"/>
        </w:trPr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mmary Balance of</w:t>
            </w:r>
          </w:p>
        </w:tc>
      </w:tr>
      <w:tr>
        <w:trPr>
          <w:trHeight w:val="360" w:hRule="exact"/>
        </w:trPr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28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89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 - Jun</w:t>
            </w:r>
          </w:p>
        </w:tc>
      </w:tr>
      <w:tr>
        <w:trPr>
          <w:trHeight w:val="230" w:hRule="exact"/>
          <w:cantSplit w:val="true"/>
        </w:trPr>
        <w:tc>
          <w:tcPr>
            <w:tcW w:w="289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 – Sep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 -  De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 - Mar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 – Jun</w:t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7-08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6-07</w:t>
            </w:r>
          </w:p>
        </w:tc>
      </w:tr>
      <w:tr>
        <w:trPr>
          <w:trHeight w:val="288" w:hRule="exact"/>
        </w:trPr>
        <w:tc>
          <w:tcPr>
            <w:tcW w:w="28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rrent Account Bala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2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82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6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418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3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6,878</w:t>
            </w:r>
          </w:p>
        </w:tc>
      </w:tr>
      <w:tr>
        <w:trPr>
          <w:trHeight w:val="540" w:hRule="exact"/>
        </w:trPr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rrent Account Balance without off. transfe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2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84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40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421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4,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7,403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Goods:  Exports f.o.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9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6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96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278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Goods:  Imports f.o.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9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4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76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14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,3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989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Trade Bala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3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85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460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418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4,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9,711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Services:  Cred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14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Services:  Deb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3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31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Balance on Goods &amp; Servic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9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561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617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5726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1,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3,881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Income:  Cred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Income:  Deb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4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522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Of which : Interest paymen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1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17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Profit &amp; Divide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03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Balance on Gds &amp; Serv. &amp; In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48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662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69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6927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5,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7,463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Current Transfers.: Cred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3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87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6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658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f whic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Workers' Remittanc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6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94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FCAs Residen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Saudi Oil Facili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Current Transfers :Deb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apital Account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Capital Account, : Cred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9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Project Gran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7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Debt Forgivenes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Othe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Capital Account... Deb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cial Accou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4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972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Direct Investment Abro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6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14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Dir. Invest. In Rep. Econ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6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14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Portfolio Investment Asse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5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Equity Secu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5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Debt Secu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Portfolio Investment Lia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88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Equity Secu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10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Debt Secu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78</w:t>
            </w:r>
          </w:p>
        </w:tc>
      </w:tr>
      <w:tr>
        <w:trPr>
          <w:trHeight w:val="288" w:hRule="exact"/>
        </w:trPr>
        <w:tc>
          <w:tcPr>
            <w:tcW w:w="2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inancial Derivatives Asse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289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47" w:hanging="8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9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960"/>
        <w:gridCol w:w="536"/>
        <w:gridCol w:w="304"/>
        <w:gridCol w:w="239"/>
        <w:gridCol w:w="841"/>
        <w:gridCol w:w="900"/>
        <w:gridCol w:w="239"/>
        <w:gridCol w:w="109"/>
        <w:gridCol w:w="732"/>
        <w:gridCol w:w="874"/>
      </w:tblGrid>
      <w:tr>
        <w:trPr>
          <w:trHeight w:val="360" w:hRule="exact"/>
        </w:trPr>
        <w:tc>
          <w:tcPr>
            <w:tcW w:w="8809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yments –Overall</w:t>
            </w:r>
          </w:p>
        </w:tc>
      </w:tr>
      <w:tr>
        <w:trPr>
          <w:trHeight w:val="360" w:hRule="exact"/>
        </w:trPr>
        <w:tc>
          <w:tcPr>
            <w:tcW w:w="88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57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Million US Dollars)</w:t>
            </w:r>
          </w:p>
        </w:tc>
      </w:tr>
      <w:tr>
        <w:trPr>
          <w:trHeight w:val="230" w:hRule="exact"/>
          <w:cantSplit w:val="true"/>
        </w:trPr>
        <w:tc>
          <w:tcPr>
            <w:tcW w:w="3075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1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 – Jun</w:t>
            </w:r>
          </w:p>
        </w:tc>
      </w:tr>
      <w:tr>
        <w:trPr>
          <w:trHeight w:val="230" w:hRule="exact"/>
          <w:cantSplit w:val="true"/>
        </w:trPr>
        <w:tc>
          <w:tcPr>
            <w:tcW w:w="3075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 – Sep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 - Dec  Dec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-Ma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 – Ju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7-0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6-07</w:t>
            </w:r>
          </w:p>
        </w:tc>
      </w:tr>
      <w:tr>
        <w:trPr>
          <w:trHeight w:val="288" w:hRule="exact"/>
        </w:trPr>
        <w:tc>
          <w:tcPr>
            <w:tcW w:w="3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inancial Derivatives Liabil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ther Investment Asse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84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758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Monetary Autho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General Govern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Bank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70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636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ther Sec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6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4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49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22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ther Investment Lia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36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3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21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Monetary Author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General Govern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94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6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08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bursemen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05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69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Long-te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5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44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roject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3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5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1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Food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rogram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23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Short-te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5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IDB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5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rtizat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39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Long-te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4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3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31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Short-te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8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2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Bank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3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2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ther Sec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8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3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62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bursemen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8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1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rtizat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2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3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445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7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3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 Errors and Omissio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76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7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9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Overall Bala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2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2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05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5,5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57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rves and Related Item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6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,557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Reserve Asse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2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68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3,537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Use of Fund Credit and Lo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8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7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6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7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20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rchases /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urchas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ceptional Financin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1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serve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76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7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7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7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45</w:t>
            </w:r>
          </w:p>
        </w:tc>
      </w:tr>
      <w:tr>
        <w:trPr>
          <w:trHeight w:val="288" w:hRule="exact"/>
        </w:trPr>
        <w:tc>
          <w:tcPr>
            <w:tcW w:w="3075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547" w:gutter="0" w:header="0" w:top="1080" w:footer="706" w:bottom="1440"/>
      <w:pgNumType w:start="1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Arial"/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1440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6732" w:hanging="67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4:39:00Z</dcterms:created>
  <dc:creator>abdul rasul</dc:creator>
  <dc:description/>
  <cp:keywords/>
  <dc:language>en-US</dc:language>
  <cp:lastModifiedBy>Administrator</cp:lastModifiedBy>
  <cp:lastPrinted>2009-11-20T18:12:00Z</cp:lastPrinted>
  <dcterms:modified xsi:type="dcterms:W3CDTF">2009-12-31T08:32:00Z</dcterms:modified>
  <cp:revision>5</cp:revision>
  <dc:subject/>
  <dc:title>Review on Pakistan’s Balance of Payments</dc:title>
</cp:coreProperties>
</file>